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tbl>
      <w:tblPr>
        <w:tblW w:w="1105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268"/>
        <w:gridCol w:w="1022"/>
        <w:gridCol w:w="1273"/>
        <w:gridCol w:w="933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4-Arkusz asortymentowo-cenowy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. netto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Łóżko ortopedyczne odpowiadające n/w wymaganiom technicznym, gwarancyjnym, przeglądom eksploatacyjnym, szkoleniom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razem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razem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ÓŻKO ORTOPEDYCZNE Z RAMĄ - 4 sztuk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. Parametry techniczne przedmiotu z</w:t>
      </w:r>
      <w:r>
        <w:rPr/>
        <w:t>amówienia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40"/>
        <w:gridCol w:w="1559"/>
        <w:gridCol w:w="222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>
          <w:trHeight w:val="469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STRUKCJ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konstrukcja łóżka lakierowana proszko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stawa łóżka jezdna wyposażona  w antystatyczne koła o średnicy min. </w:t>
            </w:r>
            <w:r>
              <w:rPr>
                <w:color w:val="FF0000"/>
                <w:sz w:val="22"/>
                <w:szCs w:val="22"/>
              </w:rPr>
              <w:t>125</w:t>
            </w:r>
            <w:r>
              <w:rPr>
                <w:sz w:val="22"/>
                <w:szCs w:val="22"/>
              </w:rPr>
              <w:t xml:space="preserve"> mm,  z centralną blokadą kół oraz blokadą kierunkow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posiadające przynajmniej cztery punkty pod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łatwo wyjm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Łóżko wyposażone w zintegrowane barierki boczne </w:t>
            </w:r>
            <w:r>
              <w:rPr>
                <w:color w:val="FF0000"/>
                <w:sz w:val="22"/>
                <w:szCs w:val="22"/>
              </w:rPr>
              <w:t>w konfiguracji  zabezpieczającej</w:t>
            </w:r>
            <w:r>
              <w:rPr>
                <w:sz w:val="22"/>
                <w:szCs w:val="22"/>
              </w:rPr>
              <w:t xml:space="preserve"> pacjenta na całej powierzchni łóżka, również po przedłużeniu leża, zgodne z normą EN 60601-2-52. </w:t>
            </w:r>
            <w:r>
              <w:rPr>
                <w:color w:val="FF0000"/>
                <w:sz w:val="22"/>
                <w:szCs w:val="22"/>
              </w:rPr>
              <w:t xml:space="preserve">Jedno lub </w:t>
            </w:r>
            <w:r>
              <w:rPr>
                <w:sz w:val="22"/>
                <w:szCs w:val="22"/>
              </w:rPr>
              <w:t>dwuosiowe lub jednoosiowe krążki odbojowe zabezpieczające barierki bo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ana półka do odkładania pościeli, nie wystająca  poza obrys ramy leż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arożnikach leża 4 krążki odboj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ułatwienia utrzymania czystości, przestrzeń pomiędzy podstawą łóżka a leżem, oraz podstawa łóżka pozbawiona kabli oraz układów sterujących funkcjami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wypełnione odejmowanymi płytami wykonanymi z tworzywa ABS, </w:t>
            </w:r>
            <w:r>
              <w:rPr>
                <w:color w:val="FF0000"/>
                <w:sz w:val="22"/>
                <w:szCs w:val="22"/>
              </w:rPr>
              <w:t>polipropylenu</w:t>
            </w:r>
            <w:r>
              <w:rPr>
                <w:sz w:val="22"/>
                <w:szCs w:val="22"/>
              </w:rPr>
              <w:t xml:space="preserve"> lub w technologii H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że łóżka czterosegmentowe z czego trzy segmenty regul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20cm 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możliwością przedłużenia leża do min. 230cm 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maksymalna wraz z uniesionymi barierkami (poręczami bocznymi) 97cm 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ugość leża </w:t>
            </w:r>
            <w:r>
              <w:rPr>
                <w:color w:val="FF0000"/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cm  (+/-2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leża 86cm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 220-240 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yczna regulacja wysokości w zakresie od min 47cm (+1/-10cm) do 80 cm </w:t>
            </w:r>
            <w:r>
              <w:rPr>
                <w:color w:val="FF0000"/>
                <w:sz w:val="22"/>
                <w:szCs w:val="22"/>
              </w:rPr>
              <w:t>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oparcia pleców odniesiona do poziomu ramy leża: do 70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uda odniesiona do poziomu ramy leża: do 3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1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Trendle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</w:t>
            </w:r>
            <w:r>
              <w:rPr>
                <w:color w:val="FF0000"/>
                <w:sz w:val="22"/>
                <w:szCs w:val="22"/>
              </w:rPr>
              <w:t xml:space="preserve"> 3</w:t>
            </w:r>
            <w:r>
              <w:rPr>
                <w:color w:val="FF0000"/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anty-Trend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 xml:space="preserve"> (+/-</w:t>
            </w:r>
            <w:r>
              <w:rPr>
                <w:color w:val="FF0000"/>
                <w:sz w:val="22"/>
                <w:szCs w:val="22"/>
              </w:rPr>
              <w:t>3</w:t>
            </w:r>
            <w:r>
              <w:rPr>
                <w:color w:val="FF0000"/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podudzia – sposób regulacji dowol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yczna funkcja CPR, dodatkowo segment oparcia pleców z możliwością mechanicznego poziomowania (CPR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źwignia CPR oznaczona widocznym kolorem czerwonym lub pomarańcz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kontur segmentu oparcia plec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gresja segmentu oparcia pleców zapobiegająca przed zsuwaniem pacjenta min. 8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, natychmiastowa pozycja antyszokowa dokonywana jednym przyciskiem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bezpieczne stałe obciążenie min. 2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centralny umożliwiający sterowanie funkcjami elektrycznymi chowany centralnie pod leżem lub zamontowany po obu stronach łóżka </w:t>
            </w:r>
            <w:r>
              <w:rPr>
                <w:color w:val="FF0000"/>
                <w:sz w:val="22"/>
                <w:szCs w:val="22"/>
              </w:rPr>
              <w:t>lub zawieszony na szczycie łóżka od strony nóg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terowane przewodowym pilotem oraz dodatkowym panelem sterującym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blokowania  elektrycznych funkcji łóżka przez personel medyczny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dopasowany do ramy leża. Pianka poliuretanowa w pokrowcu paroprzepuszczalnym, nieprzenikliwym dla cieczy. Grubość minimum 10 cm, odporność na dezynfek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Elastyczne tworzywowe </w:t>
            </w:r>
            <w:r>
              <w:rPr>
                <w:color w:val="FF0000"/>
                <w:sz w:val="22"/>
                <w:szCs w:val="22"/>
              </w:rPr>
              <w:t>lub metalowe</w:t>
            </w:r>
            <w:r>
              <w:rPr>
                <w:sz w:val="22"/>
                <w:szCs w:val="22"/>
              </w:rPr>
              <w:t xml:space="preserve"> uchwyty do materaca </w:t>
            </w:r>
            <w:r>
              <w:rPr>
                <w:color w:val="FF0000"/>
                <w:sz w:val="22"/>
                <w:szCs w:val="22"/>
              </w:rPr>
              <w:t>lub inny sposób zabezpieczający</w:t>
            </w:r>
            <w:r>
              <w:rPr>
                <w:sz w:val="22"/>
                <w:szCs w:val="22"/>
              </w:rPr>
              <w:t xml:space="preserve"> pacjenta przed urazami zgodne z normą EN 60601-2-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materaca lub tkanina z której jest wykonany winien posiadać </w:t>
            </w:r>
            <w:r>
              <w:rPr>
                <w:rFonts w:eastAsia="Arial"/>
                <w:sz w:val="22"/>
                <w:szCs w:val="22"/>
              </w:rPr>
              <w:t>właściwość nieprzepuszczalności drobnoustrojów. Powinien to potwierdzić stosowną opinią laboratoryjną uprawniony do tego podmiot. M</w:t>
            </w:r>
            <w:r>
              <w:rPr>
                <w:sz w:val="22"/>
                <w:szCs w:val="22"/>
              </w:rPr>
              <w:t>ożliwość wymiany pokro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o jeden pokrowiec zapasowy do każdego materaca - parametry identyczne jak pokrowiec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ntowania do leża uchwytów na kaczkę i basen oraz woreczków na płyny fizj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ieszak do kroplówki mocowany do ramy ortopedycznej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ójna rama ortopedyczna, chromowana </w:t>
            </w:r>
            <w:r>
              <w:rPr>
                <w:color w:val="FF0000"/>
                <w:sz w:val="22"/>
                <w:szCs w:val="22"/>
              </w:rPr>
              <w:t>lub z polerowanej stali nierdzewnej</w:t>
            </w:r>
            <w:r>
              <w:rPr>
                <w:sz w:val="22"/>
                <w:szCs w:val="22"/>
              </w:rPr>
              <w:t>, mocowana do otworów w ramie leża wyposażona w dwa uchwyty do rę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FORMAL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Certyfikat ISO 9001:2000 lub równoważny  potwierdzający zdolność do ciągłego dostarczania wyrobów zgodnie z wymagani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-54" w:right="-1" w:firstLine="54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, </w:t>
            </w:r>
            <w:r>
              <w:rPr>
                <w:color w:val="000000"/>
                <w:sz w:val="22"/>
                <w:szCs w:val="22"/>
              </w:rPr>
              <w:t>usunięcie usterki w terminie max. do  5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ieniony 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8:00Z</dcterms:created>
  <dc:creator>tgutowski</dc:creator>
  <dc:description/>
  <dc:language>en-US</dc:language>
  <cp:lastModifiedBy>dserafin</cp:lastModifiedBy>
  <cp:lastPrinted>2017-03-21T12:15:00Z</cp:lastPrinted>
  <dcterms:modified xsi:type="dcterms:W3CDTF">2017-03-28T06:36:00Z</dcterms:modified>
  <cp:revision>12</cp:revision>
  <dc:subject/>
  <dc:title>ECHOKARDIOGRAF</dc:title>
</cp:coreProperties>
</file>