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05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420"/>
        <w:gridCol w:w="916"/>
        <w:gridCol w:w="900"/>
        <w:gridCol w:w="1260"/>
        <w:gridCol w:w="887"/>
        <w:gridCol w:w="1148"/>
        <w:gridCol w:w="1025"/>
        <w:gridCol w:w="1080"/>
      </w:tblGrid>
      <w:tr>
        <w:trPr>
          <w:trHeight w:val="300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Pakiet nr.3-Arkusz asortymentowo-cenow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szt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 jednostkowanetto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netto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ota podatku Vat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Wartość brutto 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Nr katalogowy</w:t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Łóżko rehabilitacyjne odpowiadające n/w wymaganiom technicznym, gwarancyjnym, przeglądom eksploatacyjnym, szkoleniom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razem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wota podatku Vat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razem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ŁÓŻKA REHABILITACYJNE - 3 sztuki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. Parametry techniczne przedm</w:t>
      </w:r>
      <w:r>
        <w:rPr/>
        <w:t>iotu zamówienia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940"/>
        <w:gridCol w:w="1559"/>
        <w:gridCol w:w="2221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a lub parametr wymag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twierdz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STRUKCJ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talowa konstrukcja łóżka lakierowana proszkow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stawa łóżka jezdna wyposażona  w antystatyczne koła o średnicy min. </w:t>
            </w:r>
            <w:r>
              <w:rPr>
                <w:color w:val="FF0000"/>
                <w:sz w:val="22"/>
                <w:szCs w:val="22"/>
              </w:rPr>
              <w:t>125</w:t>
            </w:r>
            <w:r>
              <w:rPr>
                <w:sz w:val="22"/>
                <w:szCs w:val="22"/>
              </w:rPr>
              <w:t xml:space="preserve"> mm,  z centralną blokadą kół oraz blokadą kierunkow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eże łóżka posiadające przynajmniej cztery punkty podparc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ty łóżka łatwo wyjmowa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Łóżko wyposażone w zintegrowane barierki boczne </w:t>
            </w:r>
            <w:r>
              <w:rPr>
                <w:color w:val="FF0000"/>
                <w:sz w:val="22"/>
                <w:szCs w:val="22"/>
              </w:rPr>
              <w:t>w konfiguracji  zabezpieczającej</w:t>
            </w:r>
            <w:r>
              <w:rPr>
                <w:sz w:val="22"/>
                <w:szCs w:val="22"/>
              </w:rPr>
              <w:t xml:space="preserve"> pacjenta na całej powierzchni łóżka, również po przedłużeniu leża, zgodne z normą EN 60601-2-52. </w:t>
            </w:r>
            <w:r>
              <w:rPr>
                <w:color w:val="FF0000"/>
                <w:sz w:val="22"/>
                <w:szCs w:val="22"/>
              </w:rPr>
              <w:t>Jedno lub</w:t>
            </w:r>
            <w:r>
              <w:rPr>
                <w:sz w:val="22"/>
                <w:szCs w:val="22"/>
              </w:rPr>
              <w:t xml:space="preserve"> dwuosiowe krążki odbojowe zabezpieczające barierki bocz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uwana półka do odkładania pościeli, nie wystająca  poza obrys ramy leż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narożnikach leża 4 krążki odbojow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u ułatwienia utrzymania czystości, przestrzeń pomiędzy podstawą łóżka a leżem, oraz podstawa łóżka pozbawiona kabli oraz układów sterujących funkcjami łóż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że wypełnione odejmowanymi płytami wykonanymi z tworzywa ABS, </w:t>
            </w:r>
            <w:r>
              <w:rPr>
                <w:color w:val="FF0000"/>
                <w:sz w:val="22"/>
                <w:szCs w:val="22"/>
              </w:rPr>
              <w:t>polipropylenu</w:t>
            </w:r>
            <w:r>
              <w:rPr>
                <w:sz w:val="22"/>
                <w:szCs w:val="22"/>
              </w:rPr>
              <w:t xml:space="preserve"> lub w technologii H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że łóżka czterosegmentowe z czego trzy segmenty regulowa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całkowita: 220cm (+/-5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z możliwością przedłużenia leża do min. 230c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całkowita maksymalna wraz z uniesionymi barierkami (poręczami bocznymi) 97cm  (+/-3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leża 200cm  (+/-2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leża 86cm (+/-3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elektryczne  220-240 V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 wbudowany w układ elektryczny łóżka podtrzymujący sterowanie łóżka przy braku zasilania sieci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yczna regulacja wysokości w zakresie od </w:t>
            </w:r>
            <w:r>
              <w:rPr>
                <w:color w:val="FF0000"/>
                <w:sz w:val="22"/>
                <w:szCs w:val="22"/>
              </w:rPr>
              <w:t>max</w:t>
            </w:r>
            <w:r>
              <w:rPr>
                <w:sz w:val="22"/>
                <w:szCs w:val="22"/>
              </w:rPr>
              <w:t xml:space="preserve">.47cm (+1/-10cm) do min. 80 cm </w:t>
            </w:r>
            <w:r>
              <w:rPr>
                <w:color w:val="FF0000"/>
                <w:sz w:val="22"/>
                <w:szCs w:val="22"/>
              </w:rPr>
              <w:t>(+/-5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segmentu oparcia pleców odniesiona do poziomu ramy leża: do 70</w:t>
            </w:r>
            <w:r>
              <w:rPr>
                <w:sz w:val="22"/>
                <w:szCs w:val="22"/>
                <w:vertAlign w:val="superscript"/>
              </w:rPr>
              <w:t xml:space="preserve">o </w:t>
            </w:r>
            <w:r>
              <w:rPr>
                <w:sz w:val="22"/>
                <w:szCs w:val="22"/>
              </w:rPr>
              <w:t>(+/- 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segmentu uda odniesiona do poziomu ramy leża: do 3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(+/-1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pozycji Trendlelenburga: do 15</w:t>
            </w:r>
            <w:r>
              <w:rPr>
                <w:sz w:val="22"/>
                <w:szCs w:val="22"/>
                <w:vertAlign w:val="superscript"/>
              </w:rPr>
              <w:t xml:space="preserve">o </w:t>
            </w:r>
            <w:r>
              <w:rPr>
                <w:sz w:val="22"/>
                <w:szCs w:val="22"/>
              </w:rPr>
              <w:t>(+/- 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pozycji anty-Trendlenburga: do 15</w:t>
            </w:r>
            <w:r>
              <w:rPr>
                <w:sz w:val="22"/>
                <w:szCs w:val="22"/>
                <w:vertAlign w:val="superscript"/>
              </w:rPr>
              <w:t xml:space="preserve">o </w:t>
            </w:r>
            <w:r>
              <w:rPr>
                <w:sz w:val="22"/>
                <w:szCs w:val="22"/>
              </w:rPr>
              <w:t xml:space="preserve"> (+/-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egmentu podudzia – sposób regulacji dowol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lektryczna funkcja CPR, dodatkowo segment oparcia pleców z możliwością mechanicznego poziomowania (CPR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źwignia CPR oznaczona widocznym kolorem czerwonym </w:t>
            </w:r>
            <w:r>
              <w:rPr>
                <w:color w:val="FF0000"/>
                <w:sz w:val="22"/>
                <w:szCs w:val="22"/>
              </w:rPr>
              <w:t>lub pomarańczow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kontur segmentu oparcia plec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gresja segmentu oparcia pleców zapobiegająca przed zsuwaniem pacjenta min. 8c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, natychmiastowa pozycja antyszokowa dokonywana jednym przyciskiem na panelu centraln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ksymalne bezpieczne stałe obciążenie min. 250 k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R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l centralny umożliwiający sterowanie funkcjami elektrycznymi chowany centralnie pod leżem lub zamontowany po obu stronach łóżka </w:t>
            </w:r>
            <w:r>
              <w:rPr>
                <w:color w:val="FF0000"/>
                <w:sz w:val="22"/>
                <w:szCs w:val="22"/>
              </w:rPr>
              <w:t>lub zawieszony na szczycie łóżka od strony nóg pacj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sterowane przewodowym pilotem oraz dodatkowym panelem sterującym dla pacj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blokowania  elektrycznych funkcji łóżka przez personel medyczny na panelu centraln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Materac dopasowany do ramy leża. Pianka poliuretanowa w pokrowcu paroprzepuszczalnym, nieprzenikliwym dla cieczy. Grubość minimum 10 cm, odporność na dezynfekcję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Elastyczne tworzywowe </w:t>
            </w:r>
            <w:r>
              <w:rPr>
                <w:color w:val="FF0000"/>
                <w:sz w:val="22"/>
                <w:szCs w:val="22"/>
              </w:rPr>
              <w:t>lub metalowe</w:t>
            </w:r>
            <w:r>
              <w:rPr>
                <w:sz w:val="22"/>
                <w:szCs w:val="22"/>
              </w:rPr>
              <w:t xml:space="preserve"> uchwyty do materaca </w:t>
            </w:r>
            <w:r>
              <w:rPr>
                <w:color w:val="FF0000"/>
                <w:sz w:val="22"/>
                <w:szCs w:val="22"/>
              </w:rPr>
              <w:t>lub inny sposób zabezpieczający</w:t>
            </w:r>
            <w:r>
              <w:rPr>
                <w:sz w:val="22"/>
                <w:szCs w:val="22"/>
              </w:rPr>
              <w:t xml:space="preserve"> pacjenta przed urazami zgodne z normą EN 60601-2-5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rowiec materaca lub tkanina z której jest wykonany winien posiadać </w:t>
            </w:r>
            <w:r>
              <w:rPr>
                <w:rFonts w:eastAsia="Arial"/>
                <w:sz w:val="22"/>
                <w:szCs w:val="22"/>
              </w:rPr>
              <w:t>właściwość nieprzepuszczalności drobnoustrojów. Powinien to potwierdzić stosowną opinią laboratoryjną uprawniony do tego podmiot. M</w:t>
            </w:r>
            <w:r>
              <w:rPr>
                <w:sz w:val="22"/>
                <w:szCs w:val="22"/>
              </w:rPr>
              <w:t>ożliwość wymiany pokro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o jeden pokrowiec zapasowy do każdego materaca - parametry identyczne jak pokrowiec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ożliwość zamontowania do leża uchwytów na kaczkę i basen oraz woreczków na płyny fizjologicz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 narożnikach leża musi być możliwość mocowania wieszaka kroplówki. Kształt konstrukcji wysięgnika lub miejsce jego montażu musi umożliwiać podjazd wezgłowiem łóżka do samej ściany z uwzględnieniem szerokości paneli nadłóżkowych (typowa wysokość montażu do osi symetrii panelu – 1650mm, typowe wymiary panelu w przekroju – 28 x 12 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 z uchwytem do ręki - uwagi jak w punkcie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uniwersa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na pojemnik urolog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FORMALN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potwierdzający posiadanie znaku C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ejestru Wyrobów Medy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Certyfikat ISO 9001:2000 lub równoważny  potwierdzający zdolność do ciągłego dostarczania wyrobów zgodnie z wymaganiam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05"/>
        <w:gridCol w:w="2160"/>
      </w:tblGrid>
      <w:tr>
        <w:trPr>
          <w:trHeight w:val="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Możliwość przedłużenia gwarancji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0" w:after="0"/>
              <w:ind w:left="-54" w:right="-1" w:firstLine="54"/>
              <w:jc w:val="both"/>
              <w:rPr/>
            </w:pPr>
            <w:r>
              <w:rPr>
                <w:sz w:val="22"/>
                <w:szCs w:val="22"/>
              </w:rPr>
              <w:t>Przeglądy wymagane przez producenta dla zachowania gwarancji realizowane na koszt Wykonawcy wraz z dojazdem (min. 1 przegląd  rocznie) oraz wymianą materiałów wymaganych przy przeglądach gwarancyjnych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0" w:after="0"/>
              <w:ind w:left="21" w:right="-1" w:hanging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ja serwisu w okresie gwarancji - do 48 godzin w dni robocze od zgłoszenia, </w:t>
            </w:r>
            <w:r>
              <w:rPr>
                <w:color w:val="000000"/>
                <w:sz w:val="22"/>
                <w:szCs w:val="22"/>
              </w:rPr>
              <w:t>usunięcie usterki w terminie max. do  5 dni roboczych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Każdy dzień przestoju spowodowany niesprawnością  oferowanego sprzętu przedłuża o ten okres czas  gwarancji 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05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aniem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ymienione wyżej przeglądy eksploatacyjne nie dotyczą przeglądów gwarancyjnych ujętych w tabeli "Gwarancja, serwis". Są to odrębne czynności i dostawy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ywania podstawowych czynności serwisowo - przeglądowych nie zastrzeżonych przez producen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………………………………….</w:t>
      </w:r>
    </w:p>
    <w:p>
      <w:pPr>
        <w:pStyle w:val="Normal"/>
        <w:tabs>
          <w:tab w:val="clear" w:pos="708"/>
          <w:tab w:val="left" w:pos="6244" w:leader="none"/>
        </w:tabs>
        <w:rPr/>
      </w:pPr>
      <w:r>
        <w:rPr>
          <w:sz w:val="28"/>
          <w:szCs w:val="28"/>
        </w:rPr>
        <w:tab/>
        <w:tab/>
        <w:t>D ata i podpis Wykonawcy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mieniony załacznik nr 3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pStyle w:val="Heading3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58:00Z</dcterms:created>
  <dc:creator>tgutowski</dc:creator>
  <dc:description/>
  <dc:language>en-US</dc:language>
  <cp:lastModifiedBy>dserafin</cp:lastModifiedBy>
  <cp:lastPrinted>2017-03-28T08:40:00Z</cp:lastPrinted>
  <dcterms:modified xsi:type="dcterms:W3CDTF">2017-03-28T06:41:00Z</dcterms:modified>
  <cp:revision>23</cp:revision>
  <dc:subject/>
  <dc:title>ECHOKARDIOGRAF</dc:title>
</cp:coreProperties>
</file>