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050" w:type="dxa"/>
        <w:jc w:val="left"/>
        <w:tblInd w:w="-1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3420"/>
        <w:gridCol w:w="916"/>
        <w:gridCol w:w="900"/>
        <w:gridCol w:w="1260"/>
        <w:gridCol w:w="887"/>
        <w:gridCol w:w="1148"/>
        <w:gridCol w:w="1025"/>
        <w:gridCol w:w="1080"/>
      </w:tblGrid>
      <w:tr>
        <w:trPr>
          <w:trHeight w:val="300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Pakiet nr.2-Arkusz asortymentowo-cenow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szt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na  jednostkowanetto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rtość netto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ota podatku Vat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 xml:space="preserve">Wartość brutto 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katalogowy</w:t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Wózek transportowy do przewozu pacjentów w pozycji leżącej na SOR odpowiadający n/w wymaganiom technicznym, gwarancyjnym, przeglądom eksploatacyjnym, szkoleniom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razem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wota podatku Vat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razem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ÓZKI DO PRZEWOŻENIA CHORYCH W POZYCJI LEŻĄCEJ 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NA SOR - 1 sztu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Parametry techniczne przedmiotu zamówienia</w:t>
      </w:r>
    </w:p>
    <w:tbl>
      <w:tblPr>
        <w:tblW w:w="10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228"/>
        <w:gridCol w:w="1605"/>
        <w:gridCol w:w="222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a lub parametr wymagan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twierdzeni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całkowita: 215cm (+/- 10cm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1" w:hanging="2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e obciążenie min. 250 kg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ki boczne, składane wzdłuż ramy leża o długości min. 115 cm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całkowita ze złożonymi barierkami: 85cm (+/- 2cm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regulowana nożnie za pomocą pompy hydraulicznej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minimalna leża mierzona od podłoża do górnej płaszczyzny leża z materacem: ≤61cm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maksymalna leża mierzona od podłoża do górnej płaszczyzny leża z materacem: ≥80cm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Trendelenburga regulowana płynnie za pomocą sprężyny gazowej lub pompy hydraulicznej z blokadą od 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o min. 1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(+/- 3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anty-Trendelenburga  regulowana płynnie za pomocą sprężyny gazowej lub pompy hydraulicznej z blokadą w zakresie od 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o min. 14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(+/- 3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że minimum trzysegmentowe wypełnione płytą z tworzywa, przezierną dla promieni RTG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ment oparcia pleców z regulowanym płynnie za pomocą sprężyny gazowej kątem nachylenia w stosunku do ramy leża w zakresie: 0 - 75° (+/- 10°); z blokad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gment uda z regulowanym płynnie za pomocą sprężyny gazowej kątem nachylenia w stosunku do ramy leża w zakresie: </w:t>
            </w:r>
            <w:r>
              <w:rPr>
                <w:color w:val="FF0000"/>
                <w:sz w:val="22"/>
                <w:szCs w:val="22"/>
              </w:rPr>
              <w:t>min. 0 - 30°</w:t>
            </w:r>
            <w:r>
              <w:rPr>
                <w:sz w:val="22"/>
                <w:szCs w:val="22"/>
              </w:rPr>
              <w:t xml:space="preserve"> ; z blokad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 leżem listwa wyposażona w przesuwne uchwyty lub inny sposób umożliwiający montaż wyposażenia dodatkowego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wózka osłonięta obudową wykonana z tworzywa ABS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nia regulacji przechyłów wzdłużnych dostępna od strony wezgłowia lub nóg lub po obu stronach leża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wykonana z elementów stalowych pokrytych lakierem proszkowym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lakieru odporna na uszkodzenia mechaniczne, oddziaływanie chemiczne oraz promieniowanie UV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z rogów ramy wyposażony w krążki odbojowe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ózek wyposażony w listwy odbojowe lub inny system osłon zapewniających funkcję odbojow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ak kroplówki - możliwość montażu w każdym z czterech narożników leża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tery podwójne  koła jezdne o średnicy kół min. 15 cm (lub pojedyńcze o średnicy min. 20cm) blokowane centralnie w tym jedno z blokadą kierunkow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nia blokady dostępna przy każdym kole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lub inne bezpieczne miejsce na butlę z tlenem - 1 szt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ac dokładnie dopasowany do wymiarów i konstrukcji wózka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łaściwości materaca pozwalające na bezpieczną i higieniczną eksploatację w warunkach szpitalnych. Wykonanie z </w:t>
            </w:r>
            <w:r>
              <w:rPr>
                <w:color w:val="FF0000"/>
                <w:sz w:val="22"/>
                <w:szCs w:val="22"/>
              </w:rPr>
              <w:t>trudnopalnej</w:t>
            </w:r>
            <w:r>
              <w:rPr>
                <w:sz w:val="22"/>
                <w:szCs w:val="22"/>
              </w:rPr>
              <w:t xml:space="preserve">  pianki o wysokiej gęstości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potwierdzający posiadanie znaku CE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ejestru Wyrobów Medycznych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6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potwierdzenia wartości</w:t>
            </w:r>
          </w:p>
        </w:tc>
      </w:tr>
      <w:tr>
        <w:trPr>
          <w:trHeight w:val="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Okres nie krótszy niż 36 miesię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10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realizowane na koszt Wykonawcy wraz z dojazdem (min. 1 przegląd  rocznie) oraz wymianą materiałów wymaganych przy przeglądach gwarancyj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kcja serwisu w okresie gwarancji - do 48 godzin w dni robocze od zgłoszeni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Każdy dzień przestoju spowodowany niesprawnością  oferowanego sprzętu przedłuża o ten okres czas  gwarancji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naprawa danego bloku urządzenia (podzespołu) w okresie gwarancji nie odniosła rezultatu podzespół urządzenia podlega wymianie na now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 3 naprawach tego samego (podzespoł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NIE podać ok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NIE podać ok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NIE podać ok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an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ymienione wyżej przeglądy eksploatacyjne nie dotyczą przeglądów gwarancyjnych ujętych w tabeli "Gwarancja, serwis". Są to odrębne czynności i dostaw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ywania podstawowych czynności serwisowo - przeglądowych nie zastrzeżonych przez producent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……………………………</w:t>
      </w:r>
      <w:r>
        <w:rPr>
          <w:b/>
          <w:sz w:val="28"/>
          <w:szCs w:val="28"/>
        </w:rPr>
        <w:t>.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data i podpis Wykonawcy</w:t>
      </w:r>
    </w:p>
    <w:sectPr>
      <w:headerReference w:type="default" r:id="rId2"/>
      <w:type w:val="nextPage"/>
      <w:pgSz w:w="11906" w:h="16838"/>
      <w:pgMar w:left="1701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mieniony załacznik nr 2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">
    <w:name w:val="Stopka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31:00Z</dcterms:created>
  <dc:creator>tgutowski</dc:creator>
  <dc:description/>
  <dc:language>en-US</dc:language>
  <cp:lastModifiedBy>dserafin</cp:lastModifiedBy>
  <cp:lastPrinted>2017-02-13T13:24:00Z</cp:lastPrinted>
  <dcterms:modified xsi:type="dcterms:W3CDTF">2017-03-28T06:39:00Z</dcterms:modified>
  <cp:revision>13</cp:revision>
  <dc:subject/>
  <dc:title>Załącznik Nr 2 do SIWZ</dc:title>
</cp:coreProperties>
</file>