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ahoma" w:ascii="Tahoma" w:hAnsi="Tahoma"/>
          <w:b/>
          <w:sz w:val="24"/>
          <w:szCs w:val="24"/>
        </w:rPr>
        <w:t>Zespół hydroforowy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Zastosować zestaw hydroforowy, składający się z 4-ech normalnie zasysających, równolegle połączonych, wysokociśnieniowych pomp wirowych w układzie kaskadowym (3 pompy praca + 1 pompa rezerwa PPOŻ) ze stali nierdzewnej w wykonaniu dławnicowym. Każda z pomp ma być wyposażona we własny falownik umieszczony w szafie sterowniczej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Zestaw wielopompowy w ilości 4-ech pomp należy zainstalować w pomieszczeniu istniejącej hydroforni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Parametry techniczne nowej hydroforni powinny być nie gorsze niż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zepływ każdej pompy nie mniejszy niż 30 m3/h - 3 pompy praca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zepływ nie mniejszy niż 70 m3/h - 1 pompa rezerwa PPOŻ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wysokość podnoszenia – przyjęta nie mniejsza 55 m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zetłaczane medium – woda 100%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aksymalne ciśnienie robocze – 1,6 MPa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ciśnienie dopływowe – grawitacyjne ze zbiorników retencyjnych hydroforni,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awaryjnie zasilane z sieci wodociągowej miejskiej - maksymalne 10 bar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emperatura przetłaczanej cieczy – woda zimna od 2</w:t>
      </w:r>
      <w:r>
        <w:rPr>
          <w:rFonts w:cs="Tahoma" w:ascii="Tahoma" w:hAnsi="Tahoma"/>
          <w:sz w:val="24"/>
          <w:szCs w:val="24"/>
          <w:vertAlign w:val="superscript"/>
        </w:rPr>
        <w:t>o</w:t>
      </w:r>
      <w:r>
        <w:rPr>
          <w:rFonts w:cs="Tahoma" w:ascii="Tahoma" w:hAnsi="Tahoma"/>
          <w:sz w:val="24"/>
          <w:szCs w:val="24"/>
        </w:rPr>
        <w:t>C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stopień ochrony urządzenia – IP 54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napięcie zasilania – 3~400V/50Hz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klasa izolacji: F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zabezpieczenie silnika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ożliwość cyklicznej zamiany pomp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wyłączanie i włączanie pomp obciążenia podstawowego i pomp obciążenia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szczytowego bez skoków ciśnienia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zabezpieczenie przed suchobiegiem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ożliwość wyboru trybu pracy pomp (ręczny, wył., automatyczny)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iśnieniowe naczynia przeponow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Dla zabezpieczenia całej instalacji hydroforowej należy zastosować trzy ciśnieniowe naczynia przeponowe o pojemności nie mniejszej niż 400 l. każde, oraz o dopuszczalnym ciśnieniu pracy nie mniejszym niż 1,6 MPa. Zbiorniki te mają służyć do eliminacji skoków ciśnienia w instalacji i zmniejszenia częstotliwości załączania pomp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matur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Na rurociągach instalacji wodociągowej należy zastosować zasuwy o połączeniach kołnierzowych przystosowanych do pracy z wodą pitną. Po stronie ssawnej jak i tłocznej każdej pompy należy zamontować zawór odcinający i zawór zwrotny. Do pomiaru ciśnień zamontować manometry o odpowiednich zakresach. W najniższych punktach instalacji zastosować zawory spustowe. Rurociągi i armatura powinny być wykonane ze stali nierdzewnej odpowiadać normom obowiązującym i posiadać odpowiednie atesty higieniczn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zostałe elementy instalacji hydroforowej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zawory bezpieczeństwa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manometry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awory odcinające przyłączeniowe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zujnik ciśnienia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stalacja elektryczn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ydrofornia posiada elektryczne zasilanie podstawowe i rezerwowe. Należy dokonać montażu szafy zasilającej zestaw hydroforowy z układem SZR i szafy sterowniczej z falownikami pomp i automatyką niezbędną do prawidłowej i efektywnej pracy hydroforni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7:00Z</dcterms:created>
  <dc:creator>rurbanowicz</dc:creator>
  <dc:description/>
  <cp:keywords/>
  <dc:language>en-US</dc:language>
  <cp:lastModifiedBy>rurbanowicz</cp:lastModifiedBy>
  <dcterms:modified xsi:type="dcterms:W3CDTF">2017-03-23T09:35:00Z</dcterms:modified>
  <cp:revision>15</cp:revision>
  <dc:subject/>
  <dc:title/>
</cp:coreProperties>
</file>