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Załącznik nr 3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Nr ……..……/ PU / 20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zawarta w dniu …………………………………………. pomiędzy 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JEWÓDZKI SZPITAL ZESPOLONY w ELBLĄG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Królewiecka 14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2-300 Elblą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ab/>
        <w:t>nr 76 1020 1752 0000 0602 0003 506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578-25-17-492</w:t>
        <w:tab/>
        <w:tab/>
        <w:t>KRS nr : 000000320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ezentowanym przez 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" w:hanging="283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lżbietę Gelert – Dyrekto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zwanym dalej „Zamawiającym”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a wyłonionym w trybie zapytań ofertowy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ą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GON: ………………………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……………………………………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nto: 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anym dalej „Wykonawcą”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została zawarta bez stosowania przepisów Ustawy Prawo Zamówień Publicznych na podstawie art. 4 pkt.8  P Z P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umowy jest wykonanie usługi w zakresie dostawy i montażu fabrycznie nowego zespołu hydroforowego (załącznik nr 1), jego nieodpłatnych przeglądów, konserwacji i ewentualnych napraw bieżących w okresie udzielonej ogólnej gwarancji na urządzenia i wykonane przez „Wykonawcę” prace (załącznik nr 2) zgodnie z przedstawioną ostateczną ofertą z dnia……………………………. .</w:t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ytu"/>
        <w:keepNext w:val="false"/>
        <w:spacing w:before="0" w:after="0"/>
        <w:ind w:left="4248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ytu"/>
        <w:keepNext w:val="false"/>
        <w:spacing w:before="0" w:after="0"/>
        <w:ind w:left="4248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ytu"/>
        <w:keepNext w:val="false"/>
        <w:spacing w:before="0" w:after="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Tytu"/>
        <w:keepNext w:val="false"/>
        <w:spacing w:before="0" w:after="0"/>
        <w:ind w:left="4248" w:hanging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7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1. W zakresie umowy „Wykonawca” zobowiązuje się do wykonania z należytą starannością, wiedzą i kulturą techniczną montażu zespołu hydroforowego, przeglądów i serwis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Podstawą do wykonania zadania jest opracowanie niezbędnych projektów technicznych i branżowych wraz z wymaganymi opiniami rzeczoznawców. Przed podjęciem prac, przygotowaną dokumentację należy przedłożyć „Zamawiającemu” w celu uzyskania akceptacj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/w zadanie realizowane będzie w obiekcie istniejącej i pracującej hydroforn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podejmowane przez „Wykonawcę” prace związane demontażem, dostawą oraz montażem zestawu hydroforowego powinny być wcześniej uzgodnione i zaakceptowane przez „Zamawiającego”. Wszystkie prace i działania muszą uwzględniać utrzymanie ciągłości dostawy wody do obiektów szpital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Tahoma" w:ascii="Tahoma" w:hAnsi="Tahoma"/>
          <w:sz w:val="24"/>
          <w:szCs w:val="24"/>
        </w:rPr>
        <w:t>3. Demontaż i utylizację istniejącego zestawu hydroforowego w raz z armaturą i instalacją przyłączeniową przeprowadzi „Wykonawca” na własny koszt.</w:t>
      </w:r>
    </w:p>
    <w:p>
      <w:pPr>
        <w:pStyle w:val="Normal"/>
        <w:ind w:left="360" w:hanging="36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Ze względu na specyfikę pracy szpitala zalecana jest wizyta wykonawcy na obszarze objętym zadaniem, celem dokładnego zapoznania się z miejscem, dostępem do urządzeń, instalacji i warunkami pracy.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„Wykonawca” gwarantuje, że dostarczone materiały stanowiące przedmiot zadania posiadają aktualne certyfikaty zgodności i dopuszczenia do stosowania, muszą być zgodne z obowiązującymi normami, rozporządzeniami i aktualnymi przepisam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Wykonawca udziela gwarancji na przedmiot zamówienia na okres ……….. miesięcy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6. W razie wystąpienia awarii w okresie udzielonej gwarancji „Wykonawca” zobowiązany jest do reakcji serwisu i podjęcia działań naprawczych w czasie nie przekraczającym,   48 godz. od zgłoszeni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7. W przypadku, gdy producent udziela gwarancji na okres dłuższy niż określony w   ust. 5 obowiązuje gwarancja producenta, którą realizuje „Wykonawca”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W okresie udzielonej gwarancji „Wykonawca” zobowiązuje się do wykonywania nieodpłatnych przeglądów serwisowych wymaganych przez producenta, bieżącej konserwacji i eksploatacji jak również napraw, wymiany części zamiennych i eksploatacyjnych, wbudowanych przez siebie urządzeń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9. „Wykonawca” przed przekazaniem hydroforni do użytkowania dostarczy „Zamawiającemu” dokumentację techniczno-ruchową, instrukcje obsługi i przeszkoli służby szpitala w zakresie obsługi i bieżącej eksploatacji hydroforn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jc w:val="both"/>
        <w:rPr/>
      </w:pPr>
      <w:r>
        <w:rPr>
          <w:rFonts w:cs="Tahoma" w:ascii="Tahoma" w:hAnsi="Tahoma"/>
          <w:b w:val="false"/>
        </w:rPr>
        <w:t xml:space="preserve">1. „Zamawiający” zobowiązuje się do zapewnienia pomocy „Wykonawcy” przy realizacji  </w:t>
      </w:r>
    </w:p>
    <w:p>
      <w:pPr>
        <w:pStyle w:val="Heading7"/>
        <w:jc w:val="both"/>
        <w:rPr/>
      </w:pPr>
      <w:r>
        <w:rPr>
          <w:rFonts w:cs="Tahoma" w:ascii="Tahoma" w:hAnsi="Tahoma"/>
          <w:b w:val="false"/>
        </w:rPr>
        <w:t xml:space="preserve">zamówienia poprzez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pewnienie dostępu do obiektu, urządzeń i instalacji objętych umową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kazanie terenu </w:t>
      </w:r>
      <w:r>
        <w:rPr>
          <w:rFonts w:cs="Tahoma" w:ascii="Tahoma" w:hAnsi="Tahoma"/>
          <w:sz w:val="24"/>
          <w:szCs w:val="24"/>
        </w:rPr>
        <w:t>w terminie max. 5 dni licząc od dnia podpisania umowy, co zostanie potwierdzone przez obie strony protokołem przekaza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enie dokumentacji technicznej hydroforni i dokumentacji instalacji związanej z urządzeniami hydroforowy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pewnienie możliwości bezzwłocznego rozpoczęcia pracy przez „Wykonawcę” po każdorazowo wcześniej umówionym przybyciu pracowników serwisu,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2. „Wykonawca” dostarczy i przy zachowaniu najwyższej staranności zgodnie ze sztuką i kulturą techniczną zainstaluje na własny koszt niezbędne urządzenia, materiały i armaturę. W terminie do </w:t>
      </w:r>
      <w:r>
        <w:rPr>
          <w:rFonts w:cs="Tahoma" w:ascii="Tahoma" w:hAnsi="Tahoma"/>
          <w:b/>
          <w:sz w:val="24"/>
          <w:szCs w:val="24"/>
        </w:rPr>
        <w:t>60 dni</w:t>
      </w:r>
      <w:r>
        <w:rPr>
          <w:rFonts w:cs="Tahoma" w:ascii="Tahoma" w:hAnsi="Tahoma"/>
          <w:sz w:val="24"/>
          <w:szCs w:val="24"/>
        </w:rPr>
        <w:t>, licząc od dnia podpisania umowy przekaże do użytkowania gotowe zadanie. Za rzeczywisty termin realizacji zamówienia rozumie się datę dostarczenia przedmiotu umowy wraz z podpisaniem przez obie strony protokołu odbioru końcowego przedmiotu zamówienia bez uwag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1. „Wykonawca” po zakończeniu zadania, przekazaniu „Zamawiającemu” i potwierdzeniu protokołem bez uwag dostarczy fakturę VAT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2.O terminie przekazania przedmiotu umowy „Wykonawca” powiadomi „Zamawiającego” na 3 dni przed tym terminem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3. „Wykonawca” do dostawy przedmiotu umowy zobowiązany jest dołączyć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protokół odbioru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fakturę VAT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- dokument potwierdzający gwarancję na dostarczone elementy i wykonane prace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ertyfikaty zgodności i dopuszczenia do stosowania, zgodne z obowiązującymi normami rozporządzeniami i aktualnymi przepisami</w:t>
      </w:r>
    </w:p>
    <w:p>
      <w:pPr>
        <w:pStyle w:val="Tekstpodstawowy2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Cs w:val="24"/>
        </w:rPr>
        <w:t xml:space="preserve">4. Odbiór dokonany będzie przez upoważnionych przedstawicieli </w:t>
      </w:r>
    </w:p>
    <w:p>
      <w:pPr>
        <w:pStyle w:val="Tekstpodstawowy2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Cs w:val="24"/>
        </w:rPr>
        <w:t>„</w:t>
      </w:r>
      <w:r>
        <w:rPr>
          <w:rFonts w:cs="Tahoma" w:ascii="Tahoma" w:hAnsi="Tahoma"/>
          <w:szCs w:val="24"/>
        </w:rPr>
        <w:t>Zamawiającego” w osobach:</w:t>
      </w:r>
    </w:p>
    <w:p>
      <w:pPr>
        <w:pStyle w:val="Tekstpodstawowy2"/>
        <w:overflowPunct w:val="false"/>
        <w:autoSpaceDE w:val="false"/>
        <w:jc w:val="both"/>
        <w:textAlignment w:val="baseline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>-  Robert Urbanowicz</w:t>
      </w:r>
    </w:p>
    <w:p>
      <w:pPr>
        <w:pStyle w:val="Tekstpodstawowy2"/>
        <w:overflowPunct w:val="false"/>
        <w:autoSpaceDE w:val="false"/>
        <w:jc w:val="both"/>
        <w:textAlignment w:val="baseline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>-  Józef Mgłosiek</w:t>
      </w:r>
    </w:p>
    <w:p>
      <w:pPr>
        <w:pStyle w:val="Tekstpodstawowy2"/>
        <w:overflowPunct w:val="false"/>
        <w:autoSpaceDE w:val="false"/>
        <w:jc w:val="both"/>
        <w:textAlignment w:val="baseline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>-  Waldemar Kozłowsk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5. „Zamawiający” zastrzega sobie prawo do szczegółowych oględzin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egatywny wynik oględzin w postaci usterek, braków lub niedociągnięć spowoduje odstąpienie od odbioru, o czym „Zamawiający” poinformuje pisemnie „Wykonawcę”.    W przypadku nie usunięcia stwierdzonych usterek bądź uzupełnienia braków w trybie natychmiastowym, „Zamawiający” uzgodni z „Wykonawcą” datę ponownego odbioru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„Wykonawca” sprawdzi we własnym zakresie i po wyeliminowaniu usterek, niedociągnięć lub uzupełnianiu braków ponownie dostarczy na własny koszt przedmiot umowy w terminie ustalonym przez obie stron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tość umowy wynosi: 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ownie :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a zawiera podatek VAT w kwocie: ………………………………………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</w:t>
      </w:r>
      <w:r>
        <w:rPr>
          <w:rFonts w:cs="Tahoma" w:ascii="Tahoma" w:hAnsi="Tahoma"/>
          <w:b/>
          <w:sz w:val="24"/>
          <w:szCs w:val="24"/>
        </w:rPr>
        <w:t>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„Zamawiający” zapłaci „</w:t>
      </w:r>
      <w:r>
        <w:rPr>
          <w:rFonts w:cs="Tahoma" w:ascii="Tahoma" w:hAnsi="Tahoma"/>
          <w:bCs/>
          <w:sz w:val="24"/>
          <w:szCs w:val="24"/>
        </w:rPr>
        <w:t>Wykonawcy”</w:t>
      </w:r>
      <w:r>
        <w:rPr>
          <w:rFonts w:cs="Tahoma" w:ascii="Tahoma" w:hAnsi="Tahoma"/>
          <w:sz w:val="24"/>
          <w:szCs w:val="24"/>
        </w:rPr>
        <w:t xml:space="preserve"> za dostarczony przedmiot umowy cenę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artą w ofercie z dnia 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Wynagrodzenie określone w § 5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jest ostateczne i nie podlega zmianie w trakci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lizacji przedmiotu umowy poza przypadkami określonymi w ust. 3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24"/>
          <w:szCs w:val="24"/>
        </w:rPr>
        <w:t>3. Strony dopuszczają zmiany treści umowy czasowe i trwałe w trakcie jej obowiązywania pod warunkiem:</w:t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a) </w:t>
      </w:r>
      <w:r>
        <w:rPr>
          <w:rFonts w:cs="Tahoma" w:ascii="Tahoma" w:hAnsi="Tahoma"/>
          <w:sz w:val="24"/>
          <w:szCs w:val="24"/>
        </w:rPr>
        <w:t xml:space="preserve">że zmiany te są korzystne dla „Zamawiającego” </w:t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strony dopuszczają zmianę umowy w zakresie obniżenia ceny przedmiotu zamówienia.</w:t>
      </w:r>
    </w:p>
    <w:p>
      <w:pPr>
        <w:pStyle w:val="Tekstpodstawowy3"/>
        <w:jc w:val="both"/>
        <w:rPr/>
      </w:pPr>
      <w:r>
        <w:rPr>
          <w:rFonts w:cs="Tahoma" w:ascii="Tahoma" w:hAnsi="Tahoma"/>
          <w:sz w:val="24"/>
          <w:szCs w:val="24"/>
        </w:rPr>
        <w:t xml:space="preserve">c) ilekroć jest to konieczne ze względu na zmianę powszechnie obowiązujących przepisów prawa, np. zmiany stawki podatku VAT. W tym przypadku „Zamawiającemu” przysługuje prawo rozwiązania umowy za 30 dniowym wypowiedzeniem. </w:t>
      </w:r>
    </w:p>
    <w:p>
      <w:pPr>
        <w:pStyle w:val="Tekstpodstawowy3"/>
        <w:jc w:val="both"/>
        <w:rPr/>
      </w:pPr>
      <w:r>
        <w:rPr>
          <w:rFonts w:cs="Tahoma" w:ascii="Tahoma" w:hAnsi="Tahoma"/>
          <w:sz w:val="24"/>
          <w:szCs w:val="24"/>
        </w:rPr>
        <w:t>4. W przypadku udokumentowanej zmiany cen, o których mowa w ust. 3 niniejszego paragrafu zostaną one uzgodnione i po zaakceptowaniu przez „Zamawiającego” wprowadzone aneksem do umowy.</w:t>
      </w:r>
    </w:p>
    <w:p>
      <w:pPr>
        <w:pStyle w:val="Tekstpodstawowy3"/>
        <w:jc w:val="both"/>
        <w:rPr/>
      </w:pPr>
      <w:r>
        <w:rPr>
          <w:rFonts w:cs="Tahoma" w:ascii="Tahoma" w:hAnsi="Tahoma"/>
          <w:sz w:val="24"/>
          <w:szCs w:val="24"/>
        </w:rPr>
        <w:t>5. Aneks zostanie sporządzony przez stronę zainteresowaną i przedstawiony z co najmniej 7 dniowym wyprzedzeniem drugiej stronie umowy do akceptacji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24"/>
          <w:szCs w:val="24"/>
        </w:rPr>
        <w:t>6. Warunki płatności:</w:t>
      </w:r>
    </w:p>
    <w:p>
      <w:pPr>
        <w:pStyle w:val="BodyText2"/>
        <w:rPr/>
      </w:pPr>
      <w:r>
        <w:rPr>
          <w:rFonts w:cs="Tahoma" w:ascii="Tahoma" w:hAnsi="Tahoma"/>
          <w:sz w:val="24"/>
          <w:szCs w:val="24"/>
        </w:rPr>
        <w:t xml:space="preserve">6.1. Przelewem na konto wskazane na fakturze, w terminie </w:t>
      </w:r>
      <w:r>
        <w:rPr>
          <w:rFonts w:cs="Tahoma" w:ascii="Tahoma" w:hAnsi="Tahoma"/>
          <w:b/>
          <w:sz w:val="24"/>
          <w:szCs w:val="24"/>
        </w:rPr>
        <w:t>30 dni</w:t>
      </w:r>
      <w:r>
        <w:rPr>
          <w:rFonts w:cs="Tahoma" w:ascii="Tahoma" w:hAnsi="Tahoma"/>
          <w:sz w:val="24"/>
          <w:szCs w:val="24"/>
        </w:rPr>
        <w:t xml:space="preserve"> licząc od dnia przekazania przedmiotu zamówienia, podpisania przez obie strony protokołu odbioru końcowego bez uwag.</w:t>
      </w:r>
    </w:p>
    <w:p>
      <w:pPr>
        <w:pStyle w:val="BodyText2"/>
        <w:rPr/>
      </w:pPr>
      <w:r>
        <w:rPr>
          <w:rFonts w:cs="Tahoma" w:ascii="Tahoma" w:hAnsi="Tahoma"/>
          <w:sz w:val="24"/>
          <w:szCs w:val="24"/>
        </w:rPr>
        <w:t>6.2. Odsetki za opóźnienie w płatności nie wyższe niż ustawowe w skali roku.</w:t>
      </w:r>
    </w:p>
    <w:p>
      <w:pPr>
        <w:pStyle w:val="BodyText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ry umowne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1. Z tytułu nieterminowego wykonania „Zamawiający” będzie miał prawo żądać od „</w:t>
      </w:r>
      <w:r>
        <w:rPr>
          <w:rFonts w:cs="Tahoma" w:ascii="Tahoma" w:hAnsi="Tahoma"/>
          <w:bCs/>
          <w:iCs/>
          <w:sz w:val="24"/>
          <w:szCs w:val="24"/>
        </w:rPr>
        <w:t>Wykonawcy”</w:t>
      </w:r>
      <w:r>
        <w:rPr>
          <w:rFonts w:cs="Tahoma" w:ascii="Tahoma" w:hAnsi="Tahoma"/>
          <w:sz w:val="24"/>
          <w:szCs w:val="24"/>
        </w:rPr>
        <w:t xml:space="preserve"> kary umownej w wysokości 0,5% wartości brutto umowy za każdy rozpoczęty dzień opóźnieni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2. W przypadku odstąpienia od umowy z przyczyn leżących po stronie „</w:t>
      </w:r>
      <w:r>
        <w:rPr>
          <w:rFonts w:cs="Tahoma" w:ascii="Tahoma" w:hAnsi="Tahoma"/>
          <w:bCs/>
          <w:iCs/>
          <w:sz w:val="24"/>
          <w:szCs w:val="24"/>
        </w:rPr>
        <w:t>Wykonawcy”</w:t>
      </w:r>
      <w:r>
        <w:rPr>
          <w:rFonts w:cs="Tahoma" w:ascii="Tahoma" w:hAnsi="Tahoma"/>
          <w:sz w:val="24"/>
          <w:szCs w:val="24"/>
        </w:rPr>
        <w:t xml:space="preserve">, „Zamawiający” będzie miał prawo żądać kary umownej w wysokości 20% wartości umowy brutto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3. „Zamawiający” może dochodzić odszkodowania przewyższającego wysokość kar umownych.</w:t>
      </w:r>
    </w:p>
    <w:p>
      <w:pPr>
        <w:pStyle w:val="Normal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8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rFonts w:cs="Tahoma" w:ascii="Tahoma" w:hAnsi="Tahoma"/>
          <w:sz w:val="24"/>
          <w:szCs w:val="24"/>
        </w:rPr>
        <w:t>1. Osobą upoważnioną do stałego kontaktu z „Zamawiającym” do sprawy realizacji przedmiotu umowy ze strony „Wykonawcy” jest Pan/Pani…………………………………………..</w:t>
      </w:r>
    </w:p>
    <w:p>
      <w:pPr>
        <w:pStyle w:val="BodyText2"/>
        <w:widowControl w:val="false"/>
        <w:rPr/>
      </w:pPr>
      <w:r>
        <w:rPr>
          <w:rFonts w:cs="Tahoma" w:ascii="Tahoma" w:hAnsi="Tahoma"/>
          <w:sz w:val="24"/>
          <w:szCs w:val="24"/>
        </w:rPr>
        <w:t>2. Osobą upoważnioną do stałego kontaktu z „Wykonawcą” do sprawy realizacji przedmiotu umowy ze strony „Zamawiającego” jest: ………………………………………………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9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y zgodnie ustalają, że negocjacjom i kompromisowi dają wymóg pierwszeństwa przed droga sądow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10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11</w:t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1. Wierzytelność oraz ewentualne odsetki wynikające z niniejszej umowy mogą być przeniesione przez „Wykonawcę” na osobę trzecią jedynie w trybie przewidzianym                   w art. 54 ust.5 ustawy z dnia 15 kwietnia 2011 r. o działalności leczniczej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ykonawca oświadcza, że nie zawrze umowy poręczenia dotyczącej wierzytelności z umowy, jak również nie dokona przekazu wierzytelności.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12</w:t>
      </w:r>
    </w:p>
    <w:p>
      <w:pPr>
        <w:pStyle w:val="Heading1"/>
        <w:jc w:val="both"/>
        <w:rPr/>
      </w:pPr>
      <w:r>
        <w:rPr>
          <w:rFonts w:cs="Tahoma" w:ascii="Tahoma" w:hAnsi="Tahoma"/>
        </w:rPr>
        <w:t>1. W przypadku nie wywiązania się przez którąkolwiek ze stron z obowiązków wynikających z niniejszej umowy druga strona ma prawo odstąpienia od umowy po uprzednim wyznaczeniu 7-dniowego terminu uzupełnienia braków i do dochodzenia zwrotu z tego tytułu poniesionych kosztów.</w:t>
      </w:r>
    </w:p>
    <w:p>
      <w:pPr>
        <w:pStyle w:val="Normal"/>
        <w:ind w:hanging="4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Wszelkie ewentualne spory powstałe w związku z realizacją niniejszej umowy rozstrzygane będą przez właściwy Sąd dla siedziby „Zamawiającego”.</w:t>
      </w:r>
    </w:p>
    <w:p>
      <w:pPr>
        <w:pStyle w:val="Normal"/>
        <w:ind w:hanging="4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„Zamawiający” nie dopuszcza składania ofert częściowych i dzielenia zamówieni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2. „Wykonawca” nie może powierzyć prac związanych z wykonaniem przedmiotu umowy innej jednostce lub osobie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Integralną część umowy stanowią: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oferta „Wykonawcy”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- załącznik nr 1 – zespół hydroforowy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ałącznik nr 2 – przeglądy gwarancyjne, serwisowe i eksploatacyjne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</w:t>
      </w:r>
      <w:r>
        <w:rPr>
          <w:rFonts w:cs="Tahoma" w:ascii="Tahoma" w:hAnsi="Tahoma"/>
          <w:b/>
          <w:sz w:val="24"/>
          <w:szCs w:val="24"/>
        </w:rPr>
        <w:t xml:space="preserve"> 15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autoSpaceDE w:val="false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</w:t>
      </w:r>
      <w:r>
        <w:rPr/>
        <w:t xml:space="preserve">  </w:t>
      </w:r>
      <w:r>
        <w:rPr/>
        <w:t xml:space="preserve">WYKONAWCA                                                                                          ZAMAWIAJĄCY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48:00Z</dcterms:created>
  <dc:creator>bszyszka</dc:creator>
  <dc:description/>
  <cp:keywords/>
  <dc:language>en-US</dc:language>
  <cp:lastModifiedBy>rurbanowicz</cp:lastModifiedBy>
  <cp:lastPrinted>2016-04-08T08:22:00Z</cp:lastPrinted>
  <dcterms:modified xsi:type="dcterms:W3CDTF">2017-03-27T07:19:00Z</dcterms:modified>
  <cp:revision>74</cp:revision>
  <dc:subject/>
  <dc:title>UMOWA   Nr   86 / 2006</dc:title>
</cp:coreProperties>
</file>