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Załącznik nr 2</w:t>
      </w:r>
    </w:p>
    <w:p>
      <w:pPr>
        <w:pStyle w:val="Heading7"/>
        <w:rPr>
          <w:rFonts w:ascii="Tahoma" w:hAnsi="Tahoma" w:cs="Tahoma"/>
          <w:b w:val="false"/>
          <w:b w:val="false"/>
          <w:color w:val="FF6600"/>
          <w:szCs w:val="24"/>
        </w:rPr>
      </w:pPr>
      <w:r>
        <w:rPr>
          <w:rFonts w:cs="Tahoma" w:ascii="Tahoma" w:hAnsi="Tahoma"/>
          <w:b w:val="false"/>
          <w:color w:val="FF6600"/>
          <w:szCs w:val="24"/>
        </w:rPr>
      </w:r>
    </w:p>
    <w:p>
      <w:pPr>
        <w:pStyle w:val="Heading7"/>
        <w:rPr>
          <w:rFonts w:ascii="Tahoma" w:hAnsi="Tahoma" w:cs="Tahoma"/>
          <w:b w:val="false"/>
          <w:b w:val="false"/>
          <w:color w:val="FF6600"/>
          <w:szCs w:val="24"/>
        </w:rPr>
      </w:pPr>
      <w:r>
        <w:rPr>
          <w:rFonts w:cs="Tahoma" w:ascii="Tahoma" w:hAnsi="Tahoma"/>
          <w:b w:val="false"/>
          <w:color w:val="FF6600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6600"/>
          <w:szCs w:val="24"/>
        </w:rPr>
      </w:pPr>
      <w:r>
        <w:rPr>
          <w:rFonts w:cs="Tahoma" w:ascii="Tahoma" w:hAnsi="Tahoma"/>
          <w:b/>
          <w:color w:val="FF6600"/>
          <w:szCs w:val="24"/>
        </w:rPr>
      </w:r>
    </w:p>
    <w:p>
      <w:pPr>
        <w:pStyle w:val="Heading7"/>
        <w:rPr>
          <w:rFonts w:ascii="Tahoma" w:hAnsi="Tahoma" w:cs="Tahoma"/>
          <w:b w:val="false"/>
          <w:b w:val="false"/>
          <w:color w:val="FF6600"/>
          <w:szCs w:val="24"/>
        </w:rPr>
      </w:pPr>
      <w:r>
        <w:rPr>
          <w:rFonts w:cs="Tahoma" w:ascii="Tahoma" w:hAnsi="Tahoma"/>
          <w:b w:val="false"/>
          <w:color w:val="FF6600"/>
          <w:szCs w:val="24"/>
        </w:rPr>
      </w:r>
    </w:p>
    <w:p>
      <w:pPr>
        <w:pStyle w:val="Heading7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glądy gwarancyjne, serwisowe i eksploatacyjne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7"/>
        <w:jc w:val="both"/>
        <w:rPr>
          <w:rFonts w:ascii="Tahoma" w:hAnsi="Tahoma" w:cs="Tahoma"/>
          <w:b w:val="false"/>
          <w:b w:val="false"/>
          <w:color w:val="FF6600"/>
          <w:szCs w:val="24"/>
        </w:rPr>
      </w:pPr>
      <w:r>
        <w:rPr>
          <w:rFonts w:cs="Tahoma" w:ascii="Tahoma" w:hAnsi="Tahoma"/>
          <w:b w:val="false"/>
          <w:szCs w:val="24"/>
        </w:rPr>
        <w:t>1. „Wykonawca” zobowiązany jest do przeprowadzania z należytą starannością nieodpłatnych przeglądów gwarancyjnych, rocznie 3 okresowych serwisów, przeglądów eksploatacyjnych i czynności konserwacyjnych, wymiany części eksploatacyjnych, napraw i usuwania awarii: urządzeń, rurociągów, armatury i aparatury kontrolno-pomiarowej. „Wykonawca” przeprowadzi w/w czynności w sposób zgodny z dokumentacją techniczno-ruchową urządzeń, instrukcją obsługi i konserwacji hydroforni, gwarancji producenta i „Wykonawcy”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akres prac i czynności wchodzą między innymi: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1 Oględziny ogólne i ocena stanu technicznego urządzeń, sprawdzenie mocowań i połączeń wewnętrznych i zewnętrznych urządzenia, sprawdzenie szczelności układu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2 Ocena stanu technicznego zespołu pomp – ocena zewnętrzna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3 Sprawdzenie instalacji wodnej w obiekcie hydroforni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4 Sprawdzenie stopnia zabrudzenia filtrów – czyszczenie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4"/>
          <w:szCs w:val="24"/>
        </w:rPr>
        <w:t xml:space="preserve">1.5 Sprawdzenie poprawności działania zainstalowanych zabezpieczeń i układów  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utomatyki, sprawdzenie prawidłowości działania zaworów bezpieczeństwa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4"/>
          <w:szCs w:val="24"/>
        </w:rPr>
        <w:t xml:space="preserve">1.6 Kontrola sprawności działania urządzeń, parametrów zadanych i ewentualna  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egulacja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7 wykonanie prac konserwacyjnych wynikających z przepisów dozorowych UDT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1.8 Usuwanie awarii i wykonanie napraw, wymiana niezbędnych części 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ksploatacyjnych i zamiennych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9 Prowadzenie pracy hydroforu na parametrach wg planu ciśnień w sposób najbardziej ekonomiczny (ustawienie, regulacja wyłącznika ciśnieniowego z zachowaniem warunków bhp), dostosowanie pracy hydroforni do warunków wywołanych zmianami obciążeń oraz aktualnymi wymogami eksploatacyjnymi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10 Kontrolowanie w czasie postoju urządzeń hydroforowych (sprawdzenie połączeń elektrycznych, sprawdzenie silnika), sprawdzenie prawidłowości funkcjonowania urządzeń pomiarowych (manometry, zawory elektromagnetyczne, czujniki)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Czynności te mają na celu utrzymanie urządzeń w dobrym stanie technicznym, sprawnie pracujących bezawaryjnie od przeglądu do przeglądu.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2:00Z</dcterms:created>
  <dc:creator>rurbanowicz</dc:creator>
  <dc:description/>
  <cp:keywords/>
  <dc:language>en-US</dc:language>
  <cp:lastModifiedBy>rurbanowicz</cp:lastModifiedBy>
  <cp:lastPrinted>2017-03-22T13:03:00Z</cp:lastPrinted>
  <dcterms:modified xsi:type="dcterms:W3CDTF">2017-03-22T12:05:00Z</dcterms:modified>
  <cp:revision>16</cp:revision>
  <dc:subject/>
  <dc:title/>
</cp:coreProperties>
</file>