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łącznik Nr 20 do SIWZ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ind w:left="360" w:hanging="0"/>
        <w:jc w:val="center"/>
        <w:rPr/>
      </w:pPr>
      <w:r>
        <w:rPr/>
        <w:t>UMOWA DEPOZYTOWA Nr  15/xx/D/20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7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mgr Elżbietę Gelert </w:t>
        <w:tab/>
        <w:t>- Dyrektor Naczel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mgr Grażyna Sokołowska – Główny Księgowy</w:t>
      </w:r>
    </w:p>
    <w:p>
      <w:pPr>
        <w:pStyle w:val="Normal"/>
        <w:ind w:left="360" w:hanging="0"/>
        <w:rPr/>
      </w:pPr>
      <w:r>
        <w:rPr/>
        <w:t>zwanym dalej „Przechowawcą” lub WS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/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zleca, a Przechowawca przyjmuje na nieodpłatne przechowanie implanty zgodne z Pakietem: </w:t>
      </w:r>
      <w:r>
        <w:rPr>
          <w:b/>
        </w:rPr>
        <w:t>Nr 1 (poz. 1 i 2), Nr 2</w:t>
      </w:r>
      <w:r>
        <w:rPr/>
        <w:t>,</w:t>
      </w:r>
      <w:r>
        <w:rPr>
          <w:b/>
        </w:rPr>
        <w:t xml:space="preserve"> Nr 3, Nr 4 (poz.1, 3 - linki) , Nr 5, Nr 7</w:t>
      </w:r>
      <w:r>
        <w:rPr/>
        <w:t>,</w:t>
      </w:r>
      <w:r>
        <w:rPr>
          <w:b/>
        </w:rPr>
        <w:t xml:space="preserve"> Nr 9, Nr 10, Nr 11, Nr 13 </w:t>
      </w:r>
      <w:r>
        <w:rPr/>
        <w:t xml:space="preserve">w  ilości i asortymencie wymienionym w </w:t>
      </w:r>
      <w:r>
        <w:rPr>
          <w:b/>
          <w:i/>
        </w:rPr>
        <w:t>Załączniku Nr 21 do SIWZ</w:t>
      </w:r>
      <w:r>
        <w:rPr/>
        <w:t xml:space="preserve">, który jest integralną częścią niniejszej umowy (odpowiednio do zakresu złożonej ofert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chowawca jako miejsce przechowywania wskazuje Blok Operacyjny  – osoba</w:t>
      </w:r>
      <w:r>
        <w:rPr>
          <w:b/>
        </w:rPr>
        <w:t xml:space="preserve"> </w:t>
      </w:r>
      <w:r>
        <w:rPr/>
        <w:t>nadzorująca podmagazyn jest  P. .............................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dostarczy Przechowawcy przedmiot niniejszej umowy, zgodny z wymienionym w ust.1 niniejszego paragrafu wraz z wypełnionym przez Składającego załącznikiem Nr 1 do Umowy Depozytowej 15/xx/D/2017 w terminie 7 dni roboczych   licząc od daty podpisania niniejszej umowy do Apteki Szpitalnej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starczony przedmiot umowy musi posiadać min. 6 miesięczny termin ważności /    zastosowania (jeżeli termin ważności dotyczy danego asortymentu) liczonych od dnia   dostarczenia. Składający jest odpowiedzialny w okresie obowiązywania umowy za    sukcesywne kontrolowanie terminów przydatności złożonego depozytu. W przypadku gdy   dany asortyment będzie posiadał termin przydatności krótszy niż 1 miesiąc, Składający </w:t>
      </w:r>
      <w:r>
        <w:rPr>
          <w:b/>
        </w:rPr>
        <w:t xml:space="preserve"> </w:t>
      </w:r>
      <w:r>
        <w:rPr/>
        <w:t>dokona zamiany przedmiotu zamówienia na taki sam asortyment z min. 6 miesięcznym terminem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jęcie przedmiotów na przechowanie dokonane zostanie na podstawie protokołu przyjęcia będącego załącznikiem nr 1 do niniejszej umowy depozytowej i stanowiącym jej </w:t>
      </w:r>
      <w:r>
        <w:rPr>
          <w:b/>
        </w:rPr>
        <w:t xml:space="preserve"> </w:t>
      </w:r>
      <w:r>
        <w:rPr/>
        <w:t xml:space="preserve">integralną część, podpisanego przez upoważnionych pisemnie przedstawicieli str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 implanty zgodne z Pakietem nr 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 xml:space="preserve">Sposób przekazania informacji o zużyciu będzie miał formę pisemną i przekazany zostanie  przez pracownika Apteki Szpitalnej WS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 xml:space="preserve">Składający wystawi na rzecz Przechowawcy fakturę za ten asortyment, który zostanie  zużyty, zagubiony lub uszkodzony, według stawek z zapisów w Umowie Sprzedaży  nr 15./xx/2017, która jest integralną częścią umowy depozytowej i uzupełni na własny koszt stan magazynowy do stanu określonego w załączniku nr 1 do umowy depozytowej w terminie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dla pakietu Nr .....  - ........ dni roboczych (max do 4 dni roboczych)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a przedmiotu zamówienia nastąpi do Magazynu Apteki Szpitalnej WS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a przedmiotu zamówienia wypadnie w dniu wolnym od pracy (sobota, niedziela lub święto ustawowe) , dostawa nastąpi w pierwszym dniu 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chowawca zobowiązuje się do zapłaty za zużyty, zagubiony bądź zniszczony przedmiot umowy przelewem na konto Składającego w terminie i na warunkach wynikających z zapisów w Umowie Sprzedaży nr 15/xx/2017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cały czas stanowią własność 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15/xx/2017. Po upływie tego terminu Przechowawca zapłaci na rzecz Składającego za cały zużyty, zagubiony lub uszkodzony asortyment, za który opłata nie została uprzednio uiszczona i zwróci Składającemu pozostały asortyment znajdujący się w Magazynie Depozytowym WSZ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dwóch jednobrzmiących egzemplarzach, po jednym dla  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15/xx/D/2017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15/xx/D/2017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</w:rPr>
        <w:t>Rozliczenie zużycia implantów / cementu kostnego/...............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center"/>
      <w:rPr/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15/2017– SIWZ  Dostawa implantów kręgosłupowych w 14 pakietach </w:t>
    </w:r>
    <w:r>
      <w:rPr>
        <w:rFonts w:cs="Arial" w:ascii="Arial" w:hAnsi="Arial"/>
        <w:bCs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 xml:space="preserve">dla Oddz. Neurochirurgii, Neurotraumatologii i Chirurgii Kręgosłupa 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>WSZ w Elblągu</w:t>
    </w:r>
  </w:p>
  <w:p>
    <w:pPr>
      <w:pStyle w:val="Footer"/>
      <w:jc w:val="center"/>
      <w:rPr>
        <w:rFonts w:ascii="Arial" w:hAnsi="Arial" w:cs="Arial"/>
        <w:bCs/>
        <w:spacing w:val="-4"/>
        <w:sz w:val="16"/>
        <w:szCs w:val="16"/>
        <w:lang w:eastAsia="ar-SA"/>
      </w:rPr>
    </w:pPr>
    <w:r>
      <w:rPr>
        <w:rFonts w:cs="Arial" w:ascii="Arial" w:hAnsi="Arial"/>
        <w:bCs/>
        <w:spacing w:val="-4"/>
        <w:sz w:val="16"/>
        <w:szCs w:val="16"/>
        <w:lang w:eastAsia="ar-SA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8z0">
    <w:name w:val="WW8Num178z0"/>
    <w:qFormat/>
    <w:rPr>
      <w:sz w:val="24"/>
      <w:szCs w:val="24"/>
    </w:rPr>
  </w:style>
  <w:style w:type="character" w:styleId="WW8Num178z2">
    <w:name w:val="WW8Num178z2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7z0">
    <w:name w:val="WW8Num187z0"/>
    <w:qFormat/>
    <w:rPr>
      <w:b w:val="false"/>
      <w:sz w:val="24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2z3">
    <w:name w:val="WW8Num192z3"/>
    <w:qFormat/>
    <w:rPr>
      <w:rFonts w:ascii="Symbol" w:hAnsi="Symbol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8z0">
    <w:name w:val="WW8Num198z0"/>
    <w:qFormat/>
    <w:rPr>
      <w:sz w:val="24"/>
      <w:szCs w:val="24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b w:val="false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9:00Z</dcterms:created>
  <dc:creator>Jezry Wiadrowski</dc:creator>
  <dc:description/>
  <dc:language>en-US</dc:language>
  <cp:lastModifiedBy>mdudzinska</cp:lastModifiedBy>
  <cp:lastPrinted>2017-03-28T13:21:00Z</cp:lastPrinted>
  <dcterms:modified xsi:type="dcterms:W3CDTF">2017-03-28T11:21:00Z</dcterms:modified>
  <cp:revision>28</cp:revision>
  <dc:subject/>
  <dc:title>SIWZ hemodynamika</dc:title>
</cp:coreProperties>
</file>