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22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UMOWA UŻYCZENIA SPRZĘTU MEDYCZ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r 15/U/x/20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warta w dniu ........................ roku, pomiędzy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P: 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</w:rPr>
        <w:t>REGON: ..............................</w:t>
        <w:tab/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zwaną dalej „Użyczającym”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tórą reprezent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.........................................................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>Wojewódzkim Szpitalem Zespolonym w Elblągu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>ul. Królewiecka 146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 xml:space="preserve">82-300 Elbląg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>NIP: 578-25-17-492, KRS: 00000032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„Biorącym w użyczenie”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tórego reprezent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yrektor Naczelny</w:t>
        <w:tab/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- mgr Elżbieta Gel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Użyczający oddaje w użyczenie, a Biorący w użyczenie bierze do bezpłatnego używania </w:t>
      </w:r>
      <w:r>
        <w:rPr>
          <w:rFonts w:cs="Arial" w:ascii="Arial" w:hAnsi="Arial"/>
          <w:b/>
          <w:sz w:val="20"/>
          <w:szCs w:val="20"/>
        </w:rPr>
        <w:t xml:space="preserve">.................................... nr kat........................... </w:t>
      </w:r>
      <w:r>
        <w:rPr>
          <w:rFonts w:cs="Arial" w:ascii="Arial" w:hAnsi="Arial"/>
          <w:sz w:val="20"/>
          <w:szCs w:val="20"/>
        </w:rPr>
        <w:t>o wartości ........................,-zł netto</w:t>
      </w:r>
      <w:r>
        <w:rPr>
          <w:rFonts w:cs="Arial" w:ascii="Arial" w:hAnsi="Arial"/>
          <w:b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lang w:val="pl-PL"/>
        </w:rPr>
        <w:t xml:space="preserve"> produkcji firmy ..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Użyczający oświadcza, że jest właścicielem w/w Urządzen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danie przedmiotu użyczenia nastąpi w wraz z pierwszą dostawą implantów/frezów* o których mowa w umowie sprzedaży Nr 15/xx/2017  i zostanie potwierdzone protokołem odbioru sprzętu podpisanym przez Kierownika S.Sprzętu Medycznego lub osobę przez niego wskazaną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trony postanawiają, że Urządzenie będzie wykorzystywane wyłącznie na </w:t>
      </w:r>
      <w:r>
        <w:rPr>
          <w:rFonts w:cs="Arial" w:ascii="Arial" w:hAnsi="Arial"/>
          <w:b/>
          <w:sz w:val="20"/>
          <w:szCs w:val="20"/>
          <w:lang w:val="pl-PL"/>
        </w:rPr>
        <w:t>Bloku Operacyjnym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Wojewódzkiego Szpitala Zespolonego w Elblągu, ul. Królewiecka 146, 82-300 Elblą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Biorący w użyczenie nie może powierzyć Urządzenia innemu podmiotowi w jakimkolwiek celu i pod jakimkolwiek tytułem prawnym, włączając w to najem, dzierżawę oraz użyczenie, z wyłączeniem osób wykonujących świadczenia zdrowotne na Bloku Operacyjnym na podstawie umów cywilno-prawnych, których prawo ogranicza się do używania urządzeni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iorący w użyczenie będzie ponosił koszty bieżącej eksploatacji urządzenia. Materiały eksploatacyjne będą nabywane przez Biorącego w użyczenie zgodnie z obowiązującymi przepisami wynikającymi z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Biorący w użyczenie zobowiązuje się do stosowania materiałów eksploatacyjnych takich jak implanty/frezy* w pełni kompatybilnych z Urządzeniem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życzający we własnym zakresie i na własny koszt prowadzić będzie serwis gwarancyjny i pogwarancyjny Urządzenia, jak również podejmuje się dokonywać jego bieżącej konserwacji i naprawy, w okresie trwania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mowa zostaje zawarta na czas trwania umowy sprzedaży Nr 15/xx/2017, która stanowi integralną cześć niniejszej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żda ze stron może wypowiedzieć niniejszą umowę z 14-dniowym okresem wypowied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życzający może w każdym czasie zażądać zwrotu Urządzenia, jeżeli Biorący w użyczenie używa go niezgodnie z umową lub właściwościami, bądź powierza Urządzenie innemu podmiotowi, względnie, jeżeli Urządzenie stanie się niezbędne Spółce z przyczyn, o których nie wiedział przy zawarciu niniejszej umow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Biorący w użyczenie może używać Urządzenia zgodnie z jego przeznaczeniem, a po upływie okresu obowiązywania niniejszej umowy zwróci Urządzenie Użyczającemu w stanie nie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wrot urządzenia zostanie potwierdzony protokołem zwrotu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pl-PL"/>
        </w:rPr>
        <w:t>UŻYCZAJĄCY</w:t>
        <w:tab/>
        <w:tab/>
        <w:t xml:space="preserve">                                              BIORĄCY W UŻYCZENIE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cs="Arial" w:ascii="Arial" w:hAnsi="Arial"/>
        <w:sz w:val="16"/>
        <w:szCs w:val="16"/>
      </w:rPr>
      <w:t xml:space="preserve">15 /2017–  SIWZ Dostawa implantów kręgosłupowych w 14 pakietach </w:t>
    </w:r>
    <w:r>
      <w:rPr>
        <w:rFonts w:cs="Arial" w:ascii="Arial" w:hAnsi="Arial"/>
        <w:bCs/>
        <w:sz w:val="16"/>
        <w:szCs w:val="16"/>
      </w:rPr>
      <w:t xml:space="preserve"> </w:t>
    </w:r>
    <w:r>
      <w:rPr>
        <w:rFonts w:cs="Arial" w:ascii="Arial" w:hAnsi="Arial"/>
        <w:bCs/>
        <w:spacing w:val="-4"/>
        <w:sz w:val="16"/>
        <w:szCs w:val="16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Cs/>
        <w:spacing w:val="-4"/>
        <w:sz w:val="16"/>
        <w:szCs w:val="16"/>
        <w:lang w:eastAsia="ar-SA"/>
      </w:rPr>
      <w:t>WSZ w Elblągu</w:t>
    </w:r>
  </w:p>
  <w:p>
    <w:pPr>
      <w:pStyle w:val="Footer"/>
      <w:ind w:right="360" w:hanging="0"/>
      <w:rPr>
        <w:rFonts w:ascii="Arial" w:hAnsi="Arial" w:cs="Arial"/>
        <w:bCs/>
        <w:spacing w:val="-4"/>
        <w:sz w:val="16"/>
        <w:szCs w:val="16"/>
        <w:lang w:eastAsia="ar-SA"/>
      </w:rPr>
    </w:pPr>
    <w:r>
      <w:rPr>
        <w:rFonts w:cs="Arial" w:ascii="Arial" w:hAnsi="Arial"/>
        <w:bCs/>
        <w:spacing w:val="-4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Znak14 Znak"/>
    <w:qFormat/>
    <w:rPr>
      <w:sz w:val="24"/>
      <w:szCs w:val="24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3:00Z</dcterms:created>
  <dc:creator>Recepcja</dc:creator>
  <dc:description/>
  <dc:language>en-US</dc:language>
  <cp:lastModifiedBy>mdudzinska</cp:lastModifiedBy>
  <cp:lastPrinted>2015-02-19T13:14:00Z</cp:lastPrinted>
  <dcterms:modified xsi:type="dcterms:W3CDTF">2017-03-28T09:53:00Z</dcterms:modified>
  <cp:revision>9</cp:revision>
  <dc:subject/>
  <dc:title>UMOWA UŻYCZENIA </dc:title>
</cp:coreProperties>
</file>