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łącznik Nr 21 do SIWZ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left="360" w:hanging="0"/>
        <w:jc w:val="center"/>
        <w:rPr/>
      </w:pPr>
      <w:r>
        <w:rPr>
          <w:sz w:val="24"/>
          <w:szCs w:val="24"/>
        </w:rPr>
        <w:t>Wykaz wymaganej ilości i zakresu depozytu dla poszczególnych pakie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5"/>
        <w:gridCol w:w="2703"/>
        <w:gridCol w:w="6117"/>
        <w:gridCol w:w="95"/>
      </w:tblGrid>
      <w:tr>
        <w:trPr/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1 ( Załącznik Nr 1 do SIWZ 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 1 -po 1 płycie z rozmiaru, po 8 wkrętów z każdego rozmiaru śrub podstawowych i po 2 śruby rewizyjne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z.2 –  rozmiar „4”i „5” po 6 szt. z każdego rozmiaru wraz z narzędziami do implant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iar „6” i „7” po 4 szt. z każdego rozmiaru wraz z narzędziami do implant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iar „8” i „9” po 2 szt. z każdego rozmiaru wraz z narzędziami do implantacji</w:t>
            </w:r>
          </w:p>
        </w:tc>
      </w:tr>
      <w:tr>
        <w:trPr/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2 ( Załącznik Nr 2 do SIWZ 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1 sztuce z rozmiaru wraz z narzędziami umożliwiającymi docięcie i aplikację protezy</w:t>
            </w:r>
          </w:p>
        </w:tc>
      </w:tr>
      <w:tr>
        <w:trPr/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3 ( Załącznik Nr 3 do SIWZ 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1 protezie z rozmiaru, po 4 śruby z każdego rozmiaru śruby gąbczastej. Narzędzia umożliwiające aplikację protezy. Kontenery do sterylizacji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4 ( Załącznik Nr 4 do SIWZ 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1 -  Zestaw z pełną rozmiarówką elementów zestawu w kontenerach wraz z narzędziami służącymi do implantacji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 3 - 2 szt.linki</w:t>
            </w:r>
          </w:p>
        </w:tc>
      </w:tr>
      <w:tr>
        <w:trPr/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5 ( Załącznik Nr 5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komplety implantów z oprzyrządowaniem do implantacji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7 ( Załącznik Nr 7 do SIWZ 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ycja z pakietu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 Nr 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 xml:space="preserve">po 4 śruby z każdego rozmiaru, po 2 pręty fabrycznie wygięte z każdego rozmiaru, 2 pręty o długości 500mm., 4 łączniki poprzeczne, 30 elementów blokujących . Narzędzia do implantacji . Implanty i narzędzia w kontenerach .  </w:t>
            </w:r>
          </w:p>
          <w:p>
            <w:pPr>
              <w:pStyle w:val="NoSpacing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z. Nr 2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4 śruby z każdego rozmiaru, po 2 pręty fabrycznie wygięte z każdego rozmiaru, 2 pręty o długości 400mm., 4 łączniki poprzeczne, 20 elementów blokujących . 8 zestawów do implantacji cementu. Narzędzia do implantacji. Implanty i narzędzia w kontenerach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 Nr 3 a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4 klatki z każdego rozmiaru. Narzędzia do implantacji. Narzędzia w kontenerach.  Implanty pakowane sterylnie lub w kontenerach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 Nr 3 b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1 klatce z każdego rozmiaru. Narzędzia do implantacji. Narzędzia w kontenerach.  Implanty pakowane sterylnie lub w kontenerach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59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9 ( Załącznik Nr 9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1 płycie z każdego rozmiaru, po 2 bloki kostne z każdego rozmiaru, po 4 śruby z każdego rozmiaru, 8 nakrętek. Narzędzia do implantacji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mplanty i narzędzia  w kontenerach umożliwiających sterylizację</w:t>
            </w:r>
            <w:r>
              <w:rPr>
                <w:rFonts w:cs="Calibri" w:ascii="Calibri" w:hAnsi="Calibri"/>
                <w:sz w:val="28"/>
                <w:szCs w:val="28"/>
              </w:rPr>
              <w:t>.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59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10 ( Załącznik Nr 10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o 1 każdej części bazowej z każdego rozmiaru, po 2 sztuki stopek z każdego rozmiaru. Narzędzia do implantacji protezy. 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lanty i narzędzia umożliwiające  implantację  w kontenerach umożliwiających sterylizację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11 ( Załącznik Nr 11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2"/>
                <w:numId w:val="2"/>
              </w:numPr>
              <w:tabs>
                <w:tab w:val="left" w:pos="-2160" w:leader="none"/>
                <w:tab w:val="left" w:pos="0" w:leader="none"/>
              </w:tabs>
              <w:ind w:left="-567" w:right="-426" w:hanging="153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 jednym zestawie z każdego rozmiaru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13 ( Załącznik Nr 13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z. 1 - 4 komplety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z. 2 - 2 komplety</w:t>
            </w:r>
          </w:p>
        </w:tc>
      </w:tr>
    </w:tbl>
    <w:p>
      <w:pPr>
        <w:pStyle w:val="Normal"/>
        <w:spacing w:lineRule="exact" w:line="4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center"/>
      <w:rPr/>
    </w:pPr>
    <w:r>
      <w:rPr>
        <w:rFonts w:eastAsia="Arial" w:cs="Arial" w:ascii="Arial" w:hAnsi="Arial"/>
        <w:sz w:val="18"/>
        <w:szCs w:val="18"/>
      </w:rPr>
      <w:t xml:space="preserve">  </w:t>
    </w:r>
    <w:r>
      <w:rPr>
        <w:rFonts w:cs="Arial" w:ascii="Arial" w:hAnsi="Arial"/>
        <w:sz w:val="18"/>
        <w:szCs w:val="18"/>
      </w:rPr>
      <w:t xml:space="preserve">15/2017– SIWZ  Dostawa implantów kręgosłupowych w 14 pakietach </w:t>
    </w:r>
    <w:r>
      <w:rPr>
        <w:rFonts w:cs="Arial" w:ascii="Arial" w:hAnsi="Arial"/>
        <w:bCs/>
        <w:sz w:val="18"/>
        <w:szCs w:val="18"/>
      </w:rPr>
      <w:t xml:space="preserve"> </w:t>
    </w:r>
    <w:r>
      <w:rPr>
        <w:rFonts w:cs="Arial" w:ascii="Arial" w:hAnsi="Arial"/>
        <w:bCs/>
        <w:spacing w:val="-4"/>
        <w:sz w:val="18"/>
        <w:szCs w:val="18"/>
        <w:lang w:eastAsia="ar-SA"/>
      </w:rPr>
      <w:t xml:space="preserve">dla Oddz. Neurochirurgii, Neurotraumatologii i Chirurgii Kręgosłupa 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bCs/>
        <w:spacing w:val="-4"/>
        <w:sz w:val="18"/>
        <w:szCs w:val="18"/>
        <w:lang w:eastAsia="ar-SA"/>
      </w:rPr>
      <w:t>WSZ w Elblągu</w:t>
    </w:r>
  </w:p>
  <w:p>
    <w:pPr>
      <w:pStyle w:val="Footer"/>
      <w:jc w:val="center"/>
      <w:rPr>
        <w:rFonts w:ascii="Arial" w:hAnsi="Arial" w:cs="Arial"/>
        <w:bCs/>
        <w:spacing w:val="-4"/>
        <w:sz w:val="16"/>
        <w:szCs w:val="16"/>
        <w:lang w:eastAsia="ar-SA"/>
      </w:rPr>
    </w:pPr>
    <w:r>
      <w:rPr>
        <w:rFonts w:cs="Arial" w:ascii="Arial" w:hAnsi="Arial"/>
        <w:bCs/>
        <w:spacing w:val="-4"/>
        <w:sz w:val="16"/>
        <w:szCs w:val="16"/>
        <w:lang w:eastAsia="ar-SA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Znak14Znak">
    <w:name w:val="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11:00Z</dcterms:created>
  <dc:creator>Jezry Wiadrowski</dc:creator>
  <dc:description/>
  <dc:language>en-US</dc:language>
  <cp:lastModifiedBy>mdudzinska</cp:lastModifiedBy>
  <cp:lastPrinted>2017-04-03T12:01:00Z</cp:lastPrinted>
  <dcterms:modified xsi:type="dcterms:W3CDTF">2017-04-03T10:02:00Z</dcterms:modified>
  <cp:revision>54</cp:revision>
  <dc:subject/>
  <dc:title>SIWZ hemodynamika</dc:title>
</cp:coreProperties>
</file>