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both"/>
        <w:rPr/>
      </w:pPr>
      <w:r>
        <w:rPr>
          <w:sz w:val="24"/>
          <w:szCs w:val="24"/>
        </w:rPr>
        <w:t xml:space="preserve">Załącznik Nr 2 do SIWZ                                                                                                               </w:t>
      </w:r>
    </w:p>
    <w:p>
      <w:pPr>
        <w:pStyle w:val="Heading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jc w:val="both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jc w:val="both"/>
        <w:rPr/>
      </w:pPr>
      <w:r>
        <w:rPr/>
        <w:t>Wykonawc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łna nazwa 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soba upoważniona do kontaktów z Zamawiającym (imię i nazwisko, tel.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dres, województwo 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Telefon/ faks</w:t>
        <w:tab/>
        <w:t>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/>
        <w:t xml:space="preserve">W nawiązaniu do ogłoszenia o przetargu nieograniczonym zamieszczonym w BZP w dniu </w:t>
        <w:br/>
        <w:t xml:space="preserve">02.12.2013 r. na </w:t>
      </w:r>
      <w:r>
        <w:rPr>
          <w:bCs/>
        </w:rPr>
        <w:t>dostawę</w:t>
      </w:r>
      <w:r>
        <w:rPr/>
        <w:t xml:space="preserve"> końcówek roboczych jednorazowego użytku do generatora ForceTriad</w:t>
      </w:r>
      <w:r>
        <w:rPr>
          <w:sz w:val="18"/>
          <w:szCs w:val="18"/>
        </w:rPr>
        <w:t xml:space="preserve">  </w:t>
      </w:r>
      <w:r>
        <w:rPr/>
        <w:t xml:space="preserve">dla potrzeb Oddziału Chirurgii Onkologicznej WSzZ w Elblągu oferujemy realizację przedmiotu zamówienia zgodnie z warunkami Specyfikacji Istotnych Warunków Zamówienia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>za cenę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 wysokość odsetek za ewentualne nieterminowe płatności - nie wyższe niż ustawowe </w:t>
        <w:br/>
        <w:t xml:space="preserve">       w skali roku. </w:t>
      </w:r>
    </w:p>
    <w:p>
      <w:pPr>
        <w:pStyle w:val="TextBodyIndent"/>
        <w:jc w:val="both"/>
        <w:rPr/>
      </w:pPr>
      <w:r>
        <w:rPr>
          <w:sz w:val="24"/>
          <w:szCs w:val="24"/>
        </w:rPr>
        <w:t>b) zapłata za towar nastąpi przelewem na konto Wykonawcy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</w:t>
      </w:r>
      <w:r>
        <w:rPr>
          <w:b/>
          <w:sz w:val="24"/>
          <w:szCs w:val="24"/>
        </w:rPr>
        <w:t xml:space="preserve"> dni</w:t>
      </w:r>
      <w:r>
        <w:rPr>
          <w:sz w:val="24"/>
          <w:szCs w:val="24"/>
        </w:rPr>
        <w:t xml:space="preserve">     </w:t>
        <w:br/>
        <w:t xml:space="preserve">      </w:t>
      </w:r>
      <w:r>
        <w:rPr>
          <w:b/>
          <w:sz w:val="24"/>
          <w:szCs w:val="24"/>
        </w:rPr>
        <w:t xml:space="preserve">kalendarzowych </w:t>
      </w:r>
      <w:r>
        <w:rPr>
          <w:sz w:val="24"/>
          <w:szCs w:val="24"/>
        </w:rPr>
        <w:t xml:space="preserve">(nie krótszym niż 30 dni ) od dostarczenia partii towaru i faktury za </w:t>
        <w:br/>
        <w:t xml:space="preserve">      daną partię towaru do siedziby Zamawiającego. </w:t>
      </w:r>
      <w:r>
        <w:rPr>
          <w:sz w:val="24"/>
          <w:szCs w:val="24"/>
          <w:lang w:eastAsia="ja-JP"/>
        </w:rPr>
        <w:t xml:space="preserve">Jako dzień zapłaty faktury przyjmuje się </w:t>
        <w:br/>
        <w:t xml:space="preserve">      datę obciążenia rachunku bankowego Zamawiającego.</w:t>
      </w:r>
    </w:p>
    <w:p>
      <w:pPr>
        <w:pStyle w:val="Normal"/>
        <w:ind w:left="360" w:hanging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/>
        <w:t xml:space="preserve">2. Termin dostawy częściowej: ................... </w:t>
      </w:r>
      <w:r>
        <w:rPr>
          <w:b/>
        </w:rPr>
        <w:t>dni robocze</w:t>
      </w:r>
      <w:r>
        <w:rPr/>
        <w:t xml:space="preserve"> (nie dłuższy niż 4 dni robocze) </w:t>
        <w:br/>
        <w:t xml:space="preserve">     licząc od dnia złożenia zamówienia częściowego przez Aptekę Wojewódzkiego Szpitala </w:t>
        <w:br/>
        <w:t xml:space="preserve">    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warunkami przetargu zawartymi w Specyfikacji </w:t>
        <w:br/>
        <w:t xml:space="preserve">    istotnych warunków zamówienia, w tym z kryteriami oceny ofert oraz załącznikami do </w:t>
        <w:br/>
        <w:t xml:space="preserve">   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</w:t>
        <w:br/>
        <w:t xml:space="preserve">     umowy sprzedaży stanowiącej Załącznik Nr 6 oraz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 Oświadczamy, że zaoferowany przez nas sprzęt jest kompatybilny z posiadanym przez </w:t>
        <w:br/>
        <w:t xml:space="preserve">     Zamawiającego generatorem wymienionym w pkt. 3 ppkt.1 SIWZ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6. Wykonanie zamówienia </w:t>
      </w:r>
      <w:r>
        <w:rPr>
          <w:b/>
        </w:rPr>
        <w:t>powierzymy/nie powierzymy*</w:t>
      </w:r>
      <w:r>
        <w:rPr/>
        <w:t xml:space="preserve"> podwykonawcom w części </w:t>
        <w:br/>
        <w:t xml:space="preserve">       zamówienia dot. 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7. Oferta została złożona łącznie na kolejnych ................................... stronach      (uwaga </w:t>
        <w:br/>
        <w:t xml:space="preserve">     w numeracji proszę uwzględnić wszystkie załączone dokumenty)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WAGA!* - niepotrzebne skreślić</w:t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</w:t>
      </w:r>
      <w:r>
        <w:rPr/>
        <w:t>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66/2013 SIWZ- dostawa końcówek roboczych jednorazowego użytku Force Tria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p</dc:creator>
  <dc:description/>
  <dc:language>en-US</dc:language>
  <cp:lastModifiedBy>p</cp:lastModifiedBy>
  <dcterms:modified xsi:type="dcterms:W3CDTF">2013-12-02T08:44:00Z</dcterms:modified>
  <cp:revision>3</cp:revision>
  <dc:subject/>
  <dc:title/>
</cp:coreProperties>
</file>