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ZAŁĄCZNIK NR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PRACE PROJEKTOW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ADZÓR AUTORSKI NR    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Wojewódzkim Szpitalem Zespolonym w Elblągu ul. Królewiecka 146, 82-300 Elbląg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 170745930</w:t>
        <w:tab/>
        <w:tab/>
        <w:tab/>
        <w:tab/>
        <w:t>konto: Bank PKO BP S.A. O/Elblą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r 76 1020 1752 0000 0602 0003 5063</w:t>
      </w:r>
    </w:p>
    <w:p>
      <w:pPr>
        <w:pStyle w:val="Normal"/>
        <w:jc w:val="both"/>
        <w:rPr/>
      </w:pPr>
      <w:r>
        <w:rPr/>
        <w:t>NIP 578-25-17-492</w:t>
        <w:tab/>
        <w:tab/>
        <w:tab/>
        <w:tab/>
        <w:tab/>
        <w:t>KRS 00000032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>
          <w:b/>
        </w:rPr>
        <w:t>mgr Elżbietę Gelert – Dyrektor</w:t>
      </w:r>
    </w:p>
    <w:p>
      <w:pPr>
        <w:pStyle w:val="Normal"/>
        <w:jc w:val="both"/>
        <w:rPr/>
      </w:pPr>
      <w:r>
        <w:rPr/>
        <w:t>zwanym dalej ˝ Zamawiającym 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GON nr  ................................</w:t>
        <w:tab/>
        <w:tab/>
        <w:tab/>
        <w:t>konto: Nr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..................</w:t>
        <w:tab/>
        <w:tab/>
        <w:tab/>
        <w:tab/>
        <w:tab/>
        <w:t>KRS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˝ Wykonawcą ˝ 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. Przedmiot umowy:</w:t>
      </w:r>
    </w:p>
    <w:p>
      <w:pPr>
        <w:pStyle w:val="TextBody"/>
        <w:spacing w:lineRule="auto" w:line="360"/>
        <w:ind w:left="180" w:hanging="180"/>
        <w:jc w:val="both"/>
        <w:rPr/>
      </w:pPr>
      <w:r>
        <w:rPr/>
        <w:t>Zamawiający zleca, a Wykonawca przyjmuje do wykonania: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eastAsia="Univers-PL;Arial Unicode MS" w:cs="Arial"/>
          <w:b/>
        </w:rPr>
        <w:t>„</w:t>
      </w:r>
      <w:r>
        <w:rPr>
          <w:rFonts w:eastAsia="Univers-PL;Arial Unicode MS" w:cs="Arial"/>
          <w:b/>
        </w:rPr>
        <w:t>Wielobranżowy projekt budowlany i wykonawczy m</w:t>
      </w:r>
      <w:r>
        <w:rPr>
          <w:rFonts w:cs="Arial"/>
          <w:b/>
        </w:rPr>
        <w:t xml:space="preserve">odernizacji pomieszczeń Oddziału Chemii dziennej w Wojewódzkim Szpitalu Zespolonym w Elblągu przy </w:t>
      </w:r>
    </w:p>
    <w:p>
      <w:pPr>
        <w:pStyle w:val="Normal"/>
        <w:autoSpaceDE w:val="false"/>
        <w:jc w:val="both"/>
        <w:rPr>
          <w:rFonts w:eastAsia="Univers-PL;Arial Unicode MS" w:cs="Arial"/>
        </w:rPr>
      </w:pPr>
      <w:r>
        <w:rPr>
          <w:rFonts w:cs="Arial"/>
          <w:b/>
        </w:rPr>
        <w:t>ul. Królewieckiej 146”</w:t>
      </w:r>
      <w:r>
        <w:rPr>
          <w:rFonts w:cs="Arial"/>
        </w:rPr>
        <w:t xml:space="preserve"> oraz pełnienie nadzoru autorski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Univers-PL;Arial Unicode MS" w:cs="Arial"/>
          <w:b/>
          <w:b/>
          <w:u w:val="single"/>
        </w:rPr>
      </w:pPr>
      <w:r>
        <w:rPr>
          <w:rFonts w:eastAsia="Univers-PL;Arial Unicode MS" w:cs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2. Szczegółowy zakres przedmiotu zamówienia: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kumentacja projektowa obejmuje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inwentaryzację pomieszczeń przeznaczonych do modernizacji (w tym inwentaryzacja istniejących instalacji wewnętrznych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projekt budowlany </w:t>
      </w:r>
      <w:r>
        <w:rPr>
          <w:rFonts w:eastAsia="Univers-PL;Arial Unicode MS"/>
        </w:rPr>
        <w:t>wraz z niezbędnymi uzgodnieniami</w:t>
      </w:r>
      <w:r>
        <w:rPr>
          <w:rFonts w:eastAsia="Univers-PL;Arial Unicode MS" w:cs="Arial" w:ascii="Arial" w:hAnsi="Arial"/>
        </w:rPr>
        <w:t xml:space="preserve"> </w:t>
      </w:r>
      <w:r>
        <w:rPr>
          <w:rFonts w:eastAsia="Univers-PL;Arial Unicode MS"/>
        </w:rPr>
        <w:t>i projekt wykonawczy</w:t>
      </w:r>
      <w:r>
        <w:rPr>
          <w:rFonts w:eastAsia="Univers-PL;Arial Unicode MS" w:cs="Arial" w:ascii="Arial" w:hAnsi="Arial"/>
        </w:rPr>
        <w:t xml:space="preserve"> </w:t>
      </w:r>
      <w:r>
        <w:rPr/>
        <w:t>w branż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architektoniczno – konstrukcyjnej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sanitarnej: wentylacja i klimatyzacj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 xml:space="preserve">sanitarnej: wod.-kan.,  c.o. , gazów medyczn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>elektroenergetycznej w zakresie: instalacji elektrycznych i teletechnicznych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Opis projektowanych instalacji we wszystkich branżach musi szczegółowo określać jakie elementy istniejących instalacji wewnętrznych będą wykorzystane do celów projektu i elementów nowoprojektowanych.</w:t>
      </w:r>
    </w:p>
    <w:p>
      <w:pPr>
        <w:pStyle w:val="Normal"/>
        <w:autoSpaceDE w:val="false"/>
        <w:ind w:left="360" w:hanging="0"/>
        <w:jc w:val="both"/>
        <w:rPr/>
      </w:pPr>
      <w:r>
        <w:rPr/>
        <w:t>Projekt musi uwzględniać etapowanie robót w celu zapewnienia ciągłości pracy oddziału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W projekcie należy określić istotne parametry techniczne, jakościowe i eksploatacyjne warunkujące zastosowanie przez Wykonawcę robót budowlanych materiałów budowlanych i urządzeń – nie gorszych od założonych w dokumentacji projektowej (z zachowaniem konkurencyjności w świetle przepisów Prawa zamówień publicznych, tj. m.in. bez wskazywania znaków towarowych, patentów lub pochodzenia). W projekcie należy określić przykładową kolorystykę materiałów wykończeniowych dla poszczególnych pomieszczeń (tj. farb, glazury, terakoty), przy czym ostateczna kolorystyka zostanie uzgodniona z Zamawiającym na etapie realizacji robót budowlanych na podstawie dostarczonych przez Wykonawcę wzorników.</w:t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 xml:space="preserve">c) zastępstwo inwestycyjne w zakresie uzyskania decyzji pozwolenia na budowę </w:t>
      </w:r>
    </w:p>
    <w:p>
      <w:pPr>
        <w:pStyle w:val="TextBody"/>
        <w:spacing w:before="0" w:after="0"/>
        <w:ind w:firstLine="360"/>
        <w:jc w:val="both"/>
        <w:rPr/>
      </w:pPr>
      <w:r>
        <w:rPr/>
        <w:t>d) Specyfikacja techniczna wykonania i odbioru robót</w:t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e) Kosztorys inwestorski wraz z przedmiarem robót z oznaczeniami klasyfikacji robót wg wspólnego słownika zamówień publicznych cpv</w:t>
      </w:r>
      <w:r>
        <w:rPr>
          <w:color w:val="0000FF"/>
        </w:rPr>
        <w:t>.</w:t>
      </w:r>
    </w:p>
    <w:p>
      <w:pPr>
        <w:pStyle w:val="TextBody"/>
        <w:spacing w:before="0" w:after="0"/>
        <w:ind w:left="540" w:hanging="180"/>
        <w:jc w:val="both"/>
        <w:rPr/>
      </w:pPr>
      <w:r>
        <w:rPr/>
        <w:t>f)</w:t>
      </w:r>
      <w:r>
        <w:rPr>
          <w:color w:val="0000FF"/>
        </w:rPr>
        <w:t xml:space="preserve"> </w:t>
      </w:r>
      <w:r>
        <w:rPr/>
        <w:t>Harmonogram wykonania i odbioru robót uwzględniający</w:t>
      </w:r>
      <w:r>
        <w:rPr>
          <w:color w:val="0000FF"/>
        </w:rPr>
        <w:t xml:space="preserve"> </w:t>
      </w:r>
      <w:r>
        <w:rPr/>
        <w:t>etapowanie robót w celu zapewnienia ciągłości pracy oddziału.</w:t>
      </w:r>
      <w:r>
        <w:rPr>
          <w:color w:val="0000FF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ełnienie nadzoru autorskiego, który będzie obejmował:</w:t>
      </w:r>
    </w:p>
    <w:p>
      <w:pPr>
        <w:pStyle w:val="Zwykytekst"/>
        <w:numPr>
          <w:ilvl w:val="1"/>
          <w:numId w:val="11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nadzoru autorskiego przez okres realizacji robót budowlanych tj. od daty rozpoczęcia robót budowlanych do momentu przekazania wyremontowanych pomieszczeń do użytkowania,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,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e z Zamawiającym i Wykonawcą robót możliwości wprowadzenia rozwiązań zamiennych – rysunków zamiennych, dodatkowych koniecznych do zastosowania wynikłych w trakcie robót realizowanych na podstawie projektu i warunkujących możliwość dalszego prowadzenia prac na budowie. Rysunki dodatkowe wykonane na życzenie Zamawiającego nie są objęte przedmiotem niniejszej Umowy,</w:t>
      </w:r>
    </w:p>
    <w:p>
      <w:pPr>
        <w:pStyle w:val="Zwykytekst"/>
        <w:numPr>
          <w:ilvl w:val="1"/>
          <w:numId w:val="11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: poprawiania błędów projektowych, likwidacji  kolizji między branżami bez dodatkowego wynagrodzenia,</w:t>
      </w:r>
    </w:p>
    <w:p>
      <w:pPr>
        <w:pStyle w:val="Zwykytekst"/>
        <w:numPr>
          <w:ilvl w:val="1"/>
          <w:numId w:val="11"/>
        </w:numPr>
        <w:ind w:left="900" w:hanging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e by zakres wprowadzonych zmian nie spowodował zmiany zatwierdzonego projektu budowlanego wymagającej uzyskania nowego pozwolenia na budowę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                                                                      </w:t>
      </w:r>
    </w:p>
    <w:p>
      <w:pPr>
        <w:pStyle w:val="Zwykytekst"/>
        <w:numPr>
          <w:ilvl w:val="1"/>
          <w:numId w:val="11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misjach i naradach technicznych organizowanych przez Zamawiającego (na wezwanie Zamawiającego),</w:t>
      </w:r>
    </w:p>
    <w:p>
      <w:pPr>
        <w:pStyle w:val="Zwykytekst"/>
        <w:numPr>
          <w:ilvl w:val="1"/>
          <w:numId w:val="11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e w toku wykonywanych robót budowlanych zgodności robót budowlanych z opracowanym projektem,</w:t>
      </w:r>
    </w:p>
    <w:p>
      <w:pPr>
        <w:pStyle w:val="Zwykytekst"/>
        <w:numPr>
          <w:ilvl w:val="1"/>
          <w:numId w:val="11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ełnił nadzór autorski na żądanie Zamawiającego i ma obowiązek stawienia się na budowie w terminie do 4 dni od daty powiadomienia przez Zamawiającego,</w:t>
      </w:r>
    </w:p>
    <w:p>
      <w:pPr>
        <w:pStyle w:val="Zwykytekst"/>
        <w:numPr>
          <w:ilvl w:val="1"/>
          <w:numId w:val="11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,</w:t>
      </w:r>
    </w:p>
    <w:p>
      <w:pPr>
        <w:pStyle w:val="TextBody"/>
        <w:numPr>
          <w:ilvl w:val="1"/>
          <w:numId w:val="11"/>
        </w:numPr>
        <w:spacing w:before="0" w:after="0"/>
        <w:ind w:left="900" w:hanging="360"/>
        <w:jc w:val="both"/>
        <w:rPr>
          <w:b/>
          <w:b/>
          <w:color w:val="0000FF"/>
        </w:rPr>
      </w:pPr>
      <w:r>
        <w:rPr>
          <w:color w:val="0000FF"/>
        </w:rPr>
        <w:t xml:space="preserve"> </w:t>
      </w:r>
      <w:r>
        <w:rPr/>
        <w:t>Zamawiający zastrzega sobie prawo do niezrealizowania ppkt. 2.2. lit. od a) do i) (pełnienie nadzoru autorskiego) w przypadku, gdy w okresie 24 miesięcy, licząc od dnia podpisania Protokołu przekazania dokumentacji projektowej Zamawiającemu nie zostanie zawarta (w tym okresie) umowa z Wykonawcą na wykonanie robót budowlanych. Wymagania względem Wykonawcy zawarte w ppkt. 2.2. lit. od a) do i)  wygasną po tym okresie,</w:t>
      </w:r>
    </w:p>
    <w:p>
      <w:pPr>
        <w:pStyle w:val="Zwykytekst"/>
        <w:numPr>
          <w:ilvl w:val="1"/>
          <w:numId w:val="11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sytuacji opisanej w ppkt. 2.2. lit. j). Wykonawcy nie przysługuje wynagrodzenie za czynności niewykonane, które zostały określone w ppkt. 2.2.</w:t>
      </w:r>
    </w:p>
    <w:p>
      <w:pPr>
        <w:pStyle w:val="Zwykytekst"/>
        <w:jc w:val="both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dostarczy Zamawiającemu opracowanie określone w § 1 ust. 2.1  w formie papierowej w ilości 6 egzemplarzy oraz w formie elektronicznej (płyta CD). Forma elektroniczna powinna zawierać zarówno pliki z rozszerzeniem pdf, jak również pliki z rozszerzeniami charakterystycznymi dla programów, w których została utworzona ich treść - pliki te powinny być dostępne do edy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dokumentacją Wykonawca dostarczy Zamawiającemu oświadczenie, że została ona wykonana zgodnie z umową, obwiązującymi przepisami oraz normami, i że zostaje wydana w stanie kompletnym z punktu widzenia celu, któremu ma służyć, a także z pisemnym oświadczeniem, że wykonany projekt nie narusza praw osób trzecich, </w:t>
        <w:br/>
        <w:t>a Wykonawcy przysługuje całość praw autorskich do tego projektu. Wykonawca przenosi z dniem otrzymania wynagrodzenia za wykonanie przedmiotu umowy autorskie prawa majątkowe dla powstałych w wyniku realizacji umowy projektów i opracowań na Zamawiającego na wszystkich polach eksploa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360"/>
        <w:jc w:val="both"/>
        <w:rPr/>
      </w:pPr>
      <w:r>
        <w:rPr/>
        <w:t xml:space="preserve">Wykonawca oświadcza, że wyraża zgodę na publikację opracowanej dokumentacji na stronie internetowej www.szpital.elblag.pl, która będzie niezbędna  w przetargu na wybór wykonawcy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FF"/>
        </w:rPr>
      </w:pPr>
      <w:r>
        <w:rPr/>
        <w:t>Wykonawca wnosi zabezpieczenie należytego wykonania umowy w wysokości 5% wartości  brutto określonej w §4 ust.1 przedmiotu umowy w kwocie: .....................zł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>słownie: ............................................................................. złot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noszone zabezpieczenie gwarantuje zgodne z umową wykonanie usługi i służy do pokrycia roszczeń z tytułu niewykonania lub nie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w terminie 30 dni od dnia wykonania przedmiotu umowy, o którym mowa w §3 ust. 1 i uznaniu przez Zamawiającego za należyte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Terminy realizacji przedmiotu umowy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ace wymienione w §1 wykonać w terminie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ykonawca zobowiązuje się wykonać dokumentacje wyspecyfikowane w  §1 ust.2 pkt. 2.1 w terminie </w:t>
      </w:r>
      <w:r>
        <w:rPr>
          <w:b/>
        </w:rPr>
        <w:t>14</w:t>
      </w:r>
      <w:r>
        <w:rPr/>
        <w:t xml:space="preserve"> </w:t>
      </w:r>
      <w:r>
        <w:rPr>
          <w:b/>
        </w:rPr>
        <w:t>tygodni</w:t>
      </w:r>
      <w:r>
        <w:rPr/>
        <w:t xml:space="preserve"> licząc od dnia podpisania umowy. Potwierdzeniem wykonania będzie potwierdzenie złożenia wielobranżowego projektu w 4 egz. w UM DUiA i protokolarne przekazanie 2 egz. Zamawiającemu. Wykonawca daje gwarancje uzyskania pozwolenia na budowę w ustawowym termini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ykonawca zobowiązuje się w terminie </w:t>
      </w:r>
      <w:r>
        <w:rPr>
          <w:b/>
        </w:rPr>
        <w:t>9 tygodni</w:t>
      </w:r>
      <w:r>
        <w:rPr/>
        <w:t xml:space="preserve"> licząc od dnia podpisania umowy przedstawić opracowania projektowe służbom technicznym Zamawiającego, do ostatecznej akceptacji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color w:val="0000FF"/>
        </w:rPr>
      </w:pPr>
      <w:r>
        <w:rPr/>
        <w:t>Pełnienie nadzoru autorskiego – przez okres realizacji robót budowlanych tj. od rozpoczęcia robót budowlanych do momentu przekazania zmodernizowanych pomieszczeń do użytkowania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Wynagrodzenie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określonego w §1 umowy strony ustalają wynagrodzenie:</w:t>
      </w:r>
    </w:p>
    <w:p>
      <w:pPr>
        <w:pStyle w:val="Normal"/>
        <w:ind w:left="360" w:hanging="0"/>
        <w:jc w:val="both"/>
        <w:rPr/>
      </w:pPr>
      <w:r>
        <w:rPr/>
        <w:t>brutto ..............................zł (słownie: ............................................................................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ty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780" w:hanging="780"/>
        <w:jc w:val="both"/>
        <w:rPr/>
      </w:pPr>
      <w:r>
        <w:rPr/>
        <w:t xml:space="preserve">Za wykonanie przedmiotu umowy określonego w §1 ust. 2.1. umowy strony ustalają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…………………………………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 pełnienie nadzoru autorskiego w trakcie realizacji robót budowlanych w kwocie  brutto (z podatkiem VAT): ...............................................................................zł (słownie:.........................................................................................................................) </w:t>
      </w:r>
      <w:r>
        <w:rPr>
          <w:b/>
        </w:rPr>
        <w:t>nie mniej niż 10 % wartości podanej w §4 ust. 2.1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wota za pełnienie nadzoru autorskiego jest stałą (ryczałtową) ceną, która przez okres trwania umowy nie może ulec zmianie (bez względu na ilość wizyt na budowie) i uwzględnia cały zakres i stopień skomplikowania projektowej inwestycji, okres realizacji oraz jej lokalizację w stosunku do siedziby Wykonawc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ustalonej kwocie wynagrodzenia ryczałtowego ujęte zostały wszystkie koszty związane z pełnieniem nadzoru autorskiego.</w:t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umowy czasowe i trwałe w trakcie jej obowiązywania w formie pisemnego aneksu pod rygorem nieważności i pod warunkiem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/>
      </w:pPr>
      <w:r>
        <w:rPr/>
        <w:t>że 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y umowy w zakresie obniżenia ceny za usług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jest to konieczne ze względu na zmianę powszechnie obowiązujących przepisów prawa, np. zmian podatku VAT.  W tym przypadku Zamawiającemu przysługuje prawo rozwiązania umowy za 30 dniowym wypowied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łużających się procedur administracyjnych niezależnych od Wykon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razie zaistnienia istotnej  zmiany okoliczności powodującej, że wykonanie umowy nie leży w interesie publicznym, czego nie można był przewidzieć w chwili zawarcia umowy, Zamawiający może odstąpić od umowy w terminie do 30 dni od powzięcia wiadomości o tych okoliczno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dokumentowanych zmian, o których mowa w ppkt. od a) do d)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neks zostanie sporządzony prze stronę zainteresowaną i przedstawiony z co najmniej 7 dniowym wyprzedzeniem drugiej stronie do akceptacji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arunki płat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ust. 2 pkt. 2.1. umowy może nastąpić po dokonaniu protokolarnego przekazania i przejęcia dokumentacji zgodnie z §3 ust..1 umowy w 2 egz. Zamawiającemu i udokumentowanego złożenia w 4 egz. w UM na podstawie wystawionej przez Wykonawcę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pkt. 2.2 umowy może nastąpić po przekazaniu zmodernizowanych pomieszczeń  do użytkowania na podstawie wystawionej przez Wykonawcę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termin płatności faktur wystawionych przez Wykonawcę w terminie 30 dni kalendarzowych od daty ich przyjęcia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Płatność wynagrodzenia z tytułu przyjętej przez Zamawiającego faktury VAT odbędzie się przelewem na rachunek Wykonaw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warancje</w:t>
      </w:r>
    </w:p>
    <w:p>
      <w:pPr>
        <w:pStyle w:val="Normal"/>
        <w:ind w:left="360" w:hanging="0"/>
        <w:jc w:val="both"/>
        <w:rPr/>
      </w:pPr>
      <w:r>
        <w:rPr/>
        <w:t>Uprawnienia Zamawiającego z tytułu rękojmi za wady dokumentacji projektowej  i gwarancji jakości wygasają w stosunku do Wykonawcy wraz z wykonaniem robót na podstawie tego projektu i ich odbiorem – protokołem odbioru końcowego,  lecz nie wcześniej niż 2 lata od odbioru dokumentacji projektowej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naliczyć Zamawiającemu  karę umowną w razie odstąpienia od umowy wskutek okoliczności, za które odpowiada Zamawiający – w wysokości 10 % wynagrodzenia umownego brutt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/>
        <w:t>odstąpienia od umowy przez Zamawiającego wskutek okoliczności, za które odpowiada Wykonawca – w wysokości 10 % całości wynagrodzenia umownego brutto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włoki w wykonaniu przedmiotu umowy określonego w § 1 ust. 2 pkt. 2.1., w wysokości 0,5% wynagrodzenia umownego brutto za każdy dzień  opóźnienia oraz w wysokości 0,5% wynagrodzenia brutto za nadzór autorski za każdy dzień opóźnienia,</w:t>
      </w:r>
    </w:p>
    <w:p>
      <w:pPr>
        <w:pStyle w:val="Normal"/>
        <w:numPr>
          <w:ilvl w:val="1"/>
          <w:numId w:val="13"/>
        </w:numPr>
        <w:jc w:val="both"/>
        <w:rPr>
          <w:color w:val="0000FF"/>
        </w:rPr>
      </w:pPr>
      <w:r>
        <w:rPr/>
        <w:t>zwłoki w usunięciu wad w wysokości 0,5% wynagrodzenia umownego za tę pracę, za każdy dzień opóźnienia, licząc od dnia uzgodnionego przez strony terminu usunięcia wad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pracami projektowymi stanowiącymi przedmiot umowy Wykonawca wyznacza: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Jako koordynatora z zakresu realizacji obowiązków umownych Zamawiający wyznacza: Tomasza Kubackiego – Kierownika Sekcji i Remontów lub osobę go zastępując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entualne spory wynikłe na tle niniejszej umowy podlegają rozpatrzeniu przez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uregulowanych niniejszą umową mają zastosowanie odpowiednie przepis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Kodeksu Cywilneg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Ustawy Prawo budowlane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lną część umowy stanow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Załącznik nr 1 – oferta Wykonawc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- Załącznik nr 2 – opis przedmiotu zamówi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5"/>
        <w:jc w:val="both"/>
        <w:rPr/>
      </w:pPr>
      <w:r>
        <w:rPr/>
        <w:t>.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0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20:00Z</dcterms:created>
  <dc:creator>Inti</dc:creator>
  <dc:description/>
  <cp:keywords/>
  <dc:language>en-US</dc:language>
  <cp:lastModifiedBy>tkubacki</cp:lastModifiedBy>
  <cp:lastPrinted>2017-04-13T08:54:00Z</cp:lastPrinted>
  <dcterms:modified xsi:type="dcterms:W3CDTF">2017-04-14T07:46:00Z</dcterms:modified>
  <cp:revision>10</cp:revision>
  <dc:subject/>
  <dc:title>ZAŁĄCZNIK NR 3</dc:title>
</cp:coreProperties>
</file>