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4 do zaproszenia - Oświadczenie</w:t>
      </w:r>
    </w:p>
    <w:p>
      <w:pPr>
        <w:pStyle w:val="Heading2"/>
        <w:jc w:val="left"/>
        <w:rPr>
          <w:rFonts w:ascii="Arial" w:hAnsi="Arial" w:cs="Arial"/>
          <w:szCs w:val="24"/>
        </w:rPr>
      </w:pPr>
      <w:r>
        <w:rPr/>
        <w:t>znak sprawy: …………………..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>Oświadczenie Wykonawcy potwierdzające posiadanie wymaganych uprawnień przez osoby, które będą brały udział w wykonaniu zamówi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że wszystkie osoby które będą brały udział w realizacji zamówienia na usługę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opracowania dokumentacji projektowej dla zadania inwestycyjnego pn.: </w:t>
      </w:r>
      <w:r>
        <w:rPr>
          <w:rFonts w:eastAsia="Univers-PL;Arial Unicode MS"/>
          <w:b/>
          <w:i/>
          <w:sz w:val="28"/>
          <w:szCs w:val="28"/>
        </w:rPr>
        <w:t>„M</w:t>
      </w:r>
      <w:r>
        <w:rPr>
          <w:b/>
          <w:i/>
          <w:sz w:val="28"/>
          <w:szCs w:val="28"/>
        </w:rPr>
        <w:t xml:space="preserve">odernizacja pomieszczeń Oddziału Chemii dziennej w Wojewódzkim Szpitalu Zespolonym w Elblągu przy ul. Królewieckiej 146”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 sprawowania nadzoru autorskiego nad realizacją inwestycji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przedstawione w „Wykazie osób które będą uczestniczyć w wykonywaniu zamówienia” - Załącznik nr 3 do zaproszenia posiadają wymagane uprawnieni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sz w:val="18"/>
        <w:szCs w:val="18"/>
      </w:rPr>
      <w:t>116/2016 – Opracowanie dokumentacji projektowej dla zadania inwestycyjnego pn.: „Przebudowa pomieszczeń Apteki Szpitalnej celem utworzenia Pracowni Cytostatyków w Wojewódzkim Szpitalu Zespolonym w Elblągu” oraz sprawowanie nadzoru autorskiego nad realizacją inwestycji</w:t>
    </w:r>
  </w:p>
  <w:p>
    <w:pPr>
      <w:pStyle w:val="Normal"/>
      <w:jc w:val="both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7:00Z</dcterms:created>
  <dc:creator>prynkowski</dc:creator>
  <dc:description/>
  <cp:keywords/>
  <dc:language>en-US</dc:language>
  <cp:lastModifiedBy>tkubacki</cp:lastModifiedBy>
  <cp:lastPrinted>2015-09-09T11:23:00Z</cp:lastPrinted>
  <dcterms:modified xsi:type="dcterms:W3CDTF">2017-04-12T10:54:00Z</dcterms:modified>
  <cp:revision>3</cp:revision>
  <dc:subject/>
  <dc:title>Załącznik Nr 6 do SIWZ</dc:title>
</cp:coreProperties>
</file>