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>Załącznik nr 7do SIWZ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E6E6E6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OSÓB</w:t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E6E6E6" w:val="clear"/>
        <w:rPr/>
      </w:pPr>
      <w:r>
        <w:rPr>
          <w:b/>
          <w:bCs/>
          <w:sz w:val="22"/>
          <w:szCs w:val="22"/>
        </w:rPr>
        <w:t>SKIEROWANYCH PRZEZ WYKONAWCĘ DO REALIZACJI ZAMÓWIENIA PUBLICZNEGO W CELU OCENY SPEŁNIENIA WARUNKU ZDOLNOŚCI TECHNICZNEJ I ZAWODOWEJ (DOTYCZY WARUNKU OPISANEGO W PKUNKCIE 5.1.2 c) SIWZ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20"/>
        <w:gridCol w:w="120"/>
        <w:gridCol w:w="2220"/>
        <w:gridCol w:w="120"/>
        <w:gridCol w:w="2220"/>
        <w:gridCol w:w="120"/>
        <w:gridCol w:w="2040"/>
        <w:gridCol w:w="120"/>
        <w:gridCol w:w="1320"/>
        <w:gridCol w:w="120"/>
        <w:gridCol w:w="2191"/>
        <w:gridCol w:w="29"/>
      </w:tblGrid>
      <w:tr>
        <w:trPr>
          <w:trHeight w:val="8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ZAWODOW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PRZEWIDYWANA FUNKCJ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DOŚWIADCZENIA ZAWODOW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ąc od daty uzyskania uprawnień budowlan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lata]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6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 BUDOWLANE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WYKSZTAC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enie dysponowania osob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iewłaściwe skreślić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JALNOŚĆ I ZAKRES UPRAWNIEŃ BUDOWLAN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NR I DATA DECYZ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ORGAN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JĄCEGO DECYZJĘ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YFIKACJA PRZYNALEŻNOŚCI DO </w:t>
            </w:r>
            <w:r>
              <w:rPr>
                <w:sz w:val="20"/>
                <w:szCs w:val="20"/>
                <w:u w:val="single"/>
              </w:rPr>
              <w:t>SAMORZĄDU ZAWODOW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OIIB i NR EWIDENCYJNY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1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 posiadający uprawnienia w specjalności konstrukcyjno – budowlanej bez ograniczeń 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dysponuję / będę dysponował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świadczenie zawodowe Kierownika Budowy przy realizacji co najmniej dwóch robót budowlanych polegających na przebudowie lub rozbudowie obiektów użyteczności publicznej o wartości robót nie mniejszej niż 100.000,00 zł brutto każda.</w:t>
            </w:r>
          </w:p>
        </w:tc>
        <w:tc>
          <w:tcPr>
            <w:tcW w:w="13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129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787" w:firstLine="709"/>
        <w:rPr/>
      </w:pPr>
      <w:r>
        <w:rPr/>
        <w:t>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ab/>
        <w:tab/>
        <w:t xml:space="preserve">     data, podpis Wykonawcy lub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upoważnionego przedstawiciel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539" w:right="1418" w:gutter="0" w:header="708" w:top="76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  <w:szCs w:val="20"/>
      </w:rPr>
      <w:t xml:space="preserve">SIWZ 24/2017 WSzZ Elbląg – </w:t>
    </w:r>
    <w:r>
      <w:rPr>
        <w:bCs/>
        <w:sz w:val="20"/>
        <w:szCs w:val="20"/>
      </w:rPr>
      <w:t>roboty budowlane polegające na wykonaniu prac remontowo-budowlanych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w obiektach Wojewódzkiego Szpitala Zespolonego w Elblągu w okresie 24 miesięc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16"/>
        <w:szCs w:val="16"/>
        <w:rFonts w:ascii="Arial Black" w:hAnsi="Arial Black" w:cs="Arial Black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Black" w:hAnsi="Arial Black" w:cs="Arial Black"/>
      <w:sz w:val="16"/>
      <w:szCs w:val="16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itleChar">
    <w:name w:val="Title Char"/>
    <w:basedOn w:val="Domylnaczcionkaakapitu"/>
    <w:qFormat/>
    <w:rPr>
      <w:sz w:val="36"/>
      <w:szCs w:val="36"/>
      <w:lang w:val="pl-PL" w:bidi="ar-SA"/>
    </w:rPr>
  </w:style>
  <w:style w:type="character" w:styleId="BodyTextChar">
    <w:name w:val="Body Text Char"/>
    <w:basedOn w:val="Domylnaczcionkaakapitu"/>
    <w:qFormat/>
    <w:rPr>
      <w:b/>
      <w:bCs/>
      <w:sz w:val="28"/>
      <w:szCs w:val="28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FooterChar1">
    <w:name w:val="Footer Char1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43:00Z</dcterms:created>
  <dc:creator>ebartkowska</dc:creator>
  <dc:description/>
  <cp:keywords/>
  <dc:language>en-US</dc:language>
  <cp:lastModifiedBy>ebartkowska</cp:lastModifiedBy>
  <cp:lastPrinted>2017-05-23T08:51:00Z</cp:lastPrinted>
  <dcterms:modified xsi:type="dcterms:W3CDTF">2017-05-23T06:53:00Z</dcterms:modified>
  <cp:revision>32</cp:revision>
  <dc:subject/>
  <dc:title>Załącznik nr 6do SIWZ</dc:title>
</cp:coreProperties>
</file>