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/>
          <w:sz w:val="22"/>
          <w:szCs w:val="22"/>
        </w:rPr>
        <w:t>Załącznik nr 2A do SIWZ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4254"/>
        <w:gridCol w:w="2880"/>
        <w:gridCol w:w="2880"/>
      </w:tblGrid>
      <w:tr>
        <w:trPr>
          <w:trHeight w:val="159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ja spełniać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tki ceramiczne ścienne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one w oferci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i ceramiczne ścien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atunek I, z przeznaczeniem do łazienek, wc, sal chorych (fartuchy przyumywalkowe) szpita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rodzaj 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      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</w:tr>
      <w:tr>
        <w:trPr>
          <w:trHeight w:val="50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przez Wykonawcę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siąkliwość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-ISO 10545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rzymałość na zginani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-ISO 10545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-24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ła łamiaca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-ISO 10545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400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termiczna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0545-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pęknięcia włoskowat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054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działanie środków chemicznych domowego użytku (AA-D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0545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G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lamienie (1-3)</w:t>
            </w:r>
          </w:p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ISO 10545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lasa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chylenia od kąta prost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ISO 10545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- 0,2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chylenie grubości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ISO 10545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- 3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łaskość powierzchni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ISO 10545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5/-0,1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chylenia kąta prostego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ISO 10545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- 0,1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ywizna boków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ISO 10545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-0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ość powierzchni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ISO 10545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płyte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x 20  c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etyka, kolorystyk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powierzchnia płytki gładka , łatwozmywalna, o kolorystyce pastelowej mat,  w odcieniu jednobarwne/monolityczn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płytki gładka , łatwozmywalna, o kolorystyce pastelowej,  w odcieniu jednobarwne /monolitycz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ępna paleta kolorów min.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oferty załączyć wzornik  oferowanej kolorystyk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tki dopuszczone do stosowania w obiektach Służby Zdrowi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ić dokumentem np. atestem PZ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data i podpis Wykonawcy lub upoważnionego 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Załącznik nr 2B do SIWZ</w:t>
      </w:r>
    </w:p>
    <w:p>
      <w:pPr>
        <w:pStyle w:val="TextBody"/>
        <w:ind w:left="4248" w:hanging="424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108"/>
        <w:gridCol w:w="2880"/>
        <w:gridCol w:w="28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pisy wymogów jakie maja  spełniać </w:t>
            </w:r>
          </w:p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łytki ceramiczne podłogowe  </w:t>
            </w:r>
          </w:p>
          <w:p>
            <w:pPr>
              <w:pStyle w:val="Heading"/>
              <w:rPr/>
            </w:pPr>
            <w:r>
              <w:rPr>
                <w:b/>
                <w:sz w:val="22"/>
                <w:szCs w:val="22"/>
              </w:rPr>
              <w:t>przedstawione w oferci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i ceramiczne podłogowe antypoślizg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tunek I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rzeznaczeniem do szpitalnych łazienek i w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rodzaj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  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przez Wykonawcę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antypoślizgowa norma DIN 51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 PN EN 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rozoodpor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ścieralności PEI    PN EN 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ość [skala Mohsa]   PN EN 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  PN EN 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1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   PN EN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działanie kwasów i zasad                                  PN EN 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lasa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działanie środków chemicznych  PN EN 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płyte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3 x 33,3  c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tki ceramiczne podłogowe  dopuszczone do stosowania w obiektach Służby Zdrowi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wierdzić dokumentem np. atest PZ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stetyka, kolorysty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powierzchnia płytki łatwozmywaln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kolorystyce pastelowej-bez wyraźnych wzorów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płytki łatwozmywaln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olorystyce pastelowej-bez wyraźnych wzor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dostępna paleta kolorów min 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 Oferty załączyć wzornik  oferowanej kolorystyk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data i podpis Wykonawcy 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4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48" w:hanging="424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>Załącznik nr 2C do SIWZ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4119"/>
        <w:gridCol w:w="2880"/>
        <w:gridCol w:w="2880"/>
      </w:tblGrid>
      <w:tr>
        <w:trPr>
          <w:trHeight w:val="1595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farba emulsyjna przedstawiona w oferci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EMULSYJNA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WA, WODOROZCIEŃCZALNA FARBA LATEKSOWA DO WNĘTRZ - SUFIT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,rodzaj: 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      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</w:tr>
      <w:tr>
        <w:trPr>
          <w:trHeight w:val="50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Wykonawcę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rba emulsyjna z przeznaczeniem do malowania wewnętrznego w szpitalu sufitów w salach łóżkowych, łazienkach, wc, korytarzach - ciągach komunikacyjny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WAGA: przewidziana kolorystyka  sufitów; biała,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2 g/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uszczalnoś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odz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olność krycia (wsp. kontrastu)                      PN EN 13300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LASA 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y wydajności 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1 tj. ok. 150 ml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pień połysku (połysk zwierciadlany)            PN EN 13300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Mat</w:t>
            </w:r>
            <w:r>
              <w:rPr>
                <w:sz w:val="22"/>
                <w:szCs w:val="22"/>
              </w:rPr>
              <w:t xml:space="preserve"> (&lt;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iększy rozmiar ziarna (granulacja)            PN EN 13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Drobna</w:t>
            </w:r>
            <w:r>
              <w:rPr>
                <w:sz w:val="22"/>
                <w:szCs w:val="22"/>
              </w:rPr>
              <w:t xml:space="preserve"> (100</w:t>
            </w:r>
            <w:r>
              <w:rPr>
                <w:rFonts w:eastAsia="UniversalMath1 BT;Symbol" w:cs="UniversalMath1 BT;Symbol" w:ascii="UniversalMath1 BT;Symbol" w:hAnsi="UniversalMath1 BT;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szorowanie na mokro                  PN EN 13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LASA 3  </w:t>
            </w:r>
            <w:r>
              <w:rPr>
                <w:sz w:val="22"/>
                <w:szCs w:val="22"/>
              </w:rPr>
              <w:t>(20</w:t>
            </w:r>
            <w:r>
              <w:rPr>
                <w:rFonts w:eastAsia="TechnicBold;Symbol" w:cs="TechnicBold;Symbol" w:ascii="TechnicBold;Symbol" w:hAnsi="TechnicBold;Symbol"/>
                <w:sz w:val="22"/>
                <w:szCs w:val="22"/>
              </w:rPr>
              <w:t></w:t>
            </w:r>
            <w:r>
              <w:rPr>
                <w:sz w:val="22"/>
                <w:szCs w:val="22"/>
              </w:rPr>
              <w:t>70</w:t>
            </w:r>
            <w:r>
              <w:rPr>
                <w:rFonts w:eastAsia="UniversalMath1 BT;Symbol" w:cs="UniversalMath1 BT;Symbol" w:ascii="UniversalMath1 BT;Symbol" w:hAnsi="UniversalMath1 BT;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0°C i wzgl. wilgotności powietrza 6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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zemisyjna 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ezrozpuszczalnikow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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yfuzyjna dla pary wodnej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</w:t>
            </w:r>
            <w:r>
              <w:rPr>
                <w:sz w:val="22"/>
                <w:szCs w:val="22"/>
              </w:rPr>
              <w:t xml:space="preserve"> ekologiczna  o słabym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eutralnym zapachu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</w:t>
            </w:r>
            <w:r>
              <w:rPr>
                <w:sz w:val="22"/>
                <w:szCs w:val="22"/>
              </w:rPr>
              <w:t xml:space="preserve"> o wysokim stopniu bie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w odcieniu bieli oraz pełnej gamie koloró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w opakowania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; 5,0; 10  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puszczona do stosowania w obiektach Służby Zdrow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 Atest higieniczny PZ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data i podpis Wykonawcy 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4248" w:hanging="4248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ind w:left="4248" w:hanging="4248"/>
        <w:rPr/>
      </w:pPr>
      <w:r>
        <w:rPr>
          <w:bCs/>
          <w:sz w:val="22"/>
          <w:szCs w:val="22"/>
        </w:rPr>
        <w:t>Załącznik nr 2D do SIWZ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108"/>
        <w:gridCol w:w="2880"/>
        <w:gridCol w:w="28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klej do okładzin ceramicznych przedstawiony w oferci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Y KLEJ DO OKŁADZ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AMICZNYCH DO STOSOWANIA WEWNĄTRZ I NA ZEWNĄTRZ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      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Wykonawcę</w:t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5-5kg/m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(materiału i podłożą)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35º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dojrzew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5 mi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4 godz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 xml:space="preserve">30 minu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chodzenie możliwe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żliwość spoinowania p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łne obciążenie możliwe 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2 godzin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8 godz. ściany /24 godz. podło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7 dnia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klej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 15 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data i podpis Wykonawcy 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4248" w:hanging="4248"/>
        <w:rPr/>
      </w:pPr>
      <w:r>
        <w:rPr>
          <w:bCs/>
          <w:sz w:val="22"/>
          <w:szCs w:val="22"/>
        </w:rPr>
        <w:t>Załącznik nr 2E do SIWZ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055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108"/>
        <w:gridCol w:w="2880"/>
        <w:gridCol w:w="281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izolacja przeciwwilgociowa 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ZNY, DWUSKŁADNIKOWY, ELASTYCZNY ZESTAW USZCZELNIAJĄCY ODPOWIEDNI DO ZATRZYMYWANIA WODY, PRZY DODATNIM I UJEMNYM PARCI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      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echniczny, dwuskładnikowy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astyczny zestaw uszczelniający odpowiedni do zatrzymywania wody, przy dodatnim i ujemnym parciu, w betonowych konstrukcjach monolitycznych. Idealny do uszczelniania podłoży nienasiąkliwych, takich jak stare posadzki. Dopuszczony do kontaktu z wodą pitn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na m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kg/m2/m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lecane  min. gr. 2mm na tarasach i balkonach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(materiału i podłożą)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+5ºC do +35ºC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kompletu A+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kg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10m2 z kompletu przy 2mm gr. warstwy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zużycia zapraw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grubość warstw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m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czekiwania przed układaniem wykończ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4 godzinach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ciśnienie wod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7 bar (grubość warstwy 2-6 mm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data i podpis Wykonawcy 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48" w:hanging="4248"/>
        <w:rPr/>
      </w:pPr>
      <w:r>
        <w:rPr>
          <w:bCs/>
          <w:sz w:val="22"/>
          <w:szCs w:val="22"/>
        </w:rPr>
        <w:t>Załącznik nr 2F do SIWZ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4119"/>
        <w:gridCol w:w="2880"/>
        <w:gridCol w:w="2880"/>
      </w:tblGrid>
      <w:tr>
        <w:trPr>
          <w:trHeight w:val="1595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farba emulsyjna przedstawiona w oferci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EMULSYJNA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WA, WODOROZCIEŃCZALNA FARBA LATEKSOWA DO WNĘTRZ-ŚCIAN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,rodzaj: 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      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</w:tr>
      <w:tr>
        <w:trPr>
          <w:trHeight w:val="50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Wykonawcę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rba emulsyjna z przeznaczeniem do malowania wewnętrznego w szpitalu ścian w salach łóżkowych, łazienkach, wc, korytarzach - ciągach komunikacyjny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WAGA: przewidziana kolorystyka  ścian np : pełna gama-kolorów pastelowych, kolory słoneczne , ciepłe koloru odcieni zielen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3 g/m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uszczalnoś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odz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praktyczne przy ścianach uprzednio malowan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k. 7 m</w:t>
            </w:r>
            <w:r>
              <w:rPr>
                <w:sz w:val="22"/>
                <w:szCs w:val="22"/>
                <w:vertAlign w:val="superscript"/>
              </w:rPr>
              <w:t>2-</w:t>
            </w:r>
            <w:r>
              <w:rPr>
                <w:sz w:val="22"/>
                <w:szCs w:val="22"/>
              </w:rPr>
              <w:t xml:space="preserve"> 8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/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szorowanie na mokro                  PN EN 13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LASA 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Czas schnięcia w temp. +20°C do +23°C   i wzgl. wilgotności powietrza 50-6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-4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emisyjności dla materiałów powierzchniow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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upa M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w pełnej gamie koloró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est higieniczny PZH bądź inny dokument potwierdzający możliwość do stosowania w obiektach Służby Zdrow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data i podpis Wykonawcy 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48" w:hanging="4248"/>
        <w:rPr/>
      </w:pPr>
      <w:r>
        <w:rPr>
          <w:bCs/>
          <w:sz w:val="22"/>
          <w:szCs w:val="22"/>
        </w:rPr>
        <w:t>Załącznik nr 2G do SIWZ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4119"/>
        <w:gridCol w:w="2880"/>
        <w:gridCol w:w="2880"/>
      </w:tblGrid>
      <w:tr>
        <w:trPr>
          <w:trHeight w:val="1595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płyta do sufitów podwieszonych w przedstawiona w oferci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YTA GIPSOWA DO SUFITÓW PODWIESZANYCH O WYMIARACH 600X600x8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,rodzaj: 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      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</w:tr>
      <w:tr>
        <w:trPr>
          <w:trHeight w:val="50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Wykonawcę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sufitowy z płyty gipsowo-kartonowej z powierzchnią laminowana folią PCV o fakturze gładkiej i fakturze papier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biał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liżony do RAL 9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reakcji na og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 s1 d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nanie na łączn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paroprzepuszczalno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przewodzenia ciepł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ób zgodny z norm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EN 14190: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nasącz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em bakterio- i grzybobójczy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data i podpis Wykonawcy 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48" w:hanging="4248"/>
        <w:rPr/>
      </w:pPr>
      <w:r>
        <w:rPr>
          <w:bCs/>
          <w:sz w:val="22"/>
          <w:szCs w:val="22"/>
        </w:rPr>
        <w:t>Załącznik nr 2H do SIWZ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4119"/>
        <w:gridCol w:w="2880"/>
        <w:gridCol w:w="2880"/>
      </w:tblGrid>
      <w:tr>
        <w:trPr>
          <w:trHeight w:val="1595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płyta do sufitów podwieszonych w przedstawiona w oferci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koracyjny tynk cienkowarstwowy /tynk mozaikowy/ ziarno: 1,40-2,00 mm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,rodzaj: 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      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</w:tr>
      <w:tr>
        <w:trPr>
          <w:trHeight w:val="50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Wykonawcę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dostępność kolorystyczna pełnej palety barw oferowanej przez producent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na dyspersja żywic syntetycznych z kolorowymi wypełniaczami mineralny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1,6 -1,7 kg/d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10˚C do +25 ˚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esych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30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wodę /deszcz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po 3 dniac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/w zależności od grubości uziarnienia i koloru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od 3,00 kg/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do 5,5 k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y na szorowa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y na rozwój grzybów, alg, pleś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data i podpis Wykonawcy 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alMath1 BT">
    <w:altName w:val="Symbol"/>
    <w:charset w:val="02"/>
    <w:family w:val="swiss"/>
    <w:pitch w:val="variable"/>
  </w:font>
  <w:font w:name="TechnicBold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44:00Z</dcterms:created>
  <dc:creator>jwiadrowski</dc:creator>
  <dc:description/>
  <cp:keywords/>
  <dc:language>en-US</dc:language>
  <cp:lastModifiedBy>ebartkowska</cp:lastModifiedBy>
  <cp:lastPrinted>2017-04-14T12:14:00Z</cp:lastPrinted>
  <dcterms:modified xsi:type="dcterms:W3CDTF">2017-05-22T12:38:00Z</dcterms:modified>
  <cp:revision>6</cp:revision>
  <dc:subject/>
  <dc:title>Załącznik nr 1A do SIWZ</dc:title>
</cp:coreProperties>
</file>