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6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>WYKAZ ROBÓT BUDOWLANYCHW CELU OCENY SPEŁNIENIA WARUNKU ZDOLNOŚCI TECHNICZNEJ (DOTYCZY WARUNKUOPISANEGO W PUNKCIE 5.1.2 c) SIWZ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w okresie ostatnich pięciu latach przed upływem terminu składania ofert, a jeżeli okres prowadzenia działalności jest krótszy - w tym okresie, wykonaliśmy następujące roboty budowlane dla inwestycj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84"/>
        <w:gridCol w:w="2160"/>
        <w:gridCol w:w="2772"/>
        <w:gridCol w:w="2520"/>
        <w:gridCol w:w="2088"/>
        <w:gridCol w:w="1800"/>
        <w:gridCol w:w="162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nazwa inwestycji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dzaj inwestycji /zakres wykonanych robót  budowlanych/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 budowla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ejsce wykonania roboty budowlanej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/miejscowość, ulica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 wykonania roboty budowla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na rzecz którego wykonano robotę budowla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własny Wykonawcy/ zasób podmiotu trzeciego</w:t>
            </w:r>
          </w:p>
        </w:tc>
      </w:tr>
      <w:tr>
        <w:trPr>
          <w:trHeight w:val="5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 Do niniejszego wykazu Wykonawca zobowiązany jest załączyć dowody należytego wykonania zamówienia - roboty budowlanej zgodnie z wymogiem pkt 6.3. ppkt 1)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firstLine="708"/>
        <w:jc w:val="both"/>
        <w:rPr/>
      </w:pPr>
      <w:r>
        <w:rPr/>
        <w:t>………………………………………………</w:t>
      </w:r>
    </w:p>
    <w:p>
      <w:pPr>
        <w:pStyle w:val="Normal"/>
        <w:ind w:left="7080" w:firstLine="708"/>
        <w:rPr/>
      </w:pPr>
      <w:r>
        <w:rPr/>
        <w:t xml:space="preserve">                    </w:t>
      </w:r>
      <w:r>
        <w:rPr/>
        <w:t xml:space="preserve">data, podpis Wykonawcy lub </w:t>
        <w:br/>
        <w:t xml:space="preserve">                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638" w:gutter="0" w:header="0" w:top="5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24/2017 WSzZ Elbląg – </w:t>
    </w:r>
    <w:r>
      <w:rPr>
        <w:bCs/>
        <w:sz w:val="20"/>
        <w:szCs w:val="20"/>
      </w:rPr>
      <w:t>roboty budowlane polegające na wykonaniu prac remontowo-budowlanych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 obiektach Wojewódzkiego Szpitala Zespolonego w Elblągu w okresie 24 miesięcy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1:00Z</dcterms:created>
  <dc:creator>ebartkowska</dc:creator>
  <dc:description/>
  <cp:keywords/>
  <dc:language>en-US</dc:language>
  <cp:lastModifiedBy>ebartkowska</cp:lastModifiedBy>
  <dcterms:modified xsi:type="dcterms:W3CDTF">2017-05-22T11:27:00Z</dcterms:modified>
  <cp:revision>5</cp:revision>
  <dc:subject/>
  <dc:title>Załącznik Nr 5 do SIWZ</dc:title>
</cp:coreProperties>
</file>