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>Załącznik nr 1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</w:t>
        <w:tab/>
        <w:tab/>
        <w:tab/>
        <w:t xml:space="preserve">        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</w:t>
      </w: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jc w:val="both"/>
        <w:rPr/>
      </w:pPr>
      <w:r>
        <w:rPr/>
        <w:t>1. Pełna nazwa:……………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    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2. Adres, województwo: ……………………………………………………………………………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oba upoważniona do kontaktów z Zamawiającym (imię i nazwisko, tel.):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Telefon/ faks: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dres e-mail: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6. Nazwa banku i nr konta bankowego: ……………………………………………………………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7. REGON: .................................................</w:t>
        <w:tab/>
        <w:t xml:space="preserve">       NIP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8. KRS/ Nr ewidencyjny: …………………………….……………</w:t>
      </w:r>
    </w:p>
    <w:p>
      <w:pPr>
        <w:pStyle w:val="Normal"/>
        <w:numPr>
          <w:ilvl w:val="0"/>
          <w:numId w:val="3"/>
        </w:numPr>
        <w:spacing w:before="280" w:after="280"/>
        <w:ind w:left="284" w:hanging="284"/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>
          <w:bCs/>
        </w:rPr>
      </w:pPr>
      <w:r>
        <w:rPr/>
        <w:t xml:space="preserve">Oferta dotyczy przetargu nieograniczonego na </w:t>
      </w:r>
      <w:r>
        <w:rPr>
          <w:bCs/>
        </w:rPr>
        <w:t xml:space="preserve">roboty budowlane polegające na wykonaniu prac remontowo-budowlanych </w:t>
      </w:r>
      <w:r>
        <w:rPr/>
        <w:t>w obiektach Wojewódzkiego Szpitala Zespolonego w Elblągu w okresie 24 miesięcy.</w:t>
      </w:r>
    </w:p>
    <w:p>
      <w:pPr>
        <w:pStyle w:val="Head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ferujemy realizację przedmiotu zamówienia zgodnie z warunkami Specyfikacji Istotnych Warunków Zamówienia za cenę: 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60"/>
        <w:ind w:left="180" w:hanging="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ind w:left="180" w:hanging="0"/>
        <w:rPr/>
      </w:pPr>
      <w:r>
        <w:rPr/>
        <w:t xml:space="preserve">słownie: ..................................................................................................................... </w:t>
      </w:r>
    </w:p>
    <w:p>
      <w:pPr>
        <w:pStyle w:val="Normal"/>
        <w:spacing w:before="60" w:after="60"/>
        <w:ind w:left="180" w:hanging="0"/>
        <w:rPr/>
      </w:pPr>
      <w:r>
        <w:rPr/>
        <w:t xml:space="preserve">- wysokość podatku VAT: .................... % </w:t>
      </w:r>
    </w:p>
    <w:p>
      <w:pPr>
        <w:pStyle w:val="Normal"/>
        <w:spacing w:before="60" w:after="60"/>
        <w:ind w:left="180" w:hanging="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ind w:left="180" w:hanging="0"/>
        <w:rPr/>
      </w:pPr>
      <w:r>
        <w:rPr/>
        <w:t>b) brutto .................................................... zł</w:t>
      </w:r>
    </w:p>
    <w:p>
      <w:pPr>
        <w:pStyle w:val="Normal"/>
        <w:spacing w:before="120" w:after="60"/>
        <w:ind w:left="180" w:hanging="0"/>
        <w:rPr/>
      </w:pPr>
      <w:r>
        <w:rPr/>
        <w:t xml:space="preserve">słownie: ....................................................................................................................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Warunki płatności:</w:t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 roku. </w:t>
      </w:r>
    </w:p>
    <w:p>
      <w:pPr>
        <w:pStyle w:val="TextBody"/>
        <w:autoSpaceDE w:val="true"/>
        <w:ind w:left="284" w:hanging="284"/>
        <w:jc w:val="both"/>
        <w:rPr/>
      </w:pPr>
      <w:r>
        <w:rPr>
          <w:b w:val="false"/>
          <w:sz w:val="24"/>
          <w:szCs w:val="24"/>
        </w:rPr>
        <w:t xml:space="preserve">b) Warunki płatności: przelewem na konto Wykonawcy wskazane na fakturze w terminie </w:t>
      </w:r>
      <w:r>
        <w:rPr>
          <w:sz w:val="24"/>
          <w:szCs w:val="24"/>
        </w:rPr>
        <w:t>…………dni kalendarzowych</w:t>
      </w:r>
      <w:r>
        <w:rPr>
          <w:b w:val="false"/>
          <w:sz w:val="24"/>
          <w:szCs w:val="24"/>
        </w:rPr>
        <w:t xml:space="preserve"> (min. 30 dni kalendarzowych) od daty podpisania bezusterkowego protokołu całości robót będących przedmiotem danego etapu wraz z przekazaniem pomieszczenia/ń do użytku i wystawieniem przez Wykonawcę faktury VAT za dany etap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360" w:hanging="360"/>
        <w:jc w:val="both"/>
        <w:rPr>
          <w:i/>
          <w:i/>
        </w:rPr>
      </w:pPr>
      <w:r>
        <w:rPr>
          <w:b/>
        </w:rPr>
        <w:t xml:space="preserve">IV. </w:t>
      </w:r>
      <w:r>
        <w:rPr/>
        <w:t>Oświadczamy, że udzielamy na wykonany zakres robót objętych zamówieniem:</w:t>
      </w:r>
      <w:r>
        <w:rPr>
          <w:bCs/>
        </w:rPr>
        <w:t xml:space="preserve"> </w:t>
      </w:r>
      <w:r>
        <w:rPr>
          <w:b/>
        </w:rPr>
        <w:t xml:space="preserve">……… miesięcy gwarancji </w:t>
      </w:r>
      <w:r>
        <w:rPr>
          <w:bCs/>
        </w:rPr>
        <w:t xml:space="preserve">(opcjonalnie:48/ 72/ 96 miesięcy) </w:t>
      </w:r>
      <w:r>
        <w:rPr/>
        <w:t>licząc od daty końcowego odbioru etapu robót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Uwaga! Wykonawca nie może wpisać innego okresu gwarancji, niż wynika to z treści pkt. 14.2. SIWZ. Wpisanie innego terminu, za który nie można przyznać punktów spowoduje odrzucenie oferty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V.</w:t>
      </w:r>
      <w:r>
        <w:rPr>
          <w:b w:val="false"/>
          <w:sz w:val="24"/>
        </w:rPr>
        <w:t xml:space="preserve">    </w:t>
      </w:r>
      <w:r>
        <w:rPr>
          <w:sz w:val="24"/>
        </w:rPr>
        <w:t>Oświadczamy, że:</w:t>
      </w:r>
    </w:p>
    <w:p>
      <w:pPr>
        <w:pStyle w:val="TextBody"/>
        <w:autoSpaceDE w:val="true"/>
        <w:ind w:left="283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Zobowiązujemy się do zakończenia robót obejmujących przedmiot zamówienia  w terminie wskazanym dla każdego pojedynczego etapu  robót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Zapoznaliśmy się ze Specyfikacją Istotnych Warunków Zamówienia, kryteriami oceny ofert</w:t>
      </w:r>
      <w:r>
        <w:rPr>
          <w:b/>
        </w:rPr>
        <w:t xml:space="preserve"> </w:t>
      </w:r>
      <w:r>
        <w:rPr/>
        <w:t>oraz załącznikami do SIWZ i nie wnosimy do nich zastrzeżeń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3. Otrzymaliśmy od Zamawiającego wszystkie niezbędne dane, informacje potrzebne do przygotowania oferty, znany jest nam zakres i cel niniejszego zamówienia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. W przypadku wybrania naszej oferty zobowiązujemy się do podpisania umowy stanowiącej Załącznik Nr 9 do SIWZ oraz zgodnie z treścią oferty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5. Niniejsze zamówienie będzie zrealizowane zgodnie obowiązującymi przepisami jak: Prawem Budowlanym, Polskimi Normami oraz przepisami resortowymi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6. Wszystkie zaproponowane w ofercie materiały będą fabrycznie nowe, w gatunku I-szym, jak również dopuszczone do stosowania w obiektach służby zdrowia z uwzględnieniem funkcji użytkowej jaka mają spełniać poszczególne pomieszczenia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7. Wszelkie niezbędne atesty, certyfikaty i aprobaty techniczne obowiązujące zgodnie z Prawem Budowlanym złożymy w dniu odbioru robót na materiały wbudowane w trakcie realizacji zamówienia.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ab/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VI.</w:t>
      </w:r>
      <w:r>
        <w:rPr/>
        <w:t xml:space="preserve"> Odpowiedzialnym przedstawicielem Wykonawcy za nadzór nad realizacją przedmiotu zamówienia będzie: ..........................................................(imię i nazwisko) nr. upr. bud. ….................................. nr tel. ………………………..</w:t>
        <w:tab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VII.</w:t>
      </w:r>
      <w:r>
        <w:rPr/>
        <w:t xml:space="preserve"> Część zamówienia ........................................................................................., której wykonanie </w:t>
        <w:br/>
        <w:t xml:space="preserve">      powierzymy/ nie powierzymy  podwykonawcom*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Wykonawca, który powierzy część zamówienia podwykonawcom wymienia poniżej firmy   </w:t>
        <w:br/>
        <w:t xml:space="preserve"> 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III.   </w:t>
      </w:r>
      <w:r>
        <w:rPr>
          <w:b w:val="false"/>
          <w:sz w:val="24"/>
          <w:szCs w:val="24"/>
        </w:rPr>
        <w:t xml:space="preserve">Oświadczamy, że jesteśmy* / nie jesteśmy* małym/średnim przedsiębiorstwem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283"/>
        <w:jc w:val="both"/>
        <w:rPr/>
      </w:pPr>
      <w:r>
        <w:rPr>
          <w:b/>
        </w:rPr>
        <w:t>IX.</w:t>
      </w:r>
      <w:r>
        <w:rPr/>
        <w:t xml:space="preserve"> Informujemy zgodnie z art. 91 ust. 3a ustawy Pzp, że wybór naszej oferty </w:t>
      </w:r>
      <w:r>
        <w:rPr>
          <w:u w:val="single"/>
        </w:rPr>
        <w:t xml:space="preserve">będzie*/ nie  </w:t>
        <w:br/>
      </w:r>
      <w:r>
        <w:rPr/>
        <w:t xml:space="preserve">    </w:t>
      </w:r>
      <w:r>
        <w:rPr>
          <w:u w:val="single"/>
        </w:rPr>
        <w:t>będzie</w:t>
      </w:r>
      <w:r>
        <w:rPr/>
        <w:t xml:space="preserve">* prowadzić do powstania u Zamawiającego obowiązku podatkowego od  towarów i </w:t>
        <w:br/>
        <w:t xml:space="preserve">   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283" w:hanging="283"/>
        <w:jc w:val="both"/>
        <w:rPr/>
      </w:pPr>
      <w:r>
        <w:rPr>
          <w:sz w:val="24"/>
          <w:szCs w:val="24"/>
        </w:rPr>
        <w:t>X.</w:t>
      </w:r>
      <w:r>
        <w:rPr>
          <w:b w:val="false"/>
          <w:sz w:val="24"/>
          <w:szCs w:val="24"/>
        </w:rPr>
        <w:t xml:space="preserve">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!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              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data i podpis Wykonawcy lub upoważnionego 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719" w:footer="19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/>
    </w:pPr>
    <w:r>
      <w:rPr>
        <w:sz w:val="20"/>
        <w:szCs w:val="20"/>
      </w:rPr>
      <w:t xml:space="preserve">SIWZ 24/2017 WSzZ Elbląg – </w:t>
    </w:r>
    <w:r>
      <w:rPr>
        <w:bCs/>
        <w:sz w:val="20"/>
        <w:szCs w:val="20"/>
      </w:rPr>
      <w:t>roboty budowlane polegające na wykonaniu prac remontowo-budowlanych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w obiektach Wojewódzkiego Szpitala Zespolonego w Elblągu w okresie 24 miesięc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1:00Z</dcterms:created>
  <dc:creator>ebartkowska</dc:creator>
  <dc:description/>
  <cp:keywords/>
  <dc:language>en-US</dc:language>
  <cp:lastModifiedBy>ebartkowska</cp:lastModifiedBy>
  <dcterms:modified xsi:type="dcterms:W3CDTF">2017-05-22T10:49:00Z</dcterms:modified>
  <cp:revision>40</cp:revision>
  <dc:subject/>
  <dc:title>Załącznik nr 29 do SIWZ</dc:title>
</cp:coreProperties>
</file>