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 </w:t>
        <w:tab/>
        <w:tab/>
        <w:t xml:space="preserve"> </w:t>
        <w:tab/>
        <w:tab/>
        <w:t>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ne Wykonawcy 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Pełna nazwa :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Osoba upoważniona do kontaktów : ………………………………tel.  ................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Adres, województw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4.Telefon/ fa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</w:t>
      </w:r>
      <w:r>
        <w:rPr/>
        <w:t xml:space="preserve"> </w:t>
      </w:r>
      <w:r>
        <w:rPr>
          <w:sz w:val="24"/>
          <w:szCs w:val="24"/>
        </w:rPr>
        <w:t xml:space="preserve">Adres e-mail           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.Nazwa banku i nr konta bankow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 REGON ....................................</w:t>
        <w:tab/>
        <w:tab/>
        <w:t>NIP 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8. KRS : 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szCs w:val="24"/>
        </w:rPr>
        <w:t xml:space="preserve">Przedmiot oferty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Oferta dotyczy postępowania o zamówienie publiczne w trybie przetargu nieograniczonego </w:t>
        <w:br/>
        <w:t xml:space="preserve">   ogłoszonego w BZP w dniu ………2017 r. przez Wojewódzki Szpital Zespolony w Elblągu</w:t>
        <w:br/>
        <w:t xml:space="preserve">   na wykonanie usługi polegającej na odbiorze z siedziby Wojewódzkiego Szpitala</w:t>
        <w:br/>
        <w:t xml:space="preserve">   Zespolonego, załadunku, transporcie oraz unieszkodliwieniu odpadów medycznych w </w:t>
        <w:br/>
        <w:t xml:space="preserve">   okresie 36 miesięcy wraz z użyczeniem urządzenia chłodniczego do magazynowania </w:t>
        <w:br/>
        <w:t xml:space="preserve">   odpad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za cen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 1 k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) netto ......................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awka podatku VAT ....................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kwota podatku VAT: ..........................z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 1 k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) brutto ......................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Wartość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485"/>
        <w:gridCol w:w="960"/>
        <w:gridCol w:w="1560"/>
        <w:gridCol w:w="1440"/>
        <w:gridCol w:w="1200"/>
        <w:gridCol w:w="1080"/>
        <w:gridCol w:w="110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j.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unkowa, przybliżona ilość odpadów na okres 36 miesię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Cena jednostkowa netto za 1 kg                </w:t>
            </w:r>
            <w:r>
              <w:rPr>
                <w:sz w:val="18"/>
                <w:szCs w:val="18"/>
              </w:rPr>
              <w:t>( wymieniona powyżej w ppkt. 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=D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F+G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Odpady medyczne opisane w pkt. 3 ppkt. 3.5. SIW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oferty ( kwoty wym. powyżej) na podstawie przybliżonej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zacowanej przez Zamawiającego ilości wynos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a) netto ..........................................zł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tawka podatku VAT ....................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kwota podatku VAT: ..........................z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b) brutto ..........................................zł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  przelewem na konto Wykonawcy, w terminie min. 30 dni licząc od dnia wykonania usługi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stawienia faktury VAT oraz dostarczenia jej do siedziby Zamawiającego. Okresem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ozliczeniowym jest jeden miesiąc kalendarzowy (liczony od pierwszego do ostatnieg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nia miesiąc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wysokość odsetek za ewentualne nieterminowe płatności nie wyższe niż ustawowe w ska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/>
          <w:color w:val="000000"/>
          <w:sz w:val="24"/>
        </w:rPr>
        <w:t xml:space="preserve">3. </w:t>
      </w:r>
      <w:r>
        <w:rPr>
          <w:color w:val="000000"/>
          <w:sz w:val="24"/>
          <w:szCs w:val="24"/>
        </w:rPr>
        <w:t xml:space="preserve">Oświadczamy, że </w:t>
      </w:r>
      <w:r>
        <w:rPr>
          <w:rFonts w:cs="Arial"/>
          <w:color w:val="000000"/>
          <w:sz w:val="24"/>
          <w:szCs w:val="24"/>
        </w:rPr>
        <w:t>usługa: realizowana będzie pojazdami nie wyposażonymi w system</w:t>
        <w:br/>
        <w:t xml:space="preserve">     satelitarnego monitoringu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lub w ten sposób, że niektóre pojazdy nie są wyposażone w t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ystem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/ </w:t>
      </w:r>
      <w:r>
        <w:rPr>
          <w:rFonts w:cs="Arial"/>
          <w:color w:val="000000"/>
          <w:sz w:val="24"/>
          <w:szCs w:val="24"/>
        </w:rPr>
        <w:t>realizowana będzie wyłącznie pojazdami wyposażonymi w system satelitarnego</w:t>
        <w:br/>
        <w:t xml:space="preserve">     monitoringu</w:t>
      </w:r>
      <w:r>
        <w:rPr>
          <w:b/>
          <w:sz w:val="24"/>
          <w:szCs w:val="24"/>
        </w:rPr>
        <w:t>*</w:t>
      </w:r>
      <w:r>
        <w:rPr>
          <w:rFonts w:cs="Arial"/>
          <w:color w:val="000000"/>
          <w:sz w:val="24"/>
        </w:rPr>
        <w:t>( patrz kryterium oceny pkt. 13.1.2 SIWZ).</w:t>
      </w:r>
    </w:p>
    <w:p>
      <w:pPr>
        <w:pStyle w:val="Normal"/>
        <w:tabs>
          <w:tab w:val="clear" w:pos="708"/>
          <w:tab w:val="left" w:pos="265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32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 Oświadczamy, że w przypadku wyboru naszej oferty zobowiązujemy się do użyczenia na </w:t>
        <w:br/>
        <w:t xml:space="preserve">     okres obowiązywania umowy w terminie max. 2 dni kalendarzowych( liczonych od dnia </w:t>
        <w:br/>
        <w:t xml:space="preserve">     obowiązywania </w:t>
      </w:r>
      <w:r>
        <w:rPr>
          <w:sz w:val="24"/>
          <w:szCs w:val="24"/>
        </w:rPr>
        <w:t>umowy ) urządzenie chłodnicze opisane w pkt. 3 ppkt. 3.7.1. SIWZ.</w:t>
      </w:r>
    </w:p>
    <w:p>
      <w:pPr>
        <w:pStyle w:val="Tekstpodstawowy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Oświadczamy, że zapewniamy alternatywne źródło unieszkodliwiania odpadów </w:t>
        <w:br/>
        <w:t xml:space="preserve">       stanowiących przedmiot zamówienia  na wypadek awarii lub unieruchomienia pierwotni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użytkowanego zakładu unieszkodliwiania odpadów oraz zobowiązujemy się do </w:t>
        <w:br/>
        <w:t xml:space="preserve">       podstawienia zastępczego środka transportu w przypadku awarii pojazdu.</w:t>
      </w:r>
      <w:r>
        <w:rPr>
          <w:bCs/>
          <w:sz w:val="24"/>
          <w:szCs w:val="24"/>
        </w:rPr>
        <w:t xml:space="preserve"> </w:t>
      </w:r>
    </w:p>
    <w:p>
      <w:pPr>
        <w:pStyle w:val="Tekstpodstawowy32"/>
        <w:spacing w:before="120" w:after="0"/>
        <w:jc w:val="both"/>
        <w:rPr/>
      </w:pPr>
      <w:r>
        <w:rPr>
          <w:sz w:val="24"/>
          <w:szCs w:val="24"/>
        </w:rPr>
        <w:t xml:space="preserve">6. Oświadczamy, że w przypadku wyboru naszej oferty zapewnimy łączność kierowcy </w:t>
        <w:br/>
        <w:t xml:space="preserve">      środka transportu między miejscem załadunku i rozładunku odpadów.</w:t>
      </w:r>
    </w:p>
    <w:p>
      <w:pPr>
        <w:pStyle w:val="Tekstpodstawowy32"/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7.  Oświadczamy, że w przypadku wyboru naszej oferty gwarantujemy możliwość mycia i </w:t>
        <w:br/>
        <w:t xml:space="preserve">      dezynfekcji posiadanych środków transportowych zarówno w swojej bazie jak i w </w:t>
        <w:br/>
      </w:r>
      <w:r>
        <w:rPr/>
        <w:t xml:space="preserve">         </w:t>
      </w:r>
      <w:r>
        <w:rPr>
          <w:sz w:val="24"/>
          <w:szCs w:val="24"/>
        </w:rPr>
        <w:t>miejscu rozładunku i unieszkodliwiania odpadów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8. W przypadku realizacji usługi osobą odpowiedzialną ze strony Wykonawcy za jej </w:t>
        <w:br/>
        <w:t xml:space="preserve">      kompleksowe wykonywanie oraz uprawnioną do kontaktów z Zamawiającym, </w:t>
        <w:br/>
        <w:t xml:space="preserve">      będzie:..................................................................................... /podać imię i nazwisko, </w:t>
        <w:br/>
        <w:t xml:space="preserve">      stanowisko służbowe oraz telefon kontaktowy/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9. Oświadczamy, że zapoznaliśmy się z warunkami przetargu zawartymi w specyfikacji </w:t>
        <w:br/>
        <w:t xml:space="preserve">       istotnych warunków zamówienia, w tym z kryteriami oceny ofert oraz załącznikami do </w:t>
        <w:br/>
        <w:t xml:space="preserve">       SIWZ oraz że przyjmujemy je bez zastrzeżeń .</w:t>
      </w:r>
    </w:p>
    <w:p>
      <w:pPr>
        <w:pStyle w:val="Tekstpodstawowy32"/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4"/>
          <w:szCs w:val="24"/>
        </w:rPr>
        <w:t xml:space="preserve">10. Oświadczamy , że w przypadku wybrania naszej oferty zobowiązujemy się do podpisania   umowy, której wzór stanowi Załącznik </w:t>
      </w:r>
      <w:r>
        <w:rPr>
          <w:color w:val="000000"/>
          <w:sz w:val="24"/>
          <w:szCs w:val="24"/>
        </w:rPr>
        <w:t>Nr 8 do SIWZ</w:t>
      </w:r>
      <w:r>
        <w:rPr>
          <w:sz w:val="24"/>
          <w:szCs w:val="24"/>
        </w:rPr>
        <w:t xml:space="preserve"> oraz zgodnie z treścią oferty.</w:t>
      </w:r>
    </w:p>
    <w:p>
      <w:pPr>
        <w:pStyle w:val="Tekstpodstawowy3"/>
        <w:ind w:left="284" w:hanging="284"/>
        <w:jc w:val="both"/>
        <w:rPr/>
      </w:pPr>
      <w:r>
        <w:rPr>
          <w:sz w:val="24"/>
          <w:szCs w:val="24"/>
        </w:rPr>
        <w:t xml:space="preserve">11. Wykonanie zamówienia </w:t>
      </w:r>
      <w:r>
        <w:rPr>
          <w:b/>
          <w:sz w:val="24"/>
          <w:szCs w:val="24"/>
        </w:rPr>
        <w:t>powierzymy*/nie powierzymy *</w:t>
      </w:r>
      <w:r>
        <w:rPr>
          <w:sz w:val="24"/>
          <w:szCs w:val="24"/>
        </w:rPr>
        <w:t xml:space="preserve"> podwykonawcom w części </w:t>
        <w:br/>
        <w:t xml:space="preserve">   zamówienia dot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</w:t>
      </w:r>
      <w:r>
        <w:rPr/>
        <w:t>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</w:t>
      </w:r>
      <w:r>
        <w:rPr/>
        <w:t xml:space="preserve">Wykonawca, który powierzy część zamówienia podwykonawcom wymienia poniżej firmy </w:t>
        <w:br/>
        <w:t xml:space="preserve">     podwykonawców*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</w:t>
      </w:r>
      <w:r>
        <w:rPr/>
        <w:t>- ……………………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</w:t>
      </w:r>
      <w:r>
        <w:rPr/>
        <w:t>- ……………………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>
          <w:rFonts w:eastAsia="TimesNewRomanPSMT;Times New Roman"/>
          <w:sz w:val="24"/>
          <w:szCs w:val="24"/>
        </w:rPr>
        <w:t>12. Oświadczamy, że jesteśmy* / nie jesteśmy* małym/średnim przedsiębiorstwe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/>
          <w:sz w:val="24"/>
          <w:szCs w:val="24"/>
        </w:rPr>
        <w:t xml:space="preserve">13. Informujemy zgodnie z art. 91ust.3a uPzp, że wybór naszej oferty </w:t>
      </w:r>
      <w:r>
        <w:rPr>
          <w:rFonts w:cs="Arial"/>
          <w:sz w:val="24"/>
          <w:szCs w:val="24"/>
          <w:u w:val="single"/>
        </w:rPr>
        <w:t>będzie* / nie będzie</w:t>
      </w:r>
      <w:r>
        <w:rPr>
          <w:rFonts w:cs="Arial"/>
          <w:sz w:val="24"/>
          <w:szCs w:val="24"/>
        </w:rPr>
        <w:t>*</w:t>
        <w:br/>
        <w:t xml:space="preserve">      prowadzić do powstania u Zamawiającego obowiązku podatkowego od towarów i usług,</w:t>
        <w:br/>
        <w:t xml:space="preserve">     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4. Oferta została złożona łącznie na kolejnych ................... strona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 * - niepotrzebne skreślić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</w:t>
      </w:r>
      <w:r>
        <w:rPr/>
        <w:t xml:space="preserve">data, 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przedstawiciela Wykonawcy    </w:t>
      </w:r>
    </w:p>
    <w:sectPr>
      <w:footerReference w:type="default" r:id="rId2"/>
      <w:type w:val="nextPage"/>
      <w:pgSz w:w="11906" w:h="16838"/>
      <w:pgMar w:left="1418" w:right="1418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22"/>
        <w:szCs w:val="22"/>
      </w:rPr>
      <w:t>25/2017 SIWZ</w:t>
    </w:r>
    <w:r>
      <w:rPr>
        <w:rFonts w:cs="Arial" w:ascii="Arial" w:hAnsi="Arial"/>
        <w:sz w:val="16"/>
        <w:szCs w:val="16"/>
      </w:rPr>
      <w:t xml:space="preserve"> – </w:t>
    </w:r>
    <w:r>
      <w:rPr>
        <w:rFonts w:cs="Arial"/>
        <w:bCs/>
        <w:sz w:val="22"/>
        <w:szCs w:val="22"/>
      </w:rPr>
      <w:t>Odbiór, załadunek, transport oraz unieszkodliwienie odpadów medyczny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b w:val="false"/>
      </w:r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6z1">
    <w:name w:val="WW8Num1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strony14Znak">
    <w:name w:val="Nagłówek strony14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2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1:00Z</dcterms:created>
  <dc:creator>prynkowski</dc:creator>
  <dc:description/>
  <dc:language>en-US</dc:language>
  <cp:lastModifiedBy>p</cp:lastModifiedBy>
  <cp:lastPrinted>2017-05-31T08:49:00Z</cp:lastPrinted>
  <dcterms:modified xsi:type="dcterms:W3CDTF">2017-05-31T06:51:00Z</dcterms:modified>
  <cp:revision>14</cp:revision>
  <dc:subject/>
  <dc:title>WOJEWÓDZKI  SZPITAL  ZESPOLONY  W  ELBLĄGU</dc:title>
</cp:coreProperties>
</file>