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 Nr 14 do SIW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ERTA dla Wojewódzkiego Szpitala Zespolonego w Elblągu, 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Pełna nazwa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soba upoważniona do kontaktów: ……………………………………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Adres, województwo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 adres e-maila 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KRS / Nr ewidencyjny: 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W nawiązaniu do ogłoszenia o przetargu nieograniczonym  </w:t>
      </w:r>
      <w:r>
        <w:rPr>
          <w:b/>
        </w:rPr>
        <w:t>na obowiązkowe ubezpieczenie odpowiedzialności cywilnej świadczeniodawcy, ubezpieczenie mienia od ognia i innych zdarzeń losowych, ubezpieczenie od kradzieży z włamaniem i rabunku, ubezpieczenie pojazdów Wojewódzkiego Szpitala Zespolonego w zakresie  OC, AC i NNW kierowców i pasażerów w III pakietach na okres 36 miesię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r pakietu 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za cenę  :  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* Pakiet Nr 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.... zł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64"/>
        <w:gridCol w:w="2126"/>
        <w:gridCol w:w="2014"/>
        <w:gridCol w:w="1980"/>
      </w:tblGrid>
      <w:tr>
        <w:trPr>
          <w:trHeight w:val="590" w:hRule="atLeast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</w:t>
            </w:r>
          </w:p>
        </w:tc>
        <w:tc>
          <w:tcPr>
            <w:tcW w:w="3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bezpieczeni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suma ubezpiecz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ne wypełnia Zamawiający)</w:t>
            </w:r>
          </w:p>
        </w:tc>
        <w:tc>
          <w:tcPr>
            <w:tcW w:w="2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kładka za 36 miesięczny okres ochron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 złotych brutto)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ezpieczenie OC  dobrowol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0.000,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ezpieczenie OC obowiązk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0.000,00 Eur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30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II</w:t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22"/>
        <w:gridCol w:w="2126"/>
        <w:gridCol w:w="2014"/>
        <w:gridCol w:w="1980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a suma ubezpieczenia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ane wypełnia Zamawiający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ka za 36 miesięczny okres ochrony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otych brutto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zpieczenie od ognia i innych zdarzeń losow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. 1,2,3,5, 6,9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5.945.575,03 zł</w:t>
            </w:r>
          </w:p>
        </w:tc>
        <w:tc>
          <w:tcPr>
            <w:tcW w:w="2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zęt elektroniczny w systemie all risk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ł. 4,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ącznik 5 sprzęt na 1.000.000,00-z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975.309,01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zpieczenie od kradzieży z włamaniem i rab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. 10 poz.1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 0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yby od stłucz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. 10 poz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16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III</w:t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22"/>
        <w:gridCol w:w="2126"/>
        <w:gridCol w:w="2014"/>
        <w:gridCol w:w="1980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a suma ubezpieczenia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ane wypełnia Zamawiający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ka za 36 miesięczny okres ochrony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otych brutto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 posiadaczy pojazd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000.000,00 Euro na szkody na osobie</w:t>
            </w:r>
          </w:p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0.000,00 Euro na szkody na mieniu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to casc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ynkowa z VAT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N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000,00,-zł /osoba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16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II. Warunki płatności /przelew/: 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łatność w miesięcznych ratach rozłożonych proporcjonalnie do okresu obowiązywania umowy, płatne do  27-go dnia każdego miesiąc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Raty w wysokości: ………………….. zł (pakiet Nr 1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ty w wysokości: ………………….. zł (pakiet Nr 2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ty w wysokości: ………………….. zł (pakiet Nr 3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odsetek za ewentualne nieterminowe płatności -nie wyższe niż ustawowe w skali  roku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3"/>
        </w:numPr>
        <w:spacing w:before="0" w:after="120"/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, której wzór stanowi </w:t>
      </w:r>
      <w:r>
        <w:rPr>
          <w:rFonts w:cs="Arial" w:ascii="Arial" w:hAnsi="Arial"/>
          <w:i/>
          <w:sz w:val="22"/>
          <w:szCs w:val="22"/>
        </w:rPr>
        <w:t>Załącznik Nr 17 do SIWZ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……………zł  dla pakietu/-ów nr ………………………… zostało wniesione w formie 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mówienia </w:t>
      </w:r>
      <w:r>
        <w:rPr>
          <w:rFonts w:cs="Arial" w:ascii="Arial" w:hAnsi="Arial"/>
          <w:b/>
          <w:sz w:val="22"/>
          <w:szCs w:val="22"/>
        </w:rPr>
        <w:t>powierzymy/nie powierzymy *</w:t>
      </w:r>
      <w:r>
        <w:rPr>
          <w:rFonts w:cs="Arial" w:ascii="Arial" w:hAnsi="Arial"/>
          <w:sz w:val="22"/>
          <w:szCs w:val="22"/>
        </w:rPr>
        <w:t xml:space="preserve"> podwykonawcom w części zamówienia  dot. ............................................. .......................................................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443729374"/>
      <w:bookmarkStart w:id="1" w:name="__Fieldmark__0_144372937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443729374"/>
      <w:bookmarkStart w:id="3" w:name="__Fieldmark__1_144372937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4" w:name="__Fieldmark__2_1443729374"/>
      <w:bookmarkStart w:id="5" w:name="__Fieldmark__2_1443729374"/>
      <w:bookmarkEnd w:id="5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na stronie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adres strony internetowej ) : …………………………………………….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6" w:name="__Fieldmark__3_1443729374"/>
      <w:bookmarkStart w:id="7" w:name="__Fieldmark__3_1443729374"/>
      <w:bookmarkEnd w:id="7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.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26/2017   WSZ Elbląg –Ubezpieczenie  WSZ w III pakietach</w:t>
    </w:r>
  </w:p>
  <w:p>
    <w:pPr>
      <w:pStyle w:val="Normal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Arial" w:hAnsi="Arial" w:eastAsia="Times New Roman" w:cs="Arial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ZnakZnakZnak">
    <w:name w:val="Znak1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 Znak Znak1 Znak"/>
    <w:basedOn w:val="Normal"/>
    <w:qFormat/>
    <w:pPr/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8:00Z</dcterms:created>
  <dc:creator>mdudzinska</dc:creator>
  <dc:description/>
  <cp:keywords/>
  <dc:language>en-US</dc:language>
  <cp:lastModifiedBy>mdudzinska</cp:lastModifiedBy>
  <cp:lastPrinted>2017-06-09T10:14:00Z</cp:lastPrinted>
  <dcterms:modified xsi:type="dcterms:W3CDTF">2017-06-12T09:34:00Z</dcterms:modified>
  <cp:revision>52</cp:revision>
  <dc:subject/>
  <dc:title>WOJEWÓDZKI  SZPITAL  ZESPOLONY  W  ELBLĄGU</dc:title>
</cp:coreProperties>
</file>