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Załącznik Nr 3 do SIWZ</w:t>
      </w:r>
      <w:r>
        <w:rPr>
          <w:b/>
          <w:bCs/>
          <w:sz w:val="28"/>
          <w:szCs w:val="28"/>
        </w:rPr>
        <w:t xml:space="preserve">                                                Formularz asortymentowo-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Pakiet Nr 3 – Medyczne obuwie zawod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595"/>
        <w:gridCol w:w="1060"/>
        <w:gridCol w:w="960"/>
        <w:gridCol w:w="1260"/>
        <w:gridCol w:w="960"/>
        <w:gridCol w:w="1280"/>
        <w:gridCol w:w="1300"/>
        <w:gridCol w:w="1280"/>
      </w:tblGrid>
      <w:tr>
        <w:trPr>
          <w:trHeight w:val="12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Obuwie Zawodowe damski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obuwie zawodowe zgodne z normą nr PN-EN ISO 2034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klapki z zamkniętymi palcami koloru białego, z paskiem dwufunkcyjnym z możliwością założenia na piętę lub ułożenia go na cholewce: cholewka ze skóry licowej o wysokim współczynniku przepuszczalności pary wodnej, perforowana, wykończona powłoką ochronną na mycie, wskazująca wytrzymałość połączenia spody z wierzchem; wyściółka skórzana, antypotliwa, materiał, który współpracuje ze stopą podczas chodzenia – absorpcja energii e częśći piętowej (wysokie właściwości ergonomiczne); właściwości antyelektrostatyczne; podeszwa lekka antypoślizgowa - oznaczona SRC (nierysujące podłogi) z profilem ortopedycznym zapewniająca pełną stabilność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e Obuwie Zawodowe męskie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Obuwie zawodowe kategorii 02 wg. Polskiej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buwie zawodowe zgodne z normą nr PN-EN ISO 2034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klapki z zamkniętymi palcami koloru białego, z paskiem dwufunkcyjnym z możliwością założenia na piętę lub ułożenia go na cholewce: cholewka ze skóry licowej o wysokim współczynniku przepuszczalności pary wodnej, perforowana, wykończona powłoką ochronną na mycie, wskazująca wytrzymałość połączenia spody z wierzchem; wyściółka skórzana, antypotliwa, materiał, który współpracuje ze stopą podczas chodzenia – absorpcja energii e częśći piętowej (wysokie właściwości ergonomiczne); właściwości antyelektrostatyczne; podeszwa lekka antypoślizgowa - oznaczona SRC (nierysujące podłogi) z profilem ortopedycznym zapewniająca pełną stabilność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09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żda para powinna być oznakowana w sposób czytelny i trwały przez ostemplowanie lub wytłoczenie odpowiednich symbo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uwie ochronne powinno być dostarczone wraz z instrukcją obsługi w języku polskim, zawierającą informację na temat jego własności ochronnych, zastosowania, używania, konserwacji i przechowywa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kowanie obuwia powinno zawierać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mia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nak firmow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czenie producen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tę produkcji- kwartał i ro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aj producent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umer odpowiedniej normy (EN 347, EN 6134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kowanie dodatkowymi symbolami w zależności od występowania dodatkowej właściwości ochronnej zgodnie z SIWZ danego rodzaju obuw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>przedstawiciela Wykonawcy</w:t>
      </w:r>
    </w:p>
    <w:sectPr>
      <w:footerReference w:type="default" r:id="rId2"/>
      <w:type w:val="nextPage"/>
      <w:pgSz w:orient="landscape" w:w="16838" w:h="11906"/>
      <w:pgMar w:left="720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  <w:r>
      <w:rPr>
        <w:bCs/>
        <w:i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 Znak Znak1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11:00Z</dcterms:created>
  <dc:creator>ssekowski</dc:creator>
  <dc:description/>
  <cp:keywords/>
  <dc:language>en-US</dc:language>
  <cp:lastModifiedBy>mjastrzab</cp:lastModifiedBy>
  <cp:lastPrinted>2013-04-17T10:37:00Z</cp:lastPrinted>
  <dcterms:modified xsi:type="dcterms:W3CDTF">2017-07-03T08:11:00Z</dcterms:modified>
  <cp:revision>2</cp:revision>
  <dc:subject/>
  <dc:title>L</dc:title>
</cp:coreProperties>
</file>