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nr 1A do SIWZ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rametry jakościowe oceniane w Pakiecie Nr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artość punktowa paramet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kość wykonania: stębnówki nieprzerywane, proste, w równych odległościach od brzegu wyrobu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 pkt.</w:t>
            </w:r>
          </w:p>
          <w:p>
            <w:pPr>
              <w:pStyle w:val="Normal"/>
              <w:jc w:val="center"/>
              <w:rPr/>
            </w:pPr>
            <w:r>
              <w:rPr/>
              <w:t>Nie – 0 pk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wy nie mogą powodować ściągania i marszczenia tkaniny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 pkt.</w:t>
            </w:r>
          </w:p>
          <w:p>
            <w:pPr>
              <w:pStyle w:val="Normal"/>
              <w:jc w:val="center"/>
              <w:rPr/>
            </w:pPr>
            <w:r>
              <w:rPr/>
              <w:t>Nie – 0 pk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wy zszywające wykonane owerlokiem 5-nitkowym, gęstość 4 szwy na 1cm, brzegi tkaniny zakończone szwem owerlokowym równo przycięte i niepozwijan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 pkt.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ejsca szczególnie narażone na rozdarcie wzmocnione dodatkową podkładką materiałow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3 pkt.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wałe, niespieralne oznakowanie rozmiaró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 pkt.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szywka tekstylna- zawierająca nazwę producenta, typ, model, rozmiar, skład gatunkowy, sposób konserwacji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 pkt.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odzieży– zgodność odzieży z tabelą rozmiarów producenta, z zachowaniem odpowiednich luzów konstrukcyjnych wynikających z dyrektywą 89/686/EWG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2 pkt.</w:t>
            </w:r>
          </w:p>
          <w:p>
            <w:pPr>
              <w:pStyle w:val="Normal"/>
              <w:jc w:val="center"/>
              <w:rPr/>
            </w:pPr>
            <w:r>
              <w:rPr/>
              <w:t>Nie – 0 p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>Łączna maksymalna ilości punktów do uzyskania  – 15 pkt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</w:rPr>
      <w:t>29/2017 SIWZ – dostawa odzieży i obuwia roboczego</w:t>
    </w:r>
    <w:r>
      <w:rPr>
        <w:bCs/>
        <w:sz w:val="22"/>
        <w:szCs w:val="22"/>
      </w:rPr>
      <w:t xml:space="preserve"> w 5 pakietach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56:00Z</dcterms:created>
  <dc:creator>p</dc:creator>
  <dc:description/>
  <dc:language>en-US</dc:language>
  <cp:lastModifiedBy>p</cp:lastModifiedBy>
  <dcterms:modified xsi:type="dcterms:W3CDTF">2017-06-12T11:01:00Z</dcterms:modified>
  <cp:revision>4</cp:revision>
  <dc:subject/>
  <dc:title/>
</cp:coreProperties>
</file>