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2A do SIWZ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rametry jakościowe oceniane w Pakiecie Nr 2 dla pozycji 2,3,4,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artość punktowa paramet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kość wykonania: stębnówki nieprzerywane, proste, w równych odległościach od brzegu wyrobu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wy nie mogą powodować ściągania i marszczenia tkanin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wy zszywające wykonane owerlokiem 5-nitkowym, gęstość 4 szwy na 1cm, brzegi tkaniny zakończone szwem owerlokowym równo przycięte i niepozwijan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jsca szczególnie narażone na rozdarcie wzmocnione dodatkową podkładką materiał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3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wałe, niespieralne oznakowanie rozmiaró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zywka tekstylna- zawierająca nazwę producenta, typ, model, rozmiar, skład gatunkowy, sposób konserwacj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odzieży– zgodność odzieży z tabelą rozmiarów producenta, z zachowaniem odpowiednich luzów konstrukcyjnych wynikających z dyrektywą 89/686/EWG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kern w:val="2"/>
        </w:rPr>
        <w:t>Łączna maksymalna ilości punktów do uzyskania  – 15 pkt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56:00Z</dcterms:created>
  <dc:creator>p</dc:creator>
  <dc:description/>
  <dc:language>en-US</dc:language>
  <cp:lastModifiedBy>p</cp:lastModifiedBy>
  <dcterms:modified xsi:type="dcterms:W3CDTF">2017-06-12T11:00:00Z</dcterms:modified>
  <cp:revision>4</cp:revision>
  <dc:subject/>
  <dc:title/>
</cp:coreProperties>
</file>