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6 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rFonts w:eastAsia="TimesNewRomanPSMT;Times New Roman"/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………….2017 r. na </w:t>
      </w:r>
      <w:r>
        <w:rPr>
          <w:bCs/>
        </w:rPr>
        <w:t>dostawę</w:t>
      </w:r>
      <w:r>
        <w:rPr/>
        <w:t xml:space="preserve"> </w:t>
      </w:r>
      <w:r>
        <w:rPr>
          <w:sz w:val="22"/>
          <w:szCs w:val="22"/>
        </w:rPr>
        <w:t>odzieży i obuwia roboczego</w:t>
      </w:r>
      <w:r>
        <w:rPr>
          <w:bCs/>
          <w:sz w:val="22"/>
          <w:szCs w:val="22"/>
        </w:rPr>
        <w:t xml:space="preserve"> w 5 pakietach</w:t>
      </w:r>
      <w:r>
        <w:rPr>
          <w:bCs/>
        </w:rPr>
        <w:t xml:space="preserve"> dla potrzeb Wojewódzkiego Szpitala Zespolonego w Elblągu</w:t>
      </w:r>
      <w:r>
        <w:rPr>
          <w:b/>
        </w:rPr>
        <w:t xml:space="preserve"> </w:t>
      </w:r>
      <w:r>
        <w:rPr/>
        <w:t>w okresie 12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umery oferowanych pakietó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ealizacji dostawy  - kryterium oceny wg. pkt. 13 SIWZ (należy wypełnić jedną z poniższych opcji a) lub b):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5 w terminie  </w:t>
      </w:r>
      <w:r>
        <w:rPr>
          <w:b/>
        </w:rPr>
        <w:t>.............dni roboczych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( opcjonalnie:do 20 dni roboczych / od 21 do 30 dni roboczych )</w:t>
      </w:r>
      <w:r>
        <w:rPr/>
        <w:t>, licząc od dnia złożenia zamówienia częściowego przez Sekcję Gospodarczą WSZ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termin realizacji dostawy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</w:t>
      </w:r>
      <w:r>
        <w:rPr/>
        <w:t>Termin realizacji dostawy</w:t>
      </w:r>
      <w:r>
        <w:rPr>
          <w:color w:val="000000"/>
        </w:rPr>
        <w:t xml:space="preserve"> jest różny dla poszczególnych pakietów i wynosi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....................... - ................... dni </w:t>
      </w:r>
      <w:r>
        <w:rPr>
          <w:color w:val="000000"/>
        </w:rPr>
        <w:t>roboczych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- dla pakietu/ów Nr ....................... - .................. dni roboczych,</w:t>
      </w:r>
    </w:p>
    <w:p>
      <w:pPr>
        <w:pStyle w:val="TextBody"/>
        <w:autoSpaceDE w:val="false"/>
        <w:spacing w:before="0" w:after="0"/>
        <w:jc w:val="both"/>
        <w:rPr/>
      </w:pPr>
      <w:r>
        <w:rPr/>
        <w:t xml:space="preserve">        </w:t>
      </w:r>
      <w:r>
        <w:rPr>
          <w:b/>
        </w:rPr>
        <w:t>( opcjonalnie:do 20 dni roboczych / od 21 do 30 dni roboczych )</w:t>
      </w:r>
      <w:r>
        <w:rPr/>
        <w:t xml:space="preserve">, licząc od dnia </w:t>
        <w:br/>
        <w:t xml:space="preserve">        złożenia zamówienia częściowego przez Sekcję Gospodarczą WSZ.</w:t>
      </w:r>
    </w:p>
    <w:p>
      <w:pPr>
        <w:pStyle w:val="TextBody"/>
        <w:autoSpaceDE w:val="false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ealizacji reklamacji - kryterium oceny wg. pkt. 13 SIWZ (należy wypełnić jedną z poniższych opcji a) lub b):</w:t>
      </w:r>
    </w:p>
    <w:p>
      <w:pPr>
        <w:pStyle w:val="TextBody"/>
        <w:autoSpaceDE w:val="false"/>
        <w:spacing w:before="0" w:after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5 w terminie </w:t>
      </w:r>
      <w:r>
        <w:rPr>
          <w:b/>
        </w:rPr>
        <w:t>............... dni roboczych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</w:t>
      </w:r>
      <w:r>
        <w:rPr>
          <w:b/>
        </w:rPr>
        <w:t>( opcjonalnie :do 10 dni roboczych / od 11 do 20 dni roboczych )</w:t>
      </w:r>
      <w:r>
        <w:rPr/>
        <w:t>, liczone od dnia przesłania reklamacji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czas realizacji reklamacji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 xml:space="preserve">- dla pakietu/ów Nr ....................... - </w:t>
      </w:r>
      <w:r>
        <w:rPr>
          <w:color w:val="000000"/>
        </w:rPr>
        <w:t>..................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 xml:space="preserve">- dla pakietu/ów Nr ....................... - </w:t>
      </w:r>
      <w:r>
        <w:rPr>
          <w:color w:val="000000"/>
        </w:rPr>
        <w:t>....................... dni roboczych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>
          <w:b/>
        </w:rPr>
        <w:t>( opcjonalnie : do 10 dni roboczych / od 11 do 20 dni roboczych )</w:t>
      </w:r>
      <w:r>
        <w:rPr/>
        <w:t xml:space="preserve"> liczone od dnia </w:t>
        <w:br/>
        <w:t xml:space="preserve">       przesłania reklamacji.</w:t>
      </w:r>
    </w:p>
    <w:p>
      <w:pPr>
        <w:pStyle w:val="TextBody"/>
        <w:autoSpaceDE w:val="false"/>
        <w:spacing w:before="0" w:after="0"/>
        <w:jc w:val="both"/>
        <w:rPr/>
      </w:pPr>
      <w:r>
        <w:rPr/>
        <w:t xml:space="preserve"> 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9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  <w:t xml:space="preserve">6.  Część zamówienia ........................................................................................., której wykonanie   </w:t>
        <w:br/>
        <w:t xml:space="preserve">     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;Times New Roman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;Times New Roman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;Times New Roman"/>
        </w:rPr>
        <w:t>- ……………………………………</w:t>
      </w:r>
    </w:p>
    <w:p>
      <w:pPr>
        <w:pStyle w:val="Normal"/>
        <w:rPr>
          <w:rFonts w:eastAsia="TimesNewRomanPSMT;Times New Roman"/>
        </w:rPr>
      </w:pPr>
      <w:r>
        <w:rPr>
          <w:rFonts w:eastAsia="Times New Roman"/>
        </w:rPr>
        <w:t xml:space="preserve">     </w:t>
      </w:r>
      <w:r>
        <w:rPr>
          <w:rFonts w:eastAsia="TimesNewRomanPSMT;Times New Roman"/>
        </w:rPr>
        <w:t>- ……………………………………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7. Oświadczamy, że jesteśmy* / nie jesteśmy* małym/średnim przedsiębiorstwem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>8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PSMT;Times New Roman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- niewpisanie terminu dostawy lub terminu realizacji reklamacji w zakresie danego</w:t>
        <w:br/>
        <w:t xml:space="preserve">       pakietu, w którym Wykonawca bierze udział lub wpisanie innego niż był dozwolony</w:t>
        <w:br/>
        <w:t xml:space="preserve">      (patrz pkt. 13 SIWZ )spowoduje odrzucenie oferty w zakresie tego pakietu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data i  podpis Wykonawcy </w:t>
        <w:br/>
        <w:t xml:space="preserve">                                                                           lub upoważnionego przedstawiciela </w:t>
        <w:br/>
        <w:t xml:space="preserve">                                              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2:00Z</dcterms:created>
  <dc:creator>mdudzinska</dc:creator>
  <dc:description/>
  <dc:language>en-US</dc:language>
  <cp:lastModifiedBy>p</cp:lastModifiedBy>
  <cp:lastPrinted>2017-06-14T14:10:00Z</cp:lastPrinted>
  <dcterms:modified xsi:type="dcterms:W3CDTF">2017-06-14T12:11:00Z</dcterms:modified>
  <cp:revision>20</cp:revision>
  <dc:subject/>
  <dc:title>Załącznik Nr 3 do SIWZ                                                                                                        </dc:title>
</cp:coreProperties>
</file>