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61 do SIWZ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SPRZEDAŻY Nr  27/xx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2017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/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on nr 170745930                            konto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ZAMAWI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zedmiotem umowy jest sprzedaż sprzętu medycznego jednorazowego użytku /sprzętu medycznego wielorazowego użytku* w asortymencie i ilościach zgodnie z pakietem/pakietami* nr .................. (załącznik/załączniki* nr ..... odpowiednio dla danego pakietu) zawartymi w ofercie przetargowej z dnia ..............................., które stanowią załączniki do niniejszej umowy.</w:t>
      </w:r>
    </w:p>
    <w:p>
      <w:pPr>
        <w:pStyle w:val="TextBodyIndent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sprzęt medyczny zaoferowany w w/w pakiecie / pakietach  posiada dokumenty dopuszczające do obrotu i używania zgodnie </w:t>
      </w:r>
      <w:r>
        <w:rPr>
          <w:rFonts w:cs="Arial" w:ascii="Arial" w:hAnsi="Arial"/>
          <w:bCs/>
        </w:rPr>
        <w:t xml:space="preserve">z Ustawą z 20 maja 2010r. o wyrobach medycznych </w:t>
      </w:r>
      <w:r>
        <w:rPr>
          <w:rFonts w:cs="Arial" w:ascii="Arial" w:hAnsi="Arial"/>
        </w:rPr>
        <w:t xml:space="preserve">(Dz.U.2015.876) </w:t>
      </w:r>
      <w:r>
        <w:rPr>
          <w:rFonts w:cs="Arial" w:ascii="Arial" w:hAnsi="Arial"/>
          <w:i/>
        </w:rPr>
        <w:t>– jeżeli dotycz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nego asortymen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ykonawca zobowiązuje się dostarczać wyroby medyczne sterylne z co najmniej 12 miesięcznym terminem ważności –  licząc od momentu ich dostarczenia do siedziby Zamawiającego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każdego z pakietów z osobna ma charakter samodzielnego zobowiązania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zamówienia będą realizowane przez Wykonawcę sukcesywnie od daty podpisania niniejszej umowy każdorazowo na podstawie zamówień częściowych  składanych przez Aptekę (na wyroby sterylne) oraz Sekcję Zaopatrzenia i Zamówień Publicznych W.Sz.Z (wyroby niesterylne). Zamówienie może posiadać numer klienta i kody produktów, przy czym ich brak nie stanowi o jego 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następujących terminów dostaw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- w zakresie pakietu Nr…………, w dni robocze (od poniedziałku do piątku) w godzinach od 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  -</w:t>
      </w:r>
      <w:r>
        <w:rPr>
          <w:rFonts w:cs="Arial" w:ascii="Arial" w:hAnsi="Arial"/>
        </w:rPr>
        <w:t xml:space="preserve"> …………………. dni roboczych   (nie dłużej  niż 8 dni roboczyc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ykonawca dostarczy towar do Apteki WSZ (wyroby sterylne) /Magazynu Medycznego (wyroby niesterylne) własnym środkiem transportu lub wynajętym, na swój koszt i ryzyk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 dostawy towaru zobowiązany jest dołączyć fakturę VAT, która zawiera: nazwę, ilość, cenę, serię oraz datę ważności dla poszczególnych pozycji oraz numer umowy i numer zamówienia. Dopuszcza się aby seria , data ważności, numer umowy i numer zamówienia zamiast na fakturze  były umieszczane na załączniku do faktury, np. na dokumencie WZ. Zamawiający dopuszcza  </w:t>
      </w:r>
      <w:r>
        <w:rPr>
          <w:rFonts w:cs="Arial" w:ascii="Arial" w:hAnsi="Arial"/>
          <w:lang w:bidi="he-IL"/>
        </w:rPr>
        <w:t>wysyłanie faktury osobno,  nie wraz z towarem jednak do każdej dostawy dołączony musi być dokument WZ. Faktura dostarczona musi być niezwłocznie</w:t>
      </w:r>
      <w:r>
        <w:rPr>
          <w:rFonts w:cs="Arial" w:ascii="Arial" w:hAnsi="Arial"/>
          <w:b/>
          <w:lang w:bidi="he-IL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y każdej dostawie  towar musi zawierać na opakowaniu dane identyfikacyjne wyrób: np. numer katalogowy producenta, nazwę producenta, rozmiar, typ, model itp. i tym samym być zgodny z produktem i producentem zaoferowanym w ofercie przetargowej z dnia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zapłaci Wykonawcy za dostarczony przedmiot zamówienia cenę zaoferowaną w ofercie przetargowej z dnia .............................. 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dla poszczególnych pozycji będących przedmiotem niniejszej umowy przedstawione w ofercie przetargowej z dnia …….................... nie ulegną zmianie przez cały okres obowiązywania umowy z zastrzeżeniem postanowień ust. 3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 Strony dopuszczają zmiany treści umowy czasowe i trwałe w trakcie jej obowiązy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ówczas gd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zmiany te są korzystne dla Zamawiającego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)   strony dopuszczają zmianę umowy w zakresie obniżenia ceny jednostkow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zedmiotu zamówienia,</w:t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)    w przypadku zakończenia produkcji wyrobu będącego przedmiotem zamówienia dopuszcza się zamianę na nowy produkt o takich samych właściwościach i parametrach lub lepszych po cenie jednostkowej zaoferowanej w oferci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  strony zastrzegają możliwość przedłużenia aneksem terminu obowiązywania umowy w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ypadku nie wykorzystania ilości określonych w umowie, przy czym Zamawiającem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ysługuje prawo do rozwiązania umowy bez względu na okres, na jaki ją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dłużono w przypadku zawarcia nowej umowy dotyczącej przedmiotu zamówienia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)</w:t>
      </w:r>
      <w:r>
        <w:rPr>
          <w:color w:val="FF0000"/>
        </w:rPr>
        <w:t xml:space="preserve">   </w:t>
      </w:r>
      <w:r>
        <w:rPr>
          <w:rFonts w:cs="Arial" w:ascii="Arial" w:hAnsi="Arial"/>
          <w:color w:val="FF0000"/>
        </w:rPr>
        <w:t xml:space="preserve">zmiany stawki podatku od towarów i usług – wynagrodzenie wykonawcy w odniesieniu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do niezrealizowanej części zamówienia zmienia się stosownie do ceny brutto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wynikającej z nowej stawki począwszy od dnia wejścia w życie przepisów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 xml:space="preserve">wprowadzających zmianę, przy czym w przypadku wzrostu wynagrodzenia wykonawcy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FF0000"/>
        </w:rPr>
        <w:t>jest on zobowiązany wykazać wpływ zmiany na koszty wykonania zamówienia;</w:t>
      </w:r>
    </w:p>
    <w:p>
      <w:pPr>
        <w:pStyle w:val="Tekstpodstawowy3"/>
        <w:ind w:left="360" w:hanging="360"/>
        <w:jc w:val="both"/>
        <w:rPr/>
      </w:pPr>
      <w:r>
        <w:rPr>
          <w:rFonts w:cs="Arial" w:ascii="Arial" w:hAnsi="Arial"/>
        </w:rPr>
        <w:t>4. Dopuszczalne są zmiany umowy, niezależnie od ich wartości, jeżeli nie są istotne w rozumieniu art. 144 ust. 1e ustawy Pzp</w:t>
      </w:r>
    </w:p>
    <w:p>
      <w:pPr>
        <w:pStyle w:val="Tekstpodstawowy3"/>
        <w:ind w:left="360" w:hanging="360"/>
        <w:jc w:val="both"/>
        <w:rPr/>
      </w:pPr>
      <w:r>
        <w:rPr>
          <w:rFonts w:cs="Arial" w:ascii="Arial" w:hAnsi="Arial"/>
        </w:rPr>
        <w:t>5 . W przypadku udokumentowanych zmian, o których mowa w ust. 3 zostaną one uzgodnione i po zaakceptowaniu przez Zamawiającego wprowadzone aneksem do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Aneks zostanie sporządzony przez Wykonawcę i przesłany z co najmniej 7 –dniowym wyprzedzeniem do Zamawiającego w celu zapoznania się z jego treści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kstpodstawowy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 co najmniej 30 dni) ............ dni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Za ewentualne nieterminowe płatności Wykonawca naliczy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ych dostaw Zamawiający może żądać od Wykonawcy kary umownej w wysokości 1 % wartości brutto danego zamówienia za każdy dzień opóźnienia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Zamawiający może dochodzić odszkodowania przewyższającego wysokość kar 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.   Zamawiający zastrzega, że w przypadku, gdy dostarczenie towaru nie jest możliwe lub niemożliwe jest dostarczenie brakującego towaru w ciągu 4 dni  roboczych, Wykonawca  zobowiązany jest do wystawienia pisemnej noty (która będzie  podstawą do zakupu towaru u innego Dostawcy). Różnicą w cenie zostanie obciążony Wykonawca.</w:t>
      </w:r>
    </w:p>
    <w:p>
      <w:pPr>
        <w:pStyle w:val="Normal"/>
        <w:spacing w:before="0" w:after="120"/>
        <w:ind w:left="1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Tekstpodstawowy3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W przypadku stwierdzenia wad jakościowych Zamawiający niezwłocznie powiadomi o tym Wykonawcę, który rozpatrzy reklamację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w zakresie pakietu Nr …….. w ciągu ……dni kalendarzowych (max. 14 dni),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w zakresie pakietu Nr …….. w ciągu ……dni kalendarzowych (max. 14 dni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iczonych od dnia złożenia rekla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godnie z zadeklarowanym terminem o którym mowa w ust.1 dostarczy</w:t>
        <w:br/>
        <w:t xml:space="preserve">      zamienną partię takiego samego towaru bez wad, na swój koszt i ryzy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W przypadku niezrealizowania reklamacji w terminie, o którym mowa w ust.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awiający naliczy karę umowną w wysokości 100 zł., za każdy dzień po t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erminie.</w:t>
      </w:r>
    </w:p>
    <w:p>
      <w:pPr>
        <w:pStyle w:val="Normal"/>
        <w:spacing w:before="0" w:after="12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ierzytelność oraz ewentualne odsetki wynikające z niniejszej umowy mogą być</w:t>
        <w:br/>
        <w:t xml:space="preserve"> przeniesione przez Wykonawcę na osobę trzecią jedynie w trybie przewidzianym w art.  54  ust. 5 ustawy z dnia 15 kwietnia 2011 r. o działalności lecznicz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2.  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12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 Wykonawca.</w:t>
      </w:r>
    </w:p>
    <w:p>
      <w:pPr>
        <w:pStyle w:val="Normal"/>
        <w:spacing w:before="0" w:after="12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mowa niniejsza zostaje zawarta na okres od.................2017 r. do ...........24.02.2018 r. nie dłużej jednak niż na okres wyczerpania się wartości umowy o której mowa w §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Umowa wygasa w części niezrealizowanej z dniem 24.02.2018 r., z zastrzeżeniem § 5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st. 3 d) niniejszej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</w:rPr>
          <w:t>art. 144 ust. 1-1b, 1d i 1e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</w:rPr>
          <w:t>art. 24 ust. 1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</w:rPr>
      </w:pPr>
      <w:bookmarkStart w:id="2" w:name="mip35518575"/>
      <w:bookmarkEnd w:id="2"/>
      <w:r>
        <w:rPr>
          <w:rFonts w:cs="Arial" w:ascii="Arial" w:hAnsi="Arial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5. W przypadku, o którym mowa w ust. 4, wykonawca może żądać wyłącznie wynagrodzenia     należnego z tytułu wykonania części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1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708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7/2017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1ZnakZnakZnak1ZnakZnakZnakZnakZnakZnakZnak">
    <w:name w:val=" Znak Znak1 Znak Znak Znak1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">
    <w:name w:val=" Znak Znak1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CharChar3ZnakZnakCharCharZnakZnakCharCharZnakZnakZnakZnakZnakZnakZnakZnakZnak1">
    <w:name w:val="Char Char3 Znak Znak Char Char Znak Znak Char Char Znak Znak Znak Znak Znak Znak Znak Znak Znak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1">
    <w:name w:val="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ZnakZnakZnakZnakZnakZnak1Znak">
    <w:name w:val=" Znak Znak1 Znak Znak Znak Znak Znak Znak1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4:00Z</dcterms:created>
  <dc:creator>mdudzinska</dc:creator>
  <dc:description/>
  <cp:keywords/>
  <dc:language>en-US</dc:language>
  <cp:lastModifiedBy>user</cp:lastModifiedBy>
  <cp:lastPrinted>2016-04-14T09:25:00Z</cp:lastPrinted>
  <dcterms:modified xsi:type="dcterms:W3CDTF">2017-07-13T07:37:00Z</dcterms:modified>
  <cp:revision>4</cp:revision>
  <dc:subject/>
  <dc:title>Załącznik nr 222  do SIWZ </dc:title>
</cp:coreProperties>
</file>