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łącznik Nr 14 do SIWZ –zmiana z dnia 19.07.2017r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 adres e-maila 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jc w:val="both"/>
        <w:rPr/>
      </w:pPr>
      <w:r>
        <w:rPr/>
        <w:t xml:space="preserve">W nawiązaniu do ogłoszenia o przetargu nieograniczonym  </w:t>
      </w:r>
      <w:r>
        <w:rPr>
          <w:b/>
        </w:rPr>
        <w:t xml:space="preserve">na </w:t>
      </w:r>
      <w:r>
        <w:rPr>
          <w:b/>
          <w:highlight w:val="yellow"/>
        </w:rPr>
        <w:t>obowiązkowe ubezpieczenie odpowiedzialności cywilnej podmiotu wykonującego działalność leczniczą, dobrowolne ubezpieczenie odpowiedzialności cywilnej z tytułu posiadanego mienia oraz prowadzenia działalności zakładu opieki zdrowotnej,</w:t>
      </w:r>
      <w:r>
        <w:rPr>
          <w:b/>
        </w:rPr>
        <w:t xml:space="preserve"> ubezpieczenie mienia od ognia i innych zdarzeń losowych, ubezpieczenie od kradzieży z włamaniem i rabunku, ubezpieczenie pojazdów Wojewódzkiego Szpitala Zespolonego w zakresie  OC, AC i NNW kierowców i pasażerów w III pakietach na okres 36 miesięcy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1. za cenę  : 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* 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164"/>
        <w:gridCol w:w="2126"/>
        <w:gridCol w:w="2014"/>
        <w:gridCol w:w="1980"/>
      </w:tblGrid>
      <w:tr>
        <w:trPr>
          <w:trHeight w:val="590" w:hRule="atLeast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Lp</w:t>
            </w:r>
          </w:p>
        </w:tc>
        <w:tc>
          <w:tcPr>
            <w:tcW w:w="316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bezpieczenie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Łączna suma ubezpieczeni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dane wypełnia Zamawiający)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</w:tcPr>
          <w:p>
            <w:pPr>
              <w:pStyle w:val="Styl1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Składka za 36 miesięczny okres ochrony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w złotych brutto)</w:t>
            </w:r>
          </w:p>
        </w:tc>
      </w:tr>
      <w:tr>
        <w:trPr>
          <w:trHeight w:val="200" w:hRule="atLeast"/>
        </w:trPr>
        <w:tc>
          <w:tcPr>
            <w:tcW w:w="425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316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01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 dobrowoln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42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bezpieczenie OC obowiązkow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00.000,00 Euro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42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30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akiet Nr 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700" w:hRule="atLeast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ognia i innych zdarzeń losowych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ł. 1,2,3,5, 6,9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5.945.575,03 zł</w:t>
            </w:r>
          </w:p>
        </w:tc>
        <w:tc>
          <w:tcPr>
            <w:tcW w:w="20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zęt elektroniczny w systemie all risk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ł. 4,7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łącznik 5 sprzęt na 1.000.000,00-zł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.975.309,01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bezpieczenie od kradzieży z włamaniem i rabunku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1-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5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Szyby od stłucze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Zał. 10 poz.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 000 zł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kiet Nr III</w:t>
      </w:r>
    </w:p>
    <w:p>
      <w:pPr>
        <w:pStyle w:val="Normal"/>
        <w:rPr/>
      </w:pPr>
      <w:r>
        <w:rPr/>
        <w:t>za cenę  :</w:t>
      </w:r>
    </w:p>
    <w:p>
      <w:pPr>
        <w:pStyle w:val="Normal"/>
        <w:rPr/>
      </w:pPr>
      <w:r>
        <w:rPr/>
        <w:t>a) netto ..........................................zł</w:t>
      </w:r>
    </w:p>
    <w:p>
      <w:pPr>
        <w:pStyle w:val="Normal"/>
        <w:rPr/>
      </w:pPr>
      <w:r>
        <w:rPr/>
        <w:t xml:space="preserve">słownie : 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stawka  podatku VAT: .................... %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kwota podatku VAT : .............................. z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brutto ................................................ z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łownie 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022"/>
        <w:gridCol w:w="2126"/>
        <w:gridCol w:w="2014"/>
        <w:gridCol w:w="1980"/>
      </w:tblGrid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p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bezpieczeni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Łączna suma ubezpieczenia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ane wypełnia Zamawiający)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czna stawka ubezpieczeniowa </w:t>
              <w:br/>
              <w:t>(w % lub zł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B3B3B3" w:val="clear"/>
            <w:vAlign w:val="center"/>
          </w:tcPr>
          <w:p>
            <w:pPr>
              <w:pStyle w:val="Kropki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kładka za 36 miesięczny okres ochrony</w:t>
            </w:r>
          </w:p>
          <w:p>
            <w:pPr>
              <w:pStyle w:val="Kropki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w złotych brutto)</w:t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C posiadaczy pojazdów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000.000,00 Euro na szkody na osobie</w:t>
            </w:r>
          </w:p>
          <w:p>
            <w:pPr>
              <w:pStyle w:val="Kropki"/>
              <w:tabs>
                <w:tab w:val="clear" w:pos="9072"/>
              </w:tabs>
              <w:spacing w:lineRule="auto" w:line="24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000.000,00 Euro na szkody na mieniu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uto casco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ynkowa z VAT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3. 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NW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.000,00,-zł /osoba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Kropki"/>
              <w:tabs>
                <w:tab w:val="clear" w:pos="9072"/>
              </w:tabs>
              <w:snapToGrid w:val="false"/>
              <w:spacing w:lineRule="auto" w:line="24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56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</w:tc>
        <w:tc>
          <w:tcPr>
            <w:tcW w:w="7162" w:type="dxa"/>
            <w:gridSpan w:val="3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AZEM – składka za 36 miesięczny okres ochrony</w:t>
            </w:r>
          </w:p>
        </w:tc>
        <w:tc>
          <w:tcPr>
            <w:tcW w:w="1980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zł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III. Warunki płatności /przelew/: </w:t>
      </w:r>
    </w:p>
    <w:p>
      <w:pPr>
        <w:pStyle w:val="TextBodyIndent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Płatność w miesięcznych ratach rozłożonych proporcjonalnie do okresu obowiązywania umowy, płatne do  27-go dnia każdego miesiąca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 xml:space="preserve">Raty w wysokości: ………………….. zł (pakiet Nr 1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2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ty w wysokości: ………………….. zł (pakiet Nr 3)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ysokość odsetek za ewentualne nieterminowe płatności -nie wyższe niż ustawowe w skali  roku</w:t>
        <w:tab/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360" w:hanging="360"/>
        <w:jc w:val="both"/>
        <w:rPr>
          <w:b/>
          <w:b/>
        </w:rPr>
      </w:pPr>
      <w:r>
        <w:rPr>
          <w:b/>
        </w:rPr>
        <w:t>Oświadczenia Wykonawcy: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3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17 do SIWZ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……………zł  dla pakietu/-ów nr ………………………… zostało wniesione w formie ...........................................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1"/>
          <w:numId w:val="3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107479492"/>
      <w:bookmarkStart w:id="1" w:name="__Fieldmark__0_1107479492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107479492"/>
      <w:bookmarkStart w:id="3" w:name="__Fieldmark__1_1107479492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6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4" w:name="__Fieldmark__2_1107479492"/>
      <w:bookmarkStart w:id="5" w:name="__Fieldmark__2_1107479492"/>
      <w:bookmarkEnd w:id="5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na stronie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6" w:name="__Fieldmark__3_1107479492"/>
      <w:bookmarkStart w:id="7" w:name="__Fieldmark__3_1107479492"/>
      <w:bookmarkEnd w:id="7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7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8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/>
    </w:pPr>
    <w:r>
      <w:rPr/>
      <w:t>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>
        <w:rFonts w:cs="Arial" w:ascii="Arial" w:hAnsi="Arial"/>
        <w:sz w:val="18"/>
        <w:szCs w:val="18"/>
      </w:rPr>
      <w:t>26/2017   WSZ Elbląg –Ubezpieczenie  WSZ w III pakietach</w:t>
    </w:r>
  </w:p>
  <w:p>
    <w:pPr>
      <w:pStyle w:val="Normal"/>
      <w:ind w:right="360" w:hanging="0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Arial" w:hAnsi="Arial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9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Arial" w:hAnsi="Arial" w:eastAsia="Times New Roman" w:cs="Arial"/>
      <w:b w:val="false"/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4z2">
    <w:name w:val="WW8Num14z2"/>
    <w:qFormat/>
    <w:rPr>
      <w:b w:val="false"/>
      <w:color w:val="000000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Znak14ZnakZnak">
    <w:name w:val=" Znak14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4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ZnakZnak1Znak">
    <w:name w:val=" Znak Znak1 Znak"/>
    <w:basedOn w:val="Normal"/>
    <w:qFormat/>
    <w:pPr/>
    <w:rPr/>
  </w:style>
  <w:style w:type="paragraph" w:styleId="Styl1">
    <w:name w:val="Styl1"/>
    <w:basedOn w:val="Normal"/>
    <w:qFormat/>
    <w:pPr/>
    <w:rPr>
      <w:rFonts w:ascii="Arial" w:hAnsi="Arial" w:cs="Arial"/>
    </w:rPr>
  </w:style>
  <w:style w:type="paragraph" w:styleId="Kropki">
    <w:name w:val="Kropki"/>
    <w:basedOn w:val="Normal"/>
    <w:qFormat/>
    <w:pPr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</w:rPr>
  </w:style>
  <w:style w:type="paragraph" w:styleId="CharChar3ZnakZnakCharCharZnakZnakCharCharZnakZnakZnak1Znak">
    <w:name w:val="Char Char3 Znak Znak Char Char Znak Znak Char Char Znak Znak Znak1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0:08:00Z</dcterms:created>
  <dc:creator>mdudzinska</dc:creator>
  <dc:description/>
  <cp:keywords/>
  <dc:language>en-US</dc:language>
  <cp:lastModifiedBy>user</cp:lastModifiedBy>
  <cp:lastPrinted>2017-06-09T10:14:00Z</cp:lastPrinted>
  <dcterms:modified xsi:type="dcterms:W3CDTF">2017-07-18T09:57:00Z</dcterms:modified>
  <cp:revision>56</cp:revision>
  <dc:subject/>
  <dc:title>WOJEWÓDZKI  SZPITAL  ZESPOLONY  W  ELBLĄGU</dc:title>
</cp:coreProperties>
</file>