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8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8 - Licencje dostępowe do usług zdalnego pulpitu (Remote Desktop Services) Windows 2016 dla 50 urządzeń lub równoważne – 2 szt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iana nie wspieranego systemu pracy terminalowej opartej na Microsoft Windows Server 2003 do 2012 R2 na części obecnie użytkowanych stanowis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podstaw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ind w:left="435" w:hanging="362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zystkie dostarczone licencje muszą łącznie zezwalać na dostęp do usług zdalnego pulpitu Windows Serwer 2016 z 50 urząd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ind w:left="435" w:hanging="36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encje muszą zezwalać na dostęp do usług zdalnego pulpitu lub usług terminalowych w każdej edycji Windows Serwer (od Standard do DataCenter) każdej wersji (2016 i poprzedni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ind w:left="435" w:hanging="36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licencje nie mogą zawierać ograniczenia na okres ważności licencji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encja grupowa pozwalająca na wykorzystywanie oprogramowania na 50 stanowiskach komputerowych lub 50 pojedynczych licen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oświadcza, że posiada licencję na korzystanie z systemu operacyjnego Microsoft Windows Server 2012 R2 w polskiej wersji językowej a dostarczone pakiety licencji będą rozszerzeniem zakresu licen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dopuszcza łączenie licencji w zestawy o dowolnej ilośc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oświadcza, że nie jest placówką rządową, akademicką ani administracyjną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Potwierdzam spełnianie opisanych powyżej wymagań przez oferowane licenc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……………………… </w:t>
      </w:r>
    </w:p>
    <w:p>
      <w:pPr>
        <w:pStyle w:val="Normal"/>
        <w:jc w:val="left"/>
        <w:rPr/>
      </w:pPr>
      <w:r>
        <w:rPr/>
        <w:t xml:space="preserve">data, podpis upoważnionego </w:t>
      </w:r>
    </w:p>
    <w:p>
      <w:pPr>
        <w:pStyle w:val="Normal"/>
        <w:jc w:val="left"/>
        <w:rPr/>
      </w:pPr>
      <w:r>
        <w:rPr/>
        <w:t>Przedstawiciela Wykonawcy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398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/2017 SIWZ – dostawa podzespołów komputerowych i urządzeń peryferyjnych, podzespołów serwerowych, monitorów, materiałów eksploatacyjnych do drukarek, materiałów eksploatacyjnych do skanerów, drukarek, nośników optycznych, licencji zdalnego pulpitu, licencji dostępu CAL w 9 pakietach dla potrzeb Wojewódzkiego Szpitala Zespolonego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29:00Z</dcterms:created>
  <dc:creator>InformatykPix</dc:creator>
  <dc:description/>
  <cp:keywords/>
  <dc:language>en-US</dc:language>
  <cp:lastModifiedBy>user</cp:lastModifiedBy>
  <cp:lastPrinted>2017-06-21T14:31:00Z</cp:lastPrinted>
  <dcterms:modified xsi:type="dcterms:W3CDTF">2017-08-01T11:53:00Z</dcterms:modified>
  <cp:revision>8</cp:revision>
  <dc:subject/>
  <dc:title>Elbląg, 2000-05-12</dc:title>
</cp:coreProperties>
</file>