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5A do SIWZ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 nr 5: Materiały eksploatacyjne do skanerów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e parametry techniczno użytkow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Lp. 1 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estaw elementów eksploatacyjnych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 skanera Fujitsu fi-667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szt. rolka pobierają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 szt. rolka hamują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rwałość: do 500 000 cykli skanowan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d producenta: CON-3576-012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lość zamawiana: 6 kompletów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do powyższych materiałów eksploatacyjnych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konawca gwarantuje, iż w przypadku wystąpienia usterki urządzenia spowodowanej użytkowaniem dostarczonego materiału eksploatacyjnego, dokona naprawy urządzenia na swój koszt. Podstawą oceny wystąpienia takiej usterki będzie ekspertyza techniczna otrzymana od autoryzowanego serwisu technicznego danego urządz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one materiały eksploatacyjne muszą być materiałami pochodzącymi od producenta danego sprzętu, w którym docelowo mają być wykorzystane lub materiałami równoważny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 materiały równoważne należy uznać artykuły, których jakość, parametry techniczne, w tym wydajność, jest co najmniej taka, jak materiałów oryginalnych zalecanych przez producenta urządzenia, w którym powinny być stosowa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ateriały równoważne muszą pochodzić z bieżącej produkcji i być fabrycznie nowe, nie mogą posiadać śladów poprzedniego używania bądź uszkodze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ateriały zawarte w wykazie muszą być dostarczone w oryginalnych opakowaniach oraz posiadać zabezpieczenia, które pozwalają na prawidłowe przechowywanie oraz bezpieczny transpor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zystkie oferowane materiały eksploatacyjne, niezależnie od tego, czy są to produkty /oryginalne/ czy równoważne muszą być wyprodukowane nie wcześniej, niż 9 miesięcy przed terminem dostawy. Na wszystkich oferowanych materiałach eksploatacyjnych musi być fabryczne oznaczenie daty produkcji.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Potwierdzam spełnianie opisanych powyżej wymagań przez oferowany sprzę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……………………… </w:t>
      </w:r>
    </w:p>
    <w:p>
      <w:pPr>
        <w:pStyle w:val="Normal"/>
        <w:jc w:val="left"/>
        <w:rPr/>
      </w:pPr>
      <w:r>
        <w:rPr/>
        <w:t xml:space="preserve">data, podpis upoważnionego </w:t>
      </w:r>
    </w:p>
    <w:p>
      <w:pPr>
        <w:pStyle w:val="Normal"/>
        <w:jc w:val="left"/>
        <w:rPr/>
      </w:pPr>
      <w:r>
        <w:rPr/>
        <w:t>Przedstawiciela Wykonawcy</w:t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/2017 SIWZ – dostawa podzespołów komputerowych i urządzeń peryferyjnych, podzespołów serwerowych, monitorów, materiałów eksploatacyjnych do drukarek, materiałów eksploatacyjnych do skanerów, drukarek, nośników optycznych, licencji zdalnego pulpitu, licencji dostępu CAL w 9 pakietach dla potrzeb Wojewódzkiego Szpitala Zespolonego w Elblągu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9:36:00Z</dcterms:created>
  <dc:creator>InformatykPix</dc:creator>
  <dc:description/>
  <cp:keywords/>
  <dc:language>en-US</dc:language>
  <cp:lastModifiedBy>user</cp:lastModifiedBy>
  <cp:lastPrinted>2017-06-22T09:59:00Z</cp:lastPrinted>
  <dcterms:modified xsi:type="dcterms:W3CDTF">2017-08-01T12:37:00Z</dcterms:modified>
  <cp:revision>23</cp:revision>
  <dc:subject/>
  <dc:title>Elbląg, 2000-05-12</dc:title>
</cp:coreProperties>
</file>