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7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7: Nośniki optyczne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ośnik optyczny – płyta CD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erbatim CD-R 52x AZO Wide Inkjet Printable - ID Branded, 43309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lub równoważne zawierają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wierzchnia dysku biała, przystosowana do zadruku przy użyciu drukarki atramentow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problemowe odtwarzanie w każdym odtwarzaczu, nagrywarce CD/DV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52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700M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akowanie typu Cake zawierające 50 szt. pły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ych opakowań: 4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akowanie nośnika optycznego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perta papierowa na CD z okienkiem foliowym, przezroczysty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20 000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 powyższych materiałów eksploatacyjnych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ośniki i opakowania muszą być fabrycznie nowe.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twierdzam spełnianie opisanych powyżej wymagań przez oferowany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……………………… </w:t>
      </w:r>
    </w:p>
    <w:p>
      <w:pPr>
        <w:pStyle w:val="Normal"/>
        <w:jc w:val="left"/>
        <w:rPr/>
      </w:pPr>
      <w:r>
        <w:rPr/>
        <w:t xml:space="preserve">data, podpis upoważnionego </w:t>
      </w:r>
    </w:p>
    <w:p>
      <w:pPr>
        <w:pStyle w:val="Normal"/>
        <w:jc w:val="left"/>
        <w:rPr/>
      </w:pPr>
      <w:r>
        <w:rPr/>
        <w:t>Przedstawiciela Wykonawcy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7 SIWZ – 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9:36:00Z</dcterms:created>
  <dc:creator>InformatykPix</dc:creator>
  <dc:description/>
  <cp:keywords/>
  <dc:language>en-US</dc:language>
  <cp:lastModifiedBy>user</cp:lastModifiedBy>
  <cp:lastPrinted>2017-06-21T14:22:00Z</cp:lastPrinted>
  <dcterms:modified xsi:type="dcterms:W3CDTF">2017-08-01T11:49:00Z</dcterms:modified>
  <cp:revision>20</cp:revision>
  <dc:subject/>
  <dc:title>Elbląg, 2000-05-12</dc:title>
</cp:coreProperties>
</file>