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9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9 - Licencje dostępowe Microsoft Windows Server 2016 typu CAL Device dla 50 urządzeń lub równoważne – 2 szt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pracy terminalowej opartej na Microsoft Windows Server 2003 do 2012 R2 na części obecnie użytkowanych stanowis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dostarczone licencje muszą łącznie zezwalać na korzystanie z zasobów i usług serwerów z 50 urządzeń w każdej edycji Windows Serwer (od Standard do DataCenter) każdej wersji (2016 i poprzedn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licencje nie mogą zawierać ograniczenia na okres ważności licencj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posiada licencję na korzystanie z systemu operacyjnego Microsoft Windows Server 2012 R2 w polskiej wersji językowej a dostarczone pakiety licencji będą rozszerzeniem zakresu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łączenie licencji w zestawy o dowolnej il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nie jest placówką rządową, akademicką ani administracyjną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e licenc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268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7 SIWZ – 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31:00Z</dcterms:created>
  <dc:creator>InformatykPix</dc:creator>
  <dc:description/>
  <cp:keywords/>
  <dc:language>en-US</dc:language>
  <cp:lastModifiedBy>user</cp:lastModifiedBy>
  <cp:lastPrinted>2017-06-21T14:41:00Z</cp:lastPrinted>
  <dcterms:modified xsi:type="dcterms:W3CDTF">2017-08-01T11:54:00Z</dcterms:modified>
  <cp:revision>6</cp:revision>
  <dc:subject/>
  <dc:title>Elbląg, 2000-05-12</dc:title>
</cp:coreProperties>
</file>