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Pakiet nr 2 – Podzespoły serwerow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  <w:gridCol w:w="10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1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l Xeon Processor E5-2667 v2, 25M Cache, 3.30 GHz</w:t>
            </w:r>
          </w:p>
          <w:p>
            <w:pPr>
              <w:pStyle w:val="Normal"/>
              <w:ind w:left="11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 równoważny, spełniający poniższe wymag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płytą główną supermicro X9DRW-iF i pamięciami goodram WMEM1333R3D84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LGA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rametr TDP maks 135 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zowa częstotliwość min. 3,3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częstotliwość turbo 4,0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zba rdzeni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zba wątków 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31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8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rmin gwarancji: Nie mniej niż 36 miesiące od daty dostawy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y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1:00Z</dcterms:created>
  <dc:creator>InformatykPix</dc:creator>
  <dc:description/>
  <cp:keywords/>
  <dc:language>en-US</dc:language>
  <cp:lastModifiedBy>user</cp:lastModifiedBy>
  <cp:lastPrinted>2017-06-21T11:29:00Z</cp:lastPrinted>
  <dcterms:modified xsi:type="dcterms:W3CDTF">2017-08-01T12:16:00Z</dcterms:modified>
  <cp:revision>19</cp:revision>
  <dc:subject/>
  <dc:title>Elbląg, 2000-05-12</dc:title>
</cp:coreProperties>
</file>