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4 do SIWZ 36/2017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dla Wojewódzkiego Szpitala Zespolonego w Elblągu, 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: ……………………………………................</w:t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adres e-mail do kontaktu………………………………………………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nawiązaniu do ogłoszenia o przetargu nieograniczonym  zamieszczonym w BZP w dniu 04.08.2017 r. na dostawę płytek i śrub tytanowych oraz resorbowalnych do zespoleń kości żuchwy i    twarzoczaszki w 3 pakietach dla potrzeb WSZ w Elblągu oferujemy realizację przedmiotu zamówienia zgodnie z warunkami Specyfikacji Istotnych Warunków  Zamówienia, za cenę (zgodnie z arkuszem cenowym – odpowiednio do złożonej oferty załączniki od Nr 1 do Nr 3 do SIWZ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/podać nr pakietu/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1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akiet Nr 2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(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/>
      </w:pPr>
      <w:r>
        <w:rPr/>
        <w:t xml:space="preserve">        </w:t>
      </w:r>
      <w:r>
        <w:rPr/>
        <w:t>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w przypadku wybrania naszej oferty zobowiązujemy się do podpisania umowy sprzedaży, której wzór stanowi Załącznik Nr 8 do SIWZ oraz umowy użyczenia, której wzór stanowi załącznik Nr 9 do SIWZ.</w:t>
      </w:r>
    </w:p>
    <w:p>
      <w:pPr>
        <w:pStyle w:val="Normal"/>
        <w:numPr>
          <w:ilvl w:val="1"/>
          <w:numId w:val="2"/>
        </w:numPr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</w:rPr>
        <w:t xml:space="preserve">Termin dostawy częściowej – kryterium oceny wg. pkt. 13 ppkt. 1.2. SIWZ </w:t>
      </w:r>
      <w:r>
        <w:rPr>
          <w:b/>
          <w:i/>
        </w:rPr>
        <w:t xml:space="preserve">(należy wypełnić jedną z poniższych opcji a) lub b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3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3 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w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pakietów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3 dni robocze)</w:t>
      </w:r>
      <w:r>
        <w:rPr/>
        <w:t xml:space="preserve"> licząc od dnia złożenia zamówienia częściowego przez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Aptekę Szpitalną w Elbląg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20"/>
        <w:ind w:left="360" w:hanging="360"/>
        <w:rPr/>
      </w:pPr>
      <w:r>
        <w:rPr/>
        <w:t xml:space="preserve">6.  </w:t>
      </w:r>
      <w:r>
        <w:rPr>
          <w:b/>
        </w:rPr>
        <w:t>Termin rozpatrzenia reklamacji - kryterium oceny wg. pkt. 13 ppkt. 1.3 SIWZ</w:t>
      </w:r>
      <w:r>
        <w:rPr/>
        <w:t xml:space="preserve">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3 w terminie do </w:t>
      </w:r>
      <w:r>
        <w:rPr>
          <w:b/>
        </w:rPr>
        <w:t>.............dni kalendarzowych</w:t>
      </w:r>
      <w:r>
        <w:rPr/>
        <w:t xml:space="preserve"> (nie dłuższy niż 15 dni kalendarzowych) liczone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5 dni kalendarzowych)</w:t>
      </w:r>
      <w:r>
        <w:rPr/>
        <w:t xml:space="preserve"> liczone od dnia przesłania reklamacji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7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.  Część zamówienia....................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9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</w:t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3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36/2017 SIWZ – dostawa płytek i śrub tytanowych oraz resorbowalnych do zespoleń kości żuchwy i twarzoczaszki w 3 pakietach dla potrzeb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49:00Z</dcterms:created>
  <dc:creator>mdudzinska</dc:creator>
  <dc:description/>
  <cp:keywords/>
  <dc:language>en-US</dc:language>
  <cp:lastModifiedBy>user</cp:lastModifiedBy>
  <cp:lastPrinted>2015-02-03T10:25:00Z</cp:lastPrinted>
  <dcterms:modified xsi:type="dcterms:W3CDTF">2017-08-03T12:17:00Z</dcterms:modified>
  <cp:revision>4</cp:revision>
  <dc:subject/>
  <dc:title>WOJEWÓDZKI  SZPITAL  ZESPOLONY  W  ELBLĄGU</dc:title>
</cp:coreProperties>
</file>