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7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dostawę płytek i śrub tytanowych oraz resorbowalnych do zespoleń kości żuchwy i twarzoczaszki w 3 pakietach dla potrzeb WSZ w Elblągu</w:t>
      </w:r>
      <w:r>
        <w:rPr>
          <w:rFonts w:cs="Arial" w:ascii="Arial" w:hAnsi="Arial"/>
          <w:b/>
          <w:bCs/>
        </w:rPr>
        <w:t>” – znak sprawy 36/2017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36/2017 SIWZ – dostawa płytek i śrub tytanowych oraz resorbowalnych do zespoleń kości żuchwy i twarzoczaszki w 3 pakietach dla potrzeb WSZ w Elblągu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user</cp:lastModifiedBy>
  <cp:lastPrinted>2014-04-09T09:10:00Z</cp:lastPrinted>
  <dcterms:modified xsi:type="dcterms:W3CDTF">2017-08-01T10:08:00Z</dcterms:modified>
  <cp:revision>3</cp:revision>
  <dc:subject/>
  <dc:title>WOJEWÓDZKI  SZPITAL  ZESPOLONY  W  ELBLĄGU</dc:title>
</cp:coreProperties>
</file>