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RS: …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oferty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dotyczy postępowania do 30.000 euro, w trybie art. 4 pkt. 8 ustawy z dnia 29 stycznia 2004r. Prawo Zamówień Publicznych ogłoszonego przez Wojewódzki Szpital Zespolony w Elblągu na dostawę etykiet samoprzylepnych z kodem kreskowym do informatycznego systemu laboratoryjnego dla Wojewódzkiego Szpitala Zespolonego w Elblągu na okres 18 miesięcy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cenę:</w:t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22"/>
        <w:gridCol w:w="1744"/>
        <w:gridCol w:w="1136"/>
        <w:gridCol w:w="1440"/>
        <w:gridCol w:w="1440"/>
        <w:gridCol w:w="1440"/>
      </w:tblGrid>
      <w:tr>
        <w:trPr/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zór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pojedynczej etykiety (naklejki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netto kodu (arkusz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2+0)</w:t>
              <w:br/>
              <w:t>jeden kod = dwie naklejki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95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9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3+0)</w:t>
              <w:br/>
              <w:t>jeden kod = trzy naklejk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25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6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4+0)</w:t>
              <w:br/>
              <w:t>jeden kod = cztery naklejk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2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6+0)</w:t>
              <w:br/>
              <w:t>jeden kod = sześć naklej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5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3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przedmiotu zamówienia odbywać się będą sukcesywnie na podstawie zamówień częściowych składanych przez Sekcję Zaopatrzenia i Zamówień Publicznych Wojewódzkiego Szpitala Zespolonego w Elbląg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będą realizowane w terminie nie przekraczającym 5 dni roboczych, liczonych od dnia złożenia zamówienia częściowego faksem, przez Sekcję Zaopatrzenia i Zamówień Publicznych WSZ w Elbląg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ykiety będą wykorzystywane do rejestracji zleceń  i realizacji badań w systemach informatycznych funkcjonujących obecnie w WSZ w Elblągu, tj. system LIS InfoMedica Asseco, systemy HIS AMMS/InfoMedica Asseco, więc wymagana jest pełna współpraca z tymi system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łatności za dostawę w terminie nie krótszym niż 30 dni kalendarzowych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>
          <w:rFonts w:cs="Tahoma" w:ascii="Tahoma" w:hAnsi="Tahoma"/>
          <w:sz w:val="22"/>
          <w:szCs w:val="22"/>
        </w:rPr>
        <w:t>Arkusze etykiet konfekcjonowane w bloczki, po 500 sztuk (nie dopuszczalne są etykiety w rolkach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na okres: </w:t>
      </w:r>
      <w:r>
        <w:rPr>
          <w:rFonts w:cs="Tahoma" w:ascii="Tahoma" w:hAnsi="Tahoma"/>
          <w:b/>
          <w:sz w:val="22"/>
          <w:szCs w:val="22"/>
        </w:rPr>
        <w:t>18 miesię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 oraz wzorem umowy i że przyjmujemy je bez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została złożona łącznie na kolejnych ................. stronach (uwaga w numeracji proszę uwzględnić wszystkie załączone dokumenty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 sobie prawo do unieważnienia postępowania bez podania przyczyny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08:00Z</dcterms:created>
  <dc:creator>mdudzinska</dc:creator>
  <dc:description/>
  <cp:keywords/>
  <dc:language>en-US</dc:language>
  <cp:lastModifiedBy>adminrk</cp:lastModifiedBy>
  <cp:lastPrinted>2017-08-16T14:15:00Z</cp:lastPrinted>
  <dcterms:modified xsi:type="dcterms:W3CDTF">2017-08-16T12:16:00Z</dcterms:modified>
  <cp:revision>4</cp:revision>
  <dc:subject/>
  <dc:title>Elbląg 29</dc:title>
</cp:coreProperties>
</file>