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ERO/RESEKTOSKOP - 1 zestaw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 2017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 Parametry techniczne przedmiotu zamówienia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620"/>
        <w:gridCol w:w="1540"/>
        <w:gridCol w:w="2278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cha lub parametr wymagan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twierdzeni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potwierdzonego parametru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isteroresektor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tyka do histeroresektora, kąt patrzenie 12-15 stopni, średnica 4 mm, długość optyki 300-310 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/ napęd elektrod pasywny bipolarn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aszcz zewnętrzny maksimum 24 Fr. z dziurkami irygacyjnymi i bruzdami podłużnymi tzw. „ryflowaniem”,  oraz z portami odpływ / dopływ medium płynnego z wymiennym / wyjmowanym kranikiem regulacji przepływu, z systemem zapięcia zatrzaskowego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aszcz wewnętrzny  minimum 22 Fr., końcówka ścięta/ ukośna ceramiczna, z systemem zapięcia zatrzaskowego do uchwytu / napędu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turator standardowy do oferowanych płaszcz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urator optyczny do oferowanych płaszcz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kładka robocza z kanałem prowadzącym, stabilizującym instrument giętki do oferowanego płaszcza i portem do instrumentów  umożliwiająca wprowadzenie  narzędzia do 6,5 Fr., z uszczelką portu narzędzi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oda tnąca, bipolarna, wielorazow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lektroda koagulująca bipolarna wielorazow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ektroda bipolarna, jednorazowa, tnąca, pakowana sterylnie  opakowanie 3 szt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o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bel bipolarny do resektoskopu i do diatermii ERBE VI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Światłowód średnica wiązki  2,5 - 3 mm, długość minimum 2200 mm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jemnik do sterylizacji autoklawowalnej.</w:t>
              <w:br/>
              <w:t xml:space="preserve">Wymiary wewnętrzne: </w:t>
              <w:br/>
              <w:t xml:space="preserve">- długość 400 – 450 mm, </w:t>
              <w:br/>
              <w:t xml:space="preserve">- szerokość 200 – 220 mm, </w:t>
              <w:br/>
              <w:t>Pojemnik z wkładami typu „jeż” do wyłożenia spodu jak i  mocowanymi do pokrywy pojemnik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isteroskop diagnostyczno zabiegow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isteroskop diagnostyczno zabiegowy kompaktowy autoklawowalny diagnostyczno-operacyjny (optyka zintegrowana z płaszczem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tyka skośna 20-30 stopni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zerokokątna 70-80 stopni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ozmiar płaszcza / histeroskopu 4-5 mm., 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 xml:space="preserve">- płaszcz wyposażony w dwa niezależne kanały przepływu płynów oraz kraniki odpływ/dopływ umożliwiające regulację przepływu, 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 xml:space="preserve">- kanał narzędziowy na wprost ułatwiający wprowadzanie i manewrowanie narzędziami min. 5 Fr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robocza 215-230 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sz do mechanicznego mycia i sterylizacji histeroskop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Światłowód średnica wiązki  2,5 - 3 mm, długość minimum 2200 mm.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ond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onda wg Cohena do trzymania i elewacji macicy współpracująca ze szczypcami wg Pozzi wyposażona w minimum stożki (mały i duży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pce hakowe wg Pozzi długość robocza 250 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kcesoria do histeroskopii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staw węży / drenów silikonowych autoklawowalnych wielorazowego użytku do posiadanej pompy histeroskopowej z dodatkowymi kompletami membran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it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itor medyczny - przekątna minimum 26" </w:t>
              <w:br/>
              <w:t>Podstawowe parametry techniczne:</w:t>
              <w:br/>
              <w:t>- Matryca LCD (IPS)</w:t>
              <w:br/>
              <w:t>- Format obrazu 16:9 lub 16:10</w:t>
              <w:br/>
              <w:t xml:space="preserve">- Rozdzielczość minimum 1920x1080 lub 1200 pixeli </w:t>
              <w:br/>
              <w:t>- Jasność minimum 450 cd/m2</w:t>
              <w:br/>
              <w:t>- Kontrast minimum 1400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Wielkość plamki maksimum 0,3 mm x 0,3 mm</w:t>
              <w:br/>
              <w:t>- Czas reakcji matrycy maksimum 8 ms</w:t>
              <w:br/>
              <w:t>- Kąty patrzenia w stopniach minimum 178/178</w:t>
              <w:br/>
              <w:t>- Montaż: typ Vesa</w:t>
              <w:br/>
              <w:t>- Wejścia minimum  DVI-D, SD/HD/3G-SDI, S-Video</w:t>
              <w:br/>
              <w:t>- Wyjścia minimum: DVI-D, SD/HD/3G-SDI, S-Video</w:t>
              <w:br/>
              <w:t>- W komplecie z monitorem podstawa monito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dyczna kamera endoskop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yczna kamera endoskopowa w komplecie z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ownik wraz z kablami</w:t>
            </w:r>
          </w:p>
          <w:p>
            <w:pPr>
              <w:pStyle w:val="Normal"/>
              <w:ind w:left="110"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łowica kamery wyposażona w 1 przetwornik CCD system P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biektyw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rametry sterownika: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Rozdzielczość (wyjście HDMI) 1920 x 1080i, 1280x720p z możliwością dostosowa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jścia  minimum HDMI , SDI, S-Video , Video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Automatyczna migawka minimum w zakresie 1/60s do 1/10,000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zułość nie gorsza niż 2 lux / f=1.4 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Optymalne parametry do podłączenia Monitorów LCD wysokiej rozdzielczości (HD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twarzanie sygnału cyfrowego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Wyjście do podłączenia pilota (np. wywoływanie trybu czuwania. lub wyzwalanie zewnętrznych urządzeń np. drukarek)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balans bieli z głowicy kamery oraz z panelu sterowania, zakres ciepła barw pomiędzy 2300K a 7000K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Wbudowany w jednostkę sterującą kamery port USB umożliwiający bezpośredni zapis obrazów lub sekwencji video na urządzeniu USB magazynującym dane (np. typu PenDrive)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Manualne dostosowanie rozmiaru okna pomiarowego w celu regulacji jasności na wyświetlonym obrazie endoskopowym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Regulowany zakres kontrastu wraz z funkcją niwelowania widoku siatki fibroskopu (filtr Anti-moiré)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Automatyczna konwersja sygnału analogowego do odpowiedniego standardu TV, w zależności od wersji główki podłączonej kamery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Automatyczna elektroniczna kontrola migawki optymalizująca jasność obrazu wszystkich rodzajów źródeł światła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ametry głowicy kamery:</w:t>
              <w:br/>
              <w:t>- CCD ½”  o bardzo wysokiej czułości uniwersalny dla  wszystkich dziedzin endoskopii</w:t>
              <w:br/>
              <w:t>- Mała, lekka główka kamery z dwoma przyciskami sterującym</w:t>
              <w:br/>
              <w:t>- Waga głowicy bez kabla 65g</w:t>
              <w:br/>
              <w:t xml:space="preserve">- Kontrolowanie oddalonych urządzeń (np. drukarka, źródło światła LED, system dokumentacji) możliwe dzięki przyciskowi zdalnego sterowania </w:t>
              <w:br/>
              <w:t>- Dokładne odtwarzanie kolorów dzięki ich kompleksowej kalibracji</w:t>
              <w:br/>
              <w:t>- Sterylizacja gazowa lub zanurzeni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biektywu:</w:t>
            </w:r>
          </w:p>
          <w:p>
            <w:pPr>
              <w:pStyle w:val="Normal"/>
              <w:ind w:left="110" w:hanging="1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iektyw dedykowany do głowicy kamery - autoklawowalny,</w:t>
            </w:r>
          </w:p>
          <w:p>
            <w:pPr>
              <w:pStyle w:val="Normal"/>
              <w:ind w:left="110" w:hanging="110"/>
              <w:jc w:val="both"/>
              <w:rPr/>
            </w:pPr>
            <w:r>
              <w:rPr>
                <w:sz w:val="22"/>
                <w:szCs w:val="22"/>
              </w:rPr>
              <w:t>- Ogniskowa odpowiednia do oferowanego histeroskopu f = 24m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Źródło światła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Źródło światła  typ LED</w:t>
              <w:br/>
              <w:t>- żarówka LED</w:t>
              <w:br/>
              <w:t>- czas pracy minimum 30.000 godzin</w:t>
              <w:br/>
              <w:t>- moc  minimum 80 W LED</w:t>
            </w:r>
            <w:r>
              <w:rPr>
                <w:rFonts w:eastAsia="MS Mincho;ＭＳ 明朝"/>
                <w:sz w:val="22"/>
                <w:szCs w:val="22"/>
              </w:rPr>
              <w:t> </w:t>
            </w:r>
            <w:r>
              <w:rPr>
                <w:sz w:val="22"/>
                <w:szCs w:val="22"/>
              </w:rPr>
              <w:t xml:space="preserve">(odpowiednik mocy lampy ksenonowej 300 W) </w:t>
              <w:br/>
              <w:t>- Tryb ręcznej regulacji natężenia światła z panelu czołowego w zakresie 0 - 100</w:t>
              <w:br/>
              <w:t xml:space="preserve"> -  obrotowe złącze światłowodu do bezpośredniego podłączenia światłowodów minimum firmy  Wolf, Olympus, Storz lub ACMI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ózek aparaturow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bilny wózek aparaturowy na czterech kółkach, minimum dwa kółka wyposażone w blokadę, parametry/wyposażeni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zy półki w tym dwie regulowane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 na głowicę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 na światłowód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y ułatwiające przemieszczani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Wysięgnik na płyny infuzyjne z regulowaną wysokości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Moduł zasilający, z listwą z gniazdkami umożliwiającymi podłączenie zestawu - 5 gniazd ekwipotencjalnych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. 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udzielenia mu zamówienia publicznego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 </w:t>
        <w:tab/>
        <w:tab/>
        <w:tab/>
        <w:tab/>
        <w:tab/>
        <w:t xml:space="preserve">          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sz w:val="18"/>
          <w:szCs w:val="18"/>
        </w:rPr>
        <w:t>data i   podpis Wykonawcy lub osoby uprawnio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sz w:val="20"/>
        <w:szCs w:val="20"/>
      </w:rPr>
    </w:pPr>
    <w:r>
      <w:rPr>
        <w:sz w:val="18"/>
        <w:szCs w:val="18"/>
      </w:rPr>
      <w:t xml:space="preserve">SIWZ 43/2017 WSZ Elbląg – </w:t>
    </w:r>
    <w:r>
      <w:rPr>
        <w:bCs/>
        <w:sz w:val="18"/>
        <w:szCs w:val="18"/>
      </w:rPr>
      <w:t>dostawa histeroresektoskopu z torem wizyjnym dla potrzeb Oddziału Ginekologiczno-Położniczego         Wojewódzkiego Szpitala Zespolonego w Elblągu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16:00Z</dcterms:created>
  <dc:creator>tgutowski</dc:creator>
  <dc:description/>
  <cp:keywords/>
  <dc:language>en-US</dc:language>
  <cp:lastModifiedBy>mdudzinska</cp:lastModifiedBy>
  <cp:lastPrinted>2017-10-09T12:24:00Z</cp:lastPrinted>
  <dcterms:modified xsi:type="dcterms:W3CDTF">2017-10-09T10:24:00Z</dcterms:modified>
  <cp:revision>12</cp:revision>
  <dc:subject/>
  <dc:title>ECHOKARDIOGRAF</dc:title>
</cp:coreProperties>
</file>