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  <w:szCs w:val="24"/>
        </w:rPr>
        <w:t>Załącznik Nr 10 do SIW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Składając ofertę w postępowaniu o udzielenie zamówienia publicznego, prowadzonego w trybie przetargu nieograniczonego na zadanie pn. „dostawa opatrunków i kanistrów do terapii podciśnieniowej ran dla potrzeb Oddziału Dermatologii, Oddziału Chirurgii Ogólnej, Oddziału Chirurgii Urazowo - Ortopedycznej  Wojewódzkiego Szpitala Zespolonego w Elblągu”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7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7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Heading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>2/2014 SIWZ- dostawa sprzętu jednorazowego użytku dla potrzeb Oddziału Noworodka, Patologii</w:t>
      <w:br/>
      <w:t xml:space="preserve"> i Intensywnej Terapii Noworod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5:00Z</dcterms:created>
  <dc:creator>p</dc:creator>
  <dc:description/>
  <dc:language>en-US</dc:language>
  <cp:lastModifiedBy>p</cp:lastModifiedBy>
  <dcterms:modified xsi:type="dcterms:W3CDTF">2014-01-15T07:17:00Z</dcterms:modified>
  <cp:revision>7</cp:revision>
  <dc:subject/>
  <dc:title/>
</cp:coreProperties>
</file>