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Załącznik Nr 7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/>
        <w:t xml:space="preserve">W nawiązaniu do ogłoszenia o przetargu nieograniczonym zamieszczonym w BZP w dniu 21.01.2014 r. na </w:t>
      </w:r>
      <w:r>
        <w:rPr>
          <w:bCs/>
        </w:rPr>
        <w:t>dostawę</w:t>
      </w:r>
      <w:r>
        <w:rPr/>
        <w:t xml:space="preserve"> w sześciu pakietach sprzętu jednorazowego użytku dla potrzeb Oddziału Noworodka, Patologii i Intensywnej Terapii Noworodka WSZ w Elblągu oferujemy realizację przedmiotu zamówienia zgodnie z warunkami Specyfikacji Istotnych Warunków Zamówie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za cenę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    </w:t>
        <w:br/>
        <w:t xml:space="preserve">  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sz w:val="24"/>
          <w:szCs w:val="24"/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5 dni roboczych) </w:t>
        <w:br/>
        <w:t xml:space="preserve">     licząc od dnia złożenia zamówienia częściowego przez Aptekę Wojewódzkiego Szpitala </w:t>
        <w:br/>
        <w:t xml:space="preserve">    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warunkami przetargu zawartymi w Specyfikacji </w:t>
        <w:br/>
        <w:t xml:space="preserve">    istotnych warunków zamówienia, w tym z kryteriami oceny ofert oraz załącznikami do </w:t>
        <w:br/>
        <w:t xml:space="preserve">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11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 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2/2014 SIWZ- dostawa sprzętu jednorazowego użytku dla potrzeb Oddziału Noworodka, Patologii </w:t>
      <w:br/>
      <w:t>i Intensywnej Terapii Noworod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p</dc:creator>
  <dc:description/>
  <dc:language>en-US</dc:language>
  <cp:lastModifiedBy>p</cp:lastModifiedBy>
  <cp:lastPrinted>2014-01-15T14:12:00Z</cp:lastPrinted>
  <dcterms:modified xsi:type="dcterms:W3CDTF">2014-01-21T08:04:00Z</dcterms:modified>
  <cp:revision>15</cp:revision>
  <dc:subject/>
  <dc:title/>
</cp:coreProperties>
</file>