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Załącznik Nr 12 do SIWZ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...................................................</w:t>
        <w:tab/>
        <w:tab/>
        <w:tab/>
        <w:t xml:space="preserve">                                   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</w:t>
      </w:r>
      <w:r>
        <w:rPr/>
        <w:t>Wykonawca</w:t>
        <w:tab/>
        <w:tab/>
        <w:tab/>
        <w:tab/>
        <w:tab/>
        <w:tab/>
        <w:t xml:space="preserve">                               miejscowość i data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ane Wykonawcy:</w:t>
      </w:r>
    </w:p>
    <w:p>
      <w:pPr>
        <w:pStyle w:val="Normal"/>
        <w:numPr>
          <w:ilvl w:val="0"/>
          <w:numId w:val="3"/>
        </w:numPr>
        <w:rPr/>
      </w:pPr>
      <w:r>
        <w:rPr/>
        <w:t>Pełna nazwa: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: …………………………………………………………………………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: ………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  <w:t xml:space="preserve">5. Adres e-mail do kontaktu: </w:t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rPr/>
      </w:pPr>
      <w:r>
        <w:rPr/>
        <w:t>6.Nazwa banku i nr konta bankowego ………………………………………………………………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/>
      </w:pPr>
      <w:r>
        <w:rPr/>
        <w:t xml:space="preserve">1.  W nawiązaniu do ogłoszenia o przetargu nieograniczonym opublikowanym w dniu 19.10.2017 r. </w:t>
        <w:br/>
        <w:t xml:space="preserve">na </w:t>
      </w:r>
      <w:r>
        <w:rPr>
          <w:bCs/>
        </w:rPr>
        <w:t xml:space="preserve">dostawę odczynników w 11 pakietach wraz z dzierżawą 4 aparatów dla potrzeb Laboratorium Bakteriologicznego, </w:t>
      </w:r>
      <w:r>
        <w:rPr/>
        <w:t xml:space="preserve">oferujemy realizację przedmiotu zamówienia zgodnie z warunkami Specyfikacji Istotnych Warunków Zamówienia: 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/podać numery pakietów/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t xml:space="preserve">za cenę: (wypełnić odpowiednio dla zaoferowanych pakietów: 3/ 5/ 6/ 7/ 8/ 9/10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……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1</w:t>
      </w:r>
    </w:p>
    <w:p>
      <w:pPr>
        <w:pStyle w:val="Normal"/>
        <w:rPr>
          <w:b/>
          <w:b/>
        </w:rPr>
      </w:pPr>
      <w:r>
        <w:rPr>
          <w:b/>
        </w:rPr>
        <w:t xml:space="preserve">1. za cenę </w:t>
      </w:r>
      <w:r>
        <w:rPr/>
        <w:t>(</w:t>
      </w:r>
      <w:r>
        <w:rPr>
          <w:b/>
        </w:rPr>
        <w:t>suma wartości Załącznika nr 1, nr 1A i nr 1B - Arkusze asortymentowo- cenowe)</w:t>
      </w:r>
      <w:r>
        <w:rPr/>
        <w:t>: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a) netto ............................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>
          <w:b/>
        </w:rPr>
        <w:t xml:space="preserve">- podatek VAT: .................... % 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 xml:space="preserve">- kwota podatku VAT: .......................... zł </w:t>
      </w:r>
    </w:p>
    <w:p>
      <w:pPr>
        <w:pStyle w:val="Normal"/>
        <w:spacing w:before="120" w:after="60"/>
        <w:rPr/>
      </w:pPr>
      <w:r>
        <w:rPr>
          <w:b/>
        </w:rPr>
        <w:t>b) brutto .................................................... zł</w:t>
      </w:r>
    </w:p>
    <w:p>
      <w:pPr>
        <w:pStyle w:val="Normal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tym: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rFonts w:ascii="Arial" w:hAnsi="Arial" w:cs="Arial"/>
          <w:b/>
          <w:b/>
        </w:rPr>
      </w:pPr>
      <w:r>
        <w:rPr/>
        <w:t>a) wartość arkusza asortymentowo-cenowego - Załącznik nr 1 (Odczynniki do identyfikacji i oznaczania</w:t>
        <w:br/>
        <w:t xml:space="preserve">    lekowrażliwości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artość arkusza asortymentowo-cenowego - Załącznik nr 1 A (Części zużywalne i elementy niezbędne do bieżącej pracy i konserwacji):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artość arkusza asortymentowo-cenowego - Załącznik nr 1 B (Koszty dzierżawy analizatora do identyfikacji i oznaczania lekowrażliwości):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Tekstpodstawowy3"/>
        <w:jc w:val="both"/>
        <w:rPr>
          <w:u w:val="single"/>
        </w:rPr>
      </w:pPr>
      <w:r>
        <w:rPr>
          <w:u w:val="single"/>
        </w:rPr>
        <w:t>UWAGA!</w:t>
      </w:r>
    </w:p>
    <w:p>
      <w:pPr>
        <w:pStyle w:val="Tekstpodstawowy3"/>
        <w:jc w:val="both"/>
        <w:rPr/>
      </w:pPr>
      <w:r>
        <w:rPr>
          <w:u w:val="single"/>
        </w:rPr>
        <w:t>Zamawiający wymaga, aby miesięczny koszt za dzierżawę aparatu był nie wyższy niż 1 200,00 zł netto.</w:t>
      </w:r>
    </w:p>
    <w:p>
      <w:pPr>
        <w:pStyle w:val="Normal"/>
        <w:ind w:firstLine="708"/>
        <w:jc w:val="both"/>
        <w:rPr>
          <w:rFonts w:eastAsia="Tahoma,Bold"/>
          <w:u w:val="single"/>
        </w:rPr>
      </w:pPr>
      <w:r>
        <w:rPr>
          <w:rFonts w:eastAsia="Tahoma,Bold"/>
          <w:u w:val="single"/>
        </w:rPr>
      </w:r>
    </w:p>
    <w:p>
      <w:pPr>
        <w:pStyle w:val="Normal"/>
        <w:jc w:val="both"/>
        <w:rPr/>
      </w:pPr>
      <w:r>
        <w:rPr>
          <w:rFonts w:eastAsia="Tahoma,Bold"/>
        </w:rPr>
        <w:t xml:space="preserve">Oświadczamy, że oferta zawiera wszystkie niezbędne elementy, </w:t>
      </w:r>
      <w:r>
        <w:rPr/>
        <w:t xml:space="preserve">akcesoria, części zużywalne, materiały eksploatacyjne inne niezbędne materiały potrzebne wg metodyk producenta i instrukcji technicznej aparatu do wykonania testów w ilościach wymaganych w specyfikacji na </w:t>
      </w:r>
      <w:r>
        <w:rPr>
          <w:rFonts w:eastAsia="Tahoma,Bold"/>
        </w:rPr>
        <w:t>cały okres trwania umowy.</w:t>
      </w:r>
      <w:r>
        <w:rPr/>
        <w:t xml:space="preserve"> W przypadku, gdy ilość ta okaże się niewystarczająca zobowiązujemy się do dostarczenia Zamawiającemu brakującej ilości na swój kosz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ferujemy w ramach niniejszego zamówienia do dzierżawy aparat dla potrzeb Laboratorium Bakteriologicznego: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nazwa i typ aparatu - 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producent - 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rok produkcji - 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nr katalogowy - .............................................................................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Którego wartość wynosi: - .................................................. zł brutto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Dostawa, montaż, instalacja oraz przekazanie do bieżącej eksploatacji aparatu będącego przedmiotem dzierżawy wraz z podpisaniem protokołu odbioru nastąpi na koszt i ryzyko Wykonawcy do siedziby Zamawiającego w terminie maksymalnie 30 dni licząc od dnia podpisania umowy dostawy oraz umowy dzierż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akiet nr 2</w:t>
      </w:r>
    </w:p>
    <w:p>
      <w:pPr>
        <w:pStyle w:val="Normal"/>
        <w:rPr>
          <w:b/>
          <w:b/>
        </w:rPr>
      </w:pPr>
      <w:r>
        <w:rPr>
          <w:b/>
        </w:rPr>
        <w:t xml:space="preserve">1. za cenę </w:t>
      </w:r>
      <w:r>
        <w:rPr/>
        <w:t>(</w:t>
      </w:r>
      <w:r>
        <w:rPr>
          <w:b/>
        </w:rPr>
        <w:t>suma wartości Załącznika nr 2, nr 2 A i nr 2 B – Arkusze asortymentowo- cenowe)</w:t>
      </w:r>
      <w:r>
        <w:rPr/>
        <w:t>: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a) netto ............................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>
          <w:b/>
        </w:rPr>
        <w:t xml:space="preserve">- podatek VAT: .................... % 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 xml:space="preserve">- kwota podatku VAT: 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>b) brutto .................................................... zł</w:t>
      </w:r>
    </w:p>
    <w:p>
      <w:pPr>
        <w:pStyle w:val="Normal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w tym:</w:t>
      </w:r>
    </w:p>
    <w:p>
      <w:pPr>
        <w:pStyle w:val="Normal"/>
        <w:jc w:val="both"/>
        <w:rPr/>
      </w:pPr>
      <w:r>
        <w:rPr/>
        <w:t>a) wartość arkusza asortymentowo-cenowego</w:t>
      </w:r>
      <w:r>
        <w:rPr>
          <w:b/>
        </w:rPr>
        <w:t xml:space="preserve"> </w:t>
      </w:r>
      <w:r>
        <w:rPr/>
        <w:t>- Załącznik nr 2</w:t>
      </w:r>
      <w:r>
        <w:rPr>
          <w:b/>
        </w:rPr>
        <w:t xml:space="preserve"> </w:t>
      </w:r>
      <w:r>
        <w:rPr/>
        <w:t>(Podłoża do hodowli drobnoustrojów w płynach ustrojowych)</w:t>
      </w:r>
      <w:r>
        <w:rPr>
          <w:bCs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artość arkusza asortymentowo-cenowego - Załącznik nr 2 A (koszty dzierżawy aparatu):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Tekstpodstawowy3"/>
        <w:jc w:val="both"/>
        <w:rPr>
          <w:u w:val="single"/>
        </w:rPr>
      </w:pPr>
      <w:r>
        <w:rPr>
          <w:u w:val="single"/>
        </w:rPr>
        <w:t>UWAGA!</w:t>
      </w:r>
    </w:p>
    <w:p>
      <w:pPr>
        <w:pStyle w:val="Tekstpodstawowy3"/>
        <w:jc w:val="both"/>
        <w:rPr>
          <w:u w:val="single"/>
        </w:rPr>
      </w:pPr>
      <w:r>
        <w:rPr>
          <w:u w:val="single"/>
        </w:rPr>
        <w:t>Zamawiający wymaga, aby miesięczny koszt za dzierżawę aparatu był nie wyższy niż 1 000,00 zł netto.</w:t>
      </w:r>
    </w:p>
    <w:p>
      <w:pPr>
        <w:pStyle w:val="Tekstpodstawowy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c) wartość arkusza asortymentowo-cenowego</w:t>
      </w:r>
      <w:r>
        <w:rPr>
          <w:b/>
        </w:rPr>
        <w:t xml:space="preserve"> </w:t>
      </w:r>
      <w:r>
        <w:rPr/>
        <w:t>- Załącznik nr 2</w:t>
      </w:r>
      <w:r>
        <w:rPr>
          <w:b/>
        </w:rPr>
        <w:t xml:space="preserve"> </w:t>
      </w:r>
      <w:r>
        <w:rPr/>
        <w:t>B</w:t>
      </w:r>
      <w:r>
        <w:rPr>
          <w:b/>
        </w:rPr>
        <w:t xml:space="preserve"> </w:t>
      </w:r>
      <w:r>
        <w:rPr/>
        <w:t>(Pozostałe odczynniki, części zużywalne</w:t>
        <w:br/>
        <w:t xml:space="preserve">     i elementy niezbędne do bieżącej pracy i konserwacji)</w:t>
      </w:r>
      <w:r>
        <w:rPr>
          <w:bCs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Tekstpodstawowy3"/>
        <w:jc w:val="both"/>
        <w:rPr>
          <w:u w:val="single"/>
        </w:rPr>
      </w:pPr>
      <w:r>
        <w:rPr/>
        <w:t>brutto: ......................................zł</w:t>
      </w:r>
    </w:p>
    <w:p>
      <w:pPr>
        <w:pStyle w:val="Normal"/>
        <w:ind w:firstLine="708"/>
        <w:jc w:val="both"/>
        <w:rPr>
          <w:rFonts w:eastAsia="Tahoma,Bold"/>
          <w:u w:val="single"/>
        </w:rPr>
      </w:pPr>
      <w:r>
        <w:rPr>
          <w:rFonts w:eastAsia="Tahoma,Bold"/>
          <w:u w:val="single"/>
        </w:rPr>
      </w:r>
    </w:p>
    <w:p>
      <w:pPr>
        <w:pStyle w:val="Normal"/>
        <w:jc w:val="both"/>
        <w:rPr/>
      </w:pPr>
      <w:r>
        <w:rPr>
          <w:rFonts w:eastAsia="Tahoma,Bold"/>
        </w:rPr>
        <w:t xml:space="preserve">Oświadczamy, że oferta jest kompletna i oprócz podłóż płynnych zawiera wszystkie niezbędne elementy jak: akcesoria zużywalne </w:t>
      </w:r>
      <w:r>
        <w:rPr/>
        <w:t xml:space="preserve">baterie UPS, dyskietki ZIP itp materiały </w:t>
      </w:r>
      <w:r>
        <w:rPr>
          <w:rFonts w:eastAsia="Tahoma,Bold"/>
        </w:rPr>
        <w:t>i inne elementy potrzebne do wykonania badań wg. instrukcji  producenta przez cały okres trwania umowy</w:t>
      </w:r>
      <w:r>
        <w:rPr/>
        <w:t xml:space="preserve">. W przypadku, gdy ilość ta okaże się niewystarczająca zobowiązujemy się do dostarczenia Zamawiającemu brakującej ilości na swój kos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ujemy w ramach niniejszego zamówienia do dzierżawy aparat dla potrzeb Laboratorium Bakteriologicznego: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nazwa i typ aparatu - 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producent - 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rok produkcji - 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nr katalogowy - .............................................................................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Którego wartość wynosi: - .................................................. zł brutto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Dostawa, montaż, instalacja oraz przekazanie do bieżącej eksploatacji aparatu będącego przedmiotem dzierżawy wraz z podpisaniem protokołu odbioru nastąpi na koszt i ryzyko Wykonawcy do siedziby Zamawiającego w terminie maksymalnie 30 dni licząc od dnia podpisania umowy dostawy oraz umowy dzierż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akiet nr 4</w:t>
      </w:r>
    </w:p>
    <w:p>
      <w:pPr>
        <w:pStyle w:val="Normal"/>
        <w:rPr>
          <w:b/>
          <w:b/>
        </w:rPr>
      </w:pPr>
      <w:r>
        <w:rPr>
          <w:b/>
        </w:rPr>
        <w:t xml:space="preserve">1. za cenę </w:t>
      </w:r>
      <w:r>
        <w:rPr/>
        <w:t>(</w:t>
      </w:r>
      <w:r>
        <w:rPr>
          <w:b/>
        </w:rPr>
        <w:t>suma wartości Załącznika nr 4, nr 4 A  – Arkusze asortymentowo- cenowe)</w:t>
      </w:r>
      <w:r>
        <w:rPr/>
        <w:t>: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a) netto ............................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>
          <w:b/>
        </w:rPr>
        <w:t xml:space="preserve">- podatek VAT: .................... % 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 xml:space="preserve">- kwota podatku VAT: 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>b) brutto .................................................... zł</w:t>
      </w:r>
    </w:p>
    <w:p>
      <w:pPr>
        <w:pStyle w:val="Normal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w tym:</w:t>
      </w:r>
    </w:p>
    <w:p>
      <w:pPr>
        <w:pStyle w:val="Normal"/>
        <w:jc w:val="both"/>
        <w:rPr/>
      </w:pPr>
      <w:r>
        <w:rPr/>
        <w:t>a) wartość arkusza asortymentowo-cenowego</w:t>
      </w:r>
      <w:r>
        <w:rPr>
          <w:b/>
        </w:rPr>
        <w:t xml:space="preserve"> </w:t>
      </w:r>
      <w:r>
        <w:rPr/>
        <w:t>- Załącznik nr 4</w:t>
      </w:r>
      <w:r>
        <w:rPr>
          <w:b/>
        </w:rPr>
        <w:t xml:space="preserve"> </w:t>
      </w:r>
      <w:r>
        <w:rPr/>
        <w:t>(Podłoża i barwniki do diagnostyki mikrobiogicznej)</w:t>
      </w:r>
      <w:r>
        <w:rPr>
          <w:bCs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artość arkusza asortymentowo-cenowego - Załącznik nr 4 A (koszty dzierżawy aparatu):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Tekstpodstawowy3"/>
        <w:jc w:val="both"/>
        <w:rPr>
          <w:u w:val="single"/>
        </w:rPr>
      </w:pPr>
      <w:r>
        <w:rPr>
          <w:u w:val="single"/>
        </w:rPr>
        <w:t>UWAGA!</w:t>
      </w:r>
    </w:p>
    <w:p>
      <w:pPr>
        <w:pStyle w:val="Tekstpodstawowy3"/>
        <w:jc w:val="both"/>
        <w:rPr>
          <w:u w:val="single"/>
        </w:rPr>
      </w:pPr>
      <w:r>
        <w:rPr>
          <w:u w:val="single"/>
        </w:rPr>
        <w:t>Zamawiający wymaga, aby miesięczny koszt za dzierżawę aparatu był nie wyższy niż 500,00 zł netto.</w:t>
      </w:r>
    </w:p>
    <w:p>
      <w:pPr>
        <w:pStyle w:val="Tekstpodstawowy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eastAsia="Tahoma,Bold"/>
        </w:rPr>
        <w:t xml:space="preserve">Oświadczamy, że oferta zawiera wszystkie niezbędne elementy, </w:t>
      </w:r>
      <w:r>
        <w:rPr/>
        <w:t xml:space="preserve">akcesoria, części zużywalne, materiały eksploatacyjne inne niezbędne materiały potrzebne wg metodyk producenta i instrukcji technicznej aparatu do wykonania preparatów w ilościach wymaganych w specyfikacji na </w:t>
      </w:r>
      <w:r>
        <w:rPr>
          <w:rFonts w:eastAsia="Tahoma,Bold"/>
        </w:rPr>
        <w:t>cały okres trwania umowy.</w:t>
      </w:r>
      <w:r>
        <w:rPr/>
        <w:t xml:space="preserve"> W przypadku, gdy ilość ta okaże się niewystarczająca zobowiązujemy się do dostarczenia Zamawiającemu brakującej ilości na swój kosz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ferujemy w ramach niniejszego zamówienia do dzierżawy aparat dla potrzeb Laboratorium Bakteriologicznego: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nazwa i typ aparatu - 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producent - 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rok produkcji - 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nr katalogowy - .............................................................................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Którego wartość wynosi: - .................................................. zł brutto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Dostawa, montaż, instalacja oraz przekazanie do bieżącej eksploatacji aparatu będącego przedmiotem dzierżawy wraz z podpisaniem protokołu odbioru nastąpi na koszt i ryzyko Wykonawcy do siedziby Zamawiającego w terminie maksymalnie 30 dni licząc od dnia podpisania umowy dostawy oraz umowy dzierż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akiet nr 11</w:t>
      </w:r>
    </w:p>
    <w:p>
      <w:pPr>
        <w:pStyle w:val="Normal"/>
        <w:rPr>
          <w:b/>
          <w:b/>
        </w:rPr>
      </w:pPr>
      <w:r>
        <w:rPr>
          <w:b/>
        </w:rPr>
        <w:t xml:space="preserve">1. za cenę </w:t>
      </w:r>
      <w:r>
        <w:rPr/>
        <w:t>(</w:t>
      </w:r>
      <w:r>
        <w:rPr>
          <w:b/>
        </w:rPr>
        <w:t>suma wartości Załącznika nr 11, nr 11 A  – Arkusze asortymentowo- cenowe)</w:t>
      </w:r>
      <w:r>
        <w:rPr/>
        <w:t>: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a) netto ............................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>
          <w:b/>
        </w:rPr>
        <w:t xml:space="preserve">- podatek VAT: .................... % 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 xml:space="preserve">- kwota podatku VAT: 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>b) brutto .................................................... zł</w:t>
      </w:r>
    </w:p>
    <w:p>
      <w:pPr>
        <w:pStyle w:val="Normal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w tym:</w:t>
      </w:r>
    </w:p>
    <w:p>
      <w:pPr>
        <w:pStyle w:val="Normal"/>
        <w:jc w:val="both"/>
        <w:rPr/>
      </w:pPr>
      <w:r>
        <w:rPr/>
        <w:t>a) wartość arkusza asortymentowo-cenowego</w:t>
      </w:r>
      <w:r>
        <w:rPr>
          <w:b/>
        </w:rPr>
        <w:t xml:space="preserve"> </w:t>
      </w:r>
      <w:r>
        <w:rPr/>
        <w:t>- Załącznik nr 11</w:t>
      </w:r>
      <w:r>
        <w:rPr>
          <w:b/>
        </w:rPr>
        <w:t xml:space="preserve"> </w:t>
      </w:r>
      <w:r>
        <w:rPr/>
        <w:t>(</w:t>
      </w:r>
      <w:r>
        <w:rPr>
          <w:bCs/>
        </w:rPr>
        <w:t>Odczynniki</w:t>
      </w:r>
      <w:r>
        <w:rPr/>
        <w:t xml:space="preserve"> do automatycznego odczytu lekowrażliwości metodą krążkową)</w:t>
      </w:r>
      <w:r>
        <w:rPr>
          <w:bCs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artość arkusza asortymentowo-cenowego - Załącznik nr 11 A (koszty dzierżawy aparatu):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Tekstpodstawowy3"/>
        <w:jc w:val="both"/>
        <w:rPr>
          <w:u w:val="single"/>
        </w:rPr>
      </w:pPr>
      <w:r>
        <w:rPr>
          <w:u w:val="single"/>
        </w:rPr>
        <w:t>UWAGA!</w:t>
      </w:r>
    </w:p>
    <w:p>
      <w:pPr>
        <w:pStyle w:val="Tekstpodstawowy3"/>
        <w:jc w:val="both"/>
        <w:rPr>
          <w:u w:val="single"/>
        </w:rPr>
      </w:pPr>
      <w:r>
        <w:rPr>
          <w:u w:val="single"/>
        </w:rPr>
        <w:t>Zamawiający wymaga, aby miesięczny koszt za dzierżawę aparatu był nie wyższy niż 600,00 zł netto.</w:t>
      </w:r>
    </w:p>
    <w:p>
      <w:pPr>
        <w:pStyle w:val="Tekstpodstawowy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eastAsia="Tahoma,Bold"/>
        </w:rPr>
        <w:t xml:space="preserve">Oświadczamy, że oferta zawiera wszystkie niezbędne elementy jak: akcesoria zużywalne </w:t>
      </w:r>
      <w:r>
        <w:rPr/>
        <w:t xml:space="preserve">baterie UPS, dyskietki ZIP itp. materiały </w:t>
      </w:r>
      <w:r>
        <w:rPr>
          <w:rFonts w:eastAsia="Tahoma,Bold"/>
        </w:rPr>
        <w:t>i inne elementy potrzebne do wykonania badań wg. instrukcji producenta przez cały okres trwania umowy</w:t>
      </w:r>
      <w:r>
        <w:rPr/>
        <w:t xml:space="preserve"> W przypadku, gdy ilość ta okaże się niewystarczająca zobowiązujemy się do dostarczenia Zamawiającemu brakującej ilości na swój kos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ujemy w ramach niniejszego zamówienia do dzierżawy aparat dla potrzeb Laboratorium Bakteriologicznego: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nazwa i typ aparatu - 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producent - 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rok produkcji - 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nr katalogowy - .............................................................................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Którego wartość wynosi: - .................................................. zł brutto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Dostawa, montaż, instalacja oraz przekazanie do bieżącej eksploatacji aparatu będącego przedmiotem dzierżawy wraz z podpisaniem protokołu odbioru nastąpi na koszt i ryzyko Wykonawcy do siedziby Zamawiającego w terminie maksymalnie 30 dni licząc od dnia podpisania umowy dostawy oraz umowy dzierżaw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2. Warunki  płatności</w:t>
        <w:tab/>
        <w:t>/przelew/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a) wysokość odsetek za ewentualne nieterminowe płatności - nie wyższe niż ustawowe w skali </w:t>
        <w:br/>
        <w:t xml:space="preserve">      roku;</w:t>
      </w:r>
    </w:p>
    <w:p>
      <w:pPr>
        <w:pStyle w:val="Normal"/>
        <w:ind w:left="180" w:hanging="180"/>
        <w:jc w:val="both"/>
        <w:rPr/>
      </w:pPr>
      <w:r>
        <w:rPr/>
        <w:t>b) zapłata za towar nastąpi przelewem na konto Wykonawcy w terminie: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>-  za czynsz dzierżawny ...........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 xml:space="preserve">kalendarzowych </w:t>
      </w:r>
      <w:r>
        <w:rPr/>
        <w:t xml:space="preserve">(nie krótszym niż 30 dni kalendarzowych)  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 xml:space="preserve">- </w:t>
      </w:r>
      <w:r>
        <w:rPr>
          <w:b/>
        </w:rPr>
        <w:t xml:space="preserve"> </w:t>
      </w:r>
      <w:r>
        <w:rPr/>
        <w:t>za dostarczone odczynniki  ...........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 xml:space="preserve">kalendarzowych </w:t>
      </w:r>
      <w:r>
        <w:rPr/>
        <w:t xml:space="preserve">(nie krótszym niż 30 dni kalendarzowych)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d daty dostarczenia towaru i faktury do Wojewódzkiego Szpitala Zespolonego w Elblągu, ul. </w:t>
        <w:br/>
        <w:t xml:space="preserve">     Królewiecka 146.</w:t>
      </w:r>
      <w:r>
        <w:rPr>
          <w:lang w:eastAsia="ja-JP"/>
        </w:rPr>
        <w:t xml:space="preserve"> Jako dzień zapłaty faktury przyjmuje się datę obciążenia rachunku bankowego </w:t>
        <w:br/>
        <w:t xml:space="preserve">     Zamawiającego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ealizacji dostawy  - kryterium oceny wg. pkt. 14 SIWZ (należy wypełnić jedną z poniższych opcji a) lub b):</w:t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a)  </w:t>
      </w:r>
      <w:r>
        <w:rPr/>
        <w:t xml:space="preserve">w zakresie pakietów: od Nr 1 do Nr 11 w terminie  </w:t>
      </w:r>
      <w:r>
        <w:rPr>
          <w:b/>
        </w:rPr>
        <w:t>.............dni roboczych</w:t>
      </w: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  </w:t>
      </w:r>
      <w:r>
        <w:rPr>
          <w:b/>
        </w:rPr>
        <w:t>( opcjonalnie:do 2 dni roboczych / 3 dni robocze )</w:t>
      </w:r>
      <w:r>
        <w:rPr/>
        <w:t>, licząc od dnia złożenia zamówienia częściowego przez Aptekę Szpitalną WSZ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>
          <w:b/>
        </w:rPr>
        <w:t>Uwaga! Powyższe wypełnia Wykonawca, który w zakresie złożonych w ofercie pakietów oferuje jeden, ten sam</w:t>
      </w:r>
      <w:r>
        <w:rPr/>
        <w:t xml:space="preserve"> </w:t>
      </w:r>
      <w:r>
        <w:rPr>
          <w:b/>
        </w:rPr>
        <w:t>termin realizacji dostawy.</w:t>
      </w:r>
    </w:p>
    <w:p>
      <w:pPr>
        <w:pStyle w:val="Normal"/>
        <w:ind w:left="360" w:hanging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) </w:t>
      </w:r>
      <w:r>
        <w:rPr/>
        <w:t>Termin realizacji dostawy</w:t>
      </w:r>
      <w:r>
        <w:rPr>
          <w:color w:val="000000"/>
        </w:rPr>
        <w:t xml:space="preserve"> jest różny dla poszczególnych pakietów i wynosi</w:t>
        <w:br/>
        <w:t xml:space="preserve">        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............. dni roboczy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............. dni roboczy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............. dni roboczych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dla pakietu/ów Nr ....................... - ................... dni </w:t>
      </w:r>
      <w:r>
        <w:rPr>
          <w:color w:val="000000"/>
        </w:rPr>
        <w:t>roboczych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color w:val="000000"/>
        </w:rPr>
        <w:t xml:space="preserve"> </w:t>
      </w:r>
      <w:r>
        <w:rPr>
          <w:color w:val="000000"/>
        </w:rPr>
        <w:t>- dla pakietu/ów Nr ....................... - .................. dni roboczych,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opcjonalnie: do 2 dni roboczych / 3 dni robocze), licząc od dnia złożenia </w:t>
        <w:br/>
        <w:t xml:space="preserve">        zamówienia częściowego przez Aptekę Szpitalną WSZ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Termin realizacji reklamacji - kryterium oceny wg. pkt. 14 SIWZ (należy wypełnić jedną z poniższych opcji a) lub b)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a)  </w:t>
      </w:r>
      <w:r>
        <w:rPr/>
        <w:t xml:space="preserve">w zakresie pakietów: od Nr 1 do Nr 11 w terminie </w:t>
      </w:r>
      <w:r>
        <w:rPr>
          <w:b/>
        </w:rPr>
        <w:t>............... dni roboczych</w:t>
      </w: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 </w:t>
      </w:r>
      <w:r>
        <w:rPr>
          <w:b/>
        </w:rPr>
        <w:t>( opcjonalnie: od 1 – do 7 dni roboczych / od 8 do 12 dni roboczych )</w:t>
      </w:r>
      <w:r>
        <w:rPr/>
        <w:t>, liczone od dnia przesłania reklamacji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>
          <w:b/>
        </w:rPr>
        <w:t>Uwaga! Powyższe wypełnia Wykonawca, który w zakresie złożonych w ofercie pakietów oferuje jeden, ten sam</w:t>
      </w:r>
      <w:r>
        <w:rPr/>
        <w:t xml:space="preserve"> </w:t>
      </w:r>
      <w:r>
        <w:rPr>
          <w:b/>
        </w:rPr>
        <w:t>czas realizacji reklamacji.</w:t>
      </w:r>
    </w:p>
    <w:p>
      <w:pPr>
        <w:pStyle w:val="Normal"/>
        <w:ind w:left="360" w:hanging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) Termin rozpatrzenia reklamacji jest różny dla poszczególnych pakietów i wynosi </w:t>
        <w:br/>
        <w:t xml:space="preserve">        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.............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.............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.................. dni roboczych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dla pakietu/ów Nr ....................... - </w:t>
      </w:r>
      <w:r>
        <w:rPr>
          <w:color w:val="000000"/>
        </w:rPr>
        <w:t>....................... dni roboczych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/>
        <w:t xml:space="preserve">- dla pakietu/ów Nr ....................... - </w:t>
      </w:r>
      <w:r>
        <w:rPr>
          <w:color w:val="000000"/>
        </w:rPr>
        <w:t>....................... dni roboczych</w:t>
      </w:r>
    </w:p>
    <w:p>
      <w:pPr>
        <w:pStyle w:val="Tekstpodstawowywcity3"/>
        <w:spacing w:before="0" w:after="0"/>
        <w:ind w:left="0" w:hanging="0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 opcjonalnie: od 1 – do 7 dni roboczych / od 8 do 12 dni roboczych )</w:t>
      </w:r>
      <w:r>
        <w:rPr>
          <w:sz w:val="24"/>
          <w:szCs w:val="24"/>
        </w:rPr>
        <w:t>, liczone od dnia przesłania reklamacji.</w:t>
      </w:r>
    </w:p>
    <w:p>
      <w:pPr>
        <w:pStyle w:val="Normal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/>
        <w:t xml:space="preserve">5. Oświadczamy, że zapoznaliśmy się z warunkami przetargu zawartymi w Specyfikacji istotnych </w:t>
        <w:br/>
        <w:t xml:space="preserve">     warunków zamówienia, w tym z kryteriami oceny ofert oraz załącznikami do SIWZ oraz że </w:t>
        <w:br/>
        <w:t xml:space="preserve">     przyjmujemy je bez zastrzeżeń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ind w:left="360" w:hanging="360"/>
        <w:jc w:val="both"/>
        <w:rPr/>
      </w:pPr>
      <w:r>
        <w:rPr/>
        <w:t>6. Oświadczamy, że w przypadku wybrania naszej oferty zobowiązujemy się</w:t>
      </w:r>
      <w:r>
        <w:rPr>
          <w:b/>
        </w:rPr>
        <w:t xml:space="preserve"> </w:t>
      </w:r>
      <w:r>
        <w:rPr/>
        <w:t xml:space="preserve">do podpisania umów stanowiących odpowiednio Załączniki nr 16/ 17 i 18 do SIWZ oraz zgodnie z treścią oferty. </w:t>
      </w:r>
    </w:p>
    <w:p>
      <w:pPr>
        <w:pStyle w:val="Tekstpodstawowy3"/>
        <w:ind w:left="360" w:hanging="360"/>
        <w:jc w:val="both"/>
        <w:rPr/>
      </w:pPr>
      <w:r>
        <w:rPr/>
      </w:r>
    </w:p>
    <w:p>
      <w:pPr>
        <w:pStyle w:val="Normal"/>
        <w:spacing w:before="0" w:after="20"/>
        <w:rPr/>
      </w:pPr>
      <w:r>
        <w:rPr/>
        <w:t>7.</w:t>
      </w:r>
      <w:r>
        <w:rPr>
          <w:b/>
        </w:rPr>
        <w:t xml:space="preserve"> </w:t>
      </w:r>
      <w:r>
        <w:rPr/>
        <w:t>Wadium w wysokości …………………zł dla pakietów nr ……………………………………..……..</w:t>
        <w:br/>
        <w:t xml:space="preserve">     zostało wniesione w formie 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autoSpaceDE w:val="false"/>
        <w:jc w:val="both"/>
        <w:rPr>
          <w:rFonts w:eastAsia="TimesNewRomanPSMT"/>
        </w:rPr>
      </w:pPr>
      <w:r>
        <w:rPr>
          <w:rFonts w:eastAsia="TimesNewRomanPSMT"/>
        </w:rPr>
        <w:t>8. Część zamówienia ........................................................................................., której wykonani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autoSpaceDE w:val="false"/>
        <w:jc w:val="both"/>
        <w:rPr>
          <w:rFonts w:eastAsia="TimesNewRomanPSMT"/>
        </w:rPr>
      </w:pPr>
      <w:r>
        <w:rPr>
          <w:rFonts w:eastAsia="Times New Roman"/>
        </w:rPr>
        <w:t xml:space="preserve">     </w:t>
      </w:r>
      <w:r>
        <w:rPr>
          <w:rFonts w:eastAsia="TimesNewRomanPSMT"/>
        </w:rPr>
        <w:t xml:space="preserve">powierzymy/ nie powierzymy podwykonawcom*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</w:t>
      </w:r>
      <w:r>
        <w:rPr>
          <w:rFonts w:eastAsia="TimesNewRomanPSMT"/>
          <w:i/>
          <w:iCs/>
        </w:rPr>
        <w:t>(Wykonawca, który powierzy część zamówienia podwykonawcom wymienia poniżej firmy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</w:t>
      </w:r>
      <w:r>
        <w:rPr>
          <w:rFonts w:eastAsia="TimesNewRomanPSMT"/>
          <w:i/>
          <w:iCs/>
        </w:rPr>
        <w:t>podwykonawców)*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>
          <w:rFonts w:eastAsia="TimesNewRomanPSMT"/>
        </w:rPr>
        <w:t>- ……………………………………</w:t>
      </w:r>
    </w:p>
    <w:p>
      <w:pPr>
        <w:pStyle w:val="Normal"/>
        <w:rPr>
          <w:rFonts w:eastAsia="TimesNewRomanPSMT"/>
        </w:rPr>
      </w:pPr>
      <w:r>
        <w:rPr>
          <w:rFonts w:eastAsia="Times New Roman"/>
        </w:rPr>
        <w:t xml:space="preserve">     </w:t>
      </w:r>
      <w:r>
        <w:rPr>
          <w:rFonts w:eastAsia="TimesNewRomanPSMT"/>
        </w:rPr>
        <w:t>- …………………………………….</w:t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  <w:t>9. Oświadczamy, że jesteśmy* / nie jesteśmy* małym/średnim przedsiębiorstwem.</w:t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rPr/>
      </w:pPr>
      <w:r>
        <w:rPr>
          <w:rFonts w:eastAsia="TimesNewRomanPSMT"/>
        </w:rPr>
        <w:t>10. Informujemy zgodnie z art. 91 ust. 3a ustawy Pzp, że wybór naszej oferty będzie*/ nie</w:t>
        <w:br/>
        <w:t xml:space="preserve">      będzie* prowadzić do powstania u Zamawiającego obowiązku podatkowego od towarów i</w:t>
        <w:br/>
        <w:t xml:space="preserve">      usług, który miałby obowiązek rozliczyć zgodnie z tymi przepisami.</w:t>
      </w:r>
    </w:p>
    <w:p>
      <w:pPr>
        <w:pStyle w:val="Normal"/>
        <w:rPr>
          <w:b/>
          <w:b/>
        </w:rPr>
      </w:pPr>
      <w:r>
        <w:rPr>
          <w:rFonts w:eastAsia="TimesNewRomanPSMT"/>
          <w:b/>
          <w:bCs/>
          <w:i/>
          <w:iCs/>
        </w:rPr>
        <w:t>Uwaga!!! 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 Oferta została złożona łącznie na kolejnych ................... stronach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uwaga w numeracji proszę uwzględnić wszystkie załączone dokumenty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UWAGA! * - niepotrzebne skreślić</w:t>
      </w: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- niewpisanie terminu dostawy lub terminu realizacji reklamacji w zakresie danego</w:t>
        <w:br/>
        <w:t xml:space="preserve">       pakietu, w którym Wykonawca bierze udział lub wpisanie innego niż był dozwolony</w:t>
        <w:br/>
        <w:t xml:space="preserve">      (patrz pkt. 14 SIWZ )spowoduje odrzucenie oferty w zakresie tego pakietu.</w:t>
      </w: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 xml:space="preserve"> </w:t>
      </w:r>
      <w:r>
        <w:rPr/>
        <w:t>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data i podpis Wykonawcy lub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2" w:right="74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2" w:right="92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42/2017 SIWZ – </w:t>
    </w:r>
    <w:r>
      <w:rPr>
        <w:bCs/>
        <w:sz w:val="18"/>
        <w:szCs w:val="18"/>
      </w:rPr>
      <w:t>Dostawa odczynników w 11 pakietach wraz z dzierżawą 4 aparatów dla potrzeb Laboratorium Bakteriologicznego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  <w:sz w:val="22"/>
      <w:szCs w:val="22"/>
    </w:rPr>
  </w:style>
  <w:style w:type="character" w:styleId="WW8Num10z1">
    <w:name w:val="WW8Num10z1"/>
    <w:qFormat/>
    <w:rPr>
      <w:b w:val="false"/>
      <w:sz w:val="22"/>
      <w:szCs w:val="22"/>
    </w:rPr>
  </w:style>
  <w:style w:type="character" w:styleId="WW8Num10z2">
    <w:name w:val="WW8Num10z2"/>
    <w:qFormat/>
    <w:rPr>
      <w:b/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1">
    <w:name w:val="WW8Num22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7z1">
    <w:name w:val="WW8Num37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sz w:val="24"/>
      <w:szCs w:val="24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WWZnak">
    <w:name w:val="WW-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Nagwekstrony">
    <w:name w:val="Nagłówek strony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1">
    <w:name w:val="WW- Znak1"/>
    <w:qFormat/>
    <w:rPr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7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Znak1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ZnakZnak1Znak">
    <w:name w:val="Char Char3 Znak Znak Char Char Znak Znak Char Char Znak Znak Znak Znak Znak Znak Znak Znak Znak1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ZnakZnak1ZnakZnakZnak1Znak">
    <w:name w:val=" Znak Znak1 Znak Znak Znak1 Znak"/>
    <w:basedOn w:val="Normal"/>
    <w:qFormat/>
    <w:pPr/>
    <w:rPr/>
  </w:style>
  <w:style w:type="paragraph" w:styleId="NormalnyWeb1">
    <w:name w:val="Normalny (Web)1"/>
    <w:basedOn w:val="Normal"/>
    <w:qFormat/>
    <w:pPr>
      <w:spacing w:before="280" w:after="119"/>
    </w:pPr>
    <w:rPr/>
  </w:style>
  <w:style w:type="paragraph" w:styleId="WWZnak2">
    <w:name w:val="WW- Znak"/>
    <w:basedOn w:val="Normal"/>
    <w:qFormat/>
    <w:pPr/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1">
    <w:name w:val="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02:00Z</dcterms:created>
  <dc:creator>ebartkowska</dc:creator>
  <dc:description/>
  <dc:language>en-US</dc:language>
  <cp:lastModifiedBy>p</cp:lastModifiedBy>
  <cp:lastPrinted>2017-10-11T12:28:00Z</cp:lastPrinted>
  <dcterms:modified xsi:type="dcterms:W3CDTF">2017-10-19T06:28:00Z</dcterms:modified>
  <cp:revision>17</cp:revision>
  <dc:subject/>
  <dc:title>WOJEWÓDZKI  SZPITAL  ZESPOLONY  W  ELBLĄGU</dc:title>
</cp:coreProperties>
</file>