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do SIWZ  </w:t>
        <w:tab/>
        <w:tab/>
        <w:tab/>
        <w:tab/>
        <w:tab/>
      </w:r>
      <w:r>
        <w:rPr>
          <w:rFonts w:cs="Arial" w:ascii="Arial" w:hAnsi="Arial"/>
          <w:bCs/>
        </w:rPr>
        <w:t>Arkusz asortymentowo-cen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Pakiet nr 1 </w:t>
      </w:r>
      <w:r>
        <w:rPr>
          <w:rFonts w:cs="Arial" w:ascii="Arial" w:hAnsi="Arial"/>
          <w:b/>
        </w:rPr>
        <w:t>Odczynniki do identyfikacji i oznaczania lekowrażliwośc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080"/>
        <w:gridCol w:w="1260"/>
        <w:gridCol w:w="1260"/>
        <w:gridCol w:w="1260"/>
        <w:gridCol w:w="1260"/>
        <w:gridCol w:w="1260"/>
        <w:gridCol w:w="1260"/>
        <w:gridCol w:w="1260"/>
        <w:gridCol w:w="1440"/>
      </w:tblGrid>
      <w:tr>
        <w:trPr>
          <w:trHeight w:val="7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zynnik – parametry wymaga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testów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m-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opak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będna liczba opakowań do wykonania ilości badań określonej w kolumnie C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ego opakowania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ego opakowania  brutto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handlow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nr katalogowy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 = F x 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 = H + 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</w:t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ahoma,Bold" w:cs="Arial"/>
              </w:rPr>
            </w:pPr>
            <w:r>
              <w:rPr>
                <w:rFonts w:eastAsia="Tahoma,Bold" w:cs="Arial" w:ascii="Arial" w:hAnsi="Arial"/>
              </w:rPr>
              <w:t xml:space="preserve">Testy do automatycznej identyfikacji </w:t>
            </w:r>
            <w:r>
              <w:rPr>
                <w:rFonts w:cs="Arial" w:ascii="Arial" w:hAnsi="Arial"/>
              </w:rPr>
              <w:t xml:space="preserve">biochemicznej </w:t>
            </w:r>
            <w:r>
              <w:rPr>
                <w:rFonts w:eastAsia="Tahoma,Bold" w:cs="Arial" w:ascii="Arial" w:hAnsi="Arial"/>
              </w:rPr>
              <w:t>bakterii tlenowych Gram- dodatnich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-25 tes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ahoma,Bold" w:cs="Arial"/>
              </w:rPr>
            </w:pPr>
            <w:r>
              <w:rPr>
                <w:rFonts w:cs="Arial" w:ascii="Arial" w:hAnsi="Arial"/>
              </w:rPr>
              <w:t xml:space="preserve">Testy do automatycznego oznaczania wrażliwości na antybiotyki, dla </w:t>
            </w:r>
            <w:r>
              <w:rPr>
                <w:rFonts w:eastAsia="Tahoma,Bold" w:cs="Arial" w:ascii="Arial" w:hAnsi="Arial"/>
              </w:rPr>
              <w:t xml:space="preserve">bakterii tlenowych </w:t>
            </w:r>
            <w:r>
              <w:rPr>
                <w:rFonts w:cs="Arial" w:ascii="Arial" w:hAnsi="Arial"/>
              </w:rPr>
              <w:t xml:space="preserve">Gram-dodatnich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-25 tes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ahoma,Bold" w:cs="Arial"/>
              </w:rPr>
            </w:pPr>
            <w:r>
              <w:rPr>
                <w:rFonts w:eastAsia="Tahoma,Bold" w:cs="Arial" w:ascii="Arial" w:hAnsi="Arial"/>
              </w:rPr>
              <w:t xml:space="preserve">Testy do automatycznej identyfikacji </w:t>
            </w:r>
            <w:r>
              <w:rPr>
                <w:rFonts w:cs="Arial" w:ascii="Arial" w:hAnsi="Arial"/>
              </w:rPr>
              <w:t xml:space="preserve">biochemicznej </w:t>
            </w:r>
            <w:r>
              <w:rPr>
                <w:rFonts w:eastAsia="Tahoma,Bold" w:cs="Arial" w:ascii="Arial" w:hAnsi="Arial"/>
              </w:rPr>
              <w:t xml:space="preserve">bakterii tlenowych – pałeczek </w:t>
            </w:r>
            <w:r>
              <w:rPr>
                <w:rFonts w:cs="Arial" w:ascii="Arial" w:hAnsi="Arial"/>
              </w:rPr>
              <w:t xml:space="preserve">fermentujących i niefermentujących, </w:t>
            </w:r>
            <w:r>
              <w:rPr>
                <w:rFonts w:eastAsia="Tahoma,Bold" w:cs="Arial" w:ascii="Arial" w:hAnsi="Arial"/>
              </w:rPr>
              <w:t>Gram- ujemnych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-25 tes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ahoma,Bold" w:cs="Arial"/>
              </w:rPr>
            </w:pPr>
            <w:r>
              <w:rPr>
                <w:rFonts w:cs="Arial" w:ascii="Arial" w:hAnsi="Arial"/>
              </w:rPr>
              <w:t xml:space="preserve">Testy do automatycznego oznaczania wrażliwości na antybiotyki dla drobnoustrojów Gram-ujemnych </w:t>
            </w:r>
            <w:r>
              <w:rPr>
                <w:rFonts w:eastAsia="Tahoma,Bold" w:cs="Arial" w:ascii="Arial" w:hAnsi="Arial"/>
              </w:rPr>
              <w:t xml:space="preserve">– pałeczek </w:t>
            </w:r>
            <w:r>
              <w:rPr>
                <w:rFonts w:cs="Arial" w:ascii="Arial" w:hAnsi="Arial"/>
              </w:rPr>
              <w:t>fermentujących i niefermentujących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-25 tes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,Bold" w:cs="Arial" w:ascii="Arial" w:hAnsi="Arial"/>
              </w:rPr>
              <w:t>Testy do</w:t>
            </w:r>
            <w:r>
              <w:rPr>
                <w:rFonts w:cs="Arial" w:ascii="Arial" w:hAnsi="Arial"/>
              </w:rPr>
              <w:t xml:space="preserve"> automatycznej</w:t>
            </w:r>
            <w:r>
              <w:rPr>
                <w:rFonts w:eastAsia="Tahoma,Bold" w:cs="Arial" w:ascii="Arial" w:hAnsi="Arial"/>
              </w:rPr>
              <w:t xml:space="preserve"> identyfikacji </w:t>
            </w:r>
            <w:r>
              <w:rPr>
                <w:rFonts w:cs="Arial" w:ascii="Arial" w:hAnsi="Arial"/>
              </w:rPr>
              <w:t xml:space="preserve">biochemicznej </w:t>
            </w:r>
            <w:r>
              <w:rPr>
                <w:rFonts w:eastAsia="Tahoma,Bold" w:cs="Arial" w:ascii="Arial" w:hAnsi="Arial"/>
              </w:rPr>
              <w:t>bakterii</w:t>
            </w:r>
            <w:r>
              <w:rPr>
                <w:rFonts w:cs="Arial" w:ascii="Arial" w:hAnsi="Arial"/>
              </w:rPr>
              <w:t xml:space="preserve"> beztlenowych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-25 tes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,Bold" w:cs="Arial" w:ascii="Arial" w:hAnsi="Arial"/>
              </w:rPr>
              <w:t xml:space="preserve">Testy do automatycznej identyfikacji </w:t>
            </w:r>
            <w:r>
              <w:rPr>
                <w:rFonts w:cs="Arial" w:ascii="Arial" w:hAnsi="Arial"/>
              </w:rPr>
              <w:t>biochemicznych  bakterii wymagających obejmujące identyfikację: Neisseria, Haemopillus i inne trudne w identyfikacji drobnoustroje Gram ujemne</w:t>
            </w:r>
            <w:r>
              <w:rPr>
                <w:rFonts w:eastAsia="Tahoma,Bold" w:cs="Arial" w:ascii="Arial" w:hAnsi="Arial"/>
                <w:b/>
                <w:u w:val="single"/>
              </w:rPr>
              <w:t xml:space="preserve"> W przypadku braku</w:t>
            </w:r>
            <w:r>
              <w:rPr>
                <w:rFonts w:eastAsia="Tahoma,Bold" w:cs="Arial" w:ascii="Arial" w:hAnsi="Arial"/>
              </w:rPr>
              <w:t xml:space="preserve"> możliwości identyfikacji w aparacie, </w:t>
            </w:r>
            <w:r>
              <w:rPr>
                <w:rFonts w:cs="Arial" w:ascii="Arial" w:hAnsi="Arial"/>
              </w:rPr>
              <w:t>dopuszcza się szybkie testy manualne, wystandaryzowane, zminiaturyzowane  zestawy identyfikacyjne Należy zabezpieczyć wszystkie wymagane metodyką odczynniki potrzebne do przeprowadzenia pełnej identyfikacji..</w:t>
            </w:r>
          </w:p>
          <w:p>
            <w:pPr>
              <w:pStyle w:val="Normal"/>
              <w:rPr>
                <w:rFonts w:ascii="Arial" w:hAnsi="Arial" w:eastAsia="Tahoma,Bold" w:cs="Arial"/>
              </w:rPr>
            </w:pPr>
            <w:r>
              <w:rPr>
                <w:rFonts w:eastAsia="Tahoma,Bold" w:cs="Arial" w:ascii="Arial" w:hAnsi="Arial"/>
                <w:b/>
                <w:u w:val="single"/>
              </w:rPr>
              <w:t>Jeżeli oferowane zestawy wymagają programu do odczytu należy zaoferować taki program wraz z darmową aktualizacją na czas umowy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-25 tes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,Bold" w:cs="Arial" w:ascii="Arial" w:hAnsi="Arial"/>
              </w:rPr>
              <w:t xml:space="preserve">Testy do automatycznej identyfikacji </w:t>
            </w:r>
            <w:r>
              <w:rPr>
                <w:rFonts w:cs="Arial" w:ascii="Arial" w:hAnsi="Arial"/>
              </w:rPr>
              <w:t>biochemicznych drożdżaków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-25 tes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ahoma,Bold" w:cs="Arial"/>
              </w:rPr>
            </w:pPr>
            <w:r>
              <w:rPr>
                <w:rFonts w:eastAsia="Tahoma,Bold" w:cs="Arial" w:ascii="Arial" w:hAnsi="Arial"/>
              </w:rPr>
              <w:t xml:space="preserve">Testy do automatycznego oznaczania lekowrażliwości drożdżaków </w:t>
            </w:r>
          </w:p>
          <w:p>
            <w:pPr>
              <w:pStyle w:val="Normal"/>
              <w:rPr>
                <w:rFonts w:ascii="Arial" w:hAnsi="Arial" w:eastAsia="Tahoma,Bold" w:cs="Arial"/>
                <w:b/>
                <w:b/>
              </w:rPr>
            </w:pPr>
            <w:r>
              <w:rPr>
                <w:rFonts w:eastAsia="Tahoma,Bold" w:cs="Arial" w:ascii="Arial" w:hAnsi="Arial"/>
              </w:rPr>
              <w:t xml:space="preserve">* </w:t>
            </w:r>
            <w:r>
              <w:rPr>
                <w:rFonts w:eastAsia="Tahoma,Bold" w:cs="Arial" w:ascii="Arial" w:hAnsi="Arial"/>
                <w:b/>
                <w:u w:val="single"/>
              </w:rPr>
              <w:t>W przypadku braku</w:t>
            </w:r>
            <w:r>
              <w:rPr>
                <w:rFonts w:eastAsia="Tahoma,Bold" w:cs="Arial" w:ascii="Arial" w:hAnsi="Arial"/>
              </w:rPr>
              <w:t xml:space="preserve"> możliwości oznaczenia lekowrażliwości w aparacie, dopuszcza się testy manualne w oparciu o MIC na: Flukonazol, Amfoterycynę B, Vorikonazol, Caspofunginę, Micafunginę  w ilości określonej specyfikacją , z wymaganymi metodyką podłożami do przygotowania zawiesiny oraz podłożami stałymi w ilości 1 podłoże na 1 oznaczenie. Razem 5000 sztuk podłóż pakowanych po 10-20 sztuk. Minimalny termin ważności dla podłóż 8 tygodni.</w:t>
            </w:r>
          </w:p>
          <w:p>
            <w:pPr>
              <w:pStyle w:val="Normal"/>
              <w:rPr>
                <w:rFonts w:ascii="Arial" w:hAnsi="Arial" w:eastAsia="Tahoma,Bold" w:cs="Arial"/>
                <w:b/>
                <w:b/>
              </w:rPr>
            </w:pPr>
            <w:r>
              <w:rPr>
                <w:rFonts w:eastAsia="Tahoma,Bold"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-30 tes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,Bold" w:cs="Arial" w:ascii="Arial" w:hAnsi="Arial"/>
              </w:rPr>
              <w:t xml:space="preserve">Testy do automatycznej identyfikacji </w:t>
            </w:r>
            <w:r>
              <w:rPr>
                <w:rFonts w:cs="Arial" w:ascii="Arial" w:hAnsi="Arial"/>
              </w:rPr>
              <w:t xml:space="preserve">biochemicznej </w:t>
            </w:r>
            <w:r>
              <w:rPr>
                <w:rFonts w:eastAsia="Tahoma,Bold" w:cs="Arial" w:ascii="Arial" w:hAnsi="Arial"/>
              </w:rPr>
              <w:t xml:space="preserve">laseczek tlenowych Gram- dodatnich z rodzaju Bacillus do badania środowiska </w:t>
            </w:r>
            <w:r>
              <w:rPr>
                <w:rFonts w:eastAsia="Tahoma,Bold" w:cs="Arial" w:ascii="Arial" w:hAnsi="Arial"/>
                <w:u w:val="single"/>
              </w:rPr>
              <w:t>/dopuszcza się testy bez znaku CE /</w:t>
            </w:r>
          </w:p>
          <w:p>
            <w:pPr>
              <w:pStyle w:val="Normal"/>
              <w:rPr>
                <w:rFonts w:ascii="Arial" w:hAnsi="Arial" w:eastAsia="Tahoma,Bold" w:cs="Arial"/>
              </w:rPr>
            </w:pPr>
            <w:r>
              <w:rPr>
                <w:rFonts w:eastAsia="Arial" w:cs="Arial" w:ascii="Arial" w:hAnsi="Arial"/>
                <w:b/>
                <w:u w:val="single"/>
              </w:rPr>
              <w:t xml:space="preserve"> </w:t>
            </w:r>
            <w:r>
              <w:rPr>
                <w:rFonts w:eastAsia="Tahoma,Bold" w:cs="Arial" w:ascii="Arial" w:hAnsi="Arial"/>
                <w:b/>
                <w:u w:val="single"/>
              </w:rPr>
              <w:t>W przypadku braku</w:t>
            </w:r>
            <w:r>
              <w:rPr>
                <w:rFonts w:eastAsia="Tahoma,Bold" w:cs="Arial" w:ascii="Arial" w:hAnsi="Arial"/>
              </w:rPr>
              <w:t xml:space="preserve"> możliwości identyfikacji w aparacie, </w:t>
            </w:r>
            <w:r>
              <w:rPr>
                <w:rFonts w:cs="Arial" w:ascii="Arial" w:hAnsi="Arial"/>
              </w:rPr>
              <w:t>dopuszcza się  manualne testy biochemicz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-25 tes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 razem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2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3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 razem bru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…………………………………</w:t>
      </w:r>
    </w:p>
    <w:p>
      <w:pPr>
        <w:pStyle w:val="Normal"/>
        <w:ind w:left="9912" w:firstLine="3"/>
        <w:jc w:val="center"/>
        <w:rPr>
          <w:rFonts w:ascii="Arial" w:hAnsi="Arial" w:cs="Arial"/>
        </w:rPr>
      </w:pPr>
      <w:r>
        <w:rPr>
          <w:rFonts w:cs="Arial" w:ascii="Arial" w:hAnsi="Arial"/>
        </w:rPr>
        <w:t>data , podpis Wykonawcy lub upoważnionego</w:t>
      </w:r>
    </w:p>
    <w:p>
      <w:pPr>
        <w:pStyle w:val="Tytu"/>
        <w:keepNext w:val="false"/>
        <w:spacing w:before="0" w:after="0"/>
        <w:ind w:left="9204" w:firstLine="708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</w:rPr>
        <w:t>przedstawiciela Wykonawc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3"/>
        <w:ind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magania:</w:t>
      </w:r>
    </w:p>
    <w:p>
      <w:pPr>
        <w:pStyle w:val="Tekstpodstawowy3"/>
        <w:ind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Przedmiot zamówienia musi posiadać dokumenty dopuszczające do obrotu i używania zgodnie z </w:t>
      </w:r>
      <w:r>
        <w:rPr>
          <w:rFonts w:cs="Arial" w:ascii="Arial" w:hAnsi="Arial"/>
          <w:bCs/>
        </w:rPr>
        <w:t>Ustawą z 20 maja 2010r. o wyrobach medycznych.</w:t>
      </w:r>
    </w:p>
    <w:p>
      <w:pPr>
        <w:pStyle w:val="Tekstpodstawowy3"/>
        <w:ind w:hanging="360"/>
        <w:jc w:val="both"/>
        <w:rPr/>
      </w:pPr>
      <w:r>
        <w:rPr>
          <w:rFonts w:cs="Arial" w:ascii="Arial" w:hAnsi="Arial"/>
          <w:bCs/>
        </w:rPr>
        <w:t xml:space="preserve">2. Do każdej dostawy, dla wszystkich zamawianych produktów, należy </w:t>
      </w:r>
      <w:r>
        <w:rPr>
          <w:rFonts w:cs="Arial" w:ascii="Arial" w:hAnsi="Arial"/>
          <w:b/>
          <w:bCs/>
          <w:u w:val="single"/>
        </w:rPr>
        <w:t>dołączyć papierowy certyfikat kontroli jakości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 Wszystkie testy po napełnieniu szczelnie zamknięte-brak możliwości kontaminacji badanej próbki oraz brak możliwości wydostania się zawiesiny z testu</w:t>
      </w:r>
    </w:p>
    <w:p>
      <w:pPr>
        <w:pStyle w:val="Normal"/>
        <w:ind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4. Testy </w:t>
      </w:r>
      <w:r>
        <w:rPr>
          <w:rFonts w:eastAsia="Tahoma,Bold" w:cs="Arial" w:ascii="Arial" w:hAnsi="Arial"/>
        </w:rPr>
        <w:t>do identyfikacji i oznaczenia lekowrażliwości</w:t>
      </w:r>
      <w:r>
        <w:rPr>
          <w:rFonts w:cs="Arial" w:ascii="Arial" w:hAnsi="Arial"/>
        </w:rPr>
        <w:t xml:space="preserve"> są pakowane hermetycznie i indywidualnie, posiadają na zbiorczym opakowaniu opatrzonym  kodem paskowym: pełną nazwę testu, numer katalogowy, termin ważności, warunki przechowywania,  a na pojedynczym module testowym nazwę testu, numer katalogowy, serię produkcyjną opatrzoną kodem </w:t>
      </w:r>
    </w:p>
    <w:p>
      <w:pPr>
        <w:pStyle w:val="Normal"/>
        <w:ind w:hanging="360"/>
        <w:rPr>
          <w:rFonts w:ascii="Arial" w:hAnsi="Arial" w:cs="Arial"/>
        </w:rPr>
      </w:pPr>
      <w:r>
        <w:rPr>
          <w:rFonts w:eastAsia="Tahoma,Bold" w:cs="Arial" w:ascii="Arial" w:hAnsi="Arial"/>
        </w:rPr>
        <w:t xml:space="preserve">5. Testy do identyfikacji </w:t>
      </w:r>
      <w:r>
        <w:rPr>
          <w:rFonts w:eastAsia="Tahoma,Bold" w:cs="Arial" w:ascii="Arial" w:hAnsi="Arial"/>
          <w:b/>
          <w:u w:val="single"/>
        </w:rPr>
        <w:t>bakterii tlenowych Gram dodatnich</w:t>
      </w:r>
      <w:r>
        <w:rPr>
          <w:rFonts w:eastAsia="Tahoma,Bold" w:cs="Arial" w:ascii="Arial" w:hAnsi="Arial"/>
        </w:rPr>
        <w:t xml:space="preserve"> i </w:t>
      </w:r>
      <w:r>
        <w:rPr>
          <w:rFonts w:eastAsia="Tahoma,Bold" w:cs="Arial" w:ascii="Arial" w:hAnsi="Arial"/>
          <w:b/>
          <w:u w:val="single"/>
        </w:rPr>
        <w:t>Gram ujemnych</w:t>
      </w:r>
      <w:r>
        <w:rPr>
          <w:rFonts w:eastAsia="Tahoma,Bold" w:cs="Arial" w:ascii="Arial" w:hAnsi="Arial"/>
        </w:rPr>
        <w:t xml:space="preserve"> </w:t>
      </w:r>
      <w:r>
        <w:rPr>
          <w:rFonts w:cs="Arial" w:ascii="Arial" w:hAnsi="Arial"/>
        </w:rPr>
        <w:t xml:space="preserve">-do automatycznego odczytu, minimum 40 cech biochemicznych wraz  z interpretacją wyniku. Należy dołączyć </w:t>
      </w:r>
      <w:r>
        <w:rPr>
          <w:rFonts w:eastAsia="Tahoma" w:cs="Arial" w:ascii="Arial" w:hAnsi="Arial"/>
        </w:rPr>
        <w:t>wykaz-listę identyfikowanych drobnoustrojów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ind w:hanging="360"/>
        <w:rPr>
          <w:rFonts w:ascii="Arial" w:hAnsi="Arial" w:cs="Arial"/>
        </w:rPr>
      </w:pPr>
      <w:r>
        <w:rPr>
          <w:rFonts w:eastAsia="Tahoma,Bold" w:cs="Arial" w:ascii="Arial" w:hAnsi="Arial"/>
        </w:rPr>
        <w:t xml:space="preserve">6. Testy do identyfikacji </w:t>
      </w:r>
      <w:r>
        <w:rPr>
          <w:rFonts w:cs="Arial" w:ascii="Arial" w:hAnsi="Arial"/>
        </w:rPr>
        <w:t xml:space="preserve">biochemicznych </w:t>
      </w:r>
      <w:r>
        <w:rPr>
          <w:rFonts w:eastAsia="Tahoma,Bold" w:cs="Arial" w:ascii="Arial" w:hAnsi="Arial"/>
          <w:b/>
          <w:u w:val="single"/>
        </w:rPr>
        <w:t>bakterii</w:t>
      </w:r>
      <w:r>
        <w:rPr>
          <w:rFonts w:cs="Arial" w:ascii="Arial" w:hAnsi="Arial"/>
          <w:b/>
          <w:u w:val="single"/>
        </w:rPr>
        <w:t xml:space="preserve"> beztlenowych </w:t>
      </w:r>
      <w:r>
        <w:rPr>
          <w:rFonts w:cs="Arial" w:ascii="Arial" w:hAnsi="Arial"/>
        </w:rPr>
        <w:t xml:space="preserve">. Testy do automatycznego odczytu cech biochemicznych wraz z interpretacją wyniku. Należy dołączyć </w:t>
      </w:r>
      <w:r>
        <w:rPr>
          <w:rFonts w:eastAsia="Tahoma" w:cs="Arial" w:ascii="Arial" w:hAnsi="Arial"/>
        </w:rPr>
        <w:t>wykaz-listę identyfikowanych drobnoustrojów</w:t>
      </w:r>
      <w:r>
        <w:rPr>
          <w:rFonts w:cs="Arial" w:ascii="Arial" w:hAnsi="Arial"/>
        </w:rPr>
        <w:t>.</w:t>
      </w:r>
    </w:p>
    <w:p>
      <w:pPr>
        <w:pStyle w:val="Normal"/>
        <w:ind w:hanging="360"/>
        <w:rPr/>
      </w:pPr>
      <w:r>
        <w:rPr>
          <w:rFonts w:eastAsia="Tahoma,Bold" w:cs="Arial" w:ascii="Arial" w:hAnsi="Arial"/>
        </w:rPr>
        <w:t xml:space="preserve">7. Testy do identyfikacji </w:t>
      </w:r>
      <w:r>
        <w:rPr>
          <w:rFonts w:cs="Arial" w:ascii="Arial" w:hAnsi="Arial"/>
        </w:rPr>
        <w:t>biochemicznych drożdżaków. Testy do automatycznego odczytu minimum 40 cech wraz z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interpretacją wyniku.</w:t>
      </w:r>
    </w:p>
    <w:p>
      <w:pPr>
        <w:pStyle w:val="Normal"/>
        <w:ind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8.  Średni czas otrzymania wyniku identyfikacji w analizatorze 2-10 godzin, dla drożdżaków do 18 godzin. Należy dołączyć </w:t>
      </w:r>
      <w:r>
        <w:rPr>
          <w:rFonts w:eastAsia="Tahoma" w:cs="Arial" w:ascii="Arial" w:hAnsi="Arial"/>
        </w:rPr>
        <w:t>wykaz-listę identyfikowanych drobnoustrojów</w:t>
      </w:r>
    </w:p>
    <w:p>
      <w:pPr>
        <w:pStyle w:val="Normal"/>
        <w:ind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9. W przypadku oferowania testów manualnych do identyfikacji, drożdżaków chorobotwórczych - należy podać: producenta, dokładny opis testów, oraz </w:t>
      </w:r>
      <w:r>
        <w:rPr>
          <w:rFonts w:eastAsia="Tahoma,Bold" w:cs="Arial" w:ascii="Arial" w:hAnsi="Arial"/>
        </w:rPr>
        <w:t xml:space="preserve">załączyć do oferty wykaz-listę identyfikowanych drobnoustrojów i </w:t>
      </w:r>
      <w:r>
        <w:rPr>
          <w:rFonts w:cs="Arial" w:ascii="Arial" w:hAnsi="Arial"/>
        </w:rPr>
        <w:t>procedurę wykonania, w języku polskim.</w:t>
      </w:r>
    </w:p>
    <w:p>
      <w:pPr>
        <w:pStyle w:val="Normal"/>
        <w:ind w:hanging="360"/>
        <w:rPr>
          <w:rFonts w:ascii="Arial" w:hAnsi="Arial" w:cs="Arial"/>
        </w:rPr>
      </w:pPr>
      <w:r>
        <w:rPr>
          <w:rFonts w:cs="Arial" w:ascii="Arial" w:hAnsi="Arial"/>
        </w:rPr>
        <w:t>10. Testy do oznaczania wrażliwości na antybiotyki dla drobnoustrojów gram-dodatnich, gram-ujemnych i drożdżaków oparte na określeniu wrażliwości w kategoriach MIC oraz S, I, medycznych.</w:t>
      </w:r>
    </w:p>
    <w:p>
      <w:pPr>
        <w:pStyle w:val="Normal"/>
        <w:ind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11. Automatyczne wykrywanie mechanizmów oporności, u bakterii Gram-dodatnich: MRSA, MLS, VRE, HLAR, GISA, VISA, VRSA, oporności Streptococcus pneumoniae na penicylinę, potwierdzenie wydrukiem z aparatu.</w:t>
      </w:r>
    </w:p>
    <w:p>
      <w:pPr>
        <w:pStyle w:val="Normal"/>
        <w:ind w:hanging="360"/>
        <w:rPr/>
      </w:pPr>
      <w:r>
        <w:rPr>
          <w:rFonts w:cs="Arial" w:ascii="Arial" w:hAnsi="Arial"/>
        </w:rPr>
        <w:t xml:space="preserve">12. Automatyczne wykrywanie mechanizmów oporności bakterii Gram-ujemnych: ESBL, AMPC. Przy wykryciu karbapenemaz MBL, KPC, OXA-48 wymagany jest sygnał alertowy oraz potwierdzenie wydrukiem z aparatu. </w:t>
      </w:r>
    </w:p>
    <w:p>
      <w:pPr>
        <w:pStyle w:val="Normal"/>
        <w:ind w:hanging="360"/>
        <w:rPr>
          <w:rFonts w:ascii="Arial" w:hAnsi="Arial" w:cs="Arial"/>
        </w:rPr>
      </w:pPr>
      <w:r>
        <w:rPr>
          <w:rFonts w:cs="Arial" w:ascii="Arial" w:hAnsi="Arial"/>
        </w:rPr>
        <w:t>13. Średni czas otrzymania wyniku lekowrażliwości 5 -10 godzin</w:t>
      </w:r>
    </w:p>
    <w:p>
      <w:pPr>
        <w:pStyle w:val="Normal"/>
        <w:ind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14. </w:t>
      </w:r>
      <w:r>
        <w:rPr>
          <w:rFonts w:cs="Arial" w:ascii="Arial" w:hAnsi="Arial"/>
          <w:b/>
          <w:u w:val="single"/>
        </w:rPr>
        <w:t xml:space="preserve">Wszystkie rodzaje </w:t>
      </w:r>
      <w:r>
        <w:rPr>
          <w:rFonts w:cs="Arial" w:ascii="Arial" w:hAnsi="Arial"/>
          <w:b/>
          <w:bCs/>
          <w:u w:val="single"/>
        </w:rPr>
        <w:t>aktualni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u w:val="single"/>
        </w:rPr>
        <w:t>oferowanych testów do identyfikacji i do oznaczenia lekowrażliwości należy umieścić w formularzu cenowym wraz z numerem katalogowym</w:t>
      </w:r>
    </w:p>
    <w:p>
      <w:pPr>
        <w:pStyle w:val="Normal"/>
        <w:ind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15. Termin ważności odczynników minimum 6 miesięcy</w:t>
      </w:r>
    </w:p>
    <w:p>
      <w:pPr>
        <w:pStyle w:val="Normal"/>
        <w:ind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16. Wykonanie identyfikacji oraz oznaczenia lekowrażliwości z podłóż: Columbia agar, chrom-agarowych – dołączyć </w:t>
      </w:r>
      <w:r>
        <w:rPr>
          <w:rFonts w:cs="Arial" w:ascii="Arial" w:hAnsi="Arial"/>
          <w:b/>
          <w:u w:val="single"/>
        </w:rPr>
        <w:t>w języku polskim</w:t>
      </w:r>
      <w:r>
        <w:rPr>
          <w:rFonts w:cs="Arial" w:ascii="Arial" w:hAnsi="Arial"/>
        </w:rPr>
        <w:t xml:space="preserve"> metodyki </w:t>
      </w:r>
      <w:r>
        <w:rPr>
          <w:rFonts w:cs="Arial" w:ascii="Arial" w:hAnsi="Arial"/>
          <w:b/>
          <w:u w:val="single"/>
        </w:rPr>
        <w:t>oraz dokumenty walidacyjne</w:t>
      </w:r>
      <w:r>
        <w:rPr>
          <w:rFonts w:cs="Arial" w:ascii="Arial" w:hAnsi="Arial"/>
        </w:rPr>
        <w:t xml:space="preserve"> do specyfikacji oraz do pierwszej dosta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awiający wymaga dostarczenia </w:t>
      </w:r>
      <w:r>
        <w:rPr>
          <w:rFonts w:cs="Arial" w:ascii="Arial" w:hAnsi="Arial"/>
          <w:b/>
          <w:u w:val="single"/>
        </w:rPr>
        <w:t xml:space="preserve">w wersji drukowanej </w:t>
      </w:r>
      <w:r>
        <w:rPr>
          <w:rFonts w:cs="Arial" w:ascii="Arial" w:hAnsi="Arial"/>
          <w:b/>
        </w:rPr>
        <w:t>dla wszystkich produktów objętych umową, metodyk i kart charakterystyki preparatu niebezpiecznego, w języku polskim, które zostaną dołączone do pierwszej dosta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zystkie odczynniki należy dostarczyć bezpośrednio do Laboratorium Bakteriologicznego do godziny 11:00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A do SIWZ </w:t>
        <w:tab/>
        <w:tab/>
        <w:tab/>
        <w:tab/>
      </w:r>
      <w:r>
        <w:rPr>
          <w:rFonts w:cs="Arial" w:ascii="Arial" w:hAnsi="Arial"/>
          <w:bCs/>
        </w:rPr>
        <w:t>Arkusz asortymentowo-cen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Pakiet nr 1 </w:t>
      </w:r>
      <w:r>
        <w:rPr>
          <w:rFonts w:cs="Arial" w:ascii="Arial" w:hAnsi="Arial"/>
          <w:b/>
        </w:rPr>
        <w:t>Części zużywalne i elementy niezbędne do bieżącej pracy i konserw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40"/>
        <w:gridCol w:w="1080"/>
        <w:gridCol w:w="1260"/>
        <w:gridCol w:w="1260"/>
        <w:gridCol w:w="1260"/>
        <w:gridCol w:w="1260"/>
        <w:gridCol w:w="1260"/>
        <w:gridCol w:w="1260"/>
        <w:gridCol w:w="1080"/>
        <w:gridCol w:w="1440"/>
      </w:tblGrid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zynnik – parametry wymaga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m-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opak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zbędna liczba opakowań*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ego opakowania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ego opakowania  brutto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datku VA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handlow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nr katalogowy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 = E x F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= I + 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używalne i elementy niezbędne do bieżącej pracy i konserwacji**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true"/>
              <w:ind w:left="110" w:hanging="110"/>
              <w:jc w:val="both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onery do oferowanej drukarki laserowej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ahoma,Bold" w:cs="Arial"/>
              </w:rPr>
            </w:pPr>
            <w:r>
              <w:rPr>
                <w:rFonts w:eastAsia="Tahoma,Bold" w:cs="Arial" w:ascii="Arial" w:hAnsi="Arial"/>
              </w:rPr>
              <w:t xml:space="preserve">Oferta kompletna musi zawierać wszystkie niezbędne elementy, </w:t>
            </w:r>
            <w:r>
              <w:rPr>
                <w:rFonts w:cs="Arial" w:ascii="Arial" w:hAnsi="Arial"/>
              </w:rPr>
              <w:t xml:space="preserve">akcesoria, części zużywalne, materiały eksploatacyjne i inne niezbędne materiały potrzebne wg metodyk producenta i instrukcji technicznej aparatu do wykonania testów, ilościach wymaganych w specyfikacji na </w:t>
            </w:r>
            <w:r>
              <w:rPr>
                <w:rFonts w:eastAsia="Tahoma,Bold" w:cs="Arial" w:ascii="Arial" w:hAnsi="Arial"/>
              </w:rPr>
              <w:t>cały okres trwania umowy</w:t>
            </w:r>
          </w:p>
          <w:p>
            <w:pPr>
              <w:pStyle w:val="Normal"/>
              <w:rPr/>
            </w:pPr>
            <w:r>
              <w:rPr>
                <w:rFonts w:eastAsia="Tahoma,Bold" w:cs="Arial" w:ascii="Arial" w:hAnsi="Arial"/>
              </w:rPr>
              <w:t xml:space="preserve">Części zużywalne i elementy niezbędne do bieżącej pracy i konserwacji: Należy wymienić wszystkie </w:t>
            </w:r>
            <w:r>
              <w:rPr>
                <w:rFonts w:eastAsia="Tahoma,Bold" w:cs="Arial" w:ascii="Arial" w:hAnsi="Arial"/>
                <w:b/>
              </w:rPr>
              <w:t>akcesoria  zużywalne objęte gwarancją.</w:t>
            </w:r>
          </w:p>
          <w:p>
            <w:pPr>
              <w:pStyle w:val="Normal"/>
              <w:rPr>
                <w:rFonts w:ascii="Arial" w:hAnsi="Arial" w:eastAsia="Tahoma,Bold" w:cs="Arial"/>
              </w:rPr>
            </w:pPr>
            <w:r>
              <w:rPr>
                <w:rFonts w:eastAsia="Tahoma,Bold" w:cs="Arial" w:ascii="Arial" w:hAnsi="Arial"/>
                <w:b/>
              </w:rPr>
              <w:t>Oferent zapewnia o braku  odpłatnej wymiany asortymentu podczas przeglądu</w:t>
            </w:r>
            <w:r>
              <w:rPr>
                <w:rFonts w:eastAsia="Tahoma,Bold" w:cs="Arial" w:ascii="Arial" w:hAnsi="Arial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ahoma,Bold" w:cs="Arial"/>
              </w:rPr>
            </w:pPr>
            <w:r>
              <w:rPr>
                <w:rFonts w:eastAsia="Tahoma,Bold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obówki </w:t>
            </w:r>
            <w:r>
              <w:rPr>
                <w:rFonts w:cs="Arial" w:ascii="Arial" w:hAnsi="Arial"/>
                <w:color w:val="000000"/>
              </w:rPr>
              <w:t>jednorazowe</w:t>
            </w:r>
            <w:r>
              <w:rPr>
                <w:rFonts w:cs="Arial" w:ascii="Arial" w:hAnsi="Arial"/>
                <w:bCs/>
              </w:rPr>
              <w:t xml:space="preserve"> do analizator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 00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bówki kalibracyjne do densytometr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ńcówki jałowe do pipet 100-1000 ul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udełku ze statywe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=96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Końcówki jałowe do pipet 0,5-250 ul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udełku ze statywe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=96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Płyny do zawiesin -</w:t>
            </w:r>
            <w:r>
              <w:rPr>
                <w:rFonts w:cs="Arial" w:ascii="Arial" w:hAnsi="Arial"/>
                <w:bCs/>
              </w:rPr>
              <w:t xml:space="preserve"> sól lub bulion do testó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L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 sz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/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dczynniki dodatkowe jeśli są wymagane w ilości wymaganej do wykonania wszystkich testó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nne </w:t>
            </w:r>
            <w:r>
              <w:rPr>
                <w:rFonts w:cs="Arial" w:ascii="Arial" w:hAnsi="Arial"/>
                <w:color w:val="000000"/>
              </w:rPr>
              <w:t xml:space="preserve">materiały zużywalne </w:t>
            </w:r>
            <w:r>
              <w:rPr>
                <w:rFonts w:cs="Arial" w:ascii="Arial" w:hAnsi="Arial"/>
              </w:rPr>
              <w:t>według producenta oferowanych testó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razem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3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 razem bru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788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78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ind w:left="9204" w:hanging="0"/>
        <w:jc w:val="center"/>
        <w:rPr/>
      </w:pPr>
      <w:r>
        <w:rPr>
          <w:rFonts w:cs="Arial" w:ascii="Arial" w:hAnsi="Arial"/>
        </w:rPr>
        <w:t>data , podpis Wykonawcy lub upoważnionego</w:t>
      </w:r>
    </w:p>
    <w:p>
      <w:pPr>
        <w:pStyle w:val="Tytu"/>
        <w:keepNext w:val="false"/>
        <w:spacing w:before="0" w:after="0"/>
        <w:ind w:left="8496" w:firstLine="708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</w:rPr>
        <w:t>przedstawiciela Wykonawc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B do SIWZ</w:t>
        <w:tab/>
        <w:tab/>
        <w:tab/>
        <w:tab/>
        <w:tab/>
      </w:r>
      <w:r>
        <w:rPr>
          <w:rFonts w:cs="Arial" w:ascii="Arial" w:hAnsi="Arial"/>
          <w:bCs/>
        </w:rPr>
        <w:t>Arkusz asortymentowo-cen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Pakiet nr 1 </w:t>
      </w:r>
      <w:r>
        <w:rPr>
          <w:rFonts w:cs="Arial" w:ascii="Arial" w:hAnsi="Arial"/>
          <w:b/>
        </w:rPr>
        <w:t>Koszty dzierżawy analizatora do identyfikacji i oznaczania lekowrażliwoś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32"/>
        <w:gridCol w:w="1620"/>
        <w:gridCol w:w="1822"/>
        <w:gridCol w:w="2318"/>
        <w:gridCol w:w="1559"/>
        <w:gridCol w:w="2233"/>
      </w:tblGrid>
      <w:tr>
        <w:trPr>
          <w:trHeight w:val="124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rtyment/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miesięc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za 1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-c netto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wota podatku VA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= C x 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 = E + F</w:t>
            </w:r>
          </w:p>
        </w:tc>
      </w:tr>
      <w:tr>
        <w:trPr>
          <w:trHeight w:val="281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zierżawa, obsługa serwisowa (przeglądy, konserwacja, naprawy ) aparatu do oznaczania identyfikacji i lekowrażliwości drobnoustrojów z oprogramowaniem obsługującym aparat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możliwością dwustronnej komunikacji z programem laboratoryjnym Promic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yp/model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roducent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.</w:t>
        <w:tab/>
        <w:tab/>
        <w:tab/>
        <w:tab/>
        <w:tab/>
        <w:tab/>
        <w:tab/>
        <w:tab/>
        <w:tab/>
        <w:tab/>
        <w:tab/>
        <w:tab/>
        <w:tab/>
        <w:t xml:space="preserve">            …………………………………</w:t>
      </w:r>
    </w:p>
    <w:p>
      <w:pPr>
        <w:pStyle w:val="Normal"/>
        <w:ind w:left="9912" w:firstLine="3"/>
        <w:jc w:val="center"/>
        <w:rPr>
          <w:rFonts w:ascii="Arial" w:hAnsi="Arial" w:cs="Arial"/>
        </w:rPr>
      </w:pPr>
      <w:r>
        <w:rPr>
          <w:rFonts w:cs="Arial" w:ascii="Arial" w:hAnsi="Arial"/>
        </w:rPr>
        <w:t>data , podpis Wykonawcy lub upoważnionego</w:t>
      </w:r>
    </w:p>
    <w:p>
      <w:pPr>
        <w:pStyle w:val="Tytu"/>
        <w:keepNext w:val="false"/>
        <w:spacing w:before="0" w:after="0"/>
        <w:ind w:left="9204" w:firstLine="708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</w:rPr>
        <w:t>przedstawiciela Wykonawcy</w:t>
      </w:r>
    </w:p>
    <w:p>
      <w:pPr>
        <w:pStyle w:val="TextBody"/>
        <w:ind w:left="8496" w:firstLine="708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b/>
          <w:iCs/>
          <w:sz w:val="24"/>
          <w:szCs w:val="24"/>
        </w:rPr>
        <w:t>Załącznik nr 1C do SIWZ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kiet nr 1 Analizator </w:t>
      </w:r>
      <w:r>
        <w:rPr>
          <w:rFonts w:cs="Arial" w:ascii="Arial" w:hAnsi="Arial"/>
          <w:b/>
        </w:rPr>
        <w:t>do identyfikacji i oznaczania lekowrażliwości drobnoustrojów</w:t>
      </w:r>
      <w:r>
        <w:rPr>
          <w:rFonts w:cs="Arial" w:ascii="Arial" w:hAnsi="Arial"/>
          <w:b/>
          <w:bCs/>
        </w:rPr>
        <w:t xml:space="preserve">  - parametry wymagane(graniczne), wyposażenie, warunki serwisu oraz szkoleń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zwa-typ analizator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ent / Producent 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UNKI GRANICZN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148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14"/>
        <w:gridCol w:w="7020"/>
      </w:tblGrid>
      <w:tr>
        <w:trPr>
          <w:trHeight w:val="70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p</w:t>
            </w:r>
            <w:r>
              <w:rPr>
                <w:rFonts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7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Parametr Wymaga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Wymagane funkcje)</w:t>
            </w:r>
          </w:p>
        </w:tc>
        <w:tc>
          <w:tcPr>
            <w:tcW w:w="7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TAK/Parametr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Cs w:val="20"/>
              </w:rPr>
              <w:t>oferowane (opis wykonawcy)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ogólne</w:t>
            </w:r>
          </w:p>
        </w:tc>
        <w:tc>
          <w:tcPr>
            <w:tcW w:w="7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arat, fabrycznie nowy, rok produkcji 2017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trzony tabliczką znamionową z  typem aparatu, numerem seryjnym. Zamawiający wymaga aby datę produkcji z numerem seryjnym potwierdzić oryginalnym dokumentem wystawionym przez producent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aparatu do 30 dni od podpisania umowy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7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arat stanowi system zamknięty w pełni automatyczny-napełnianie testów, inkubacja i odczyt w obrębie aparatu. Zamawiający dopuszcza możliwość zaoferowania analizatora, który w procedurze napełniania testów wykorzystuje siłę grawitacji i testy są samonapełniające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ahoma,Bold" w:cs="Arial" w:ascii="Arial" w:hAnsi="Arial"/>
                <w:bCs/>
              </w:rPr>
              <w:t>Aparat wyposażony w zewnętrzne urządzenie zasilania awaryjnego UPS oraz w 2 czytniki kodów kreskowych z łączem USB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ahoma,Bold" w:cs="Arial"/>
                <w:bCs/>
              </w:rPr>
            </w:pPr>
            <w:r>
              <w:rPr>
                <w:rFonts w:cs="Arial" w:ascii="Arial" w:hAnsi="Arial"/>
              </w:rPr>
              <w:t>Komora inkubacyjna analizatora na 60-100 miejsc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ahoma,Bold" w:cs="Arial"/>
                <w:bCs/>
              </w:rPr>
            </w:pPr>
            <w:r>
              <w:rPr>
                <w:rFonts w:eastAsia="Tahoma,Bold" w:cs="Arial" w:ascii="Arial" w:hAnsi="Arial"/>
                <w:bCs/>
              </w:rPr>
            </w:r>
          </w:p>
        </w:tc>
      </w:tr>
      <w:tr>
        <w:trPr>
          <w:trHeight w:val="627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Wymagane są 4 niezależne stanowiska do inokulacji </w:t>
            </w:r>
            <w:r>
              <w:rPr>
                <w:rFonts w:cs="Arial" w:ascii="Arial" w:hAnsi="Arial"/>
                <w:b/>
                <w:bCs/>
                <w:u w:val="single"/>
              </w:rPr>
              <w:t>z pełnym wyposażeniem: densytometr, worteks, pipety ze statywami, dozownik zgodnie z metodyką producenta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366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15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alizator wyposażony w 2 czytniki kodów - rejestracja badań za pomocą kodów kreskow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ahoma,Bold" w:cs="Arial" w:ascii="Arial" w:hAnsi="Arial"/>
                <w:bCs/>
              </w:rPr>
              <w:t>Kod paskowy testów, pozwala na połączenie karty z numerem pacjenta, zarejestrowanym w bazie danych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rowadzanie nowych badań w trakcie pracy aparatu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a informacja o liczbie wolnych miejsc w aparacie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a kalibracja i kontrola pracy aparatu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analizatora w trybie ciągłym bez konieczności stałej obecności operatora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 wyposażony w oprogramowanie typu eksperckiego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o analizy poprawności otrzymywanych wyników lekooporności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godnych z aktualnymi wytycznymi KORDL i wytycznymi EUCAST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3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jest aktualizacja oprogramowania, w każdym przypadku zmiany wytycznych EUCAST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 czasie trwania umowy </w:t>
            </w:r>
            <w:r>
              <w:rPr>
                <w:rFonts w:cs="Arial" w:ascii="Arial" w:hAnsi="Arial"/>
                <w:b/>
                <w:u w:val="single"/>
              </w:rPr>
              <w:t>przez wykonawcę i na koszt wykonawcy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parat współpracujący dwukierunkowo z oprogramowaniem Promic.  </w:t>
            </w:r>
            <w:r>
              <w:rPr>
                <w:rFonts w:cs="Arial" w:ascii="Arial" w:hAnsi="Arial"/>
                <w:bCs/>
              </w:rPr>
              <w:t>Wykonawca zobowiązany jest do podłączenia oferowanego analizatora do  istniejącej sieci laboratoryjnej  ProMIC firmy Mori Marcin Bogucki wraz z konfigurowaniem np. interfejsu do importu/exportu danych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zelkie koszty związane z podłączeniem do laboratoryjnego systemu informatycznego stanowią koszt Wykonawcy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wyższe prace należy wykonać we współpracy z właścicielem systemu laboratoryjnego ProMIC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e kontaktow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ri Marcin Bogucki, Ostaszewo 66, 82-112 Ostaszewo tel. 510036465, www.mori.com.p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 zapewnia podłączenie do sieci strukturalnej etherne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 posiada własny sprzęt komputerowy z systemem Promic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ahoma,Bold" w:cs="Arial"/>
                <w:bCs/>
                <w:color w:val="C00000"/>
              </w:rPr>
            </w:pPr>
            <w:r>
              <w:rPr>
                <w:rFonts w:cs="Arial" w:ascii="Arial" w:hAnsi="Arial"/>
              </w:rPr>
              <w:t>Dysk aparatu, lub inny rodzaj nieulotnej (np. pamięć typu flash), z informacjami dotyczącymi pacjenta, stanowi własność szpitala po zakończeniu umowy.</w:t>
              <w:br/>
              <w:t>W przypadku gdy konstrukcja aparatu nie pozwala na wymontowanie dysku lub pamięci nieulotnej innego rodzaju, po zakończeniu dzierżawy przedstawiciel Wykonawcy (np. autoryzowany serwis) dokona komisyjnie, w obecności pracownika Sekcji Informatyki i Telekomunikacji usunięcia danych o pacjentach w sposób uniemożliwiający ich odzyskanie (np. przez kilkukrotne nadpisanie danych).</w:t>
            </w:r>
          </w:p>
          <w:p>
            <w:pPr>
              <w:pStyle w:val="Normal"/>
              <w:autoSpaceDE w:val="false"/>
              <w:rPr>
                <w:rFonts w:ascii="Arial" w:hAnsi="Arial" w:eastAsia="Tahoma,Bold" w:cs="Arial"/>
                <w:bCs/>
                <w:color w:val="C00000"/>
              </w:rPr>
            </w:pPr>
            <w:r>
              <w:rPr>
                <w:rFonts w:eastAsia="Tahoma,Bold" w:cs="Arial" w:ascii="Arial" w:hAnsi="Arial"/>
                <w:bCs/>
                <w:color w:val="C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ahoma,Bold" w:cs="Arial"/>
                <w:bCs/>
                <w:color w:val="C00000"/>
              </w:rPr>
            </w:pPr>
            <w:r>
              <w:rPr>
                <w:rFonts w:eastAsia="Tahoma,Bold" w:cs="Arial" w:ascii="Arial" w:hAnsi="Arial"/>
                <w:bCs/>
                <w:color w:val="C00000"/>
              </w:rPr>
            </w:r>
          </w:p>
        </w:tc>
      </w:tr>
    </w:tbl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WARUNKI SERWISU I SZKOLEŃ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eastAsia="Arial" w:cs="Arial" w:ascii="Arial" w:hAnsi="Arial"/>
          <w:b/>
          <w:bCs/>
          <w:shadow/>
        </w:rPr>
        <w:t xml:space="preserve"> </w:t>
      </w:r>
      <w:r>
        <w:rPr>
          <w:rFonts w:cs="Arial" w:ascii="Arial" w:hAnsi="Arial"/>
          <w:b/>
          <w:bCs/>
          <w:shadow/>
        </w:rPr>
        <w:t>( parametry bezwzględnie wymagane)</w:t>
      </w:r>
    </w:p>
    <w:p>
      <w:pPr>
        <w:pStyle w:val="Normal"/>
        <w:rPr>
          <w:rFonts w:ascii="Arial" w:hAnsi="Arial" w:cs="Arial"/>
          <w:b/>
          <w:b/>
          <w:bCs/>
          <w:shadow/>
          <w:sz w:val="16"/>
          <w:szCs w:val="16"/>
        </w:rPr>
      </w:pPr>
      <w:r>
        <w:rPr>
          <w:rFonts w:cs="Arial" w:ascii="Arial" w:hAnsi="Arial"/>
          <w:b/>
          <w:bCs/>
          <w:shadow/>
          <w:sz w:val="16"/>
          <w:szCs w:val="16"/>
        </w:rPr>
      </w:r>
    </w:p>
    <w:tbl>
      <w:tblPr>
        <w:tblW w:w="149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1980"/>
        <w:gridCol w:w="5760"/>
      </w:tblGrid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erwis / Szkol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graniczn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wymagan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unki oferowane przez Wykonawcę</w:t>
            </w:r>
          </w:p>
        </w:tc>
      </w:tr>
      <w:tr>
        <w:trPr>
          <w:trHeight w:val="29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wis 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łna gwarancja na oferowany do dzierżawy analizator obejmująca utrzymanie aparatu w 100% sprawności i gotowości do bieżącej pracy. </w:t>
            </w:r>
            <w:r>
              <w:rPr>
                <w:rFonts w:cs="Arial" w:ascii="Arial" w:hAnsi="Arial"/>
                <w:b/>
                <w:u w:val="single"/>
              </w:rPr>
              <w:t>Gwarancja obejmuje koszty wszystkich aktualizacji, napraw, przeglądów, kalibracji i walidacji oraz wymianę wszystkich elementów serwisowych.</w:t>
            </w:r>
            <w:r>
              <w:rPr>
                <w:rFonts w:eastAsia="Tahoma,Bold" w:cs="Arial" w:ascii="Arial" w:hAnsi="Arial"/>
                <w:b/>
              </w:rPr>
              <w:t xml:space="preserve"> Brak odpłatnej wymiany asortymentu podczas przeglądu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całym okresie dzierżawy tj. 36 miesięc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zpłatna aktualizacja oprogramowania w okresie dzierżaw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4"/>
                <w:szCs w:val="24"/>
              </w:rPr>
              <w:t>W okresie dzierżawy wymagane przeglądy okresowe (minimum 1 raz w roku) wraz z kosztami wymienianych części zamiennych, pakietów naprawczych i innych elementów zużywalnych. Cały zakres opieki serwisowej stanowi koszt Wykonawcy w ramach złożonej ceny oferty przetargowej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, gdy okres niesprawności aparatu przekracza 72 godziny Wykonawca zobowiązany jest do zapewnienia urządzenia zastępczego o porównywalnych parametrach na czas naprawy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eakcja serwisu w okresie dzierża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iny od zgłoszen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 oferty należy dołączyć dane kontaktowe serwisu:  numer telefonu, adres i godziny pracy. Informacje te należy również umieścić na oferowanym aparacie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 xml:space="preserve">Szkolenia </w:t>
            </w:r>
            <w:r>
              <w:rPr>
                <w:b w:val="false"/>
              </w:rPr>
              <w:t xml:space="preserve"> </w:t>
            </w:r>
            <w:r>
              <w:rPr/>
              <w:t>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zkolenie w siedzibie użytkownika - personelu Laboratorium Bakteriologicznego oraz  personelu obsługi technicznej szpitala (pracowników SSM-Sekcji Sprzętu Medycznego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zakresie obsługi systemu pozwalające na samodzielne podjęcie pracy na dzierżawionym analizatorz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szkolenie w zakresie obsług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) szkolenie przypominające po około 30 dniach od instalacji w terminie uzgodnionym z Kierownikiem Laboratorium Bakteriologicznego W.Sz.Z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 potwierdzone świadectwem dla osób przeszkolonych wydane przez  uprawnionego przedstawiciela Wykonaw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strukcja obsługi w języku polskim + instrukcja w wersji elektronicznej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9912" w:firstLine="708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>…………………………………</w:t>
      </w:r>
    </w:p>
    <w:p>
      <w:pPr>
        <w:pStyle w:val="Normal"/>
        <w:ind w:left="9912" w:firstLine="3"/>
        <w:jc w:val="center"/>
        <w:rPr>
          <w:rFonts w:ascii="Arial" w:hAnsi="Arial" w:cs="Arial"/>
        </w:rPr>
      </w:pPr>
      <w:r>
        <w:rPr>
          <w:rFonts w:cs="Arial" w:ascii="Arial" w:hAnsi="Arial"/>
        </w:rPr>
        <w:t>data , podpis Wykonawcy lub upoważnionego</w:t>
      </w:r>
    </w:p>
    <w:p>
      <w:pPr>
        <w:pStyle w:val="Tytu"/>
        <w:keepNext w:val="false"/>
        <w:spacing w:before="0" w:after="0"/>
        <w:ind w:left="9204" w:firstLine="708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</w:rPr>
        <w:t>przedstawiciela Wykonawcy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Załącznik nr 1D  do SIWZ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Pakiet nr 1 - Parametry analizatora podlegające ocen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72"/>
        <w:gridCol w:w="2955"/>
        <w:gridCol w:w="4605"/>
      </w:tblGrid>
      <w:tr>
        <w:trPr>
          <w:trHeight w:val="7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Parametry ocenian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punktowa parametr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 Wykonawc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ferowanego parametru, opis</w:t>
            </w:r>
          </w:p>
        </w:tc>
      </w:tr>
      <w:tr>
        <w:trPr>
          <w:trHeight w:val="17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e wymiary zewnętrzne analizato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</w:rPr>
              <w:t xml:space="preserve">Szerokość – 100 cm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</w:rPr>
              <w:t xml:space="preserve">Głębokość – 71cm.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</w:rPr>
              <w:t>Wysokość – 67 cm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zystkie wymiary ≤ od maksymalnych = 30 pk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Wymiar </w:t>
            </w:r>
            <w:r>
              <w:rPr>
                <w:rFonts w:cs="Arial" w:ascii="Arial" w:hAnsi="Arial"/>
                <w:b/>
                <w:lang w:val="it-IT"/>
              </w:rPr>
              <w:t>&gt;</w:t>
            </w:r>
            <w:r>
              <w:rPr>
                <w:rFonts w:cs="Arial" w:ascii="Arial" w:hAnsi="Arial"/>
                <w:b/>
              </w:rPr>
              <w:t xml:space="preserve"> od  maksymalnego = 0 pk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leży podać </w:t>
            </w:r>
            <w:r>
              <w:rPr>
                <w:rFonts w:cs="Arial" w:ascii="Arial" w:hAnsi="Arial"/>
                <w:b/>
              </w:rPr>
              <w:t>wymiary zewnętrzne analizatora</w:t>
            </w:r>
          </w:p>
        </w:tc>
      </w:tr>
      <w:tr>
        <w:trPr>
          <w:trHeight w:val="17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miar kasety testowej (panelu testowego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≤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0 c</w:t>
            </w:r>
            <w:r>
              <w:rPr>
                <w:rFonts w:cs="Arial" w:ascii="Arial" w:hAnsi="Arial"/>
                <w:b/>
                <w:lang w:val="it-IT"/>
              </w:rPr>
              <w:t>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  <w:r>
              <w:rPr>
                <w:rFonts w:cs="Arial" w:ascii="Arial" w:hAnsi="Arial"/>
                <w:b/>
                <w:lang w:val="it-IT"/>
              </w:rPr>
              <w:t xml:space="preserve">        – 40 pkt.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t-IT"/>
              </w:rPr>
              <w:t xml:space="preserve">&gt; niż </w:t>
            </w:r>
            <w:r>
              <w:rPr>
                <w:rFonts w:cs="Arial" w:ascii="Arial" w:hAnsi="Arial"/>
                <w:b/>
              </w:rPr>
              <w:t>30 c</w:t>
            </w:r>
            <w:r>
              <w:rPr>
                <w:rFonts w:cs="Arial" w:ascii="Arial" w:hAnsi="Arial"/>
                <w:b/>
                <w:lang w:val="it-IT"/>
              </w:rPr>
              <w:t>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  <w:r>
              <w:rPr>
                <w:rFonts w:cs="Arial" w:ascii="Arial" w:hAnsi="Arial"/>
                <w:b/>
                <w:lang w:val="it-IT"/>
              </w:rPr>
              <w:t xml:space="preserve">  -    0 pkt.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leży podać wymiary </w:t>
            </w:r>
            <w:r>
              <w:rPr>
                <w:rFonts w:cs="Arial" w:ascii="Arial" w:hAnsi="Arial"/>
                <w:b/>
              </w:rPr>
              <w:t>kasety testowej (panelu testowego)</w:t>
            </w:r>
          </w:p>
        </w:tc>
      </w:tr>
      <w:tr>
        <w:trPr>
          <w:trHeight w:val="17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matyczne wykonanie rozcieńczeń do testów do oznaczenia lekowrażliwości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K – 30 pkt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E –    0 pkt.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778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 xml:space="preserve">data , podpis Wykonawcy lub </w:t>
      </w:r>
    </w:p>
    <w:p>
      <w:pPr>
        <w:pStyle w:val="Normal"/>
        <w:ind w:left="849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oważnionego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ab/>
        <w:tab/>
        <w:tab/>
        <w:tab/>
        <w:tab/>
        <w:t>przedstawiciela Wykonawc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 do SIWZ </w:t>
        <w:tab/>
        <w:tab/>
        <w:tab/>
        <w:tab/>
      </w:r>
      <w:r>
        <w:rPr>
          <w:rFonts w:cs="Arial" w:ascii="Arial" w:hAnsi="Arial"/>
          <w:b/>
          <w:bCs/>
        </w:rPr>
        <w:t>Arkusz asortymentowo-cen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Pakiet nr 2 </w:t>
      </w:r>
      <w:r>
        <w:rPr>
          <w:rFonts w:cs="Arial" w:ascii="Arial" w:hAnsi="Arial"/>
          <w:b/>
        </w:rPr>
        <w:t>– Podłoża do hodowli drobnoustrojów w płynach ustrojow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080"/>
        <w:gridCol w:w="1260"/>
        <w:gridCol w:w="1260"/>
        <w:gridCol w:w="1260"/>
        <w:gridCol w:w="1260"/>
        <w:gridCol w:w="1260"/>
        <w:gridCol w:w="1260"/>
        <w:gridCol w:w="1260"/>
        <w:gridCol w:w="1440"/>
      </w:tblGrid>
      <w:tr>
        <w:trPr>
          <w:trHeight w:val="7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zynnik – parametry wymaga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testów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m-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opak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będna liczba opakowań do wykonania ilości badań określonej w kolumnie C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ego opakowania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ego opakowania  brutto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handlow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nr katalogowy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 = F x 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 = H + 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</w:t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dłoża płynne w butelkach plastikowych do hodowli bakterii i grzybów z próbek krwi, w warunkach tlenowych, zawierające czynniki inaktywujące antybiotyki-inkubacja w aparacie, odczyt automatyczny. W przypadku posiadania w ofercie selektywnych płynnych podłóż do hodowli grzybów podać oba numery katalogowe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100 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dłoża płynne w butelkach plastikowych do hodowli bakterii z próbek krwi w warunkach beztlenowych, zawierające czynniki inaktywujące antybiotyki-inkubacja w aparacie, odczyt automatyczny. W przypadku posiadania podłóż litycznych podać oba numery katalogowe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100 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a płynne w butelkach plastikowych, pediatryczne do hodowli drobnoustrojów z próbek krwi - inkubacja w aparacie, odczyt automatyczny.  Podłoże przystosowane do posiewu mniejszej ilości materiał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-100 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pomocnicze - jałowe igły, dwustronne do przesiew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-100 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plement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op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 razem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2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3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 razem bru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ind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magania:</w:t>
      </w:r>
    </w:p>
    <w:p>
      <w:pPr>
        <w:pStyle w:val="Tekstpodstawowy3"/>
        <w:ind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rzedmiot zamówienia musi posiadać dokumenty dopuszczające obrotu i używania zgodnie z </w:t>
      </w:r>
      <w:r>
        <w:rPr>
          <w:rFonts w:cs="Arial" w:ascii="Arial" w:hAnsi="Arial"/>
          <w:bCs/>
          <w:sz w:val="20"/>
          <w:szCs w:val="20"/>
        </w:rPr>
        <w:t>Ustawą z 20 maja 2010r. o wyrobach medycznych.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eastAsia="Tahoma,Bold" w:cs="Arial" w:ascii="Arial" w:hAnsi="Arial"/>
          <w:b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 xml:space="preserve"> Termin ważności odczynników minimum 6  miesięcy</w:t>
      </w:r>
    </w:p>
    <w:p>
      <w:pPr>
        <w:pStyle w:val="Normal"/>
        <w:ind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awiający wymaga dostarczenia </w:t>
      </w:r>
      <w:r>
        <w:rPr>
          <w:rFonts w:cs="Arial" w:ascii="Arial" w:hAnsi="Arial"/>
          <w:b/>
          <w:u w:val="single"/>
        </w:rPr>
        <w:t xml:space="preserve">w wersji drukowanej </w:t>
      </w:r>
      <w:r>
        <w:rPr>
          <w:rFonts w:cs="Arial" w:ascii="Arial" w:hAnsi="Arial"/>
          <w:b/>
        </w:rPr>
        <w:t>dla wszystkich produktów objętych umową, metodyk i kart charakterystyki preparatu niebezpiecznego, w języku polskim, które zostaną dołączone do pierwszej dosta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zystkie odczynniki należy dostarczyć bezpośrednio do Laboratorium Bakteriologicznego do godziny 11:00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data , podpis Wykonawcy lub </w:t>
      </w:r>
    </w:p>
    <w:p>
      <w:pPr>
        <w:pStyle w:val="Normal"/>
        <w:ind w:left="920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upoważnionego  </w:t>
      </w:r>
    </w:p>
    <w:p>
      <w:pPr>
        <w:pStyle w:val="TextBody"/>
        <w:ind w:left="8496" w:firstLine="70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A do SIWZ</w:t>
        <w:tab/>
        <w:tab/>
        <w:tab/>
        <w:t>Arkusz asortymentowo- cen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akiet nr 2 - Koszty dzierżawy apara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32"/>
        <w:gridCol w:w="1620"/>
        <w:gridCol w:w="1822"/>
        <w:gridCol w:w="2318"/>
        <w:gridCol w:w="1559"/>
        <w:gridCol w:w="2233"/>
      </w:tblGrid>
      <w:tr>
        <w:trPr>
          <w:trHeight w:val="124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rtyment/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miesięc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za 1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-c netto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odatku VA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= C x 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 = E + F</w:t>
            </w:r>
          </w:p>
        </w:tc>
      </w:tr>
      <w:tr>
        <w:trPr>
          <w:trHeight w:val="309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rżawa, obsługa serwisowa (przeglądy, konserwacja, naprawy ) aparatu do hodowli drobnoustrojów z krwi i płynów ustrojowych oraz oprogramowanie obsługujące aparat  z możliwością dwustronnej komunikacji z programem laboratoryjnym Promi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/mod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8" w:firstLine="708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data , podpis Wykonawcy lub </w:t>
      </w:r>
    </w:p>
    <w:p>
      <w:pPr>
        <w:pStyle w:val="Normal"/>
        <w:ind w:left="920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upoważnionego  </w:t>
      </w:r>
    </w:p>
    <w:p>
      <w:pPr>
        <w:pStyle w:val="TextBody"/>
        <w:ind w:left="8496" w:firstLine="70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B do SIWZ </w:t>
        <w:tab/>
        <w:tab/>
        <w:tab/>
        <w:tab/>
        <w:tab/>
      </w:r>
      <w:r>
        <w:rPr>
          <w:rFonts w:cs="Arial" w:ascii="Arial" w:hAnsi="Arial"/>
          <w:b/>
          <w:bCs/>
        </w:rPr>
        <w:t>Arkusz asortymentowo-cen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Pakiet nr 2 </w:t>
      </w:r>
      <w:r>
        <w:rPr>
          <w:rFonts w:cs="Arial" w:ascii="Arial" w:hAnsi="Arial"/>
          <w:b/>
        </w:rPr>
        <w:t>Pozostałe odczynniki, części zużywalne i elementy niezbędne do bieżącej pracy i konserwacji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1080"/>
        <w:gridCol w:w="1260"/>
        <w:gridCol w:w="1260"/>
        <w:gridCol w:w="1260"/>
        <w:gridCol w:w="1260"/>
        <w:gridCol w:w="1080"/>
        <w:gridCol w:w="1080"/>
        <w:gridCol w:w="1080"/>
        <w:gridCol w:w="1260"/>
      </w:tblGrid>
      <w:tr>
        <w:trPr>
          <w:trHeight w:val="7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zynnik – parametry wymaga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m-c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opak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zbędna liczba opakowań*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ego opakowania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ego opakowania  brutto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datku VA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handlow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nr katalogowy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= E x 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= I + 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ci zużywalne i elementy niezbędne do bieżącej pracy i konserwacji**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--------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</w:t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autoSpaceDE w:val="true"/>
              <w:ind w:left="110" w:hanging="110"/>
              <w:jc w:val="both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onery do oferowanej drukarki laserowej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Tahoma,Bold" w:cs="Arial" w:ascii="Arial" w:hAnsi="Arial"/>
                <w:sz w:val="22"/>
                <w:szCs w:val="22"/>
              </w:rPr>
              <w:t xml:space="preserve">Oferta musi być kompletna - oprócz podłóż płynnych musi zawierać wszystkie niezbędne elementy jak: akcesoria zużywalne </w:t>
            </w:r>
            <w:r>
              <w:rPr>
                <w:rFonts w:cs="Arial" w:ascii="Arial" w:hAnsi="Arial"/>
                <w:b/>
                <w:sz w:val="22"/>
                <w:szCs w:val="22"/>
              </w:rPr>
              <w:t>baterie UPS, dyskietki ZIP itp</w:t>
            </w:r>
            <w:r>
              <w:rPr>
                <w:rFonts w:cs="Arial" w:ascii="Arial" w:hAnsi="Arial"/>
                <w:sz w:val="22"/>
                <w:szCs w:val="22"/>
              </w:rPr>
              <w:t xml:space="preserve"> materiały </w:t>
            </w:r>
            <w:r>
              <w:rPr>
                <w:rFonts w:eastAsia="Tahoma,Bold" w:cs="Arial" w:ascii="Arial" w:hAnsi="Arial"/>
                <w:sz w:val="22"/>
                <w:szCs w:val="22"/>
              </w:rPr>
              <w:t xml:space="preserve">i inne elementy potrzebne do wykonania badań wg. instrukcji  producenta </w:t>
            </w:r>
            <w:r>
              <w:rPr>
                <w:rFonts w:eastAsia="Tahoma,Bold" w:cs="Arial" w:ascii="Arial" w:hAnsi="Arial"/>
                <w:sz w:val="22"/>
                <w:szCs w:val="22"/>
                <w:u w:val="single"/>
              </w:rPr>
              <w:t>przez cały okres trwania umow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łyny myjące I dezynfekujące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nalizato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razem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 razem bru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788" w:firstLine="708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ind w:left="9912" w:hanging="0"/>
        <w:rPr/>
      </w:pPr>
      <w:r>
        <w:rPr>
          <w:rFonts w:cs="Arial" w:ascii="Arial" w:hAnsi="Arial"/>
        </w:rPr>
        <w:t xml:space="preserve">data , podpis Wykonawcy lub </w:t>
        <w:br/>
        <w:t xml:space="preserve">         upoważnionego  </w:t>
      </w:r>
    </w:p>
    <w:p>
      <w:pPr>
        <w:pStyle w:val="TextBody"/>
        <w:ind w:left="8496" w:firstLine="708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</w:t>
      </w:r>
      <w:r>
        <w:rPr>
          <w:rFonts w:cs="Arial" w:ascii="Arial" w:hAnsi="Arial"/>
          <w:b w:val="false"/>
          <w:sz w:val="24"/>
          <w:szCs w:val="24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>
          <w:rFonts w:cs="Arial" w:ascii="Arial" w:hAnsi="Arial"/>
          <w:b/>
          <w:iCs/>
          <w:sz w:val="24"/>
          <w:szCs w:val="24"/>
        </w:rPr>
        <w:t>Załącznik Nr 2 C do SIWZ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kiet nr 2. Analizator </w:t>
      </w:r>
      <w:r>
        <w:rPr>
          <w:rFonts w:cs="Arial" w:ascii="Arial" w:hAnsi="Arial"/>
          <w:b/>
        </w:rPr>
        <w:t>do hodowli drobnoustrojów w płynach ustrojowych</w:t>
      </w:r>
      <w:r>
        <w:rPr>
          <w:rFonts w:cs="Arial" w:ascii="Arial" w:hAnsi="Arial"/>
          <w:b/>
          <w:bCs/>
        </w:rPr>
        <w:t xml:space="preserve"> - parametry wymagane (graniczne)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posażenie, warunki serwisu oraz szkoleń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zwa-typ analizator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ent / Producent 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UNKI GRANICZN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148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14"/>
        <w:gridCol w:w="7020"/>
      </w:tblGrid>
      <w:tr>
        <w:trPr>
          <w:trHeight w:val="85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p</w:t>
            </w:r>
            <w:r>
              <w:rPr>
                <w:rFonts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7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Parametr Wymaga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Wymagane funkcje)</w:t>
            </w:r>
          </w:p>
        </w:tc>
        <w:tc>
          <w:tcPr>
            <w:tcW w:w="7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TAK/Parametr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Cs w:val="20"/>
              </w:rPr>
              <w:t>oferowane (opis wykonawcy)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7"/>
              <w:rPr/>
            </w:pPr>
            <w:r>
              <w:rPr>
                <w:rFonts w:cs="Arial" w:ascii="Arial" w:hAnsi="Arial"/>
              </w:rPr>
              <w:t>Parametry ogólne</w:t>
            </w:r>
          </w:p>
        </w:tc>
        <w:tc>
          <w:tcPr>
            <w:tcW w:w="7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arat fabrycznie nowy, rok produkcji 2017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atrzony tabliczką znamionową z  typem aparatu, numerem seryjnym. Zamawiający wymaga aby datę produkcji z numerem seryjnym potwierdzić oryginalnym dokumentem wystawionym przez producent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aparatu do 30 dni od podpisania umowy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ahoma,Bold" w:cs="Arial" w:ascii="Arial" w:hAnsi="Arial"/>
                <w:bCs/>
              </w:rPr>
              <w:t>Aparat wyposażony w zewnętrzne urządzenie zasilania awaryjnego UPS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 współpracujący dwukierunkowo z programem laboratoryjnym Promi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 stanowi system zamknięty, w pełni automatyczny 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ora inkubacyjna analizatora na minimum 120 miejsc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7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parat wyposażony w 2 czytniki kodów kreskowych z łączem USB - rejestracja badań za pomocą kodów kreskowych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6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rowadzanie nowych badań w trakcie pracy aparatu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tomatyczna informacja o liczbie wolnych miejsc w aparacie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a kalibracja i kontrola pracy aparatu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a aparatu w trybie ciągłym bez konieczności stałej obecności operatora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parat współpracujący dwukierunkowo z oprogramowaniem Promic.  </w:t>
            </w:r>
            <w:r>
              <w:rPr>
                <w:rFonts w:cs="Arial" w:ascii="Arial" w:hAnsi="Arial"/>
                <w:bCs/>
              </w:rPr>
              <w:t>Wykonawca zobowiązany jest do podłączenia oferowanego aparatu do  istniejącej sieci laboratoryjnej  ProMIC firmy Mori Marcin Bogucki wraz z konfigurowaniem np. interfejsu do importu/exportu danych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zelkie koszty związane z podłączeniem do laboratoryjnego systemu informatycznego stanowią koszt Wykonawcy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wyższe prace należy wykonać we współpracy z właścicielem systemu laboratoryjnego ProMIC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e kontaktow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ri Marcin Bogucki, Ostaszewo 66, 82-112 Ostaszewo tel. 510036465, www.mori.com.p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mawiający zapewnia podłączenie do sieci strukturalnej etherne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 posiada własny sprzęt komputerowy z systemem Promic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3.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ahoma,Bold" w:cs="Arial"/>
                <w:bCs/>
                <w:color w:val="C00000"/>
              </w:rPr>
            </w:pPr>
            <w:r>
              <w:rPr>
                <w:rFonts w:cs="Arial" w:ascii="Arial" w:hAnsi="Arial"/>
              </w:rPr>
              <w:t>Dysk aparatu, lub inny rodzaj nieulotnej (np. pamięć typu flash), z informacjami dotyczącymi pacjenta, stanowi własność szpitala po zakończeniu umowy.</w:t>
              <w:br/>
              <w:t>W przypadku gdy konstrukcja aparatu nie pozwala na wymontowanie dysku lub pamięci nieulotnej innego rodzaju, po zakończeniu dzierżawy przedstawiciel Wykonawcy (np. autoryzowany serwis) dokona komisyjnie, w obecności pracownika Sekcji Informatyki i Telekomunikacji usunięcia danych o pacjentach w sposób uniemożliwiający ich odzyskanie (np. przez kilkukrotne nadpisanie danych).</w:t>
            </w:r>
            <w:r>
              <w:rPr>
                <w:rFonts w:eastAsia="Tahoma,Bold" w:cs="Arial" w:ascii="Arial" w:hAnsi="Arial"/>
                <w:bCs/>
                <w:color w:val="C00000"/>
              </w:rPr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ahoma,Bold" w:cs="Arial"/>
                <w:bCs/>
                <w:color w:val="C00000"/>
              </w:rPr>
            </w:pPr>
            <w:r>
              <w:rPr>
                <w:rFonts w:eastAsia="Tahoma,Bold" w:cs="Arial" w:ascii="Arial" w:hAnsi="Arial"/>
                <w:bCs/>
                <w:color w:val="C00000"/>
              </w:rPr>
            </w:r>
          </w:p>
        </w:tc>
      </w:tr>
    </w:tbl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WARUNKI SERWISU I SZKOLEŃ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eastAsia="Arial" w:cs="Arial" w:ascii="Arial" w:hAnsi="Arial"/>
          <w:b/>
          <w:bCs/>
          <w:shadow/>
        </w:rPr>
        <w:t xml:space="preserve"> </w:t>
      </w:r>
      <w:r>
        <w:rPr>
          <w:rFonts w:cs="Arial" w:ascii="Arial" w:hAnsi="Arial"/>
          <w:b/>
          <w:bCs/>
          <w:shadow/>
        </w:rPr>
        <w:t>( parametry bezwzględnie wymagane)</w:t>
      </w:r>
    </w:p>
    <w:p>
      <w:pPr>
        <w:pStyle w:val="Normal"/>
        <w:rPr>
          <w:rFonts w:ascii="Arial" w:hAnsi="Arial" w:cs="Arial"/>
          <w:b/>
          <w:b/>
          <w:bCs/>
          <w:shadow/>
          <w:sz w:val="16"/>
          <w:szCs w:val="16"/>
        </w:rPr>
      </w:pPr>
      <w:r>
        <w:rPr>
          <w:rFonts w:cs="Arial" w:ascii="Arial" w:hAnsi="Arial"/>
          <w:b/>
          <w:bCs/>
          <w:shadow/>
          <w:sz w:val="16"/>
          <w:szCs w:val="16"/>
        </w:rPr>
      </w:r>
    </w:p>
    <w:tbl>
      <w:tblPr>
        <w:tblW w:w="149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1980"/>
        <w:gridCol w:w="5760"/>
      </w:tblGrid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erwis / Szkol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graniczn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wymagan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arunki oferowane przez Wykonawcę</w:t>
            </w:r>
          </w:p>
        </w:tc>
      </w:tr>
      <w:tr>
        <w:trPr>
          <w:trHeight w:val="49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wis 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łna gwarancja na oferowany do dzierżawy aparat obejmująca utrzymanie aparatu w 100% sprawności i gotowości do bieżącej pracy. </w:t>
            </w:r>
            <w:r>
              <w:rPr>
                <w:rFonts w:cs="Arial" w:ascii="Arial" w:hAnsi="Arial"/>
                <w:b/>
                <w:u w:val="single"/>
              </w:rPr>
              <w:t>Gwarancja obejmuje koszty wszystkich napraw, przeglądów, kalibracji i walidacji oraz wymianę wszystkich elementów serwisowych.</w:t>
            </w:r>
            <w:r>
              <w:rPr>
                <w:rFonts w:eastAsia="Tahoma,Bold" w:cs="Arial" w:ascii="Arial" w:hAnsi="Arial"/>
                <w:b/>
              </w:rPr>
              <w:t xml:space="preserve"> Brak odpłatnej wymiany asortymentu podczas przeglądu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całym okresie dzierżawy tj. 36 miesięc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zpłatna aktualizacja oprogramowania w okresie dzierżaw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esie dzierżawy wymagane przeglądy okresowe (minimum 1 raz w roku) wraz z kosztami wymienianych części zamiennych, pakietów naprawczych i innych elementów zużywalnych. Cały zakres opieki serwisowej stanowi koszt Wykonawcy w ramach złożonej ceny oferty przetargowej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, gdy okres niesprawności aparatu przekracza 72 godziny Wykonawca zobowiązany jest do zapewnienia urządzenia zastępczego o porównywalnych parametrach na czas napraw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eakcja serwisu w okresie dzierża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iny od zgłoszen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oferty należy dołączyć dane kontaktowe serwisu:  numer telefonu, adres i godziny pracy. Informacje te należy również umieścić na oferowanym aparac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 xml:space="preserve">Szkolenia </w:t>
            </w:r>
            <w:r>
              <w:rPr>
                <w:b w:val="false"/>
              </w:rPr>
              <w:t xml:space="preserve"> </w:t>
            </w:r>
            <w:r>
              <w:rPr/>
              <w:t>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zkolenie w siedzibie użytkownika - personelu Laboratorium Bakteriologicznego oraz  personelu obsługi technicznej szpitala (pracowników SSM-Sekcji Sprzętu Medycznego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zakresie obsługi systemu pozwalające na samodzielne podjęcie pracy na dzierżawionym aparaci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szkolenie w zakresie obsług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szkolenie przypominające po około 30 dniach od instalacji w terminie uzgodnionym z Kierownikiem Laboratorium Bakteriologicznego W.Sz.Z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zkolenie potwierdzone świadectwem dla osób przeszkolonych wydane przez  uprawnionego przedstawiciela Wykonawcy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 + instrukcja w wersji elektronicznej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ab/>
        <w:tab/>
        <w:tab/>
        <w:tab/>
        <w:tab/>
        <w:tab/>
      </w:r>
    </w:p>
    <w:p>
      <w:pPr>
        <w:pStyle w:val="TextBody"/>
        <w:ind w:left="4956" w:hanging="0"/>
        <w:rPr/>
      </w:pPr>
      <w:r>
        <w:rPr/>
        <w:tab/>
        <w:tab/>
        <w:tab/>
        <w:tab/>
        <w:tab/>
        <w:tab/>
        <w:t xml:space="preserve">        </w:t>
      </w:r>
      <w:r>
        <w:rPr>
          <w:b w:val="false"/>
          <w:sz w:val="24"/>
        </w:rPr>
        <w:t>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data , podpis Wykonawcy lub upoważnionego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ab/>
        <w:tab/>
        <w:tab/>
        <w:tab/>
        <w:tab/>
        <w:tab/>
        <w:tab/>
        <w:t>przedstawiciela Wykonawcy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color w:val="C00000"/>
          <w:sz w:val="24"/>
          <w:szCs w:val="24"/>
        </w:rPr>
      </w:pPr>
      <w:r>
        <w:rPr>
          <w:rFonts w:cs="Arial" w:ascii="Arial" w:hAnsi="Arial"/>
          <w:b w:val="false"/>
          <w:color w:val="C00000"/>
          <w:sz w:val="24"/>
          <w:szCs w:val="24"/>
        </w:rPr>
      </w:r>
    </w:p>
    <w:p>
      <w:pPr>
        <w:pStyle w:val="TextBody"/>
        <w:rPr>
          <w:b w:val="false"/>
          <w:b w:val="false"/>
          <w:color w:val="C00000"/>
          <w:sz w:val="24"/>
          <w:szCs w:val="24"/>
        </w:rPr>
      </w:pPr>
      <w:r>
        <w:rPr>
          <w:b w:val="false"/>
          <w:color w:val="C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 do SIWZ</w:t>
        <w:tab/>
        <w:tab/>
        <w:tab/>
        <w:tab/>
      </w:r>
      <w:r>
        <w:rPr>
          <w:rFonts w:cs="Arial" w:ascii="Arial" w:hAnsi="Arial"/>
          <w:b/>
          <w:bCs/>
        </w:rPr>
        <w:t>Arkusz asortymentowo-cenowy</w:t>
      </w:r>
    </w:p>
    <w:p>
      <w:pPr>
        <w:pStyle w:val="TextBody"/>
        <w:rPr>
          <w:rFonts w:ascii="Arial" w:hAnsi="Arial" w:cs="Arial"/>
          <w:b w:val="false"/>
          <w:b w:val="false"/>
          <w:color w:val="C00000"/>
          <w:sz w:val="24"/>
          <w:szCs w:val="24"/>
        </w:rPr>
      </w:pPr>
      <w:r>
        <w:rPr>
          <w:rFonts w:cs="Arial" w:ascii="Arial" w:hAnsi="Arial"/>
          <w:b w:val="false"/>
          <w:color w:val="C00000"/>
          <w:sz w:val="24"/>
          <w:szCs w:val="24"/>
        </w:rPr>
      </w:r>
    </w:p>
    <w:p>
      <w:pPr>
        <w:pStyle w:val="TextBody"/>
        <w:rPr>
          <w:b w:val="false"/>
          <w:b w:val="false"/>
          <w:color w:val="C00000"/>
          <w:sz w:val="24"/>
          <w:szCs w:val="24"/>
        </w:rPr>
      </w:pPr>
      <w:r>
        <w:rPr>
          <w:b w:val="false"/>
          <w:color w:val="C00000"/>
          <w:sz w:val="24"/>
          <w:szCs w:val="24"/>
        </w:rPr>
      </w:r>
    </w:p>
    <w:p>
      <w:pPr>
        <w:pStyle w:val="TextBody"/>
        <w:rPr>
          <w:b w:val="false"/>
          <w:b w:val="false"/>
          <w:color w:val="C00000"/>
          <w:sz w:val="24"/>
          <w:szCs w:val="24"/>
        </w:rPr>
      </w:pPr>
      <w:r>
        <w:rPr>
          <w:b w:val="false"/>
          <w:color w:val="C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</w:t>
      </w:r>
      <w:r>
        <w:rPr>
          <w:rFonts w:cs="Arial" w:ascii="Arial" w:hAnsi="Arial"/>
          <w:b/>
          <w:bCs/>
        </w:rPr>
        <w:t xml:space="preserve">Pakiet nr 3  </w:t>
      </w:r>
      <w:r>
        <w:rPr>
          <w:rFonts w:cs="Arial" w:ascii="Arial" w:hAnsi="Arial"/>
          <w:b/>
        </w:rPr>
        <w:t>Krążki do oznaczania lekowrażliwości  i szczepy wzorcow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6230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435"/>
        <w:gridCol w:w="1521"/>
        <w:gridCol w:w="1047"/>
        <w:gridCol w:w="944"/>
        <w:gridCol w:w="1219"/>
        <w:gridCol w:w="1219"/>
        <w:gridCol w:w="1219"/>
        <w:gridCol w:w="2026"/>
        <w:gridCol w:w="1980"/>
      </w:tblGrid>
      <w:tr>
        <w:trPr>
          <w:trHeight w:val="7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 zamówie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opakowani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ry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nett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wota podatku VAT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atalogowy</w:t>
            </w:r>
          </w:p>
        </w:tc>
      </w:tr>
      <w:tr>
        <w:trPr>
          <w:trHeight w:val="3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=E x F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 = G + 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antybiotykowe do oznaczania lekowrażliwości zgodnie z wytycznymi EUCAST i CLS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 krą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ołączyć listę wszystkich krążków i nr katalogowych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 xml:space="preserve">ESBL Disk CAZ / CLA30/10 </w:t>
            </w:r>
            <w:r>
              <w:rPr>
                <w:rFonts w:cs="Arial" w:ascii="Arial" w:hAnsi="Arial"/>
              </w:rPr>
              <w:t>μ</w:t>
            </w: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 krą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 xml:space="preserve">ESBL Disk CTX / CLA30/10 </w:t>
            </w:r>
            <w:r>
              <w:rPr>
                <w:rFonts w:cs="Arial" w:ascii="Arial" w:hAnsi="Arial"/>
              </w:rPr>
              <w:t>μ</w:t>
            </w: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 krą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Jałowe krążki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 krą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zczep wzorcowy Escherichia coli 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CC 259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bletki krążki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ymazówk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czep wzorcowy Staphylococcus aureus ATCC 292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bletki krążki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ymazówk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czep wzorcowy Streptococcus pneumoniae ATC 496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bletki krążki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ymazówk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 xml:space="preserve">Szczep wzorcowy </w:t>
            </w:r>
            <w:r>
              <w:rPr>
                <w:rFonts w:cs="Arial" w:ascii="Arial" w:hAnsi="Arial"/>
                <w:iCs/>
                <w:lang w:val="en-US"/>
              </w:rPr>
              <w:t>Pseudomonas aeruginosa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TCC 278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bletki krążki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ymazówk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czep wzorcowy Enterococcus faecalis ATCC 292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bletki krążk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wymazówk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czep wzorcowy Escherichia coli </w:t>
            </w:r>
          </w:p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ATC 352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bletki krążk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wymazówk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czep wzorcowy Haemophilus infuenzae ATCC 4976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bletki krążk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wymazówk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czep wzorcowy Klebsiella pneumoniae ATCC 7006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bletki krążk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wymazówk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zczep wzorcowy Escherichia coli  NCTC 13846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bletki krążk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wymazówk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czep wzorcowy Staphylococcus aureus MRSA ATCC 433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bletki krążk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wymazówk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obank lub podłoże płynne TSB z 20% glicerolem do przechowywania szczepów wzorcowych w temperaturze -20ºC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sztu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z Optochin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BV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B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BV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Bacitracin 0.04 i.u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krą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z novobiocyn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bibułowe nasączone EDTA do wykrywania MB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ążki diagnostyczne z furazolidonem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razem nett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razem brutto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cs="Arial" w:ascii="Arial" w:hAnsi="Arial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4"/>
        </w:rPr>
        <w:t>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data , podpis Wykonawcy lub upoważnioneg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:</w:t>
      </w:r>
    </w:p>
    <w:p>
      <w:pPr>
        <w:pStyle w:val="Tekstpodstawowy3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Przedmiot zamówienia musi posiadać dokumenty dopuszczające obrotu i używania zgodnie z </w:t>
      </w:r>
      <w:r>
        <w:rPr>
          <w:rFonts w:cs="Arial" w:ascii="Arial" w:hAnsi="Arial"/>
          <w:bCs/>
        </w:rPr>
        <w:t>Ustawą z 20 maja 2010r. o wyrobach medycznych.</w:t>
      </w:r>
    </w:p>
    <w:p>
      <w:pPr>
        <w:pStyle w:val="Tekstpodstawowy3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 Krążki do oznaczania lekowrażliwośc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kowane hermetycznie w rurki/blistry po 50 sztuk, w opakowaniu zewnętrznym z folii aluminiowej lub ze szklanej/plastykowej fiolki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żda rurka musi posiadać w swoim zewnętrznym opakowaniu indywidualny pochłaniacz wilgoci (środek higroskopijny), zabezpieczający każdą rurkę przed zawilgocenie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żda rurka musi posiadać etykietę z nazwą antybiotyku,  stężeniem, datę ważności oraz numer serii i nazwę producent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żdy krążek musi posiadać wyraźnie nadrukowany stały, międzynarodowy skrót nazwy antybiotyku i stężenie, zgodnie z zaleceniami EUCAST lub CLSI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wymagana średnica krążka do oznaczenia lekowrażliwości 6 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ażda fiolka musi posiadać ostatni krążek oznaczony symbolem „x”, pełniący funkcję kontroli napełnienia fiolki, przy pracy z dyspenserami lub </w:t>
      </w:r>
      <w:r>
        <w:rPr>
          <w:rFonts w:cs="Arial" w:ascii="Arial" w:hAnsi="Arial"/>
          <w:color w:val="000000"/>
        </w:rPr>
        <w:t>dyspenser wyposażony w blokadę, która uniemożliwia dozowanie przy pustej fiolce i pełni funkcję kontroli napełnienia fiolki”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 każdej dostawy musi być dołączony certyfikat kontroli jakości dla każdej serii dostarczonych krążków, określający spełnienie wymagań wg EUCAST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zamawiający wymaga użyczenia / </w:t>
      </w:r>
      <w:r>
        <w:rPr>
          <w:rFonts w:cs="Arial" w:ascii="Arial" w:hAnsi="Arial"/>
          <w:b/>
          <w:u w:val="single"/>
        </w:rPr>
        <w:t>do czasu wykorzystania wszystkich zamówionych krążków z antybiotykami</w:t>
      </w:r>
      <w:r>
        <w:rPr>
          <w:rFonts w:cs="Arial" w:ascii="Arial" w:hAnsi="Arial"/>
        </w:rPr>
        <w:t>/ 14 dyspenserów - do płytek o średnicy 90 mm</w:t>
      </w:r>
      <w:r>
        <w:rPr>
          <w:rFonts w:cs="Arial" w:ascii="Arial" w:hAnsi="Arial"/>
          <w:strike/>
        </w:rPr>
        <w:t xml:space="preserve">.  </w:t>
      </w:r>
      <w:r>
        <w:rPr>
          <w:rFonts w:cs="Arial" w:ascii="Arial" w:hAnsi="Arial"/>
        </w:rPr>
        <w:t xml:space="preserve">w tym: </w:t>
      </w:r>
      <w:r>
        <w:rPr>
          <w:rFonts w:cs="Arial" w:ascii="Arial" w:hAnsi="Arial"/>
          <w:b/>
          <w:color w:val="FF0000"/>
        </w:rPr>
        <w:t>8 dyspenserów 8 dołkowych i 6 dyspenserów 6 dołkowych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</w:rPr>
        <w:t>kompatybilnych z oferowanymi krążkami z antybiotykami, dyspensery powinny posiadać osuszacz i zewnętrzny pojemnik zabezpieczający krążki w momencie przechowywania w lodówce całego zestaw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zamawiający wymaga dostarczenia z ofertą przetargową dokumentów dla krążków antybiotykowych :  - przykładowych certyfikatów analizy-kontroli jakości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zamawiający wymaga dostarczenia certyfikatu potwierdzającego procentowe wysycenia krążka antybiotykie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inimalny termin ważności licząc od daty dostarczenia Zamawiającemu:-  krążków do oznaczania lekowrażliwości  – 12 miesięc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dostarczenia z pierwszą dostawą metodyk na wszystkie produkty umieszczone w specyfikacji 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zczepy wzorcowe liofilizowane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uszcza się szczepy z trzeciego pasażu kolekcji ATCC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akowane po minimum 2  sztuki /krążki, wymazówki, tabletki/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inimalny termin ważności dla szczepów wzorcowych i kriobanku: – 12 miesięcy od daty dostarczenia Zamawiające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Szybkie testy bibułowe do diagnostyki mikrobiologicznej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krążki diagnostyczne pakowane w fiolki po 50 sztuk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zamawiający wymaga dostarczenia z ofertą przetargową dokumentów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deklaracji  zgodności dla każdej oferowanej pozycji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rzykładowych certyfikatów analizy kontroli jakośc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minimalny termin ważności licząc od daty dostarczenia Zamawiającemu - 12 miesięcy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awiający wymaga dostarczenia </w:t>
      </w:r>
      <w:r>
        <w:rPr>
          <w:rFonts w:cs="Arial" w:ascii="Arial" w:hAnsi="Arial"/>
          <w:b/>
          <w:u w:val="single"/>
        </w:rPr>
        <w:t xml:space="preserve">w wersji drukowanej </w:t>
      </w:r>
      <w:r>
        <w:rPr>
          <w:rFonts w:cs="Arial" w:ascii="Arial" w:hAnsi="Arial"/>
          <w:b/>
        </w:rPr>
        <w:t>dla wszystkich produktów objętych umową, metodyk i kart charakterystyki preparatu niebezpiecznego, w języku polskim, które zostaną dołączone do pierwszej dosta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zystkie odczynniki należy dostarczyć bezpośrednio do Laboratorium Bakteriologicznego do godziny 11:0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keepNext w:val="false"/>
        <w:spacing w:before="0" w:after="0"/>
        <w:rPr>
          <w:rFonts w:ascii="Arial" w:hAnsi="Arial" w:cs="Arial"/>
          <w:b w:val="false"/>
          <w:b w:val="false"/>
          <w:bCs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 do SIWZ </w:t>
        <w:tab/>
        <w:tab/>
        <w:tab/>
        <w:tab/>
        <w:tab/>
      </w:r>
      <w:r>
        <w:rPr>
          <w:rFonts w:cs="Arial" w:ascii="Arial" w:hAnsi="Arial"/>
          <w:b/>
          <w:bCs/>
        </w:rPr>
        <w:t>Arkusz asortymentowo-cen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Pakiet nr 4 - </w:t>
      </w:r>
      <w:r>
        <w:rPr>
          <w:rFonts w:cs="Arial" w:ascii="Arial" w:hAnsi="Arial"/>
          <w:b/>
        </w:rPr>
        <w:t>Podłoża i barwniki do diagnostyki mikrobiogiczn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845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5"/>
        <w:gridCol w:w="1521"/>
        <w:gridCol w:w="1047"/>
        <w:gridCol w:w="944"/>
        <w:gridCol w:w="1219"/>
        <w:gridCol w:w="1389"/>
        <w:gridCol w:w="1219"/>
        <w:gridCol w:w="1651"/>
        <w:gridCol w:w="198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 zamówie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opakowani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ry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nett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wota podatku VAT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atalogowy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=E x F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 = G + 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FFFF00" w:val="clear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ion mózgowo-sercowy Brain Heart Infusion 5 -10 m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 - 50 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 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eadler /z witk-3 i heminą /bulion beztlenowy  8 -10 ml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</w:rPr>
              <w:t>z dodatkiem 0,2% agaru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50  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 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łoże bulionowe tryptozowo-sojowe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kontroli sterylizacji - 8-10 ml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10 </w:t>
            </w:r>
            <w:r>
              <w:rPr>
                <w:rFonts w:cs="Arial" w:ascii="Arial" w:hAnsi="Arial"/>
              </w:rPr>
              <w:t xml:space="preserve">-50  </w:t>
            </w:r>
            <w:r>
              <w:rPr>
                <w:rFonts w:cs="Arial" w:ascii="Arial" w:hAnsi="Arial"/>
                <w:lang w:val="en-US"/>
              </w:rPr>
              <w:t>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.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Selenite F Broth do namnażania pałeczek Salmonella 5-10  m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10 </w:t>
            </w:r>
            <w:r>
              <w:rPr>
                <w:rFonts w:cs="Arial" w:ascii="Arial" w:hAnsi="Arial"/>
              </w:rPr>
              <w:t xml:space="preserve">-50  </w:t>
            </w:r>
            <w:r>
              <w:rPr>
                <w:rFonts w:cs="Arial" w:ascii="Arial" w:hAnsi="Arial"/>
                <w:lang w:val="en-US"/>
              </w:rPr>
              <w:t>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.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do wykrywania i hodowli Enterococcus z eskuliną</w:t>
            </w:r>
            <w:r>
              <w:rPr>
                <w:rFonts w:cs="Arial" w:ascii="Arial" w:hAnsi="Arial"/>
                <w:b/>
                <w:u w:val="single"/>
              </w:rPr>
              <w:t xml:space="preserve"> na płytka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 - 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łoże </w:t>
            </w:r>
            <w:r>
              <w:rPr>
                <w:rFonts w:cs="Arial" w:ascii="Arial" w:hAnsi="Arial"/>
                <w:b/>
              </w:rPr>
              <w:t xml:space="preserve">do </w:t>
            </w:r>
            <w:r>
              <w:rPr>
                <w:rFonts w:cs="Arial" w:ascii="Arial" w:hAnsi="Arial"/>
                <w:b/>
                <w:u w:val="single"/>
              </w:rPr>
              <w:t>wykrywania i różnicowania</w:t>
            </w:r>
            <w:r>
              <w:rPr>
                <w:rFonts w:cs="Arial" w:ascii="Arial" w:hAnsi="Arial"/>
              </w:rPr>
              <w:t xml:space="preserve"> Enterococcus faecalis i  Enterococcus faecium oprnych na Vankomycynę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 -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7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dłoże agarowe Columbia z kolistyną i kwasem nalidyksowym - CNA Agar </w:t>
            </w:r>
            <w:r>
              <w:rPr>
                <w:rFonts w:cs="Arial" w:ascii="Arial" w:hAnsi="Arial"/>
                <w:bCs/>
              </w:rPr>
              <w:t xml:space="preserve">z 5% krwią baranią, do izolacji bakterii Gram dodatnich, ze </w:t>
            </w:r>
            <w:r>
              <w:rPr>
                <w:rFonts w:cs="Arial" w:ascii="Arial" w:hAnsi="Arial"/>
                <w:b/>
                <w:bCs/>
              </w:rPr>
              <w:t>szczególnym</w:t>
            </w:r>
            <w:r>
              <w:rPr>
                <w:rFonts w:cs="Arial" w:ascii="Arial" w:hAnsi="Arial"/>
                <w:bCs/>
              </w:rPr>
              <w:t xml:space="preserve"> uwzględnieniem  strefy hemoliz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-10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odłoże agarowe MacConkey z żółcią  i fioletem krystaliczny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-10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7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d w:fill="FFFF00" w:val="clear"/>
              </w:rPr>
            </w:pPr>
            <w:r>
              <w:rPr>
                <w:rFonts w:cs="Arial" w:ascii="Arial" w:hAnsi="Arial"/>
              </w:rPr>
              <w:t>Podłoże chrom – agar ilościowe i jakościowe, do wstępnej identyfikacji pałeczek Enterobacteriaceae</w:t>
            </w:r>
            <w:r>
              <w:rPr>
                <w:rFonts w:cs="Arial" w:ascii="Arial" w:hAnsi="Arial"/>
                <w:bCs/>
              </w:rPr>
              <w:t>,</w:t>
            </w:r>
            <w:r>
              <w:rPr>
                <w:rFonts w:cs="Arial" w:ascii="Arial" w:hAnsi="Arial"/>
                <w:bCs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bCs/>
              </w:rPr>
              <w:t>Streptococcus, Staphylococcus, Enterococcus w moczu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-10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10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odciskowe do badania czystości środowiska bez czynników neutralizujących środki dezynfekcyjn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 -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1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chrom-agar do oznaczania MRSA  z hodowl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 -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1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</w:rPr>
              <w:t>Podłoże do hodowli grzybów Saburouda z gentamycyną i chloramphenikole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 -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13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łoże do hodowli Yersinia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10 – 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dłoże chrom – agar do identyfikacji gronkowców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 -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łoże Columbia agar z 5% krwią barani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10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16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/ MH-F/ Muller Hinton Agar z dodatkim 5% krwi końskiej i 20 mg/L NA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 -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17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Muller Hinton II Agar do oznaczania lekowrażliwości zgodnie z wytycznymi EUCAS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10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dłoże Agar czekoladowy z Isovitalex lub poliviteksem do hodowli Haemophilus i Neisser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 -10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2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19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Podłoże Agar czekoladowy z Isovitalex lub poliviteksem z bacytracyną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do hodowli Haemophilus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 - 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20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Scheadler Anaerobic Agar + 5% krew barania i z witam. K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-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2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Scheadler Kanamycin+Vancomycin lub Neomycyna + Vankomycyna Anaerobic Agar + 5% krew bara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- 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cella Agar z krwią baranią i wtaminą K do oznaczania MIC dla bakterii beztlenowych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-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2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23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lmonella- Shigella SS Aga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-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24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odłoże agarowe chrom-agar do oznaczania Candida albicas, Candida glabrata, Candida krusei, Candida tropicalis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10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6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25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Conkey z sorbitolem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 - 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do wykrywania Streptococcus agalactiae z granadyn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 -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27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Podłoże dwudzielne chrom-agar do wstępnej identyfikacji </w:t>
            </w:r>
            <w:r>
              <w:rPr>
                <w:rFonts w:cs="Arial" w:ascii="Arial" w:hAnsi="Arial"/>
                <w:b/>
                <w:lang w:val="en-US"/>
              </w:rPr>
              <w:t>Enterobacteriaceae</w:t>
            </w:r>
            <w:r>
              <w:rPr>
                <w:rFonts w:cs="Arial" w:ascii="Arial" w:hAnsi="Arial"/>
                <w:bCs/>
                <w:shd w:fill="FFFFFF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Streptococcus, Staphylococcus, Enterococcus w moczu</w:t>
            </w:r>
            <w:r>
              <w:rPr>
                <w:rFonts w:cs="Arial" w:ascii="Arial" w:hAnsi="Arial"/>
                <w:lang w:val="en-US"/>
              </w:rPr>
              <w:t xml:space="preserve"> i  Columbia CNA + 5%   krwinki baranie</w:t>
            </w:r>
            <w:r>
              <w:rPr>
                <w:rFonts w:cs="Arial" w:ascii="Arial" w:hAnsi="Arial"/>
                <w:bCs/>
                <w:lang w:val="en-US"/>
              </w:rPr>
              <w:t xml:space="preserve"> do izolacji bakterii Gram dodatnich, ze </w:t>
            </w:r>
            <w:r>
              <w:rPr>
                <w:rFonts w:cs="Arial" w:ascii="Arial" w:hAnsi="Arial"/>
                <w:b/>
                <w:bCs/>
                <w:lang w:val="en-US"/>
              </w:rPr>
              <w:t>szczególnym</w:t>
            </w:r>
            <w:r>
              <w:rPr>
                <w:rFonts w:cs="Arial" w:ascii="Arial" w:hAnsi="Arial"/>
                <w:bCs/>
                <w:lang w:val="en-US"/>
              </w:rPr>
              <w:t xml:space="preserve"> uwzględnieniem  strefy hemoliz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0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Podłoże chrom-agar do wykrywania ESBL i różnicowania pałeczek Enterobacteriacea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 -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Wilson Blair, bizmutowe do hodowli Salmonell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 -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chrom-agar do wykrywania karbapenemaz typu OXA-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 -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Podłoże Muller Hinton Agar z dodatkim 5% krwi baraniej</w:t>
            </w:r>
          </w:p>
          <w:p>
            <w:pPr>
              <w:pStyle w:val="Normal"/>
              <w:snapToGrid w:val="false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 -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chrom-agar do wykrywania KPC i różnicowania pałeczek Enterobacteriacea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 -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chrom-agar do wstępnej identyfikacji Clostridium difficil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chromogenne do wykrywania  Campylobacter spp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-20 szt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udzielne podłoże chromogenne do identyfikacji MRSA oraz S.aureus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o wykrywania karbapenemaz kolorymetryczn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testów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bakteriologiczne Tood Hewitt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10 m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10 </w:t>
            </w:r>
            <w:r>
              <w:rPr>
                <w:rFonts w:cs="Arial" w:ascii="Arial" w:hAnsi="Arial"/>
              </w:rPr>
              <w:t xml:space="preserve">-50  </w:t>
            </w:r>
            <w:r>
              <w:rPr>
                <w:rFonts w:cs="Arial" w:ascii="Arial" w:hAnsi="Arial"/>
                <w:lang w:val="en-US"/>
              </w:rPr>
              <w:t>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Odczynniki do automatycznego barwienia metodą  Grama: barwniki, utrwalacze, odbarwiacze itp. wymagane w ilości do wykonania 30 000 preparatów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,Bold" w:cs="Arial" w:ascii="Arial" w:hAnsi="Arial"/>
              </w:rPr>
              <w:t xml:space="preserve">Oferta kompletna musi zawierać wszystkie niezbędne elementy, </w:t>
            </w:r>
            <w:r>
              <w:rPr>
                <w:rFonts w:cs="Arial" w:ascii="Arial" w:hAnsi="Arial"/>
              </w:rPr>
              <w:t xml:space="preserve">akcesoria, części zużywalne, materiały eksploatacyjne inne niezbędne materiały potrzebne wg metodyk producenta i instrukcji technicznej aparatu do wykonania preparatów ilościach wymaganych w specyfikacji na </w:t>
            </w:r>
            <w:r>
              <w:rPr>
                <w:rFonts w:eastAsia="Tahoma,Bold" w:cs="Arial" w:ascii="Arial" w:hAnsi="Arial"/>
              </w:rPr>
              <w:t>cały okres trwania umow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ahoma,Bold" w:cs="Arial"/>
              </w:rPr>
            </w:pPr>
            <w:r>
              <w:rPr>
                <w:rFonts w:eastAsia="Tahoma,Bold"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łyny myjące i dezynfekując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parat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ahoma,Bold" w:cs="Arial"/>
              </w:rPr>
            </w:pPr>
            <w:r>
              <w:rPr>
                <w:rFonts w:eastAsia="Tahoma,Bold"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ahoma,Bold" w:cs="Arial"/>
              </w:rPr>
            </w:pPr>
            <w:r>
              <w:rPr>
                <w:rFonts w:eastAsia="Tahoma,Bold"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razem nett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razem brutt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TextBody"/>
        <w:ind w:left="4956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4"/>
        </w:rPr>
        <w:t>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data , podpis Wykonawcy lub upoważnion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</w:rPr>
        <w:t>przedstawiciel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hanging="5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Wymagania. </w:t>
      </w:r>
    </w:p>
    <w:p>
      <w:pPr>
        <w:pStyle w:val="Tekstpodstawowy3"/>
        <w:ind w:left="-18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Przedmiot zamówienia musi posiadać dokumenty dopuszczające do obrotu i używania zgodnie z </w:t>
      </w:r>
      <w:r>
        <w:rPr>
          <w:rFonts w:cs="Arial" w:ascii="Arial" w:hAnsi="Arial"/>
          <w:bCs/>
        </w:rPr>
        <w:t>Ustawą z 20 maja 2010r. o wyrobach medycznych.</w:t>
      </w:r>
    </w:p>
    <w:p>
      <w:pPr>
        <w:pStyle w:val="Normal"/>
        <w:ind w:hanging="54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u w:val="single"/>
        </w:rPr>
        <w:t>Podłoża bakteriologiczne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dłoża gotowe rozlewane na płytki Petriego o średnicy 90 mm z żebrami wentylacyjnymi. Płytki odciskowe do badania czystości środowiska, średnica 60 m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Podłoża gotowe chromagar do posiewu moczu,  rozlewane na płytki Petriego o średnicy 90 mm, z żebrami wentylacyjnymi muszą umożliwić oznaczenie ilościowe oraz wstępną  identyfikację E.coli, Klebsiella sp., Proteus sp., Enterobacter sp, Enterococcus sp, Streptococcus sp., Staphylococcus sp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Pozycja 9 i 27 Wymagane są jakościowo identyczne podłoża chrom-agarowe w przypadku podłoża jednodzielnego i dwudzielnego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 xml:space="preserve">każda płytka powinna posiadać trwały i </w:t>
      </w:r>
      <w:r>
        <w:rPr>
          <w:rFonts w:cs="Arial" w:ascii="Arial" w:hAnsi="Arial"/>
          <w:b/>
          <w:u w:val="single"/>
        </w:rPr>
        <w:t>czytelny</w:t>
      </w:r>
      <w:r>
        <w:rPr>
          <w:rFonts w:cs="Arial" w:ascii="Arial" w:hAnsi="Arial"/>
        </w:rPr>
        <w:t xml:space="preserve"> nadruk na dnie płytki: godzinę rozlania, datę ważności, numer serii produkcji, nazwę podłoża  i producent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płytki muszą być pakowane szczelnie,</w:t>
      </w:r>
      <w:r>
        <w:rPr>
          <w:rFonts w:cs="Arial" w:ascii="Arial" w:hAnsi="Arial"/>
          <w:b/>
          <w:u w:val="single"/>
        </w:rPr>
        <w:t xml:space="preserve"> wieczkiem do dołu</w:t>
      </w:r>
      <w:r>
        <w:rPr>
          <w:rFonts w:cs="Arial" w:ascii="Arial" w:hAnsi="Arial"/>
        </w:rPr>
        <w:t>, po 5-10 szt. w folię termokurczliwą, a następnie w pudełka kartonowe dla zabezpieczenia przed uszkodzeniami mechanicznym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o każdej dostawy należy dołączyć certyfikat kontroli jakości dla każdej serii dostarczonego podłoż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odłoża z dodatkiem krwi muszą posiadać żywo-czerwony kolor, dobrą żyzność, muszą gwarantować bardzo dobry wzrost gronkowcom, paciorkowcom oraz </w:t>
      </w:r>
      <w:r>
        <w:rPr>
          <w:rFonts w:cs="Arial" w:ascii="Arial" w:hAnsi="Arial"/>
          <w:b/>
          <w:u w:val="single"/>
        </w:rPr>
        <w:t>gwarantować wyraźnie widoczną strefę hemoliz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 xml:space="preserve">dla podłoża Muelle Hinton pozycja </w:t>
      </w:r>
      <w:r>
        <w:rPr>
          <w:rFonts w:cs="Arial" w:ascii="Arial" w:hAnsi="Arial"/>
          <w:b/>
        </w:rPr>
        <w:t>16,17,31</w:t>
      </w:r>
      <w:r>
        <w:rPr>
          <w:rFonts w:cs="Arial" w:ascii="Arial" w:hAnsi="Arial"/>
        </w:rPr>
        <w:t xml:space="preserve"> należy dołączyć certyfikat kontroli podłoża /dla szczepów wzorcowych oraz krążków antybiotykowych zalecanych przez EUCAS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inimalny termin ważności licząc od daty dostarczenia Zamawiającemu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- podłoży gotowych z dodatkiem krwi - 6-tygodni 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- podłoży gotowych bez dodatku krwi - 8-tygodn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barwników - 12 miesięcy.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szystkie podłoża muszą mieć gładką powierzchnię pozbawioną jakichkolwiek nierównoś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mawiający wymaga dostarczenia z ofertą przetargową przykładowych certyfikatów analizy-kontroli jakoś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dostarczenia z ofertą przetargową metodyk dla podłóż gotowych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dostarczenia z pierwszą dostawą metodyk na wszystkie produkty umieszczone w specyfikacj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odłoża płynne w probówka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Podłoża umieszczone w probówkach zakręcanych z wyraźnym i czytelnym napisem: data ważności, numer serii produkcji, nazwa podłoża  i producen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inimalny termin ważności 22 tygodnie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Oferowany aparat do barwienia oraz barwniki musz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chodzić od jednego producent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Zamawiający wymaga dostarczenia </w:t>
      </w:r>
      <w:r>
        <w:rPr>
          <w:rFonts w:cs="Arial" w:ascii="Arial" w:hAnsi="Arial"/>
          <w:b/>
          <w:u w:val="single"/>
        </w:rPr>
        <w:t xml:space="preserve">w wersji drukowanej </w:t>
      </w:r>
      <w:r>
        <w:rPr>
          <w:rFonts w:cs="Arial" w:ascii="Arial" w:hAnsi="Arial"/>
          <w:b/>
        </w:rPr>
        <w:t xml:space="preserve">dla wszystkich produktów objętych umową, metodyk i kart charakterystyki preparatu niebezpiecznego, w języku polskim, które zostaną dołączone do pierwszej dostaw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 kolorowe foldery do odczytu podłóż chromagarow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zystkie odczynniki należy dostarczyć bezpośrednio do Laboratorium Bakteriologicznego do godziny 11:0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 4A  do SIWZ</w:t>
        <w:tab/>
        <w:tab/>
        <w:tab/>
        <w:tab/>
        <w:tab/>
      </w:r>
      <w:r>
        <w:rPr>
          <w:rFonts w:cs="Arial" w:ascii="Arial" w:hAnsi="Arial"/>
          <w:b/>
          <w:bCs/>
        </w:rPr>
        <w:t>Arkusz asortymentowo-cen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kiet nr 4  Koszt d</w:t>
      </w:r>
      <w:r>
        <w:rPr>
          <w:rFonts w:cs="Arial" w:ascii="Arial" w:hAnsi="Arial"/>
          <w:b/>
        </w:rPr>
        <w:t>zierżawy automatycznego aparatu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do barwienia preparatów mikrobiologicznych metodą gram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32"/>
        <w:gridCol w:w="1620"/>
        <w:gridCol w:w="1822"/>
        <w:gridCol w:w="2318"/>
        <w:gridCol w:w="1559"/>
        <w:gridCol w:w="2233"/>
      </w:tblGrid>
      <w:tr>
        <w:trPr>
          <w:trHeight w:val="124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rtyment/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miesięc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za 1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-c netto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odatku VA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= C x 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 = E + F</w:t>
            </w:r>
          </w:p>
        </w:tc>
      </w:tr>
      <w:tr>
        <w:trPr>
          <w:trHeight w:val="281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rżawa, obsługa serwisowa (przeglądy, konserwacja, naprawy ) aparatu do automatycznego barwienia metodą gram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yp/mod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TextBody"/>
        <w:ind w:left="4956" w:hanging="0"/>
        <w:rPr/>
      </w:pPr>
      <w:r>
        <w:rPr>
          <w:rFonts w:cs="Arial" w:ascii="Arial" w:hAnsi="Arial"/>
          <w:b w:val="false"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>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data , podpis Wykonawcy lub upoważnionego </w:t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</w:t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przedstawiciela Wykonawcy</w:t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Załącznik Nr 4B do SIWZ</w:t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akiet nr 4 </w:t>
      </w:r>
      <w:r>
        <w:rPr>
          <w:rFonts w:cs="Arial" w:ascii="Arial" w:hAnsi="Arial"/>
          <w:b/>
        </w:rPr>
        <w:t>Aparat do automatycznego barwienia preparatów mikrobiologicznych metodą grama</w:t>
      </w:r>
      <w:r>
        <w:rPr>
          <w:rFonts w:cs="Arial" w:ascii="Arial" w:hAnsi="Arial"/>
          <w:b/>
          <w:bCs/>
        </w:rPr>
        <w:t xml:space="preserve"> –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rametry wymagane (graniczne), wyposażenie, warunki serwisu oraz szkoleń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Nazwa-typ 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ferent / Producent :</w:t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UNKI GRANICZN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149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7314"/>
        <w:gridCol w:w="7020"/>
      </w:tblGrid>
      <w:tr>
        <w:trPr>
          <w:trHeight w:val="702" w:hRule="atLeas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p</w:t>
            </w:r>
            <w:r>
              <w:rPr>
                <w:rFonts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7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Parametr Wymaga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Wymagane funkcje)</w:t>
            </w:r>
          </w:p>
        </w:tc>
        <w:tc>
          <w:tcPr>
            <w:tcW w:w="7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TAK/Parametr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Cs w:val="20"/>
              </w:rPr>
              <w:t>oferowane (opis wykonawcy)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ogólne</w:t>
            </w:r>
          </w:p>
        </w:tc>
        <w:tc>
          <w:tcPr>
            <w:tcW w:w="7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6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/>
              <w:t>1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 do automatycznego barwienia metodą grama fabrycznie nowy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rok produkcji 2017, wyposażony w rotor do barwienia minimum 1-12 preparatów i z dodatkowym pojemnikiem na odpad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aparatu do 30 dni od podpisania umowy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7" w:hRule="atLeast"/>
        </w:trPr>
        <w:tc>
          <w:tcPr>
            <w:tcW w:w="6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/>
              <w:t>2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 posiadający znak CE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7" w:hRule="atLeast"/>
        </w:trPr>
        <w:tc>
          <w:tcPr>
            <w:tcW w:w="6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/>
              <w:t>3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rogramowanie aparatu umożliwiające dostosowanie ilości zużywanych odczynników do liczby barwionych preparatów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7" w:hRule="atLeast"/>
        </w:trPr>
        <w:tc>
          <w:tcPr>
            <w:tcW w:w="6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/>
              <w:t>4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as barwienia do 11 minut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WARUNKI SERWISU I SZKOLEŃ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eastAsia="Arial" w:cs="Arial" w:ascii="Arial" w:hAnsi="Arial"/>
          <w:b/>
          <w:bCs/>
          <w:shadow/>
        </w:rPr>
        <w:t xml:space="preserve"> </w:t>
      </w:r>
      <w:r>
        <w:rPr>
          <w:rFonts w:cs="Arial" w:ascii="Arial" w:hAnsi="Arial"/>
          <w:b/>
          <w:bCs/>
          <w:shadow/>
        </w:rPr>
        <w:t>( parametry bezwzględnie wymagane)</w:t>
      </w:r>
    </w:p>
    <w:p>
      <w:pPr>
        <w:pStyle w:val="Normal"/>
        <w:rPr>
          <w:rFonts w:ascii="Arial" w:hAnsi="Arial" w:cs="Arial"/>
          <w:b/>
          <w:b/>
          <w:bCs/>
          <w:shadow/>
          <w:sz w:val="16"/>
          <w:szCs w:val="16"/>
        </w:rPr>
      </w:pPr>
      <w:r>
        <w:rPr>
          <w:rFonts w:cs="Arial" w:ascii="Arial" w:hAnsi="Arial"/>
          <w:b/>
          <w:bCs/>
          <w:shadow/>
          <w:sz w:val="16"/>
          <w:szCs w:val="16"/>
        </w:rPr>
      </w:r>
    </w:p>
    <w:tbl>
      <w:tblPr>
        <w:tblW w:w="149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1980"/>
        <w:gridCol w:w="5760"/>
      </w:tblGrid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erwis / Szkol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graniczn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wymagan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unki oferowane przez Wykonawcę</w:t>
            </w:r>
          </w:p>
        </w:tc>
      </w:tr>
      <w:tr>
        <w:trPr>
          <w:trHeight w:val="29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wis 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gwarancja na oferowany do dzierżawy analizator obejmująca utrzymanie aparatu w 100% sprawności i gotowości do bieżącej pracy. Gwarancja obejmuje koszty wszystkich napraw, przeglądów oraz wymianę wszystkich elementów serwisow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całym okresie dzierżawy tj. 36 miesięc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4"/>
                <w:szCs w:val="24"/>
              </w:rPr>
              <w:t>W okresie dzierżawy wymagane przeglądy okresowe zgodnie z zaleceniami producenta wraz z kosztami wymienianych części zamiennych, pakietów naprawczych i innych elementów zużywalnych. Cały zakres opieki serwisowej stanowi koszt Wykonawcy w ramach złożonej ceny oferty przetargowej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przypadku, gdy okres niesprawności aparatu przekracza 72 godziny Wykonawca zobowiązany jest do zapewnienia urządzenia zastępczego o porównywalnych parametrach na czas napraw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eakcja serwisu w okresie dzierża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iny od zgłoszen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oferty należy dołączyć dane kontaktowe serwisu:  numer telefonu, adres i godziny pracy. Informacje te należy również umieścić na oferowanym aparac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 xml:space="preserve">Szkolenia </w:t>
            </w:r>
            <w:r>
              <w:rPr>
                <w:b w:val="false"/>
              </w:rPr>
              <w:t xml:space="preserve"> </w:t>
            </w:r>
            <w:r>
              <w:rPr/>
              <w:t>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zkolenie personelu Laboratorium Bakteriologicznego w zakresie obsługi aparatu pozwalające na samodzielne podjecie pracy na dzierżawionym aparacie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twierdzenie dokumentem – świadectwem uprawnionego przedstawiciela Wykonawcy dla osób przeszkolon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 + instrukcja w wersji elektronicznej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ab/>
        <w:tab/>
        <w:tab/>
        <w:tab/>
        <w:tab/>
        <w:tab/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/>
        <w:tab/>
        <w:tab/>
        <w:tab/>
        <w:tab/>
        <w:tab/>
        <w:tab/>
      </w:r>
    </w:p>
    <w:p>
      <w:pPr>
        <w:pStyle w:val="NormalnyWeb"/>
        <w:spacing w:before="1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TextBody"/>
        <w:ind w:left="4956" w:hanging="0"/>
        <w:rPr/>
      </w:pPr>
      <w:r>
        <w:rPr>
          <w:rFonts w:cs="Arial" w:ascii="Arial" w:hAnsi="Arial"/>
          <w:b w:val="false"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>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data , podpis Wykonawcy lub upoważnionego </w:t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</w:t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przedstawiciela Wykonawcy</w:t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b/>
          <w:iCs/>
          <w:sz w:val="24"/>
          <w:szCs w:val="24"/>
        </w:rPr>
        <w:t>Załącznik Nr 4 C do SIWZ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akiet nr 4  </w:t>
      </w:r>
      <w:r>
        <w:rPr>
          <w:rFonts w:cs="Arial" w:ascii="Arial" w:hAnsi="Arial"/>
          <w:b/>
        </w:rPr>
        <w:t xml:space="preserve"> Parametry podlegające ocenie automatycznego aparatu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do barwienia preparatów mikrobiologicznych metodą Gra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72"/>
        <w:gridCol w:w="2955"/>
        <w:gridCol w:w="4605"/>
      </w:tblGrid>
      <w:tr>
        <w:trPr>
          <w:trHeight w:val="7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ocenian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punktowa parametr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 Wykonawc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ferowanego parametru, opis</w:t>
            </w:r>
          </w:p>
        </w:tc>
      </w:tr>
      <w:tr>
        <w:trPr>
          <w:trHeight w:val="14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 odczynnikowa do metody Grama obejmująca dostawę etanolu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TAK – 40 pkt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 –    0 pk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arat do automatycznego barwienia, metodą natryskową,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TAK – 40 pkt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 –    0 pk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żliwość utrwalania preparatu w aparaci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AK – 10 pk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</w:rPr>
              <w:t>NIE –    0 pk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14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itorowanie poziomu odczynników i odpadów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TAK – 10 pkt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E –    0 pkt.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lub </w:t>
      </w:r>
    </w:p>
    <w:p>
      <w:pPr>
        <w:pStyle w:val="Normal"/>
        <w:ind w:left="991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poważnionego </w:t>
      </w:r>
    </w:p>
    <w:p>
      <w:pPr>
        <w:pStyle w:val="Tytu"/>
        <w:keepNext w:val="false"/>
        <w:spacing w:before="0" w:after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</w:rPr>
        <w:t xml:space="preserve">         przedstawiciela Wykonawcy</w:t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Załącznik Nr 5  do SIWZ</w:t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Arkusz asortymentowo-cenowy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Pakiet nr 5 </w:t>
      </w:r>
      <w:r>
        <w:rPr>
          <w:rFonts w:cs="Arial" w:ascii="Arial" w:hAnsi="Arial"/>
          <w:b/>
        </w:rPr>
        <w:t>- Płynne i stałe podłoża mikrobiologiczne oraz odczynniki do wykrywania mechanizmów oporno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845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5"/>
        <w:gridCol w:w="1521"/>
        <w:gridCol w:w="1047"/>
        <w:gridCol w:w="944"/>
        <w:gridCol w:w="1219"/>
        <w:gridCol w:w="1389"/>
        <w:gridCol w:w="1219"/>
        <w:gridCol w:w="1651"/>
        <w:gridCol w:w="198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 zamówie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opakowani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ry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nett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wota podatku VAT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r katalogowy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=E x F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 = G + 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FFFF00" w:val="clear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ion mózgowo-sercowy Brain Heart Infusion 5 m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50 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 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eadler /z witk-3 i heminą /bulion beztlenowy  8 -10 ml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</w:rPr>
              <w:t>z dodatkiem 0,2% agaru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50  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 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chrom-agar do wstępnej identyfikacji Clostridium difficil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lub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Podłoże chrom-agar do wykrywania KPC i różnicowania pałeczek Enterobacteriacea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 lub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5.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łoże do wykrywania i różnicowania Enterococcus faecalis i  Enterococcus faecium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6.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odciskowe do badania czystości środowisk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chrom-agar do oznaczania MRSA  z hodowl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do wykrywania Gardnerella vaginali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lub20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screeningowe z oxacyliną dla Staphylococcu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 xml:space="preserve"> lub20</w:t>
            </w:r>
            <w:r>
              <w:rPr>
                <w:rFonts w:cs="Arial" w:ascii="Arial" w:hAnsi="Arial"/>
                <w:lang w:val="en-US"/>
              </w:rPr>
              <w:t xml:space="preserve">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 xml:space="preserve">Podłoże agarowe screeningowe z Vancomycin -6 </w:t>
            </w:r>
            <w:r>
              <w:rPr>
                <w:rFonts w:cs="Arial" w:ascii="Arial" w:hAnsi="Arial"/>
              </w:rPr>
              <w:t>μ</w:t>
            </w:r>
            <w:r>
              <w:rPr>
                <w:rFonts w:cs="Arial" w:ascii="Arial" w:hAnsi="Arial"/>
                <w:lang w:val="en-US"/>
              </w:rPr>
              <w:t xml:space="preserve">g/ml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10 </w:t>
            </w:r>
            <w:r>
              <w:rPr>
                <w:rFonts w:cs="Arial" w:ascii="Arial" w:hAnsi="Arial"/>
              </w:rPr>
              <w:t>lub20</w:t>
            </w:r>
            <w:r>
              <w:rPr>
                <w:rFonts w:cs="Arial" w:ascii="Arial" w:hAnsi="Arial"/>
                <w:lang w:val="en-US"/>
              </w:rPr>
              <w:t>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1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łoże Agar czekoladowy z Isovitalex lub poliviteksem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o hodowli Haemophilus i Neisser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1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Scheadler Kanamycin+Vancomycin lub Neomycyna + Vankomycyna Anaerobic Agar + 5% krew bara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13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chromogenne do wykrywania  Campylobacter spp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lub20 szt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ctoen Enteric Aga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lmonella- Shigella SS Aga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16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odłoże agarowe chrom-agar do oznaczania Candida albicas, Candida glabrata, Candida krusei, Candida tropicali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10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6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17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chrom-agar do wykrywania ESBL i różnicowania pałeczek Enerobacteriacea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Wilson Blair, bizmutowe do hodowli Salmonell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19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w probówkach do wykrywania zdolności ruchu z reakcją barwn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z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20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-II z kloksacylin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2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dłoże  płynne do TV</w:t>
            </w:r>
            <w:r>
              <w:rPr>
                <w:rFonts w:cs="Garamond" w:ascii="Garamond" w:hAnsi="Garamond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elektywne do izolacji i namnażania rzęsistka pochwowego</w:t>
            </w:r>
            <w:r>
              <w:rPr>
                <w:rFonts w:cs="Garamond" w:ascii="Garamond" w:hAnsi="Garamond"/>
              </w:rPr>
              <w:t xml:space="preserve"> /</w:t>
            </w:r>
            <w:r>
              <w:rPr>
                <w:rFonts w:cs="Arial" w:ascii="Arial" w:hAnsi="Arial"/>
              </w:rPr>
              <w:t>probówki/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,5 ml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>2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as fenyloboronow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ml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KO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l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kasetkowy immunochromatograficzny do wykrywania Listeria monocytogenes w kal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testów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chrom-agar Listeria wybiórcza izolacja z materiałów klinicznych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 sz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omAgar Mallasezia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 szt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A Agar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 szt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ocefina do wykrywania cefinazy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sz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ól fizjologiczna w probówkach 75-85 x 12 mm, 2 ml 0,85% NaC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50 sz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bakteriologiczne w płytce dwusekcyjnej, wybiórcze, chromagar-ESBL / chromagar-V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 szt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TA inhibitor do wykrywania MB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ml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razem brutt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ind w:left="8496" w:firstLine="708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lub </w:t>
      </w:r>
    </w:p>
    <w:p>
      <w:pPr>
        <w:pStyle w:val="Normal"/>
        <w:ind w:left="991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poważnionego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</w:rPr>
        <w:t xml:space="preserve">         </w:t>
        <w:tab/>
        <w:tab/>
        <w:tab/>
        <w:tab/>
      </w:r>
      <w:r>
        <w:rPr>
          <w:rFonts w:cs="Arial" w:ascii="Arial" w:hAnsi="Arial"/>
          <w:b w:val="false"/>
          <w:sz w:val="24"/>
          <w:szCs w:val="24"/>
        </w:rPr>
        <w:t>przedstawiciela Wykonawcy</w:t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Wymagania. </w:t>
      </w:r>
    </w:p>
    <w:p>
      <w:pPr>
        <w:pStyle w:val="Tekstpodstawowy3"/>
        <w:ind w:left="-18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Przedmiot zamówienia musi posiadać dokumenty dopuszczające obrotu i używania zgodnie z </w:t>
      </w:r>
      <w:r>
        <w:rPr>
          <w:rFonts w:cs="Arial" w:ascii="Arial" w:hAnsi="Arial"/>
          <w:bCs/>
        </w:rPr>
        <w:t>Ustawą z 20 maja 2010r. o wyrobach medycznych.</w:t>
      </w:r>
    </w:p>
    <w:p>
      <w:pPr>
        <w:pStyle w:val="Normal"/>
        <w:ind w:hanging="54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u w:val="single"/>
        </w:rPr>
        <w:t>Podłoża bakteriologiczne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dłoża gotowe rozlewane na płytki Petriego o średnicy 90 mm z żebrami wentylacyjnym a płytki odciskowe do badania czystości środowiska, średnica 60 m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 xml:space="preserve">każda płytka powinna posiadać trwały i </w:t>
      </w:r>
      <w:r>
        <w:rPr>
          <w:rFonts w:cs="Arial" w:ascii="Arial" w:hAnsi="Arial"/>
          <w:b/>
          <w:u w:val="single"/>
        </w:rPr>
        <w:t>czytelny</w:t>
      </w:r>
      <w:r>
        <w:rPr>
          <w:rFonts w:cs="Arial" w:ascii="Arial" w:hAnsi="Arial"/>
        </w:rPr>
        <w:t xml:space="preserve"> nadruk na dnie płytki: godzinę rozlania, datę ważności, numer serii produkcji, nazwę podłoża  i nazwę producent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 xml:space="preserve">płytki muszą być pakowane szczelnie, </w:t>
      </w:r>
      <w:r>
        <w:rPr>
          <w:rFonts w:cs="Arial" w:ascii="Arial" w:hAnsi="Arial"/>
          <w:b/>
          <w:u w:val="single"/>
        </w:rPr>
        <w:t>wieczkiem do dołu</w:t>
      </w:r>
      <w:r>
        <w:rPr>
          <w:rFonts w:cs="Arial" w:ascii="Arial" w:hAnsi="Arial"/>
        </w:rPr>
        <w:t>, po 5-10 szt. w folię termokurczliwą, a następnie w pudełka kartonowe dla zabezpieczenia przed uszkodzeniami mechanicznym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o każdej dostawy musi być dołączony certyfikat kontroli jakości dla każdej serii dostarczonego podłoża, określający spełnienie wymagań wg EUCAS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dłoża z dodatkiem krwi muszą posiadać żywo-czerwony kolor, dobrą żyzność, muszą gwarantować bardzo dobry wzrost gronkowcom, paciorkowcom oraz gwarantować wyraźnie widoczną strefę hemoliz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inimalny termin ważności licząc od daty dostarczenia Zamawiającemu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- podłoży gotowych z dodatkiem krwi - 6-tygodni 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- podłoży gotowych bez dodatku krwi - 8-tygodni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szystkie podłoża muszą mieć gładką powierzchnię pozbawioną jakichkolwiek nierównoś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mawiający wymaga dostarczenia z ofertą przetargową przykładowych certyfikatów analizy-kontroli jakoś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dostarczenia z ofertą przetargową dokumentów dla podłóż gotowych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dostarczenia z pierwszą dostawą metodyk na wszystkie produkty umieszczone w specyfikacj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odłoża płynne w probówka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dłoża umieszczone w probówkach zakręcanych z wyraźnym i czytelnym napisem , datę ważności, numer serii produkcji, nazwę podłoża  i nazwę producen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inimalny termin ważności 22 tygod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o każdej dostawy podłoży MH musi być dołączony certyfikat kontroli jakości dla każdej serii dostarczonego podłoża, określający spełnienie wymagań wg EUCA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Zamawiający wymaga dostarczenia </w:t>
      </w:r>
      <w:r>
        <w:rPr>
          <w:rFonts w:cs="Arial" w:ascii="Arial" w:hAnsi="Arial"/>
          <w:b/>
          <w:u w:val="single"/>
        </w:rPr>
        <w:t xml:space="preserve">w wersji drukowanej </w:t>
      </w:r>
      <w:r>
        <w:rPr>
          <w:rFonts w:cs="Arial" w:ascii="Arial" w:hAnsi="Arial"/>
          <w:b/>
        </w:rPr>
        <w:t xml:space="preserve">dla wszystkich produktów objętych umową, metodyk i kart charakterystyki preparatu niebezpiecznego, w języku polskim, które zostaną dołączone do pierwszej dostaw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 kolorowe foldery do odczytu podłóż chromagar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zystkie odczynniki należy dostarczyć bezpośrednio do Laboratorium Bakteriologicznego do godziny 11:00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</w:rPr>
      </w:pPr>
      <w:r>
        <w:rPr/>
        <w:t xml:space="preserve">Załącznik Nr 6  do SIWZ    </w:t>
        <w:tab/>
        <w:tab/>
        <w:tab/>
        <w:tab/>
      </w:r>
      <w:r>
        <w:rPr>
          <w:rFonts w:cs="Arial" w:ascii="Arial" w:hAnsi="Arial"/>
          <w:bCs/>
        </w:rPr>
        <w:t>Arkusz asortymentowo-cenowy</w:t>
      </w:r>
    </w:p>
    <w:p>
      <w:pPr>
        <w:pStyle w:val="Tytu"/>
        <w:keepNext w:val="false"/>
        <w:spacing w:before="0" w:after="0"/>
        <w:ind w:left="2124" w:firstLine="708"/>
        <w:jc w:val="left"/>
        <w:rPr/>
      </w:pPr>
      <w:r>
        <w:rPr/>
        <w:t xml:space="preserve">Pakiet nr 6 Bezwodne wkłady do uzyskiwania warunków beztlenowych i mikroaerofilnych 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6050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19"/>
        <w:gridCol w:w="1440"/>
        <w:gridCol w:w="900"/>
        <w:gridCol w:w="900"/>
        <w:gridCol w:w="1080"/>
        <w:gridCol w:w="1620"/>
        <w:gridCol w:w="1260"/>
        <w:gridCol w:w="1620"/>
        <w:gridCol w:w="217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lkość opak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.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wota podatku VA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rutt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ent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katalogow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=E x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=G+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</w:t>
            </w:r>
          </w:p>
        </w:tc>
      </w:tr>
      <w:tr>
        <w:trPr>
          <w:trHeight w:val="6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zwodny wkład do uzyskania warunków beztlenowych/do worka/ z workie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20 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Bezwodny wkład do uzyskania warunków beztlenowych /do anaerostatu 2,5 l.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20 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wodny  wkład do eksykatora 2,5 do uzyskania atmosfery CO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20 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ycator-genbox-pojemnik prostokątny do hodow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– 8  lt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ycator-genbox-pojemnik prostokątny do hodow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 lt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 warunków beztlen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100 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psy do wo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wodny wkład do uzyskania warunków mikroaerofilnych (do  worka)z work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20 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razem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razem bru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lub </w:t>
      </w:r>
    </w:p>
    <w:p>
      <w:pPr>
        <w:pStyle w:val="Normal"/>
        <w:ind w:left="991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poważnionego </w:t>
      </w:r>
    </w:p>
    <w:p>
      <w:pPr>
        <w:pStyle w:val="Tekstpodstawowy3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</w:t>
        <w:tab/>
        <w:tab/>
        <w:tab/>
        <w:tab/>
      </w:r>
      <w:r>
        <w:rPr>
          <w:rFonts w:cs="Arial" w:ascii="Arial" w:hAnsi="Arial"/>
        </w:rPr>
        <w:t>przedstawiciela Wykonawcy</w:t>
      </w:r>
    </w:p>
    <w:p>
      <w:pPr>
        <w:pStyle w:val="Tekstpodstawowy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magania:</w:t>
      </w:r>
    </w:p>
    <w:p>
      <w:pPr>
        <w:pStyle w:val="Tekstpodstawowy3"/>
        <w:ind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Przedmiot zamówienia musi posiadać dokumenty dopuszczające do obrotu i używania zgodnie z </w:t>
      </w:r>
      <w:r>
        <w:rPr>
          <w:rFonts w:cs="Arial" w:ascii="Arial" w:hAnsi="Arial"/>
          <w:bCs/>
        </w:rPr>
        <w:t>Ustawą z 20 maja 2010r. o wyrobach medycznych.</w:t>
      </w:r>
    </w:p>
    <w:p>
      <w:pPr>
        <w:pStyle w:val="Tekstpodstawowy3"/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wymaga dostarczenia z ofertą przetargową przykładowych certyfikatów analizy-kontroli jakości</w:t>
      </w:r>
    </w:p>
    <w:p>
      <w:pPr>
        <w:pStyle w:val="Tekstpodstawowy3"/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Minimalny termin ważności odczynników licząc od daty dostarczenia Zamawiającemu – 12 miesięcy</w:t>
      </w:r>
    </w:p>
    <w:p>
      <w:pPr>
        <w:pStyle w:val="Tekstpodstawowy3"/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Zamawiający wymaga dostarczenia </w:t>
      </w:r>
      <w:r>
        <w:rPr>
          <w:rFonts w:cs="Arial" w:ascii="Arial" w:hAnsi="Arial"/>
          <w:b/>
          <w:u w:val="single"/>
        </w:rPr>
        <w:t xml:space="preserve">w wersji drukowanej </w:t>
      </w:r>
      <w:r>
        <w:rPr>
          <w:rFonts w:cs="Arial" w:ascii="Arial" w:hAnsi="Arial"/>
          <w:b/>
        </w:rPr>
        <w:t xml:space="preserve">dla wszystkich produktów objętych umową, metodyk i kart charakterystyki preparatu niebezpiecznego, w języku polskim, które zostaną dołączone do pierwszej dostawy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zystkie odczynniki należy dostarczyć bezpośrednio do Laboratorium Bakteriologicznego do godziny 11:00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ytu"/>
        <w:keepNext w:val="false"/>
        <w:spacing w:before="0" w:after="0"/>
        <w:rPr>
          <w:rFonts w:ascii="Arial" w:hAnsi="Arial" w:cs="Arial"/>
          <w:b w:val="false"/>
          <w:b w:val="false"/>
          <w:bCs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Heading2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Załącznik Nr 7  do SIWZ                                                        </w:t>
      </w:r>
      <w:r>
        <w:rPr>
          <w:rFonts w:cs="Arial" w:ascii="Arial" w:hAnsi="Arial"/>
          <w:sz w:val="24"/>
          <w:szCs w:val="24"/>
        </w:rPr>
        <w:t>Arkusz asortymentowo-cenowy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 xml:space="preserve">Pakiet nr 7  - Manualne, szybkie testy do identyfikacji i oznaczania mechanizmów lekowrażliwości w diagnostyce </w:t>
        <w:br/>
        <w:t xml:space="preserve">                                               mikrobiologicznej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8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19"/>
        <w:gridCol w:w="1245"/>
        <w:gridCol w:w="1080"/>
        <w:gridCol w:w="1080"/>
        <w:gridCol w:w="1080"/>
        <w:gridCol w:w="1440"/>
        <w:gridCol w:w="1620"/>
        <w:gridCol w:w="1440"/>
        <w:gridCol w:w="183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 zamówien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opakow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wota podatku VA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atalogow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=E x 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=G+H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aski plastykowe z gradientem stężeń antybiotyków do oznaczania lekowrażliwości zgodnie z wytycznymi EUCAST i CLSI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w przypadku posiadania w ofercie opakowań 1-30 sztuk dołączyć produkty i ich numery katalogowe do listy z zaznaczeniem wielkości opakowan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10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łączyć listę wszystkich pasków i nr katalogowych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nych w ofercie wykonawcy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ki bibułowe z gradientem stężeń antybiotyków do oznaczania lekowrażliwości zgodnie z wytycznymi EUCAST i CLS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w przypadku posiadania w ofercie opakowań 1-30 sztuk dołączyć produkty i ich numery katalogowe do listy z zaznaczeniem wielkości opakowan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10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łączyć listę wszystkich pasków i nr katalogowych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nych w ofercie wykonawcy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ki plastykowe/ bibułowe MIC-TEST- MBL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w przypadku posiadania w ofercie opakowań 1-10 sztuk dołączyć produkty i ich numery katalogowe do listy z zaznaczeniem wielkości opakowan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0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łączyć listę wszystkich pasków i nr katalogow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nych w ofercie wykonawcy</w:t>
            </w:r>
          </w:p>
        </w:tc>
      </w:tr>
      <w:tr>
        <w:trPr>
          <w:trHeight w:val="19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ki plastykowe /bibułowe MIC-TEST GRD VA/TP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w przypadku posiadania w ofercie opakowań 1-10 sztuk dołączyć produkty i ich numery katalogowe do listy z zaznaczeniem wielkości opakowan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0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łączyć listę wszystkich pasków i nr katalogowych posiadanych w ofercie wykonaw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ki plastykowe/ bibułowe MIC-TEST KP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w przypadku posiadania w ofercie opakowań 1-10 sztuk dołączyć produkty i ich numery katalogowe do listy z zaznaczeniem wielkości opakowan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0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łączyć listę wszystkich pasków i nr katalogow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nych w ofercie wykonawcy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ki plastykowe// bibułowe MIC-TEST ESB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w przypadku posiadania w ofercie opakowań 1-10 sztuk dołączyć produkty i ich numery katalogowe do listy z zaznaczeniem wielkości opakowan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0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łączyć listę wszystkich pasków i nr katalog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posiadanych w ofercie wykonawcy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ki plastykowe bibułowe MIC-TEST AMP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w przypadku posiadania w ofercie opakowań 1-10 sztuk dołączyć produkty i ich numery katalogowe do listy z zaznaczeniem wielkości opakowan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0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łączyć listę wszystkich pasków i nr katalogow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osiadanych w ofercie wykonawcy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 do wykrywania antygenu serogrupy 1 Legionella pneumophila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mocz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2 -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lateksowy do wykrywania CF i białka A i polisacharydu otoczkowego u S.aureu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0-10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lateksowy do identyfikacji serologicznej paciorkowców grupy A,B,C,D,F,G z enzymem ekstrakcyjnym i kartonikami testowym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Enzym ekstrakcyjny do identyfikacji serologicznej paciorkowców grupy A,B,C,D,F,G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*12 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lateksowy do wykrywania antygenów H.influenzae, N.menin A,B/E.coli K1,C,Y, W135, Strep. pneumo,  Strep. B. w płynie mózgowo-rdzeniowym, surowicy, moczu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Test kasetkowy immunochromatograficzny do wykrywania Norowirusa w kal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3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munochromatograficzny test do wykrywania cyst Giardiii w kale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Test kasetkowy immunochromatograficzny  do wykrywania Campylobacter w kal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immunoenzymatyczny z przeciwciałami monoklonalnymi do wykrywania antygenu GSA 65  trofozoitu i cyst Giardia intestinalis w kal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 immunochromatograficzny do wykrywania antygenu S.pneumoniae w moczu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22 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i test kasetkowy do wykrywania dehydrogenazy glutaminowe i toksyn A i B Clostridium difficile w kal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iagnostyczny Carba do wykrywania karbapenemaz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kasetkowy immunochromatograficzny do wykrywania Listeria monocytogenes w kal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 te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kasetkowy immunochromatograficzny do wykrywania Astrowirusów w kal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testów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kasetkowy immunochromatograficzny do wykrywania karbapenemaz (OXA-48, KPC, NDM) bezpośrednio z kolonii bakreryjnej lub dodatniej hodowli krw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testów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kasetkowy immunochromatograficzny do wykrywania Trichomonas vaginalis w wymazach z dróg rodnyc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testów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kasetkowy immunochromatograficzny do wykrywania Cryptosporidium parvum w kal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testów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kasetkowy immunochromatograficzny do wykrywania wirusa RSV w drogach oddechowych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testów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kasetkowy immunochromatograficzny do wykrywania wirusa RSV i Adenovirusów w drogach oddechowyc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testó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o wykrywania Staphylococcus aureus w posiewie krwi metodą immunochromatograficzn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zynnik lateksowy do identyfikacji serologicznej paciorkowców grupy 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sz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zynnik lateksowy do identyfikacji serologicznej paciorkowców grupy C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zynnik lateksowy do identyfikacji serologicznej paciorkowców grupy 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 do oznaczania MIC antybiotyku metodą mikrorozcieńczeń w bulio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czyt wizualny i lub kolorymetryczn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łączyć listę wszystkich pasków i nr katalogowych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osiadanych w ofercie wykonawcy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dłoże płynne  do wykonania oznaczenia MIC metodą rozcieńczeniową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i immunochromatograficzny test do wykrywania antygenu paciorkowców grupy 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razem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razem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3"/>
        <w:ind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kstpodstawowy3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lub </w:t>
      </w:r>
    </w:p>
    <w:p>
      <w:pPr>
        <w:pStyle w:val="Normal"/>
        <w:ind w:left="991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poważnionego </w:t>
      </w:r>
    </w:p>
    <w:p>
      <w:pPr>
        <w:pStyle w:val="Tekstpodstawowy3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</w:t>
        <w:tab/>
        <w:tab/>
        <w:tab/>
        <w:tab/>
      </w:r>
      <w:r>
        <w:rPr>
          <w:rFonts w:cs="Arial" w:ascii="Arial" w:hAnsi="Arial"/>
        </w:rPr>
        <w:t>przedstawiciela Wykonawcy</w:t>
      </w:r>
    </w:p>
    <w:p>
      <w:pPr>
        <w:pStyle w:val="Tekstpodstawowy3"/>
        <w:jc w:val="both"/>
        <w:rPr/>
      </w:pPr>
      <w:r>
        <w:rPr>
          <w:rFonts w:cs="Arial" w:ascii="Arial" w:hAnsi="Arial"/>
          <w:b/>
          <w:u w:val="single"/>
        </w:rPr>
        <w:t>Wymagania:</w:t>
      </w:r>
      <w:r>
        <w:rPr>
          <w:rFonts w:cs="Arial" w:ascii="Arial" w:hAnsi="Arial"/>
        </w:rPr>
        <w:t xml:space="preserve"> </w:t>
      </w:r>
    </w:p>
    <w:p>
      <w:pPr>
        <w:pStyle w:val="Tekstpodstawowy3"/>
        <w:ind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Przedmiot zamówienia musi posiadać dokumenty dopuszczające obrotu i używania zgodnie z </w:t>
      </w:r>
      <w:r>
        <w:rPr>
          <w:rFonts w:cs="Arial" w:ascii="Arial" w:hAnsi="Arial"/>
          <w:bCs/>
        </w:rPr>
        <w:t>Ustawą z 20 maja 2010r. o wyrobach medycznych.</w:t>
      </w:r>
    </w:p>
    <w:p>
      <w:pPr>
        <w:pStyle w:val="Tekstpodstawowy3"/>
        <w:ind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2. Testy do oznaczania MIC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numPr>
          <w:ilvl w:val="0"/>
          <w:numId w:val="12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asek do oznaczania MIC z gradientem stężeń dla /minimum/ wymienionych antybiotyków: ciprofloxacyna, penicylina, ceftotaksym, ampicylina, vankomycyna, teicoplanina, dalbawancyna, meropenem, amoxycylina/clavulanian, imipenem, amikacyna, clindamycyna, metronidazol, gentamycyna,  amoksycylina,  linezolid,  levofloksacyna,  ceftriakson,  ceftazidim, tigecyklina, erytromycyna, ceftarolina, colistyna, ampicylina z sulbactam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1080" w:hanging="108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esty pakowane pojedynczo lub w blistrach po 3 sztuki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ind w:left="1080" w:hanging="108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inimalny termin ważności licząc od daty dostarczenia Zamawiającemu – 12 miesięcy </w:t>
      </w:r>
    </w:p>
    <w:p>
      <w:pPr>
        <w:pStyle w:val="Tekstpodstawowy3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 Testy lateks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20" w:hanging="720"/>
        <w:rPr/>
      </w:pPr>
      <w:r>
        <w:rPr>
          <w:rFonts w:cs="Arial" w:ascii="Arial" w:hAnsi="Arial"/>
        </w:rPr>
        <w:t xml:space="preserve">Poszczególne surowice diagnostyczne w pozycji </w:t>
      </w:r>
      <w:r>
        <w:rPr>
          <w:rFonts w:cs="Arial" w:ascii="Arial" w:hAnsi="Arial"/>
          <w:b/>
        </w:rPr>
        <w:t>10,12</w:t>
      </w:r>
      <w:r>
        <w:rPr>
          <w:rFonts w:cs="Arial" w:ascii="Arial" w:hAnsi="Arial"/>
        </w:rPr>
        <w:t xml:space="preserve"> oznaczone koloram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Jednakowe daty ważności dla surowic kontrolnych i surowic diagnostycz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20" w:hanging="720"/>
        <w:rPr/>
      </w:pPr>
      <w:r>
        <w:rPr>
          <w:rFonts w:cs="Arial" w:ascii="Arial" w:hAnsi="Arial"/>
        </w:rPr>
        <w:t>Zestaw surowic w pozycji 12 pozwala na wykrywanie antygenów w płynie m-r, surowicy, mocz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inimalny termin ważności: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- dla surowic diagnostycznych licząc od daty dostarczenia Zamawiającemu– 6 miesięcy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- pozostałe pozycje – 12 miesięcy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4 Test immunoenzymatyczny do wykrywania Giardia intestinalis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tru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Test mmunoenzymatyczny z przeciwciałami monoklonalnymi do wykrywania antygenu GSA 65  trofozoitu i cyst Giardia intestinali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inimalny termin ważności licząc od daty dostarczenia Zamawiającemu – 12 miesięcy</w:t>
      </w:r>
    </w:p>
    <w:p>
      <w:pPr>
        <w:pStyle w:val="Normal"/>
        <w:numPr>
          <w:ilvl w:val="0"/>
          <w:numId w:val="6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Wymagana jest czułość dla testów kasetkowych  90 %</w:t>
      </w:r>
    </w:p>
    <w:p>
      <w:pPr>
        <w:pStyle w:val="Normal"/>
        <w:numPr>
          <w:ilvl w:val="0"/>
          <w:numId w:val="6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Wymagana jest dla pozycji </w:t>
      </w:r>
      <w:r>
        <w:rPr>
          <w:rFonts w:cs="Arial" w:ascii="Arial" w:hAnsi="Arial"/>
          <w:b/>
        </w:rPr>
        <w:t>18</w:t>
      </w:r>
      <w:r>
        <w:rPr>
          <w:rFonts w:cs="Arial" w:ascii="Arial" w:hAnsi="Arial"/>
        </w:rPr>
        <w:t xml:space="preserve"> - wykrywalność toksyny A- min.0,5 ng/ml, toksyny B- min.0,8 ng/ml, GDH- min.0,4 ng/ml.</w:t>
      </w:r>
    </w:p>
    <w:p>
      <w:pPr>
        <w:pStyle w:val="Normal"/>
        <w:numPr>
          <w:ilvl w:val="0"/>
          <w:numId w:val="6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Minimalny termin ważności licząc od daty dostarczenia Zamawiającemu – 12 miesięc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est do oznaczania MIC antybiotyku pozycja 31  metodą mikrorozcieńczeń w bulionie dla /minimum/ wymienionych antybiotyków: colistyna, ampicylina z sulbactamem, vankomycyna, teicoplanina, trimethoprim / sulfamethaxazol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b/>
        </w:rPr>
        <w:t xml:space="preserve">Zamawiający wymaga dostarczenia </w:t>
      </w:r>
      <w:r>
        <w:rPr>
          <w:rFonts w:cs="Arial" w:ascii="Arial" w:hAnsi="Arial"/>
          <w:b/>
          <w:u w:val="single"/>
        </w:rPr>
        <w:t xml:space="preserve">w wersji drukowanej </w:t>
      </w:r>
      <w:r>
        <w:rPr>
          <w:rFonts w:cs="Arial" w:ascii="Arial" w:hAnsi="Arial"/>
          <w:b/>
        </w:rPr>
        <w:t>dla wszystkich produktów objętych umową, metodyk i kart charakterystyki preparatu niebezpiecznego, w języku polskim, które zostaną dołączone do pierwszej dostawy.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zystkie odczynniki należy dostarczyć bezpośrednio do Laboratorium Bakteriologicznego do godziny 11:00.</w:t>
      </w:r>
    </w:p>
    <w:p>
      <w:pPr>
        <w:pStyle w:val="Normal"/>
        <w:ind w:left="778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Załącznik Nr 8  do SIWZ                                    </w:t>
      </w:r>
      <w:r>
        <w:rPr>
          <w:rFonts w:cs="Arial" w:ascii="Arial" w:hAnsi="Arial"/>
          <w:bCs/>
          <w:sz w:val="24"/>
          <w:szCs w:val="24"/>
        </w:rPr>
        <w:t>Arkusz asortymentowo-cenowy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</w:t>
      </w:r>
      <w:r>
        <w:rPr>
          <w:rFonts w:cs="Arial" w:ascii="Arial" w:hAnsi="Arial"/>
          <w:b/>
          <w:bCs/>
        </w:rPr>
        <w:t>Pakiet nr 8</w:t>
      </w:r>
      <w:r>
        <w:rPr>
          <w:rFonts w:cs="Arial" w:ascii="Arial" w:hAnsi="Arial"/>
          <w:b/>
        </w:rPr>
        <w:t xml:space="preserve"> Testy i podłoża do oznaczania lekowrażliwości  metodą MIC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65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"/>
        <w:gridCol w:w="4227"/>
        <w:gridCol w:w="1620"/>
        <w:gridCol w:w="900"/>
        <w:gridCol w:w="900"/>
        <w:gridCol w:w="1260"/>
        <w:gridCol w:w="1620"/>
        <w:gridCol w:w="1620"/>
        <w:gridCol w:w="1440"/>
        <w:gridCol w:w="183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opak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wota podatku VA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atalogow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=E x 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=G+H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Paski plastykowe z gradientem stężeń antybiotyków do oznaczania lekowrażliwości bakterii zgodnie z wytycznymi EUCAST i CL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-30 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łączyć listę wszystkich pasków i nr katalogowych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osiadanych w ofercie wykonawcy</w:t>
            </w:r>
          </w:p>
        </w:tc>
      </w:tr>
      <w:tr>
        <w:trPr>
          <w:trHeight w:val="45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a M-H do oznaczania MIC bakterii wymagających z 5% krwią końską i N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łoża M-H do oznaczania MIC z 5% krwią barani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do wykrywania Streptococcus agalactiae z granadyn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płynne, dwufazowe do wykrywania Streptococcus agalactia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10 </w:t>
            </w:r>
            <w:r>
              <w:rPr>
                <w:rFonts w:cs="Arial" w:ascii="Arial" w:hAnsi="Arial"/>
              </w:rPr>
              <w:t xml:space="preserve">-50  </w:t>
            </w:r>
            <w:r>
              <w:rPr>
                <w:rFonts w:cs="Arial" w:ascii="Arial" w:hAnsi="Arial"/>
                <w:lang w:val="en-US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socze królicze liofilizow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x0,5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Test kasetkowy do wykrywania Rota i Adenowirusów w k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czynnik do wykrywania katalazy w reakcji barwn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5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unochromatograficzny test do wykrywania paciorkowców gr.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5 tes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razem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razem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3"/>
        <w:ind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ind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lub </w:t>
      </w:r>
    </w:p>
    <w:p>
      <w:pPr>
        <w:pStyle w:val="Normal"/>
        <w:ind w:left="991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poważnionego </w:t>
      </w:r>
    </w:p>
    <w:p>
      <w:pPr>
        <w:pStyle w:val="Tekstpodstawowy3"/>
        <w:ind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</w:t>
        <w:tab/>
        <w:tab/>
        <w:tab/>
        <w:tab/>
      </w:r>
      <w:r>
        <w:rPr>
          <w:rFonts w:cs="Arial" w:ascii="Arial" w:hAnsi="Arial"/>
        </w:rPr>
        <w:t>przedstawiciela Wykonawcy</w:t>
      </w:r>
    </w:p>
    <w:p>
      <w:pPr>
        <w:pStyle w:val="Tekstpodstawowy3"/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:</w:t>
      </w:r>
    </w:p>
    <w:p>
      <w:pPr>
        <w:pStyle w:val="Tekstpodstawowy3"/>
        <w:ind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Przedmiot zamówienia musi posiadać dokumenty dopuszczające obrotu i używania zgodnie z </w:t>
      </w:r>
      <w:r>
        <w:rPr>
          <w:rFonts w:cs="Arial" w:ascii="Arial" w:hAnsi="Arial"/>
          <w:bCs/>
        </w:rPr>
        <w:t>Ustawą z 20 maja 2010r. o wyrobach medycznych.</w:t>
      </w:r>
    </w:p>
    <w:p>
      <w:pPr>
        <w:pStyle w:val="Normal"/>
        <w:ind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Testy do oznaczania MIC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uppressAutoHyphens w:val="true"/>
        <w:ind w:left="720" w:hanging="900"/>
        <w:rPr/>
      </w:pPr>
      <w:r>
        <w:rPr>
          <w:rFonts w:cs="Arial" w:ascii="Arial" w:hAnsi="Arial"/>
        </w:rPr>
        <w:t>Pasek do oznaczania MIC z gradientem stężeń dla /minimum/ wymienionych antybiotyków : trimethoprim / sulfamethaxazol, ampicylin/sulbactam, cefepim, netylmycyna, ertapenem, piperacylina.tazobaktam, ticarcylina/clavulanian, colistna, ceftaroli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uppressAutoHyphens w:val="true"/>
        <w:ind w:left="720" w:hanging="900"/>
        <w:rPr>
          <w:rFonts w:ascii="Arial" w:hAnsi="Arial" w:cs="Arial"/>
        </w:rPr>
      </w:pPr>
      <w:r>
        <w:rPr>
          <w:rFonts w:cs="Arial" w:ascii="Arial" w:hAnsi="Arial"/>
        </w:rPr>
        <w:t>pakowane indywidualnie lub  po  3  w blistra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uppressAutoHyphens w:val="true"/>
        <w:ind w:left="720" w:hanging="900"/>
        <w:rPr>
          <w:rFonts w:ascii="Arial" w:hAnsi="Arial" w:cs="Arial"/>
        </w:rPr>
      </w:pPr>
      <w:r>
        <w:rPr>
          <w:rFonts w:cs="Arial" w:ascii="Arial" w:hAnsi="Arial"/>
        </w:rPr>
        <w:t xml:space="preserve">Minimalny termin ważności licząc od daty dostarczenia Zamawiającemu – 12 miesię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3. Podłoża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/>
      </w:pPr>
      <w:r>
        <w:rPr>
          <w:rFonts w:cs="Arial" w:ascii="Arial" w:hAnsi="Arial"/>
        </w:rPr>
        <w:t xml:space="preserve">Podłoża gotowe rozlewane na płytki Petriego o średnicy 90 mm z żebrami wentylacyjnymi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/>
      </w:pPr>
      <w:r>
        <w:rPr>
          <w:rFonts w:cs="Arial" w:ascii="Arial" w:hAnsi="Arial"/>
        </w:rPr>
        <w:t xml:space="preserve">każda płytka powinna posiadać trwały i </w:t>
      </w:r>
      <w:r>
        <w:rPr>
          <w:rFonts w:cs="Arial" w:ascii="Arial" w:hAnsi="Arial"/>
          <w:b/>
          <w:u w:val="single"/>
        </w:rPr>
        <w:t>czytelny</w:t>
      </w:r>
      <w:r>
        <w:rPr>
          <w:rFonts w:cs="Arial" w:ascii="Arial" w:hAnsi="Arial"/>
        </w:rPr>
        <w:t xml:space="preserve"> nadruk na dnie płytki: godzinę rozlania, datę ważności, numer serii produkcji, nazwę podłoża  i nazwę producent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/>
      </w:pPr>
      <w:r>
        <w:rPr>
          <w:rFonts w:cs="Arial" w:ascii="Arial" w:hAnsi="Arial"/>
        </w:rPr>
        <w:t xml:space="preserve">płytki muszą być pakowane szczelnie, </w:t>
      </w:r>
      <w:r>
        <w:rPr>
          <w:rFonts w:cs="Arial" w:ascii="Arial" w:hAnsi="Arial"/>
          <w:b/>
          <w:u w:val="single"/>
        </w:rPr>
        <w:t>wieczkiem do dołu</w:t>
      </w:r>
      <w:r>
        <w:rPr>
          <w:rFonts w:cs="Arial" w:ascii="Arial" w:hAnsi="Arial"/>
        </w:rPr>
        <w:t>,  po 10 szt. w folię termokurczliwą, a następnie w pudełka kartonowe dla zabezpieczenia przed uszkodzeniami mechanicznym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>
          <w:rFonts w:ascii="Arial" w:hAnsi="Arial" w:cs="Arial"/>
        </w:rPr>
      </w:pPr>
      <w:r>
        <w:rPr>
          <w:rFonts w:cs="Arial" w:ascii="Arial" w:hAnsi="Arial"/>
        </w:rPr>
        <w:t>podłoża z dodatkiem krwi muszą posiadać żywo-czerwony kolor, dobrą żyzność, muszą gwarantować bardzo dobry wzrost gronkowcom, paciorkowcom oraz gwarantować wyraźnie widoczną strefę hemoliz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/>
      </w:pPr>
      <w:r>
        <w:rPr>
          <w:rFonts w:cs="Arial" w:ascii="Arial" w:hAnsi="Arial"/>
        </w:rPr>
        <w:t>dla podłoża Muller Hinton należy dołączyć certyfikat stabilności podłoża dla szczepów wzorcowych oraz krążków antybiotykowych zalecanych przez EUCAS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>
          <w:rFonts w:ascii="Arial" w:hAnsi="Arial" w:cs="Arial"/>
        </w:rPr>
      </w:pPr>
      <w:r>
        <w:rPr>
          <w:rFonts w:cs="Arial" w:ascii="Arial" w:hAnsi="Arial"/>
        </w:rPr>
        <w:t>Minimalny termin ważności licząc od daty dostarczenia Zamawiającemu:</w:t>
      </w:r>
    </w:p>
    <w:p>
      <w:pPr>
        <w:pStyle w:val="Normal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- podłoży gotowych z dodatkiem krwi - 6-tygodni </w:t>
      </w:r>
    </w:p>
    <w:p>
      <w:pPr>
        <w:pStyle w:val="Normal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- podłoży gotowych bez dodatku krwi - 8-tygodni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szystkie podłoża muszą mieć gładką powierzchnię pozbawioną jakichkolwiek nierównoś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>
          <w:rFonts w:ascii="Arial" w:hAnsi="Arial" w:cs="Arial"/>
        </w:rPr>
      </w:pPr>
      <w:r>
        <w:rPr>
          <w:rFonts w:cs="Arial" w:ascii="Arial" w:hAnsi="Arial"/>
        </w:rPr>
        <w:t>zamawiający wymaga dostarczenia z ofertą przetargową przykładowych certyfikatów analizy-kontroli jakoś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720" w:hanging="900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dostarczenia z ofertą przetargową dokumentów dla podłóż gotowych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720" w:hanging="900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dostarczenia z pierwszą dostawą metodyk na wszystkie produkty umieszczone w specyfikacji </w:t>
      </w:r>
    </w:p>
    <w:p>
      <w:pPr>
        <w:pStyle w:val="Normal"/>
        <w:ind w:hanging="360"/>
        <w:rPr>
          <w:rFonts w:ascii="Arial" w:hAnsi="Arial" w:cs="Arial"/>
        </w:rPr>
      </w:pPr>
      <w:r>
        <w:rPr>
          <w:rFonts w:cs="Arial" w:ascii="Arial" w:hAnsi="Arial"/>
        </w:rPr>
        <w:t>4. Wymagana jest czułość dla testów kasetkowych  90 %</w:t>
      </w:r>
    </w:p>
    <w:p>
      <w:pPr>
        <w:pStyle w:val="Normal"/>
        <w:ind w:left="4248" w:hanging="4608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u w:val="single"/>
        </w:rPr>
        <w:t>Pozostałe produkty mają minimalny wymagany termin ważności 8 miesięcy</w:t>
      </w:r>
    </w:p>
    <w:p>
      <w:pPr>
        <w:pStyle w:val="Tekstpodstawowy3"/>
        <w:ind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ind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awiający wymaga dostarczenia </w:t>
      </w:r>
      <w:r>
        <w:rPr>
          <w:rFonts w:cs="Arial" w:ascii="Arial" w:hAnsi="Arial"/>
          <w:b/>
          <w:u w:val="single"/>
        </w:rPr>
        <w:t xml:space="preserve">w wersji drukowanej </w:t>
      </w:r>
      <w:r>
        <w:rPr>
          <w:rFonts w:cs="Arial" w:ascii="Arial" w:hAnsi="Arial"/>
          <w:b/>
        </w:rPr>
        <w:t>dla wszystkich produktów objętych umową, metodyk i kart charakterystyki preparatu niebezpiecznego, w języku polskim, które zostaną dołączone do pierwszej dostawy.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zystkie odczynniki należy dostarczyć bezpośrednio do Laboratorium Bakteriologicznego do godziny 11:00.</w:t>
      </w:r>
    </w:p>
    <w:p>
      <w:pPr>
        <w:pStyle w:val="Tekstpodstawowy3"/>
        <w:ind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Tytu"/>
        <w:keepNext w:val="false"/>
        <w:spacing w:before="0" w:after="0"/>
        <w:rPr>
          <w:rFonts w:ascii="Arial" w:hAnsi="Arial" w:cs="Arial"/>
          <w:b w:val="false"/>
          <w:b w:val="false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</w:rPr>
        <w:t xml:space="preserve">          </w:t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b w:val="false"/>
          <w:b w:val="false"/>
          <w:iCs/>
        </w:rPr>
      </w:pPr>
      <w:r>
        <w:rPr>
          <w:rFonts w:cs="Arial" w:ascii="Arial" w:hAnsi="Arial"/>
          <w:b w:val="false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iCs/>
        </w:rPr>
        <w:t>Załącznik Nr 9  do SIWZ</w:t>
        <w:tab/>
        <w:tab/>
        <w:tab/>
        <w:tab/>
      </w:r>
      <w:r>
        <w:rPr>
          <w:rFonts w:cs="Arial" w:ascii="Arial" w:hAnsi="Arial"/>
          <w:b w:val="false"/>
          <w:bCs/>
        </w:rPr>
        <w:t>Arkusz asortymentowo-cenowy</w:t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Pakiet nr 9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Barwniki i szybkie testy bibułowe do diagnostyki mikrobiologiczn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620"/>
        <w:gridCol w:w="885"/>
        <w:gridCol w:w="915"/>
        <w:gridCol w:w="1095"/>
        <w:gridCol w:w="1455"/>
        <w:gridCol w:w="1440"/>
        <w:gridCol w:w="1440"/>
        <w:gridCol w:w="18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opakowani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r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nett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atalogow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=E x 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=G+H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do identyfikacji Branhamella catarrhal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z Optochin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B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EF do oznaczania Enterococ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BV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G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diagnostyczne z novobiocyn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ążki diagnostyczne z furazolidone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razolidon 100 μ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krąż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citracin 0.04 i.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krąż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BL Disk CAZ / CLA30/10 μ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 krąż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ESBL Disk CTX / CLA30/10 μ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 krąż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taw krążkowy do wstępnej identyfikacji beztlenowców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 krążkowy z 1 mcg Kanamycyny, Kolistyną, Penicyliną  15 mcg Rifampicyną,    5 mcg Vancomycy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x50 krążków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etkowy test do wykrywania ind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kasetek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etkowy test do wykrywania oksyda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kasetek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etkowy test do wykrywania cefina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kasetek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Odczynnik dezoksycholanowy do różnicowania pneumokoków od innych ziarniaków Gram – dodatnich, w ampułk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ampułek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Odczynnik  oxydazowy w ampułkach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amp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dczynnik  indolowy w ampułkach 0,5 ml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 amp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Test krążkowy z SPS do wstępnej identyfikacji Peptostreptococcus i Gardnerell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0 oznacze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lateksowy do identyfikacji serologicznej paciorkowców grupy A,B,C,D,F,G z enzymem ekstrakcyjnym i kartonikami testowy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testów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Zestaw barwników do barwienia metodą Grama-Fiolet krystaliczny, Jod stabilizowany, Odbarwiacz, safranina lub fuksyna. Butelki z zakraplac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*250 ml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kofluor- fluorochromowy barwnik do szybkiego wykrywania grzybów w rozmazie bezpośredn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ampułek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z indyj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ampułek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dłoże agarowe Columbia z kolistyną i kwasem nalidyksowym - CNA Agar </w:t>
            </w:r>
            <w:r>
              <w:rPr>
                <w:rFonts w:cs="Arial" w:ascii="Arial" w:hAnsi="Arial"/>
                <w:bCs/>
              </w:rPr>
              <w:t xml:space="preserve">z 5% krwią baranią, do izolacji bakterii Gram dodatnich, ze </w:t>
            </w:r>
            <w:r>
              <w:rPr>
                <w:rFonts w:cs="Arial" w:ascii="Arial" w:hAnsi="Arial"/>
                <w:b/>
                <w:bCs/>
              </w:rPr>
              <w:t>szczególnym</w:t>
            </w:r>
            <w:r>
              <w:rPr>
                <w:rFonts w:cs="Arial" w:ascii="Arial" w:hAnsi="Arial"/>
                <w:bCs/>
              </w:rPr>
              <w:t xml:space="preserve"> uwzględnieniem  strefy hemoli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-100 sz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dłoże chrom – agar ilościowe i jakościowe, do wstępnej identyfikacji pałeczek Enterobacteriaceae, Streptococcus, Staphylococcus, Enterococcus w moczu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-100 sz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lateksowy do wykrywania CF i białka A i polisacharydu otoczkowego u S.aureu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00 sz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łoże Agar czekoladowy z Isovitalex lub poliviteksem do hodowli Haemophilu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100 sz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6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n-US"/>
              </w:rPr>
              <w:t xml:space="preserve">Zestaw lateksowy do wykrywania antygenów H.influenzae, N.menin A,B/E.coli K1,C,Y, W135, Strep. pneumo,  Strep. </w:t>
            </w:r>
            <w:r>
              <w:rPr>
                <w:rFonts w:cs="Arial" w:ascii="Arial" w:hAnsi="Arial"/>
              </w:rPr>
              <w:t>B. w płynie mózgowo-rdzeniowym, surowicy, mocz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testów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odłoże chrom-agar do identyfikacji Candida albicas, Candida glabrata, Candida krusei, Candida tropical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sz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razem netto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razem brutt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ind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lub </w:t>
      </w:r>
    </w:p>
    <w:p>
      <w:pPr>
        <w:pStyle w:val="Normal"/>
        <w:ind w:left="991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poważnionego </w:t>
      </w:r>
    </w:p>
    <w:p>
      <w:pPr>
        <w:pStyle w:val="Tekstpodstawowy3"/>
        <w:ind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</w:t>
        <w:tab/>
        <w:tab/>
        <w:tab/>
        <w:tab/>
      </w:r>
      <w:r>
        <w:rPr>
          <w:rFonts w:cs="Arial" w:ascii="Arial" w:hAnsi="Arial"/>
        </w:rPr>
        <w:t>przedstawiciela Wykonawcy</w:t>
      </w:r>
    </w:p>
    <w:p>
      <w:pPr>
        <w:pStyle w:val="Tekstpodstawowy3"/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:</w:t>
      </w:r>
    </w:p>
    <w:p>
      <w:pPr>
        <w:pStyle w:val="Tekstpodstawowy3"/>
        <w:ind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Przedmiot zamówienia musi posiadać dokumenty dopuszczające obrotu i używania zgodnie z </w:t>
      </w:r>
      <w:r>
        <w:rPr>
          <w:rFonts w:cs="Arial" w:ascii="Arial" w:hAnsi="Arial"/>
          <w:bCs/>
        </w:rPr>
        <w:t>Ustawą z 20 maja 2010r. o wyrobach medycznych.</w:t>
      </w:r>
    </w:p>
    <w:p>
      <w:pPr>
        <w:pStyle w:val="Normal"/>
        <w:ind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Barwniki i szybkie testy bibułowe do diagnostyki mikrobiologicznej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rążki diagnostyczne pakowane w fiolki po 50 sztu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mawiający wymaga dostarczenia z ofertą przetargową dokumentów 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deklaracji zgodności dla każdej oferowanej pozycji,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rzykładowych certyfikatów analizy-kontroli jakości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minimalny termin ważności licząc od daty dostarczenia Zamawiającemu – 12 miesięcy</w:t>
      </w:r>
    </w:p>
    <w:p>
      <w:pPr>
        <w:pStyle w:val="Normal"/>
        <w:ind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3. Podłoża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/>
      </w:pPr>
      <w:r>
        <w:rPr>
          <w:rFonts w:cs="Arial" w:ascii="Arial" w:hAnsi="Arial"/>
        </w:rPr>
        <w:t xml:space="preserve">Podłoża gotowe rozlewane na płytki Petriego o średnicy 90 mm z żebrami wentylacyjnymi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/>
      </w:pPr>
      <w:r>
        <w:rPr>
          <w:rFonts w:cs="Arial" w:ascii="Arial" w:hAnsi="Arial"/>
        </w:rPr>
        <w:t xml:space="preserve">każda płytka powinna posiadać trwały i </w:t>
      </w:r>
      <w:r>
        <w:rPr>
          <w:rFonts w:cs="Arial" w:ascii="Arial" w:hAnsi="Arial"/>
          <w:b/>
          <w:u w:val="single"/>
        </w:rPr>
        <w:t>czytelny</w:t>
      </w:r>
      <w:r>
        <w:rPr>
          <w:rFonts w:cs="Arial" w:ascii="Arial" w:hAnsi="Arial"/>
        </w:rPr>
        <w:t xml:space="preserve"> nadruk na dnie płytki: godzinę rozlania, datę ważności, numer serii produkcji, nazwę podłoża  i producent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/>
      </w:pPr>
      <w:r>
        <w:rPr>
          <w:rFonts w:cs="Arial" w:ascii="Arial" w:hAnsi="Arial"/>
        </w:rPr>
        <w:t xml:space="preserve">płytki muszą być pakowane szczelnie, </w:t>
      </w:r>
      <w:r>
        <w:rPr>
          <w:rFonts w:cs="Arial" w:ascii="Arial" w:hAnsi="Arial"/>
          <w:b/>
          <w:u w:val="single"/>
        </w:rPr>
        <w:t xml:space="preserve">wieczkiem do dołu, </w:t>
      </w:r>
      <w:r>
        <w:rPr>
          <w:rFonts w:cs="Arial" w:ascii="Arial" w:hAnsi="Arial"/>
        </w:rPr>
        <w:t xml:space="preserve"> po 10 szt. w folię termokurczliwą, a następnie w pudełka kartonowe dla zabezpieczenia przed uszkodzeniami mechanicznym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>
          <w:rFonts w:ascii="Arial" w:hAnsi="Arial" w:cs="Arial"/>
        </w:rPr>
      </w:pPr>
      <w:r>
        <w:rPr>
          <w:rFonts w:cs="Arial" w:ascii="Arial" w:hAnsi="Arial"/>
        </w:rPr>
        <w:t>podłoża z dodatkiem krwi muszą posiadać żywo-czerwony kolor, dobrą żyzność, muszą gwarantować bardzo dobry wzrost gronkowcom, paciorkowcom oraz gwarantować wyraźnie widoczną strefę hemoliz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>
          <w:rFonts w:ascii="Arial" w:hAnsi="Arial" w:cs="Arial"/>
        </w:rPr>
      </w:pPr>
      <w:r>
        <w:rPr>
          <w:rFonts w:cs="Arial" w:ascii="Arial" w:hAnsi="Arial"/>
        </w:rPr>
        <w:t>Minimalny termin ważności licząc od daty dostarczenia Zamawiającemu:</w:t>
      </w:r>
    </w:p>
    <w:p>
      <w:pPr>
        <w:pStyle w:val="Normal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- podłoży gotowych z dodatkiem krwi - 6-tygodni </w:t>
      </w:r>
    </w:p>
    <w:p>
      <w:pPr>
        <w:pStyle w:val="Normal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- podłoży gotowych bez dodatku krwi - 8-tygodni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szystkie podłoża muszą mieć gładką powierzchnię pozbawioną jakichkolwiek nierównoś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>
          <w:rFonts w:ascii="Arial" w:hAnsi="Arial" w:cs="Arial"/>
        </w:rPr>
      </w:pPr>
      <w:r>
        <w:rPr>
          <w:rFonts w:cs="Arial" w:ascii="Arial" w:hAnsi="Arial"/>
        </w:rPr>
        <w:t>zamawiający wymaga dostarczenia z ofertą przetargową przykładowych certyfikatów analizy-kontroli jakoś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720" w:hanging="900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dostarczenia z ofertą przetargową dokumentów dla podłóż gotowych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720" w:hanging="900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dostarczenia z pierwszą dostawą metodyk na wszystkie produkty umieszczone w specyfikacji </w:t>
      </w:r>
    </w:p>
    <w:p>
      <w:pPr>
        <w:pStyle w:val="Tekstpodstawowy3"/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  Testy lateks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oszczególne surowice diagnostyczne - oznaczone kolor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Jednakowe daty ważności dla surowic kontrolnych i surowic diagnostycz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inimalny termin ważności: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- dla surowic diagnostycznych licząc od daty dostarczenia Zamawiającemu– 6 miesięcy</w:t>
      </w:r>
    </w:p>
    <w:p>
      <w:pPr>
        <w:pStyle w:val="Tekstpodstawowy3"/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Zestaw  lateks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oszczególne surowice diagnostyczne w pozycji oznaczone kolor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Jednakowe daty ważności dla surowic kontrolnych i surowic diagnostycz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20" w:hanging="720"/>
        <w:rPr/>
      </w:pPr>
      <w:r>
        <w:rPr>
          <w:rFonts w:cs="Arial" w:ascii="Arial" w:hAnsi="Arial"/>
        </w:rPr>
        <w:t xml:space="preserve">Zestaw surowic w </w:t>
      </w:r>
      <w:r>
        <w:rPr>
          <w:rFonts w:cs="Arial" w:ascii="Arial" w:hAnsi="Arial"/>
          <w:b/>
        </w:rPr>
        <w:t>pozycji 30</w:t>
      </w:r>
      <w:r>
        <w:rPr>
          <w:rFonts w:cs="Arial" w:ascii="Arial" w:hAnsi="Arial"/>
        </w:rPr>
        <w:t xml:space="preserve">  pozwala na wykrywanie antygenów w płynie m-r, surowicy, mocz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inimalny termin ważności: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- dla surowic diagnostycznych licząc od daty dostarczenia Zamawiającemu– 5 miesięcy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- pozostałe pozycje – 12 miesięcy</w:t>
      </w:r>
    </w:p>
    <w:p>
      <w:pPr>
        <w:pStyle w:val="Tekstpodstawowy3"/>
        <w:ind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3"/>
        <w:ind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b/>
        </w:rPr>
        <w:t xml:space="preserve">Zamawiający wymaga dostarczenia </w:t>
      </w:r>
      <w:r>
        <w:rPr>
          <w:rFonts w:cs="Arial" w:ascii="Arial" w:hAnsi="Arial"/>
          <w:b/>
          <w:u w:val="single"/>
        </w:rPr>
        <w:t xml:space="preserve">w wersji drukowanej </w:t>
      </w:r>
      <w:r>
        <w:rPr>
          <w:rFonts w:cs="Arial" w:ascii="Arial" w:hAnsi="Arial"/>
          <w:b/>
        </w:rPr>
        <w:t xml:space="preserve">dla </w:t>
      </w:r>
      <w:r>
        <w:rPr>
          <w:rFonts w:cs="Arial" w:ascii="Arial" w:hAnsi="Arial"/>
          <w:b/>
          <w:u w:val="single"/>
        </w:rPr>
        <w:t>wszystkich produktów</w:t>
      </w:r>
      <w:r>
        <w:rPr>
          <w:rFonts w:cs="Arial" w:ascii="Arial" w:hAnsi="Arial"/>
          <w:b/>
        </w:rPr>
        <w:t xml:space="preserve"> objętych umową, metodyk i kart charakterystyki preparatu niebezpiecznego, w języku polskim, które zostaną dołączone do pierwszej dosta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zystkie odczynniki należy dostarczyć bezpośrednio do Laboratorium Bakteriologicznego do godziny 11:00.</w:t>
      </w:r>
    </w:p>
    <w:p>
      <w:pPr>
        <w:pStyle w:val="Tekstpodstawowy3"/>
        <w:ind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3"/>
        <w:ind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3"/>
        <w:ind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3"/>
        <w:ind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3"/>
        <w:ind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ytu"/>
        <w:keepNext w:val="false"/>
        <w:spacing w:before="0" w:after="0"/>
        <w:jc w:val="left"/>
        <w:rPr>
          <w:bCs/>
        </w:rPr>
      </w:pPr>
      <w:r>
        <w:rPr/>
        <w:t>Załącznik Nr 10  do SIWZ</w:t>
        <w:tab/>
        <w:tab/>
        <w:tab/>
        <w:tab/>
        <w:tab/>
      </w:r>
      <w:r>
        <w:rPr>
          <w:bCs/>
        </w:rPr>
        <w:t>Arkusz asortymentowo-cenowy</w:t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akiet nr 10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Testy do </w:t>
      </w:r>
      <w:r>
        <w:rPr>
          <w:rFonts w:cs="Arial" w:ascii="Arial" w:hAnsi="Arial"/>
          <w:b/>
        </w:rPr>
        <w:t>szybkiej diagnostyki biegune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8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19"/>
        <w:gridCol w:w="1605"/>
        <w:gridCol w:w="900"/>
        <w:gridCol w:w="900"/>
        <w:gridCol w:w="1080"/>
        <w:gridCol w:w="1440"/>
        <w:gridCol w:w="1620"/>
        <w:gridCol w:w="1440"/>
        <w:gridCol w:w="183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 zamówie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opak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wota podatku VA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atalogow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=E x 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=G+H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i test do wykrywania dehydrogenazy glutaminianowej w kal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es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i test do wykrywania toksyn A i B Clostridium difficile w kal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es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i immunoenzymatyczny test do wykrywania dehydrogenazy glutaminianowej i toksyn A i B Clostridium difficile w kale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50 tes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Test kasetkowy immunochromatograficzny  do wykrywania Campylobacter w kal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 tes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Test kasetkowy immunochromatograficzny do wykrywania Norowirusa w kal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30 tes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munochromatograficzny test do wykrywania cyst Giardiii w kale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 tes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y paskowe do oznaczania indolu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pas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sty paskowe do oznaczania oksydaz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pas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sty paskowe do oznaczania Moraxella catarrhali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pas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3"/>
        <w:ind w:hanging="36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3"/>
        <w:ind w:hanging="36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  <w:tab/>
        <w:tab/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lub </w:t>
      </w:r>
    </w:p>
    <w:p>
      <w:pPr>
        <w:pStyle w:val="Normal"/>
        <w:ind w:left="991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poważnionego </w:t>
      </w:r>
    </w:p>
    <w:p>
      <w:pPr>
        <w:pStyle w:val="Tekstpodstawowy3"/>
        <w:ind w:hanging="36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</w:t>
        <w:tab/>
        <w:tab/>
        <w:tab/>
        <w:tab/>
      </w:r>
      <w:r>
        <w:rPr>
          <w:rFonts w:cs="Arial" w:ascii="Arial" w:hAnsi="Arial"/>
        </w:rPr>
        <w:t>przedstawiciela Wykonawcy</w:t>
      </w:r>
    </w:p>
    <w:p>
      <w:pPr>
        <w:pStyle w:val="Tekstpodstawowy3"/>
        <w:ind w:hanging="360"/>
        <w:jc w:val="both"/>
        <w:rPr/>
      </w:pPr>
      <w:r>
        <w:rPr>
          <w:rFonts w:cs="Arial" w:ascii="Arial" w:hAnsi="Arial"/>
          <w:b/>
          <w:u w:val="single"/>
        </w:rPr>
        <w:t>Wymagania:</w:t>
      </w:r>
      <w:r>
        <w:rPr>
          <w:rFonts w:cs="Arial" w:ascii="Arial" w:hAnsi="Arial"/>
        </w:rPr>
        <w:t xml:space="preserve"> </w:t>
      </w:r>
    </w:p>
    <w:p>
      <w:pPr>
        <w:pStyle w:val="Tekstpodstawowy3"/>
        <w:ind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Przedmiot zamówienia musi posiadać dokumenty dopuszczające  do obrotu i używania zgodnie z </w:t>
      </w:r>
      <w:r>
        <w:rPr>
          <w:rFonts w:cs="Arial" w:ascii="Arial" w:hAnsi="Arial"/>
          <w:bCs/>
        </w:rPr>
        <w:t>Ustawą z 20 maja 2010r. o wyrobach medycznych.</w:t>
      </w:r>
    </w:p>
    <w:p>
      <w:pPr>
        <w:pStyle w:val="Normal"/>
        <w:ind w:hanging="360"/>
        <w:rPr>
          <w:rFonts w:ascii="Arial" w:hAnsi="Arial" w:cs="Arial"/>
        </w:rPr>
      </w:pPr>
      <w:r>
        <w:rPr>
          <w:rFonts w:cs="Arial" w:ascii="Arial" w:hAnsi="Arial"/>
        </w:rPr>
        <w:t>2. Wymagana jest czułość dla:</w:t>
      </w:r>
    </w:p>
    <w:p>
      <w:pPr>
        <w:pStyle w:val="Normal"/>
        <w:ind w:hanging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testów kasetkowych  90 % </w:t>
      </w:r>
    </w:p>
    <w:p>
      <w:pPr>
        <w:pStyle w:val="Tekstpodstawowy3"/>
        <w:ind w:hanging="360"/>
        <w:jc w:val="both"/>
        <w:rPr/>
      </w:pPr>
      <w:r>
        <w:rPr>
          <w:rFonts w:cs="Arial" w:ascii="Arial" w:hAnsi="Arial"/>
          <w:bCs/>
        </w:rPr>
        <w:t>3. Poz.nr 1- wymagania: kontrola dodatnia(ludzka laktoferyna) zawarta w zestawie, skalowane pipetki zawarte w zestawie, probówki i końcówki z filtrem zawarte w zestawie.Test z możliwością przechowywania próbki do badania bez potrzeby zamrażania do 2 tygodni. Wszystkie wymagane powyżej parametry testu muszą być potwierdzone w załączonej metodyce.</w:t>
      </w:r>
    </w:p>
    <w:p>
      <w:pPr>
        <w:pStyle w:val="Tekstpodstawowy3"/>
        <w:ind w:hanging="360"/>
        <w:jc w:val="both"/>
        <w:rPr/>
      </w:pPr>
      <w:r>
        <w:rPr>
          <w:rFonts w:cs="Arial" w:ascii="Arial" w:hAnsi="Arial"/>
          <w:bCs/>
        </w:rPr>
        <w:t>4.   Poz nr 2 - wymagania: Kontrola dodatnia i skalowane pipetki zawarte w zestawie. Wykrywalność GDH nie niższa niż 0,8  ng/ml.</w:t>
      </w:r>
    </w:p>
    <w:p>
      <w:pPr>
        <w:pStyle w:val="Tekstpodstawowy3"/>
        <w:ind w:hanging="360"/>
        <w:jc w:val="both"/>
        <w:rPr/>
      </w:pPr>
      <w:r>
        <w:rPr>
          <w:rFonts w:cs="Arial" w:ascii="Arial" w:hAnsi="Arial"/>
          <w:bCs/>
        </w:rPr>
        <w:t>5.  Poz nr.3 - wymagania:Kontrola dodatnia i skalowane pipetki zawarte w zestawie. Wykrywalność toksynyA-min.0,8 ng/ml, toksyny B- min.1,25 ng/ml.</w:t>
      </w:r>
    </w:p>
    <w:p>
      <w:pPr>
        <w:pStyle w:val="Tekstpodstawowy3"/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 Poz nr 4 – wymagania: kontrola dodatnia i skalowane pipetki zawarte w zestawie .Wykrywalność toksyny A- min.0,8 ng/ml, toksyny B- min.0,2 ng/ml, GDH- min.0,8 ng/m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360"/>
        <w:rPr>
          <w:rFonts w:ascii="Arial" w:hAnsi="Arial" w:cs="Arial"/>
        </w:rPr>
      </w:pPr>
      <w:r>
        <w:rPr>
          <w:rFonts w:cs="Arial" w:ascii="Arial" w:hAnsi="Arial"/>
        </w:rPr>
        <w:t>7.  Minimalny termin ważności licząc od daty dostarczenia Zamawiającemu – 12 miesięcy</w:t>
      </w:r>
    </w:p>
    <w:p>
      <w:pPr>
        <w:pStyle w:val="Normal"/>
        <w:ind w:hanging="360"/>
        <w:rPr>
          <w:rFonts w:ascii="Arial" w:hAnsi="Arial" w:cs="Arial"/>
        </w:rPr>
      </w:pPr>
      <w:r>
        <w:rPr>
          <w:rFonts w:cs="Arial" w:ascii="Arial" w:hAnsi="Arial"/>
        </w:rPr>
        <w:t>8.  Szybkie testy paskowe do diagnostyki mikrobiologicznej zamawiający wymaga dostarczenia z ofertą przetargową dokumentów 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deklaracji zgodności dla każdej oferowanej pozycji,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rzykładowych certyfikatów analizy-kontroli jakości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minimalny termin ważności licząc od daty dostarczenia Zamawiającemu – 12 miesięcy</w:t>
      </w:r>
    </w:p>
    <w:p>
      <w:pPr>
        <w:pStyle w:val="Tekstpodstawowy3"/>
        <w:ind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b/>
        </w:rPr>
        <w:t xml:space="preserve">Zamawiający wymaga dostarczenia </w:t>
      </w:r>
      <w:r>
        <w:rPr>
          <w:rFonts w:cs="Arial" w:ascii="Arial" w:hAnsi="Arial"/>
          <w:b/>
          <w:u w:val="single"/>
        </w:rPr>
        <w:t xml:space="preserve">w wersji drukowanej </w:t>
      </w:r>
      <w:r>
        <w:rPr>
          <w:rFonts w:cs="Arial" w:ascii="Arial" w:hAnsi="Arial"/>
          <w:b/>
        </w:rPr>
        <w:t>dla wszystkich produktów objętych umową, metodyk i kart charakterystyki preparatu niebezpiecznego, w języku polskim, które zostaną dołączone do pierwszej dostawy.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zystkie odczynniki należy dostarczyć bezpośrednio do Laboratorium Bakteriologicznego do godziny 11:00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78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ytu"/>
        <w:keepNext w:val="false"/>
        <w:spacing w:before="0" w:after="0"/>
        <w:rPr>
          <w:rFonts w:ascii="Arial" w:hAnsi="Arial" w:cs="Arial"/>
          <w:b w:val="false"/>
          <w:b w:val="false"/>
          <w:bCs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iCs/>
        </w:rPr>
        <w:t>Załącznik Nr 11  do SIWZ</w:t>
        <w:tab/>
        <w:tab/>
        <w:tab/>
      </w:r>
      <w:r>
        <w:rPr>
          <w:rFonts w:cs="Arial" w:ascii="Arial" w:hAnsi="Arial"/>
          <w:b w:val="false"/>
          <w:bCs/>
        </w:rPr>
        <w:t>Arkusz asortymentowo-cenow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akiet nr 11 Odczynniki</w:t>
      </w:r>
      <w:r>
        <w:rPr>
          <w:rFonts w:cs="Arial" w:ascii="Arial" w:hAnsi="Arial"/>
          <w:b/>
        </w:rPr>
        <w:t xml:space="preserve"> do automatycznego odczytu lekowrażliwości metodą krążkową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19"/>
        <w:gridCol w:w="1605"/>
        <w:gridCol w:w="900"/>
        <w:gridCol w:w="900"/>
        <w:gridCol w:w="1080"/>
        <w:gridCol w:w="1440"/>
        <w:gridCol w:w="1620"/>
        <w:gridCol w:w="1440"/>
        <w:gridCol w:w="180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 zamówie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opak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wota podatku VA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atalogowy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=E x 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=G+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bibułowe do oznaczania lekowrażliwości zgodnie z wytycznymi EUCAST i CLS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200  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łączyć listę wszystkich pasków i nr katalogowych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osiadanych w ofercie wykonawcy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ler Hinton Agar do oznaczania lekowrażliwości zgodnie z wytycznymi EUCAS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100 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Muller Hinton Agar z dodatkiem 5% krwi baraniej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/ MH-F/ Muller Hinton Agar z dodatkiem 5% krwi końskiej i 20 mg/L NA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do izolacji MRS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 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czekoladowe Isovitalex lub poliviteksem do hodowli Haemophilus i Neisser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 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łoże wybiórcze do hodowli ziarniaków Gram-dodatnich z kolistyną i negramem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00 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Tahoma,Bold" w:cs="Arial" w:ascii="Arial" w:hAnsi="Arial"/>
              </w:rPr>
              <w:t xml:space="preserve">Oferta musi być kompletna - musi zawierać wszystkie niezbędne elementy jak: akcesoria zużywalne </w:t>
            </w:r>
            <w:r>
              <w:rPr>
                <w:rFonts w:cs="Arial" w:ascii="Arial" w:hAnsi="Arial"/>
                <w:b/>
              </w:rPr>
              <w:t>baterie UPS, dyskietki ZIP itp</w:t>
            </w:r>
            <w:r>
              <w:rPr>
                <w:rFonts w:cs="Arial" w:ascii="Arial" w:hAnsi="Arial"/>
              </w:rPr>
              <w:t xml:space="preserve"> materiały </w:t>
            </w:r>
            <w:r>
              <w:rPr>
                <w:rFonts w:eastAsia="Tahoma,Bold" w:cs="Arial" w:ascii="Arial" w:hAnsi="Arial"/>
              </w:rPr>
              <w:t xml:space="preserve">i inne elementy potrzebne do wykonania badań wg. instrukcji  producenta </w:t>
            </w:r>
            <w:r>
              <w:rPr>
                <w:rFonts w:eastAsia="Tahoma,Bold" w:cs="Arial" w:ascii="Arial" w:hAnsi="Arial"/>
                <w:u w:val="single"/>
              </w:rPr>
              <w:t>przez cały okres trwania umow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3"/>
        <w:ind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…………………………………………</w:t>
        <w:tab/>
        <w:tab/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lub </w:t>
      </w:r>
    </w:p>
    <w:p>
      <w:pPr>
        <w:pStyle w:val="Normal"/>
        <w:ind w:left="991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poważnionego 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</w:t>
        <w:tab/>
        <w:tab/>
        <w:tab/>
        <w:tab/>
      </w:r>
      <w:r>
        <w:rPr>
          <w:rFonts w:cs="Arial" w:ascii="Arial" w:hAnsi="Arial"/>
        </w:rPr>
        <w:t>przedstawiciela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:</w:t>
      </w:r>
    </w:p>
    <w:p>
      <w:pPr>
        <w:pStyle w:val="Tekstpodstawowy3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edmiot zamówienia musi posiadać dokumenty dopuszczającego  obrotu i używania zgodnie z </w:t>
      </w:r>
      <w:r>
        <w:rPr>
          <w:rFonts w:cs="Arial" w:ascii="Arial" w:hAnsi="Arial"/>
          <w:bCs/>
          <w:sz w:val="22"/>
          <w:szCs w:val="22"/>
        </w:rPr>
        <w:t>Ustawą z 20 maja 2010r. o wyrobach medycznych.</w:t>
      </w:r>
    </w:p>
    <w:p>
      <w:pPr>
        <w:pStyle w:val="Tekstpodstawowy3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Krążki do oznaczania lekowrażliwości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kowane hermetycznie w rurki/blistry po 50 sztuk,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każde opakowanie musi posiadać</w:t>
      </w:r>
      <w:r>
        <w:rPr>
          <w:rFonts w:cs="Arial" w:ascii="Arial" w:hAnsi="Arial"/>
          <w:sz w:val="22"/>
          <w:szCs w:val="22"/>
          <w:shd w:fill="FFFF00" w:val="clear"/>
        </w:rPr>
        <w:t xml:space="preserve"> </w:t>
      </w:r>
      <w:r>
        <w:rPr>
          <w:rFonts w:cs="Arial" w:ascii="Arial" w:hAnsi="Arial"/>
          <w:sz w:val="22"/>
          <w:szCs w:val="22"/>
        </w:rPr>
        <w:t>indywidualny pochłaniacz wilgoci (środek higroskopijny), zabezpieczający przed zawilgoceniem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każda rurka musi posiadać etykietę z nazwą antybiotyku, stężeniem, datą ważności oraz numerem serii i nazwą producent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krążek musi posiadać wyraźnie nadrukowany stały, międzynarodowy skrót nazwy antybiotyku i stężenie, zgodnie z zaleceniami EUCAST lub CLS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a średnica krążka 6 mm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 xml:space="preserve">zamawiający wymaga użyczenia / </w:t>
      </w:r>
      <w:r>
        <w:rPr>
          <w:rFonts w:cs="Arial" w:ascii="Arial" w:hAnsi="Arial"/>
          <w:b/>
          <w:sz w:val="22"/>
          <w:szCs w:val="22"/>
          <w:u w:val="single"/>
        </w:rPr>
        <w:t>do czasu wykorzystania wszystkich zamówionych krążków z antybiotykami</w:t>
      </w:r>
      <w:r>
        <w:rPr>
          <w:rFonts w:cs="Arial" w:ascii="Arial" w:hAnsi="Arial"/>
          <w:sz w:val="22"/>
          <w:szCs w:val="22"/>
        </w:rPr>
        <w:t>/ 5 dyspenserów - do płytek o średnicy 90 mm</w:t>
      </w:r>
      <w:r>
        <w:rPr>
          <w:rFonts w:cs="Arial" w:ascii="Arial" w:hAnsi="Arial"/>
          <w:strike/>
          <w:sz w:val="22"/>
          <w:szCs w:val="22"/>
        </w:rPr>
        <w:t xml:space="preserve">.  </w:t>
      </w:r>
      <w:r>
        <w:rPr>
          <w:rFonts w:cs="Arial" w:ascii="Arial" w:hAnsi="Arial"/>
          <w:sz w:val="22"/>
          <w:szCs w:val="22"/>
        </w:rPr>
        <w:t xml:space="preserve">w tym: </w:t>
      </w:r>
      <w:r>
        <w:rPr>
          <w:rFonts w:cs="Arial" w:ascii="Arial" w:hAnsi="Arial"/>
          <w:b/>
          <w:color w:val="FF0000"/>
          <w:sz w:val="22"/>
          <w:szCs w:val="22"/>
        </w:rPr>
        <w:t>4 dyspenserów 8 dołkowych i 1 dyspenser 6 dołkowy</w:t>
      </w:r>
      <w:r>
        <w:rPr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kompatybilnych z oferowanymi krążkami z antybiotykami, dyspensery powinny posiadać osuszacz i zewnętrzny pojemnik zabezpieczający krążki w momencie przechowywania w lodówce całego zestaw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ażdej dostawy musi być dołączony certyfikat kontroli jakości dla każdej serii dostarczonych krążków, określający spełnienie wymagań wg EUCAS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dostarczenia z ofertą przetargową dokumentów dla krążków antybiotykowych :  - przykładowych certyfikatów analizy-kontroli jakości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y termin ważności licząc od daty dostarczenia Zamawiającemu:-  krążków do oznaczania lekowrażliwości  – 12 miesięc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 dostarczenia z pierwszą dostawą metodyk na wszystkie produkty umieszczone w specyfikacji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mawiający wymaga dostarczenia certyfikatu/dokumentu potwierdzającego procentowe wysycenia krążka antybiotykiem</w:t>
      </w:r>
    </w:p>
    <w:p>
      <w:pPr>
        <w:pStyle w:val="Normal"/>
        <w:ind w:left="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dłoża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/>
      </w:pPr>
      <w:r>
        <w:rPr>
          <w:rFonts w:cs="Arial" w:ascii="Arial" w:hAnsi="Arial"/>
          <w:sz w:val="22"/>
          <w:szCs w:val="22"/>
        </w:rPr>
        <w:t xml:space="preserve">Podłoża gotowe rozlewane na płytki Petriego o średnicy 90 mm z żebrami wentylacyjnymi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/>
      </w:pPr>
      <w:r>
        <w:rPr>
          <w:rFonts w:cs="Arial" w:ascii="Arial" w:hAnsi="Arial"/>
          <w:sz w:val="22"/>
          <w:szCs w:val="22"/>
        </w:rPr>
        <w:t xml:space="preserve">każda płytka powinna posiadać trwały i </w:t>
      </w:r>
      <w:r>
        <w:rPr>
          <w:rFonts w:cs="Arial" w:ascii="Arial" w:hAnsi="Arial"/>
          <w:b/>
          <w:sz w:val="22"/>
          <w:szCs w:val="22"/>
          <w:u w:val="single"/>
        </w:rPr>
        <w:t>czytelny</w:t>
      </w:r>
      <w:r>
        <w:rPr>
          <w:rFonts w:cs="Arial" w:ascii="Arial" w:hAnsi="Arial"/>
          <w:sz w:val="22"/>
          <w:szCs w:val="22"/>
        </w:rPr>
        <w:t xml:space="preserve"> nadruk na dnie płytki: godzinę rozlania, datę ważności, numer serii produkcji, nazwę podłoża  i nazwę producent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/>
      </w:pPr>
      <w:r>
        <w:rPr>
          <w:rFonts w:cs="Arial" w:ascii="Arial" w:hAnsi="Arial"/>
          <w:sz w:val="22"/>
          <w:szCs w:val="22"/>
        </w:rPr>
        <w:t xml:space="preserve">płytki muszą być pakowane szczelnie po 10 szt. w folię termokurczliwą, </w:t>
      </w:r>
      <w:r>
        <w:rPr>
          <w:rFonts w:cs="Arial" w:ascii="Arial" w:hAnsi="Arial"/>
          <w:b/>
          <w:sz w:val="22"/>
          <w:szCs w:val="22"/>
          <w:u w:val="single"/>
        </w:rPr>
        <w:t>wieczkiem do dołu,</w:t>
      </w:r>
      <w:r>
        <w:rPr>
          <w:rFonts w:cs="Arial" w:ascii="Arial" w:hAnsi="Arial"/>
          <w:sz w:val="22"/>
          <w:szCs w:val="22"/>
        </w:rPr>
        <w:t xml:space="preserve"> a następnie w pudełka kartonowe dla zabezpieczenia przed uszkodzeniami mechanicznym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ażdej dostawy musi być dołączony certyfikat kontroli jakości dla każdej serii dostarczonego podłoża, określający spełnienie wymagań wg EUCAS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oża z dodatkiem krwi muszą posiadać żywo-czerwony kolor, dobrą żyzność, muszą gwarantować bardzo dobry wzrost gronkowcom, paciorkowcom oraz gwarantować wyraźnie widoczną strefę hemoliz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y termin ważności licząc od daty dostarczenia Zamawiającemu:</w:t>
      </w:r>
    </w:p>
    <w:p>
      <w:pPr>
        <w:pStyle w:val="Normal"/>
        <w:ind w:left="3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dłoży gotowych z dodatkiem krwi - 6-tygodni </w:t>
      </w:r>
    </w:p>
    <w:p>
      <w:pPr>
        <w:pStyle w:val="Normal"/>
        <w:ind w:left="3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dłoży gotowych bez dodatku krwi - 8-tygodni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odłoża muszą mieć gładką powierzchnię pozbawioną jakichkolwiek nierównoś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36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dostarczenia z ofertą przetargową przykładowych certyfikatów analizy-kontroli jakoś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72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 dostarczenia z ofertą przetargową dokumentów dla podłóż gotowych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72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 dostarczenia z pierwszą dostawą metodyk na wszystkie produkty umieszczone w specyfikacji </w:t>
      </w:r>
    </w:p>
    <w:p>
      <w:pPr>
        <w:pStyle w:val="Tekstpodstawowy3"/>
        <w:ind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b/>
          <w:sz w:val="22"/>
          <w:szCs w:val="22"/>
        </w:rPr>
        <w:t xml:space="preserve">Zamawiający wymaga dostarczenia </w:t>
      </w:r>
      <w:r>
        <w:rPr>
          <w:rFonts w:cs="Arial" w:ascii="Arial" w:hAnsi="Arial"/>
          <w:b/>
          <w:sz w:val="22"/>
          <w:szCs w:val="22"/>
          <w:u w:val="single"/>
        </w:rPr>
        <w:t xml:space="preserve">w wersji drukowanej </w:t>
      </w:r>
      <w:r>
        <w:rPr>
          <w:rFonts w:cs="Arial" w:ascii="Arial" w:hAnsi="Arial"/>
          <w:b/>
          <w:sz w:val="22"/>
          <w:szCs w:val="22"/>
        </w:rPr>
        <w:t>dla wszystkich produktów objętych umową, metodyk i kart charakterystyki preparatu niebezpiecznego, w języku polskim, które zostaną dołączone do pierwszej dosta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Wszystkie odczynniki należy dostarczyć bezpośrednio do Laboratorium Bakteriologicznego do godziny 11:0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1 A  do SIWZ </w:t>
        <w:tab/>
        <w:tab/>
        <w:tab/>
        <w:tab/>
      </w:r>
      <w:r>
        <w:rPr>
          <w:rFonts w:cs="Arial" w:ascii="Arial" w:hAnsi="Arial"/>
          <w:b/>
          <w:bCs/>
        </w:rPr>
        <w:t>Arkusz asortymentowo-cenow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Pakiet nr 11 Koszty dzierżawy aparatu do automatycznego odczytu lekowrażliwości metodą krążkow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32"/>
        <w:gridCol w:w="1620"/>
        <w:gridCol w:w="1822"/>
        <w:gridCol w:w="2318"/>
        <w:gridCol w:w="1559"/>
        <w:gridCol w:w="2233"/>
      </w:tblGrid>
      <w:tr>
        <w:trPr>
          <w:trHeight w:val="124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rtyment/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miesięc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za 1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-c netto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odatku VA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= C x 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 = E + F</w:t>
            </w:r>
          </w:p>
        </w:tc>
      </w:tr>
      <w:tr>
        <w:trPr>
          <w:trHeight w:val="281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zierżawa, obsługa serwisowa (przeglądy, konserwacja, naprawy ) aparatu do odczytu  lekowrażliwości z oprogramowaniem obsługującym aparat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możliwością dwustronnej komunikacji z programem laboratoryjnym Promi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/mod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left="4248" w:hanging="0"/>
        <w:rPr/>
      </w:pPr>
      <w:r>
        <w:rPr>
          <w:rFonts w:cs="Arial" w:ascii="Arial" w:hAnsi="Arial"/>
          <w:b/>
          <w:iCs/>
        </w:rPr>
        <w:tab/>
        <w:tab/>
        <w:tab/>
        <w:tab/>
        <w:tab/>
        <w:tab/>
        <w:tab/>
        <w:tab/>
      </w:r>
      <w:r>
        <w:rPr>
          <w:rFonts w:cs="Arial" w:ascii="Arial" w:hAnsi="Arial"/>
          <w:iCs/>
        </w:rPr>
        <w:t>……………………………………</w:t>
      </w:r>
      <w:r>
        <w:rPr>
          <w:rFonts w:cs="Arial" w:ascii="Arial" w:hAnsi="Arial"/>
          <w:b/>
          <w:iCs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data , podpis Wykonawcy lub </w:t>
      </w:r>
    </w:p>
    <w:p>
      <w:pPr>
        <w:pStyle w:val="Normal"/>
        <w:ind w:left="9912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upoważnionego </w:t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</w:t>
        <w:tab/>
        <w:tab/>
        <w:tab/>
        <w:tab/>
      </w:r>
      <w:r>
        <w:rPr>
          <w:rFonts w:cs="Arial" w:ascii="Arial" w:hAnsi="Arial"/>
          <w:sz w:val="24"/>
          <w:szCs w:val="24"/>
        </w:rPr>
        <w:t>przedstawiciela Wykonawcy</w:t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  <w:r>
        <w:br w:type="page"/>
      </w:r>
    </w:p>
    <w:p>
      <w:pPr>
        <w:pStyle w:val="Heading2"/>
        <w:rPr/>
      </w:pPr>
      <w:r>
        <w:rPr>
          <w:rFonts w:cs="Arial" w:ascii="Arial" w:hAnsi="Arial"/>
          <w:b/>
          <w:iCs/>
          <w:sz w:val="24"/>
          <w:szCs w:val="24"/>
        </w:rPr>
        <w:t>Załącznik Nr 11 B do SIWZ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Pakiet nr 11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</w:rPr>
        <w:t>Aparat do automatycznego odczytu lekowrażliwości metodą krążkową</w:t>
      </w:r>
      <w:r>
        <w:rPr>
          <w:rFonts w:cs="Arial" w:ascii="Arial" w:hAnsi="Arial"/>
          <w:b/>
          <w:bCs/>
        </w:rPr>
        <w:t xml:space="preserve"> - parametry wymagane(graniczne), wyposażenie, warunki serwisu oraz szkoleń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20"/>
        </w:rPr>
      </w:pPr>
      <w:r>
        <w:rPr>
          <w:rFonts w:cs="Arial" w:ascii="Arial" w:hAnsi="Arial"/>
          <w:b/>
          <w:i/>
          <w:sz w:val="16"/>
          <w:szCs w:val="20"/>
        </w:rPr>
      </w:r>
    </w:p>
    <w:tbl>
      <w:tblPr>
        <w:tblW w:w="148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14"/>
        <w:gridCol w:w="7020"/>
      </w:tblGrid>
      <w:tr>
        <w:trPr>
          <w:trHeight w:val="70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p</w:t>
            </w:r>
            <w:r>
              <w:rPr>
                <w:rFonts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7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Parametr Wymaga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Wymagane funkcje)</w:t>
            </w:r>
          </w:p>
        </w:tc>
        <w:tc>
          <w:tcPr>
            <w:tcW w:w="7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TAK/Parametr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Cs w:val="20"/>
              </w:rPr>
              <w:t>oferowane (opis wykonawcy)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ogólne</w:t>
            </w:r>
          </w:p>
        </w:tc>
        <w:tc>
          <w:tcPr>
            <w:tcW w:w="7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utomatyczny system do odczytu antybiogramów, wykonanych metodą dyfuzyjną z krążka bibułowego, na podłożu agarowym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, rok produkcji nie niższy niż 20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stalacja aparatu do 30 dni od podpisania umowy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9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Wyposażony w Systemu Ekspercki bazujący na aktualnych regułach EUCAST min wersja 7.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9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 wyposażony w oprogramowanie typu eksperckiego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 analizy poprawności otrzymywanych wyników lekooporności, zgodnych z aktualnymi wytycznymi KORDL i wytycznymi EUCAST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9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jest aktualizacja oprogramowania</w:t>
            </w:r>
            <w:r>
              <w:rPr>
                <w:rFonts w:cs="Arial" w:ascii="Arial" w:hAnsi="Arial"/>
                <w:b/>
                <w:u w:val="single"/>
              </w:rPr>
              <w:t>, w każdym przypadku zmiany wytycznych EUCAST,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 czasie trwania umowy, na koszt wykonawcy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27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9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ahoma,Bold" w:cs="Arial" w:ascii="Arial" w:hAnsi="Arial"/>
                <w:bCs/>
              </w:rPr>
              <w:t xml:space="preserve">Aparat wyposażony w zewnętrzne urządzenie zasilania awaryjnego UPS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6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9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1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Umożliwiający wykonywanie testów kontroli jakości oraz wykonywanie raportów w formacie zgodnym z zaleceniami EUCAST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1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Umożliwiający ręczną korektę automatycznych odczytów i obliczeń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ęp do bazy danych urządzenia z dowolnego komputera w laboratorium – wyniki odczytu i zdjęcia antybiogramów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parat współpracujący dwukierunkowo z oprogramowaniem Promic </w:t>
            </w:r>
            <w:r>
              <w:rPr>
                <w:rFonts w:cs="Arial" w:ascii="Arial" w:hAnsi="Arial"/>
                <w:bCs/>
              </w:rPr>
              <w:t>Wykonawca zobowiązany jest do podłączenia oferowanego analizatora do  istniejącej sieci laboratoryjnej  ProMIC firmy Mori Marcin Bogucki wraz z konfigurowaniem np. interfejsu do importu/exportu danych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zelkie koszty związane z podłączeniem do laboratoryjnego systemu informatycznego stanowią koszt Wykonawcy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wyższe prace należy wykonać we współpracy z właścicielem systemu laboratoryjnego ProMIC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e kontaktow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ri Marcin Bogucki, Ostaszewo 66, 82-112 Ostaszewo tel. 510036465, www.mori.com.p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 zapewnia podłączenie do sieci strukturalnej etherne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</w:rPr>
              <w:t>Zamawiający posiada własny sprzęt komputerowy z systemem Promic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Dysk aparatu, lub inny rodzaj nieulotnej (np. pamięć typu flash), z informacjami dotyczącymi pacjenta, stanowi własność szpitala po zakończeniu umowy.</w:t>
              <w:br/>
              <w:t>W przypadku gdy konstrukcja aparatu nie pozwala na wymontowanie dysku lub pamięci nieulotnej innego rodzaju, po zakończeniu dzierżawy przedstawiciel Wykonawcy (np. autoryzowany serwis) dokona komisyjnie, w obecności pracownika Sekcji Informatyki i Telekomunikacji usunięcia danych o pacjentach w sposób uniemożliwiający ich odzyskanie (np. przez kilkukrotne nadpisanie danych).</w:t>
            </w:r>
            <w:r>
              <w:rPr>
                <w:rFonts w:eastAsia="Tahoma,Bold" w:cs="Arial" w:ascii="Arial" w:hAnsi="Arial"/>
                <w:bCs/>
                <w:color w:val="C00000"/>
              </w:rPr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ahoma,Bold" w:cs="Arial"/>
                <w:bCs/>
                <w:color w:val="C00000"/>
              </w:rPr>
            </w:pPr>
            <w:r>
              <w:rPr>
                <w:rFonts w:eastAsia="Tahoma,Bold" w:cs="Arial" w:ascii="Arial" w:hAnsi="Arial"/>
                <w:bCs/>
                <w:color w:val="C00000"/>
              </w:rPr>
            </w:r>
          </w:p>
        </w:tc>
      </w:tr>
    </w:tbl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Cs/>
          <w:shadow/>
          <w:sz w:val="24"/>
          <w:szCs w:val="24"/>
        </w:rPr>
      </w:pPr>
      <w:r>
        <w:rPr>
          <w:rFonts w:cs="Arial" w:ascii="Arial" w:hAnsi="Arial"/>
          <w:b/>
          <w:bCs/>
          <w:iCs/>
          <w:shadow/>
          <w:sz w:val="24"/>
          <w:szCs w:val="24"/>
        </w:rPr>
      </w:r>
    </w:p>
    <w:p>
      <w:pPr>
        <w:pStyle w:val="Normal"/>
        <w:ind w:left="9912" w:hanging="0"/>
        <w:rPr/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Cs/>
        </w:rPr>
        <w:t>……………………………………</w:t>
      </w:r>
      <w:r>
        <w:rPr>
          <w:rFonts w:cs="Arial" w:ascii="Arial" w:hAnsi="Arial"/>
          <w:b/>
          <w:iCs/>
        </w:rPr>
        <w:tab/>
      </w:r>
    </w:p>
    <w:p>
      <w:pPr>
        <w:pStyle w:val="Normal"/>
        <w:ind w:left="9912" w:hanging="0"/>
        <w:rPr/>
      </w:pPr>
      <w:r>
        <w:rPr>
          <w:rFonts w:cs="Arial" w:ascii="Arial" w:hAnsi="Arial"/>
        </w:rPr>
        <w:t xml:space="preserve">data , podpis Wykonawcy lub </w:t>
      </w:r>
    </w:p>
    <w:p>
      <w:pPr>
        <w:pStyle w:val="Normal"/>
        <w:ind w:left="9912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poważnionego </w:t>
      </w:r>
    </w:p>
    <w:p>
      <w:pPr>
        <w:pStyle w:val="Heading2"/>
        <w:ind w:left="1416" w:firstLine="708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</w:t>
        <w:tab/>
      </w:r>
      <w:r>
        <w:rPr>
          <w:rFonts w:cs="Arial" w:ascii="Arial" w:hAnsi="Arial"/>
          <w:sz w:val="24"/>
          <w:szCs w:val="24"/>
        </w:rPr>
        <w:t>przedstawiciela Wykonawcy</w:t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  <w:r>
        <w:br w:type="page"/>
      </w:r>
    </w:p>
    <w:p>
      <w:pPr>
        <w:pStyle w:val="Heading2"/>
        <w:ind w:left="1416" w:firstLine="708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WARUNKI SERWISU I SZKOLEŃ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eastAsia="Arial" w:cs="Arial" w:ascii="Arial" w:hAnsi="Arial"/>
          <w:b/>
          <w:bCs/>
          <w:shadow/>
        </w:rPr>
        <w:t xml:space="preserve"> </w:t>
      </w:r>
      <w:r>
        <w:rPr>
          <w:rFonts w:cs="Arial" w:ascii="Arial" w:hAnsi="Arial"/>
          <w:b/>
          <w:bCs/>
          <w:shadow/>
        </w:rPr>
        <w:t>( parametry bezwzględnie wymagane)</w:t>
      </w:r>
    </w:p>
    <w:p>
      <w:pPr>
        <w:pStyle w:val="Normal"/>
        <w:rPr>
          <w:rFonts w:ascii="Arial" w:hAnsi="Arial" w:cs="Arial"/>
          <w:b/>
          <w:b/>
          <w:bCs/>
          <w:shadow/>
          <w:sz w:val="16"/>
          <w:szCs w:val="16"/>
        </w:rPr>
      </w:pPr>
      <w:r>
        <w:rPr>
          <w:rFonts w:cs="Arial" w:ascii="Arial" w:hAnsi="Arial"/>
          <w:b/>
          <w:bCs/>
          <w:shadow/>
          <w:sz w:val="16"/>
          <w:szCs w:val="16"/>
        </w:rPr>
      </w:r>
    </w:p>
    <w:tbl>
      <w:tblPr>
        <w:tblW w:w="149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1980"/>
        <w:gridCol w:w="5760"/>
      </w:tblGrid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erwis / Szkol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graniczn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wymagan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unki oferowane przez Wykonawcę</w:t>
            </w:r>
          </w:p>
        </w:tc>
      </w:tr>
      <w:tr>
        <w:trPr>
          <w:trHeight w:val="29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wis 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ełna gwarancja na oferowany do dzierżawy aparat obejmująca utrzymanie aparatu w 100% sprawności i gotowości do bieżącej pracy. Gwarancja obejmuje koszty wszystkich napraw, przeglądów oraz wymianę wszystkich elementów serwisow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W całym okresie dzierżawy tj. 36 miesięc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zpłatna aktualizacja oprogramowania w okresie dzierżaw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okresie dzierżawy wymagane przeglądy okresowe (minimum 1 raz w roku) zgodnie z zaleceniami producenta wraz z kosztami wymienianych części zamiennych, pakietów naprawczych i innych elementów zużywalnych. Cały zakres opieki serwisowej stanowi koszt Wykonawcy w ramach złożonej ceny oferty przetargowe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4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, gdy okres niesprawności aparatu przekracza 72 godziny Wykonawca zobowiązany jest do zapewnienia urządzenia zastępczego o porównywalnych parametrach na czas napraw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eakcja serwisu w okresie dzierża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godziny od zgłoszen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oferty należy dołączyć dane kontaktowe serwisu:  numer telefonu, adres i godziny pracy. Informacje te należy również umieścić na oferowanym aparac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 xml:space="preserve">Szkolenia </w:t>
            </w:r>
            <w:r>
              <w:rPr>
                <w:b w:val="false"/>
              </w:rPr>
              <w:t xml:space="preserve"> </w:t>
            </w:r>
            <w:r>
              <w:rPr/>
              <w:t>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 personelu Laboratorium Bakteriologicznego w zakresie obsługi systemu pozwalające na samodzielne podjecie pracy na dzierżawionym analizatorz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dokumentem – świadectwem uprawnionego przedstawiciela Wykonawcy dla osób przeszkolon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 + instrukcja w wersji elektronicznej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left="9912" w:hanging="0"/>
        <w:rPr/>
      </w:pPr>
      <w:r>
        <w:rPr>
          <w:rFonts w:cs="Arial" w:ascii="Arial" w:hAnsi="Arial"/>
          <w:iCs/>
        </w:rPr>
        <w:t>……………………………………</w:t>
      </w:r>
      <w:r>
        <w:rPr>
          <w:rFonts w:cs="Arial" w:ascii="Arial" w:hAnsi="Arial"/>
          <w:b/>
          <w:iCs/>
        </w:rPr>
        <w:tab/>
      </w:r>
    </w:p>
    <w:p>
      <w:pPr>
        <w:pStyle w:val="Normal"/>
        <w:ind w:left="991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, podpis Wykonawcy lub </w:t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>upoważnionego przedstawiciela Wykonawcy</w:t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Załącznik Nr 11 C  do SIWZ 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akiet nr 11 Parametry podlegające ocenie automatycznego aparatu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do barwienia preparatów mikrobiologicznych metodą gra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72"/>
        <w:gridCol w:w="2955"/>
        <w:gridCol w:w="4605"/>
      </w:tblGrid>
      <w:tr>
        <w:trPr>
          <w:trHeight w:val="7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ocenian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punktowa parametr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 Wykonawc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ferowanego parametru, opis</w:t>
            </w:r>
          </w:p>
        </w:tc>
      </w:tr>
      <w:tr>
        <w:trPr>
          <w:trHeight w:val="17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parat samodzielnie rozpoznające rodzaj krążka - to znaczy, rozpoznające w oparciu o kod napisany na krążku, rodzaj i ilość antybiotyku w nim zawartego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TAK – 40 pkt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 –    0 pk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parat ma możliwość odczytu lekowrażliwości pasków plastykowych i bibułowych MIC i Etestów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AK – 40 pk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</w:rPr>
              <w:t>NIE –    0 pk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</w:tr>
      <w:tr>
        <w:trPr>
          <w:trHeight w:val="17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Pamięć aparatu pozwala na przechowywanie wyników testów i zdjęć płytek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TAK – 20 pkt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E –    0 pkt.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788"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left="9912" w:hanging="0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  <w:r>
        <w:rPr>
          <w:rFonts w:cs="Arial" w:ascii="Arial" w:hAnsi="Arial"/>
          <w:iCs/>
        </w:rPr>
        <w:tab/>
      </w:r>
    </w:p>
    <w:p>
      <w:pPr>
        <w:pStyle w:val="Normal"/>
        <w:ind w:left="991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, podpis Wykonawcy lub </w:t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>upoważnionego przedstawiciela 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180" w:hanging="18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42/2017 SIWZ – </w:t>
    </w:r>
    <w:r>
      <w:rPr>
        <w:rFonts w:cs="Arial" w:ascii="Arial" w:hAnsi="Arial"/>
        <w:bCs/>
        <w:sz w:val="18"/>
        <w:szCs w:val="18"/>
      </w:rPr>
      <w:t>Dostawa odczynników w 11 pakietach wraz z dzierżawą 4 aparatów dla potrzeb Laboratorium Bakteriologicznego.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numPr>
        <w:ilvl w:val="0"/>
        <w:numId w:val="0"/>
      </w:numPr>
      <w:ind w:left="180" w:hanging="180"/>
      <w:jc w:val="both"/>
      <w:rPr>
        <w:rFonts w:ascii="Arial" w:hAnsi="Arial" w:cs="Arial"/>
        <w:kern w:val="2"/>
        <w:sz w:val="20"/>
        <w:szCs w:val="20"/>
      </w:rPr>
    </w:pPr>
    <w:r>
      <w:rPr>
        <w:rFonts w:cs="Arial" w:ascii="Arial" w:hAnsi="Arial"/>
        <w:kern w:val="2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color w:val="000000"/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b w:val="false"/>
      <w:sz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>
      <w:u w:val="none"/>
    </w:rPr>
  </w:style>
  <w:style w:type="character" w:styleId="WW8Num59z1">
    <w:name w:val="WW8Num59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1"/>
    <w:basedOn w:val="Normal"/>
    <w:qFormat/>
    <w:pPr>
      <w:numPr>
        <w:ilvl w:val="0"/>
        <w:numId w:val="21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NormalnyWeb1">
    <w:name w:val="Normalny (Web)1"/>
    <w:basedOn w:val="Normal"/>
    <w:qFormat/>
    <w:pPr>
      <w:spacing w:before="100" w:after="119"/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15:00Z</dcterms:created>
  <dc:creator>Jezry Wiadrowski</dc:creator>
  <dc:description/>
  <dc:language>en-US</dc:language>
  <cp:lastModifiedBy>p</cp:lastModifiedBy>
  <cp:lastPrinted>2017-10-06T14:45:00Z</cp:lastPrinted>
  <dcterms:modified xsi:type="dcterms:W3CDTF">2017-10-09T07:47:00Z</dcterms:modified>
  <cp:revision>16</cp:revision>
  <dc:subject/>
  <dc:title>SIWZ hemodynamika</dc:title>
</cp:coreProperties>
</file>