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 xml:space="preserve">Załącznik Nr 121 do SIWZ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</w:t>
      </w:r>
      <w:r>
        <w:rPr>
          <w:b/>
        </w:rPr>
        <w:br/>
        <w:t xml:space="preserve">                                                                                                     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Nazwa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</w:rPr>
        <w:t>„Dostawę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sterylnych, leczniczych środków technicznych w 119 pakietach w okresie 24 miesięcy wraz z utworzeniem magazynu depozytowego dla Pakietów nr: 17-29, 33-45, 57, 75, 86-99, 101-104 dla potrzeb Pracowni Diagnostyki Inwazyjnej Chorób Układu Krążenia oraz Pracowni Radiologii Zabiegowej Wojewódzkiego Szpitala Zespolonego w Elblągu – znak sprawy 44/2017”. </w:t>
      </w:r>
      <w:r>
        <w:rPr>
          <w:b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b/>
          <w:lang w:eastAsia="ar-SA"/>
        </w:rPr>
        <w:t>* Niepotrzebne skreślić</w:t>
      </w:r>
    </w:p>
    <w:p>
      <w:pPr>
        <w:pStyle w:val="Normal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>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data, podpis Wykonawcy lub upoważnionego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 xml:space="preserve">SIWZ 44/2017 WSzZ Elbląg – dostawa sterylnych, leczniczych środków technicznych w 119 pakietach w okresie 24 miesięcy wraz z utworzeniem magazynu depozytowego dla potrzeb Pracowni Diagnostyki Inwazyjnej Chorób Układu Krążenia oraz Pracowni Radiologii Zabiegowej Wojewódzkiego Szpitala Zespolonego w Elblągu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59:00Z</dcterms:created>
  <dc:creator>ebartkowska</dc:creator>
  <dc:description/>
  <cp:keywords/>
  <dc:language>en-US</dc:language>
  <cp:lastModifiedBy>ebartkowska</cp:lastModifiedBy>
  <dcterms:modified xsi:type="dcterms:W3CDTF">2017-10-13T08:03:00Z</dcterms:modified>
  <cp:revision>7</cp:revision>
  <dc:subject/>
  <dc:title>Załącznik Nr 32 do SIWZ </dc:title>
</cp:coreProperties>
</file>