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" w:hanging="0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Załącznik nr 1A do SIWZ</w:t>
      </w:r>
    </w:p>
    <w:p>
      <w:pPr>
        <w:pStyle w:val="Normal"/>
        <w:ind w:left="120" w:hanging="0"/>
        <w:jc w:val="right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shd w:fill="BFBFBF" w:val="clear"/>
        <w:ind w:left="120" w:hanging="0"/>
        <w:rPr>
          <w:rFonts w:ascii="Times New Roman" w:hAnsi="Times New Roman" w:cs="Times New Roman"/>
          <w:b/>
          <w:b/>
          <w:bCs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  <w:t>ZESTAWIENIE PARAMETRÓW TECHNICZNYCH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</w:r>
    </w:p>
    <w:p>
      <w:pPr>
        <w:pStyle w:val="Normal"/>
        <w:ind w:left="120" w:hanging="0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 xml:space="preserve">Cewniki diagnostyczne      </w:t>
      </w:r>
    </w:p>
    <w:p>
      <w:pPr>
        <w:pStyle w:val="Heading9"/>
        <w:ind w:left="120" w:hanging="0"/>
        <w:rPr/>
      </w:pPr>
      <w:r>
        <w:rPr>
          <w:rFonts w:cs="Times New Roman" w:ascii="Times New Roman" w:hAnsi="Times New Roman"/>
          <w:sz w:val="24"/>
          <w:szCs w:val="24"/>
        </w:rPr>
        <w:t>Pakiet 1</w:t>
      </w:r>
    </w:p>
    <w:p>
      <w:pPr>
        <w:pStyle w:val="Normal"/>
        <w:ind w:left="120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Typ: ............................................          </w:t>
      </w:r>
    </w:p>
    <w:p>
      <w:pPr>
        <w:pStyle w:val="Normal"/>
        <w:ind w:left="120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                                               </w:t>
      </w:r>
    </w:p>
    <w:p>
      <w:pPr>
        <w:pStyle w:val="Normal"/>
        <w:ind w:left="120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Producent: ...................................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tbl>
      <w:tblPr>
        <w:tblW w:w="11040" w:type="dxa"/>
        <w:jc w:val="left"/>
        <w:tblInd w:w="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811"/>
        <w:gridCol w:w="1680"/>
        <w:gridCol w:w="3840"/>
      </w:tblGrid>
      <w:tr>
        <w:trPr>
          <w:trHeight w:val="4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L.p.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ARAMETR / WARUNEK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8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otwierdzenie spełniania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8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pl-PL"/>
              </w:rPr>
              <w:t>Opis parametrów zaoferowanych przez Wykonawcę</w:t>
            </w:r>
          </w:p>
        </w:tc>
      </w:tr>
      <w:tr>
        <w:trPr>
          <w:trHeight w:val="56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I.</w:t>
            </w:r>
          </w:p>
        </w:tc>
        <w:tc>
          <w:tcPr>
            <w:tcW w:w="103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Parametry techniczne – minimalne wymagane</w:t>
            </w:r>
          </w:p>
        </w:tc>
      </w:tr>
      <w:tr>
        <w:trPr>
          <w:trHeight w:val="105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1.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Dostępne cewniki z pokryciem nylonowym oraz poliuretanowe zbrojne podwójnym oplotem z drutu ze stali nierdzewnej, zapewniający dobre manewrowanie i obrót 1:1. Miękka końcówka (atraumatyczna) końcówka pozbawiona zbrojenia.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105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2.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Dostępne cewniki 5F, 6F. Duża średnica wewnętrzna, nie mniej niż 0,047” przy 5F i 0,057” przy 6F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105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3.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Standardowa długość cewnika 100 cm. Dostępne podstawowe cewniki o długości ≥ 120 cm.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105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4.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Pełna gama kształtów umożliwiająca wykonanie badanie z nakłucia tętnicy promieniowej i udowej. W tym cewniki typu Pigtail, Judkins, Amplatz, MP, specjalistyczne cewniki do intubacji graftów aortalnych, IMA oraz dedykowane do wykonywania zabiegów z dostępu przez tętnicę promieniową.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Podać asortyment oferowany</w:t>
            </w:r>
          </w:p>
        </w:tc>
      </w:tr>
      <w:tr>
        <w:trPr>
          <w:trHeight w:val="105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5.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Dobrze widoczny w skopii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Dokonać opisu</w:t>
            </w:r>
          </w:p>
        </w:tc>
      </w:tr>
      <w:tr>
        <w:trPr>
          <w:trHeight w:val="105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6.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Pokrycie wewnętrzne umożliwiające dobry przepływ i minimalizujące ryzyko tworzenia zakrzepu. Dla cewnika 5F możliwy przepływ większy niż 21 ml/sek przy ciśnieniu 1200 PSI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62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II.</w:t>
            </w:r>
          </w:p>
        </w:tc>
        <w:tc>
          <w:tcPr>
            <w:tcW w:w="103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Parametry – inne</w:t>
            </w:r>
          </w:p>
        </w:tc>
      </w:tr>
      <w:tr>
        <w:trPr>
          <w:trHeight w:val="105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1.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Budowa cewnika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Dokonać opisu</w:t>
            </w:r>
          </w:p>
        </w:tc>
      </w:tr>
    </w:tbl>
    <w:p>
      <w:pPr>
        <w:pStyle w:val="Heading5"/>
        <w:keepNext w:val="true"/>
        <w:numPr>
          <w:ilvl w:val="0"/>
          <w:numId w:val="0"/>
        </w:numPr>
        <w:shd w:fill="BFBFBF" w:val="clear"/>
        <w:ind w:left="0" w:hanging="0"/>
        <w:rPr>
          <w:rFonts w:ascii="Times New Roman" w:hAnsi="Times New Roman" w:cs="Times New Roman"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  <w:t xml:space="preserve">ZESTAWIENIE PARAMETRÓW PODLEGAJĄCYCH OCENIE (dot.: kryterium jakość) </w:t>
      </w:r>
    </w:p>
    <w:p>
      <w:pPr>
        <w:pStyle w:val="Heading4"/>
        <w:keepNext w:val="true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bCs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</w:r>
    </w:p>
    <w:p>
      <w:pPr>
        <w:pStyle w:val="Heading4"/>
        <w:keepNext w:val="true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Cewniki diagnostyczne</w:t>
      </w:r>
    </w:p>
    <w:p>
      <w:pPr>
        <w:pStyle w:val="Heading9"/>
        <w:rPr/>
      </w:pPr>
      <w:r>
        <w:rPr/>
        <w:t>Pakiet 1</w:t>
      </w:r>
    </w:p>
    <w:tbl>
      <w:tblPr>
        <w:tblW w:w="11040" w:type="dxa"/>
        <w:jc w:val="left"/>
        <w:tblInd w:w="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"/>
        <w:gridCol w:w="3702"/>
        <w:gridCol w:w="1440"/>
        <w:gridCol w:w="5160"/>
      </w:tblGrid>
      <w:tr>
        <w:trPr>
          <w:trHeight w:val="851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L.p.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ARAMETR / WARUNEK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Skala ocen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dpowiedź Wykonawcy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Tak/ Nie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right="53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ferowana wartość parametru, opis</w:t>
            </w:r>
          </w:p>
        </w:tc>
      </w:tr>
      <w:tr>
        <w:trPr>
          <w:trHeight w:val="953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1.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Łatwość i bezpieczeństwo przeprowadzania cewnika przez kręte tętnice z dostępu promieniowego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TAK- 50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NIE – 0 pkt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 xml:space="preserve"> </w:t>
            </w:r>
          </w:p>
        </w:tc>
      </w:tr>
      <w:tr>
        <w:trPr>
          <w:trHeight w:val="1037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2.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Skuteczność w kaniulacji trudno dostępnych naczyń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TAK- 50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NIE – 0 pkt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pl-PL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lang w:val="pl-PL"/>
        </w:rPr>
        <w:t xml:space="preserve">........................................................................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data i podpis Wykonawcy lub upoważnionego </w:t>
      </w:r>
    </w:p>
    <w:p>
      <w:pPr>
        <w:pStyle w:val="Normal"/>
        <w:jc w:val="center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pl-PL"/>
        </w:rPr>
        <w:t>Przedstawiciela Wykonawcy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Załącznik nr 2A do SIWZ</w:t>
      </w:r>
      <w:r>
        <w:rPr>
          <w:rFonts w:cs="Times New Roman" w:ascii="Times New Roman" w:hAnsi="Times New Roman"/>
          <w:lang w:val="pl-PL"/>
        </w:rPr>
        <w:t xml:space="preserve">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rFonts w:ascii="Times New Roman" w:hAnsi="Times New Roman" w:cs="Times New Roman"/>
          <w:b/>
          <w:b/>
          <w:bCs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</w:r>
    </w:p>
    <w:p>
      <w:pPr>
        <w:pStyle w:val="Normal"/>
        <w:numPr>
          <w:ilvl w:val="0"/>
          <w:numId w:val="0"/>
        </w:numPr>
        <w:shd w:fill="BFBFBF" w:val="clear"/>
        <w:ind w:left="0" w:hanging="0"/>
        <w:rPr>
          <w:rFonts w:ascii="Times New Roman" w:hAnsi="Times New Roman" w:cs="Times New Roman"/>
          <w:b/>
          <w:b/>
          <w:bCs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  <w:t xml:space="preserve">ZESTAWIENIE PARAMETRÓW TECHNICZNYCH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 xml:space="preserve">Cewniki diagnostyczne specjalnego przeznaczenia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Heading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kiet 2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Typ: .....................................................    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                                                           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Producent: ............................................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tbl>
      <w:tblPr>
        <w:tblW w:w="112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680"/>
        <w:gridCol w:w="1680"/>
        <w:gridCol w:w="4200"/>
      </w:tblGrid>
      <w:tr>
        <w:trPr>
          <w:trHeight w:val="45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L.p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ARAMETR / WARUNEK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8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otwierdzenie spełniania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8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pl-PL"/>
              </w:rPr>
              <w:t>Opis parametrów zaoferowanych przez Wykonawcę</w:t>
            </w:r>
          </w:p>
        </w:tc>
      </w:tr>
      <w:tr>
        <w:trPr>
          <w:trHeight w:val="60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I.</w:t>
            </w:r>
          </w:p>
        </w:tc>
        <w:tc>
          <w:tcPr>
            <w:tcW w:w="10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arametry techniczne – minimalne wymagane</w:t>
            </w:r>
          </w:p>
        </w:tc>
      </w:tr>
      <w:tr>
        <w:trPr>
          <w:trHeight w:val="105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1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Cewnik zbrojny oplotem metalowym, wzmocniony nylonem zapewniający dobre manewrowanie i obrót przeznaczony do diagnostyki w warunkach utrudnionych.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105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2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Miękka końcówka bez zbrojenia(atraumatyczna)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1059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Zakres długości cewnika do 80-110 cm ( dostępne przynajmniej dwie długości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1058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Dostępne cewniki 4F, 5F, 6F . Duża średnica wewnętrzna co najmniej   0,40” dla 4F i 0,51” dla 6F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105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5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Cewniki zapewniające dojście do naczyń wieńcowych, bypass-ów oraz tętnic obwodowych; nerkowych, trzewnych,  szyjnych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Podać asortyment oferowany</w:t>
            </w:r>
          </w:p>
        </w:tc>
      </w:tr>
      <w:tr>
        <w:trPr>
          <w:trHeight w:val="105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6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Dostępne cewniki o krzywiznach specjalnych do badania z dostępu promieniowego w tym cewniki uniwersalne do diagnostyki PTW i LTW ( różne kształty i wielkości krzywizn w tym m.in; TIG II 3,5/ 4/ 4,5/ 5 , BLK ) .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105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7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Pokrycie wewnętrzne zapewniające dobry przepływ i niskie ryzyko zakrzepu ( możliwy przepływ do 22 ml/sek)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Dokonać opisu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II.</w:t>
            </w:r>
          </w:p>
        </w:tc>
        <w:tc>
          <w:tcPr>
            <w:tcW w:w="10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Parametry – inne</w:t>
            </w:r>
          </w:p>
        </w:tc>
      </w:tr>
      <w:tr>
        <w:trPr>
          <w:trHeight w:val="105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1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Budowa cewnika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Dokonać opisu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Heading5"/>
        <w:keepNext w:val="true"/>
        <w:shd w:fill="BFBFBF" w:val="clear"/>
        <w:rPr>
          <w:rFonts w:ascii="Times New Roman" w:hAnsi="Times New Roman" w:cs="Times New Roman"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  <w:t xml:space="preserve">ZESTAWIENIE PARAMETRÓW PODLEGAJĄCYCH OCENIE (dot.: kryterium jakość) </w:t>
      </w:r>
    </w:p>
    <w:p>
      <w:pPr>
        <w:pStyle w:val="Heading4"/>
        <w:keepNext w:val="true"/>
        <w:rPr>
          <w:rFonts w:ascii="Times New Roman" w:hAnsi="Times New Roman" w:cs="Times New Roman"/>
          <w:b/>
          <w:b/>
          <w:bCs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</w:r>
    </w:p>
    <w:p>
      <w:pPr>
        <w:pStyle w:val="Heading4"/>
        <w:keepNext w:val="true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Cewniki diagnostyczne specjalnego przeznaczenia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Pakiet 2</w:t>
      </w:r>
    </w:p>
    <w:tbl>
      <w:tblPr>
        <w:tblW w:w="112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"/>
        <w:gridCol w:w="4302"/>
        <w:gridCol w:w="1320"/>
        <w:gridCol w:w="4920"/>
      </w:tblGrid>
      <w:tr>
        <w:trPr>
          <w:trHeight w:val="851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L.p.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ARAMETR / WARUNEK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Skala ocen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dpowiedź Wykonawcy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Tak/ Nie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ferowana wartość parametru, opis</w:t>
            </w:r>
          </w:p>
        </w:tc>
      </w:tr>
      <w:tr>
        <w:trPr>
          <w:trHeight w:val="953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1.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Przydatność cewników w utrudnionych zabiegach na tętnicach wieńcowych, szyjnych i obwodowych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TAK- 50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NIE – 0 pkt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981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2.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Przydatność cewników w badaniach z dostępu promieniowego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TAK- 50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NIE – 0 pkt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pl-PL"/>
        </w:rPr>
        <w:t xml:space="preserve">........................................................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lang w:val="pl-PL"/>
        </w:rPr>
        <w:t xml:space="preserve">data i podpis Wykonawcy lub upoważnionego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pl-PL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pl-PL"/>
        </w:rPr>
        <w:t>Przedstawiciela Wykonawcy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Załącznik nr 3A do SIWZ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numPr>
          <w:ilvl w:val="0"/>
          <w:numId w:val="0"/>
        </w:numPr>
        <w:shd w:fill="BFBFBF" w:val="clear"/>
        <w:ind w:left="0" w:hanging="0"/>
        <w:rPr/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  <w:t xml:space="preserve">ZESTAWIENIE PARAMETRÓW TECHNICZNYCH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 xml:space="preserve">Prowadniki o dużej sztywności do wprowadzania i wymiany cewników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Pakiet 3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Typ: .....................................................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                                  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Producent: ............................................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tbl>
      <w:tblPr>
        <w:tblW w:w="114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5040"/>
        <w:gridCol w:w="1680"/>
        <w:gridCol w:w="3960"/>
      </w:tblGrid>
      <w:tr>
        <w:trPr>
          <w:trHeight w:val="92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L.p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ARAMETR / WARUNEK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8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otwierdzenie spełniania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8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pl-PL"/>
              </w:rPr>
              <w:t>Opis parametrów zaoferowanych przez Wykonawcę</w:t>
            </w:r>
          </w:p>
        </w:tc>
      </w:tr>
      <w:tr>
        <w:trPr>
          <w:trHeight w:val="44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.</w:t>
            </w:r>
          </w:p>
        </w:tc>
        <w:tc>
          <w:tcPr>
            <w:tcW w:w="10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arametry techniczne – minimalne wymagane</w:t>
            </w:r>
          </w:p>
        </w:tc>
      </w:tr>
      <w:tr>
        <w:trPr>
          <w:trHeight w:val="56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 xml:space="preserve">   </w:t>
            </w:r>
            <w:r>
              <w:rPr>
                <w:rFonts w:cs="Times New Roman" w:ascii="Times New Roman" w:hAnsi="Times New Roman"/>
                <w:lang w:val="pl-PL"/>
              </w:rPr>
              <w:t>1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Średnica 0,035”-038”, długość 180-300 cm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54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Odporny na załamania prowadnik typu „Amplatz”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Miękka atraumatyczna końcówka prosta lub zagięta J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94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4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Pokryty substancją umożliwiająca manewrowanie, zmniejszającą siłę potrzebną do wprowadzenia i usunięcia prowadnika.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Podać rodzaj substancji</w:t>
            </w:r>
          </w:p>
        </w:tc>
      </w:tr>
      <w:tr>
        <w:trPr>
          <w:trHeight w:val="41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5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Dobrze widoczny w skopii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47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I.</w:t>
            </w:r>
          </w:p>
        </w:tc>
        <w:tc>
          <w:tcPr>
            <w:tcW w:w="10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arametry – inne</w:t>
            </w:r>
          </w:p>
        </w:tc>
      </w:tr>
      <w:tr>
        <w:trPr>
          <w:trHeight w:val="50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1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Budowa prowadnika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Dokonać opisu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Heading5"/>
        <w:keepNext w:val="true"/>
        <w:numPr>
          <w:ilvl w:val="0"/>
          <w:numId w:val="0"/>
        </w:numPr>
        <w:shd w:fill="BFBFBF" w:val="clear"/>
        <w:ind w:left="0" w:hanging="0"/>
        <w:rPr>
          <w:rFonts w:ascii="Times New Roman" w:hAnsi="Times New Roman" w:cs="Times New Roman"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  <w:t xml:space="preserve">ZESTAWIENIE PARAMETRÓW PODLEGAJĄCYCH OCENIE (dot.: kryterium jakość) </w:t>
      </w:r>
    </w:p>
    <w:p>
      <w:pPr>
        <w:pStyle w:val="Heading4"/>
        <w:rPr>
          <w:rFonts w:ascii="Times New Roman" w:hAnsi="Times New Roman" w:cs="Times New Roman"/>
          <w:b/>
          <w:b/>
          <w:bCs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 xml:space="preserve">Prowadniki o dużej sztywności do wprowadzania i wymiany cewników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</w:rPr>
        <w:t>Pakiet 3</w:t>
      </w:r>
    </w:p>
    <w:tbl>
      <w:tblPr>
        <w:tblW w:w="112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"/>
        <w:gridCol w:w="4542"/>
        <w:gridCol w:w="1320"/>
        <w:gridCol w:w="4680"/>
      </w:tblGrid>
      <w:tr>
        <w:trPr>
          <w:trHeight w:val="851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.p.</w:t>
            </w:r>
          </w:p>
        </w:tc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ARAMETR / WARUNEK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Skala ocen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dpowiedź Wykonawcy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right="122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 xml:space="preserve">                     </w:t>
            </w:r>
            <w:r>
              <w:rPr>
                <w:rFonts w:cs="Times New Roman" w:ascii="Times New Roman" w:hAnsi="Times New Roman"/>
                <w:b/>
                <w:bCs/>
                <w:lang w:val="pl-PL"/>
              </w:rPr>
              <w:t>Tak/ Nie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ferowana wartość parametru, opis</w:t>
            </w:r>
          </w:p>
        </w:tc>
      </w:tr>
      <w:tr>
        <w:trPr>
          <w:trHeight w:val="948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31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Przydatność prowadnika w trakcie wymiany cewników w krętych trudnodostępnych naczyniach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TAK- 50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NIE – 0 pkt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597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Bezpieczeństwo manewrowania cewnika w zmienionych miażdżycowo tętnicach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TAK- 50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NIE – 0 pkt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lang w:val="pl-PL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pl-PL"/>
        </w:rPr>
        <w:t xml:space="preserve">.................................................................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lang w:val="pl-PL"/>
        </w:rPr>
        <w:t xml:space="preserve">                 </w:t>
      </w:r>
      <w:r>
        <w:rPr>
          <w:rFonts w:cs="Times New Roman" w:ascii="Times New Roman" w:hAnsi="Times New Roman"/>
          <w:lang w:val="pl-PL"/>
        </w:rPr>
        <w:t xml:space="preserve">data i podpis Wykonawcy lub upoważnionego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pl-PL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pl-PL"/>
        </w:rPr>
        <w:t>Przedstawiciela Wykonawcy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Załącznik nr 4A do SIWZ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numPr>
          <w:ilvl w:val="0"/>
          <w:numId w:val="0"/>
        </w:numPr>
        <w:shd w:fill="BFBFBF" w:val="clear"/>
        <w:ind w:left="0" w:hanging="0"/>
        <w:rPr>
          <w:rFonts w:ascii="Times New Roman" w:hAnsi="Times New Roman" w:cs="Times New Roman"/>
          <w:b/>
          <w:b/>
          <w:bCs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  <w:t xml:space="preserve">ZESTAWIENIE PARAMETRÓW TECHNICZNYCH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Prowadniki diagnostyczn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Pakiet 4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Typ: .....................................................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                                                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Producent: ............................................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tbl>
      <w:tblPr>
        <w:tblW w:w="111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680"/>
        <w:gridCol w:w="1680"/>
        <w:gridCol w:w="4080"/>
      </w:tblGrid>
      <w:tr>
        <w:trPr>
          <w:trHeight w:val="92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L.p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ARAMETR / WARUNEK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8"/>
              <w:keepNext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otwierdzenie spełniania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8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pl-PL"/>
              </w:rPr>
              <w:t>Opis parametrów zaoferowanych przez Wykonawcę</w:t>
            </w:r>
          </w:p>
        </w:tc>
      </w:tr>
      <w:tr>
        <w:trPr>
          <w:trHeight w:val="68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I.</w:t>
            </w:r>
          </w:p>
        </w:tc>
        <w:tc>
          <w:tcPr>
            <w:tcW w:w="10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Parametry techniczne – minimalne wymagane</w:t>
            </w:r>
          </w:p>
        </w:tc>
      </w:tr>
      <w:tr>
        <w:trPr>
          <w:trHeight w:val="86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1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Dostępne następujące średnice  0,032”, 0,035”  i  0,038”. Wymagane trzy długości około; 140 cm , 180 i  260 cm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58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2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Giętki z atraumatycznym zakończeniem, odporny na załamania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92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3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Dostępne prowadniki o prostym zakończeniu, w kształcie J ze zdolnością rozprostowania oraz z ruchomym rdzeniem umożliwiającym rozprostowanie zakończenia J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111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4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Pokryty substancją umożliwiająca manewrowanie, zmniejszającą siłę potrzebną do wprowadzenia i usunięcia prowadnika.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Podać rodzaj substancji</w:t>
            </w:r>
          </w:p>
        </w:tc>
      </w:tr>
      <w:tr>
        <w:trPr>
          <w:trHeight w:val="58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5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Dobrze widoczny w skopii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58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II.</w:t>
            </w:r>
          </w:p>
        </w:tc>
        <w:tc>
          <w:tcPr>
            <w:tcW w:w="10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Parametry – inne</w:t>
            </w:r>
          </w:p>
        </w:tc>
      </w:tr>
      <w:tr>
        <w:trPr>
          <w:trHeight w:val="57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1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Rodzaj materiału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Dokonać opisu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Heading5"/>
        <w:keepNext w:val="true"/>
        <w:numPr>
          <w:ilvl w:val="0"/>
          <w:numId w:val="0"/>
        </w:numPr>
        <w:shd w:fill="BFBFBF" w:val="clear"/>
        <w:ind w:left="0" w:hanging="0"/>
        <w:rPr>
          <w:rFonts w:ascii="Times New Roman" w:hAnsi="Times New Roman" w:cs="Times New Roman"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  <w:t xml:space="preserve">ZESTAWIENIE PARAMETRÓW PODLEGAJĄCYCH OCENIE (dot.: kryterium jakość) </w:t>
      </w:r>
    </w:p>
    <w:p>
      <w:pPr>
        <w:pStyle w:val="Heading4"/>
        <w:keepNext w:val="true"/>
        <w:rPr>
          <w:rFonts w:ascii="Times New Roman" w:hAnsi="Times New Roman" w:cs="Times New Roman"/>
          <w:b/>
          <w:b/>
          <w:bCs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</w:r>
    </w:p>
    <w:p>
      <w:pPr>
        <w:pStyle w:val="Heading4"/>
        <w:keepNext w:val="true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lang w:val="pl-PL"/>
        </w:rPr>
        <w:t>Prowadniki diagnostyczn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Pakiet 4</w:t>
      </w:r>
    </w:p>
    <w:tbl>
      <w:tblPr>
        <w:tblW w:w="111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"/>
        <w:gridCol w:w="4182"/>
        <w:gridCol w:w="1680"/>
        <w:gridCol w:w="4560"/>
      </w:tblGrid>
      <w:tr>
        <w:trPr>
          <w:trHeight w:val="851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L.p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ARAMETR / WARUNEK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Skala ocen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dpowiedź Wykonawcy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Tak/ Nie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right="17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ferowana wartość parametru, opis</w:t>
            </w:r>
          </w:p>
        </w:tc>
      </w:tr>
      <w:tr>
        <w:trPr>
          <w:trHeight w:val="830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1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Widoczność w skopii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TAK- 10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NIE – 0 pkt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981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2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Bezpieczeństwo w zabiegach utrudnionych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TAK- 40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NIE – 0 pkt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967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3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Zdolność do przechodzenia przez kręte zmienione chorobowo naczynia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TAK- 50 pk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NIE – 0 pkt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ind w:left="7080" w:firstLine="1416"/>
        <w:rPr/>
      </w:pPr>
      <w:r>
        <w:rPr>
          <w:rFonts w:cs="Times New Roman" w:ascii="Times New Roman" w:hAnsi="Times New Roman"/>
          <w:lang w:val="pl-PL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lang w:val="pl-PL"/>
        </w:rPr>
        <w:t xml:space="preserve">..........................................................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                </w:t>
      </w:r>
      <w:r>
        <w:rPr>
          <w:rFonts w:cs="Times New Roman" w:ascii="Times New Roman" w:hAnsi="Times New Roman"/>
          <w:lang w:val="pl-PL"/>
        </w:rPr>
        <w:t xml:space="preserve">data i podpis Wykonawcy lub upoważnionego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pl-PL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pl-PL"/>
        </w:rPr>
        <w:t>Przedstawiciela Wykonawcy</w:t>
      </w:r>
    </w:p>
    <w:p>
      <w:pPr>
        <w:pStyle w:val="Normal"/>
        <w:ind w:left="8496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Załącznik nr 5A do SIWZ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</w:r>
    </w:p>
    <w:p>
      <w:pPr>
        <w:pStyle w:val="Normal"/>
        <w:numPr>
          <w:ilvl w:val="0"/>
          <w:numId w:val="0"/>
        </w:numPr>
        <w:shd w:fill="BFBFBF" w:val="clear"/>
        <w:ind w:left="0" w:hanging="0"/>
        <w:rPr>
          <w:rFonts w:ascii="Times New Roman" w:hAnsi="Times New Roman" w:cs="Times New Roman"/>
          <w:b/>
          <w:b/>
          <w:bCs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  <w:t xml:space="preserve">ZESTAWIENIE PARAMETRÓW TECHNICZNYCH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lang w:val="pl-PL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 xml:space="preserve">Prowadniki nitinolowe 0,035” o pokryciu hydrofilnym z końcówką platynową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Pakiet 5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Typ: .....................................................   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lang w:val="pl-PL"/>
        </w:rPr>
        <w:t xml:space="preserve">Producent: ............................................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tbl>
      <w:tblPr>
        <w:tblW w:w="111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920"/>
        <w:gridCol w:w="1680"/>
        <w:gridCol w:w="3840"/>
      </w:tblGrid>
      <w:tr>
        <w:trPr>
          <w:trHeight w:val="92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L.p.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ARAMETR / WARUNEK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8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otwierdzenie spełniania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8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pl-PL"/>
              </w:rPr>
              <w:t>Opis parametrów zaoferowanych przez Wykonawcę</w:t>
            </w:r>
          </w:p>
        </w:tc>
      </w:tr>
      <w:tr>
        <w:trPr>
          <w:trHeight w:val="44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.</w:t>
            </w:r>
          </w:p>
        </w:tc>
        <w:tc>
          <w:tcPr>
            <w:tcW w:w="10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arametry techniczne – minimalne wymagane</w:t>
            </w:r>
          </w:p>
        </w:tc>
      </w:tr>
      <w:tr>
        <w:trPr>
          <w:trHeight w:val="58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1.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Średnica 0,035” , długości 140- 260 cm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81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Giętki z atraumatycznym zakończeniem, odporny na załamania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TAK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74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Rdzeń wykonany z nitinolu z platynową plecioną końcówką  pokryty substancją hydrofilną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TAK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54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W zestawie torquer do manewrów prowadnikiem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TAK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48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5.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Dobrze widoczny w skopii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TAK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ind w:left="8496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Heading5"/>
        <w:keepNext w:val="true"/>
        <w:shd w:fill="BFBFBF" w:val="clear"/>
        <w:rPr>
          <w:rFonts w:ascii="Times New Roman" w:hAnsi="Times New Roman" w:cs="Times New Roman"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  <w:t xml:space="preserve">ZESTAWIENIE PARAMETRÓW PODLEGAJĄCYCH OCENIE (dot.: kryterium jakość) </w:t>
      </w:r>
    </w:p>
    <w:p>
      <w:pPr>
        <w:pStyle w:val="Heading4"/>
        <w:rPr>
          <w:rFonts w:ascii="Times New Roman" w:hAnsi="Times New Roman" w:cs="Times New Roman"/>
          <w:b/>
          <w:b/>
          <w:bCs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Prowadniki nitinolowe 0,035” o pokryciu hydrofilnym z końcówką platynową do zabiegów angioplastyki tętnic szyjnych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5</w:t>
      </w:r>
    </w:p>
    <w:tbl>
      <w:tblPr>
        <w:tblW w:w="111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"/>
        <w:gridCol w:w="4182"/>
        <w:gridCol w:w="1680"/>
        <w:gridCol w:w="4560"/>
      </w:tblGrid>
      <w:tr>
        <w:trPr>
          <w:trHeight w:val="851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L.p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ARAMETR / WARUNEK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Skala ocen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dpowiedź Wykonawcy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Tak/ Nie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right="17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ferowana wartość parametru, opis</w:t>
            </w:r>
          </w:p>
        </w:tc>
      </w:tr>
      <w:tr>
        <w:trPr>
          <w:trHeight w:val="1037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1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Użyteczność przy wprowadzaniu cewników w trudno dostępne tętnice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TAK- 50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NIE – 0 pkt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981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2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Łatwość i bezpieczeństwo przesuwania prowadnika w krętym i zwężonym naczyniu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TAK- 50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NIE – 0 pkt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ind w:left="7080" w:hanging="0"/>
        <w:rPr/>
      </w:pPr>
      <w:r>
        <w:rPr>
          <w:rFonts w:cs="Times New Roman" w:ascii="Times New Roman" w:hAnsi="Times New Roman"/>
          <w:lang w:val="pl-PL"/>
        </w:rPr>
        <w:t xml:space="preserve">.........................................................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                </w:t>
      </w:r>
      <w:r>
        <w:rPr>
          <w:rFonts w:cs="Times New Roman" w:ascii="Times New Roman" w:hAnsi="Times New Roman"/>
          <w:lang w:val="pl-PL"/>
        </w:rPr>
        <w:t xml:space="preserve">data i podpis Wykonawcy lub upoważnionego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pl-PL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pl-PL"/>
        </w:rPr>
        <w:t>Przedstawiciela Wykonawcy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Załącznik nr 6A do SIWZ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</w:r>
    </w:p>
    <w:p>
      <w:pPr>
        <w:pStyle w:val="Normal"/>
        <w:numPr>
          <w:ilvl w:val="0"/>
          <w:numId w:val="0"/>
        </w:numPr>
        <w:shd w:fill="BFBFBF" w:val="clear"/>
        <w:ind w:left="0" w:hanging="0"/>
        <w:rPr>
          <w:rFonts w:ascii="Times New Roman" w:hAnsi="Times New Roman" w:cs="Times New Roman"/>
          <w:b/>
          <w:b/>
          <w:bCs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  <w:t xml:space="preserve">ZESTAWIENIE PARAMETRÓW TECHNICZNYCH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lang w:val="pl-PL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pl-PL"/>
        </w:rPr>
        <w:t xml:space="preserve">Prowadniki diagnostyczne nitinolowe o pokryciu hydrofilnym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Pakiet 6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Typ: .....................................................   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                                                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Producent: ............................................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tbl>
      <w:tblPr>
        <w:tblW w:w="111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5160"/>
        <w:gridCol w:w="1680"/>
        <w:gridCol w:w="3600"/>
      </w:tblGrid>
      <w:tr>
        <w:trPr>
          <w:trHeight w:val="92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L.p.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ARAMETR / WARUNEK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8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otwierdzenie spełniania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8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pl-PL"/>
              </w:rPr>
              <w:t>Opis parametrów zaoferowanych przez Wykonawcę</w:t>
            </w:r>
          </w:p>
        </w:tc>
      </w:tr>
      <w:tr>
        <w:trPr>
          <w:trHeight w:val="68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.</w:t>
            </w:r>
          </w:p>
        </w:tc>
        <w:tc>
          <w:tcPr>
            <w:tcW w:w="10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arametry techniczne – minimalne wymagane</w:t>
            </w:r>
          </w:p>
        </w:tc>
      </w:tr>
      <w:tr>
        <w:trPr>
          <w:trHeight w:val="68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1.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Średnica 0,035”, długości 150-260 cm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Giętki z atraumatycznym zakończeniem ( dostępny z końcówką prostą i wygiętą), odporny na załamania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TAK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59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Rdzeń wykonany z nitinolu  pokryty substancją hydrofilną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TAK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59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4.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Dobrze widoczny w skopii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ind w:left="8496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Heading5"/>
        <w:keepNext w:val="true"/>
        <w:shd w:fill="BFBFBF" w:val="clear"/>
        <w:rPr>
          <w:rFonts w:ascii="Times New Roman" w:hAnsi="Times New Roman" w:cs="Times New Roman"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  <w:t xml:space="preserve">ZESTAWIENIE PARAMETRÓW PODLEGAJĄCYCH OCENIE (dot.: kryterium jakość)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sz w:val="27"/>
          <w:szCs w:val="27"/>
          <w:u w:val="single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Prowadniki diagnostyczne nitinolowe o pokryciu hydrofilnym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6</w:t>
      </w:r>
    </w:p>
    <w:tbl>
      <w:tblPr>
        <w:tblW w:w="111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"/>
        <w:gridCol w:w="4182"/>
        <w:gridCol w:w="1680"/>
        <w:gridCol w:w="4560"/>
      </w:tblGrid>
      <w:tr>
        <w:trPr>
          <w:trHeight w:val="851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L.p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ARAMETR / WARUNEK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Skala ocen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dpowiedź Wykonawcy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Tak/ Nie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right="17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ferowana wartość parametru, opis</w:t>
            </w:r>
          </w:p>
        </w:tc>
      </w:tr>
      <w:tr>
        <w:trPr>
          <w:trHeight w:val="601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1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idoczność w skopii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TAK- 20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NIE – 0 pkt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585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2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Bezpieczeństwo stosowania w krętych tętnicach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TAK- 30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NIE – 0 pkt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823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lang w:val="pl-PL"/>
              </w:rPr>
              <w:t>3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Zdolność do przeprowadzenia przez zwężone kręte naczynia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TAK- 50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NIE – 0 pkt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ind w:left="7080" w:hanging="0"/>
        <w:rPr/>
      </w:pPr>
      <w:r>
        <w:rPr>
          <w:rFonts w:cs="Times New Roman" w:ascii="Times New Roman" w:hAnsi="Times New Roman"/>
          <w:lang w:val="pl-PL"/>
        </w:rPr>
        <w:t xml:space="preserve">.........................................................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                </w:t>
      </w:r>
      <w:r>
        <w:rPr>
          <w:rFonts w:cs="Times New Roman" w:ascii="Times New Roman" w:hAnsi="Times New Roman"/>
          <w:lang w:val="pl-PL"/>
        </w:rPr>
        <w:t xml:space="preserve">data i podpis Wykonawcy lub upoważnionego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pl-PL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pl-PL"/>
        </w:rPr>
        <w:t>Przedstawiciela Wykonawcy</w:t>
      </w:r>
    </w:p>
    <w:p>
      <w:pPr>
        <w:pStyle w:val="Normal"/>
        <w:ind w:left="8496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 xml:space="preserve">Załącznik nr </w:t>
      </w:r>
      <w:r>
        <w:rPr>
          <w:rFonts w:cs="Times New Roman" w:ascii="Times New Roman" w:hAnsi="Times New Roman"/>
          <w:b/>
          <w:lang w:val="pl-PL"/>
        </w:rPr>
        <w:t xml:space="preserve">7A do SIWZ  </w:t>
      </w:r>
      <w:r>
        <w:rPr>
          <w:rFonts w:cs="Times New Roman" w:ascii="Times New Roman" w:hAnsi="Times New Roman"/>
          <w:lang w:val="pl-PL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</w:t>
      </w:r>
    </w:p>
    <w:p>
      <w:pPr>
        <w:pStyle w:val="Normal"/>
        <w:numPr>
          <w:ilvl w:val="0"/>
          <w:numId w:val="0"/>
        </w:numPr>
        <w:shd w:fill="BFBFBF" w:val="clear"/>
        <w:ind w:left="0" w:hanging="0"/>
        <w:rPr>
          <w:rFonts w:ascii="Times New Roman" w:hAnsi="Times New Roman" w:cs="Times New Roman"/>
          <w:b/>
          <w:b/>
          <w:bCs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  <w:t xml:space="preserve">ZESTAWIENIE PARAMETRÓW TECHNICZNYCH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 xml:space="preserve">Introducery długie 20-25 cm  </w:t>
      </w:r>
      <w:r>
        <w:rPr>
          <w:rFonts w:cs="Times New Roman" w:ascii="Times New Roman" w:hAnsi="Times New Roman"/>
          <w:lang w:val="pl-PL"/>
        </w:rPr>
        <w:tab/>
      </w:r>
    </w:p>
    <w:p>
      <w:pPr>
        <w:pStyle w:val="Normal"/>
        <w:ind w:left="4248" w:hanging="0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  </w:t>
      </w:r>
      <w:r>
        <w:rPr>
          <w:rFonts w:cs="Times New Roman" w:ascii="Times New Roman" w:hAnsi="Times New Roman"/>
          <w:lang w:val="pl-PL"/>
        </w:rPr>
        <w:tab/>
        <w:tab/>
      </w:r>
      <w:r>
        <w:rPr>
          <w:rFonts w:cs="Times New Roman" w:ascii="Times New Roman" w:hAnsi="Times New Roman"/>
          <w:b/>
          <w:bCs/>
          <w:lang w:val="pl-PL"/>
        </w:rPr>
        <w:t>Pakiet 7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Typ: .....................................................   </w:t>
      </w:r>
    </w:p>
    <w:p>
      <w:pPr>
        <w:pStyle w:val="Normal"/>
        <w:rPr/>
      </w:pPr>
      <w:r>
        <w:rPr>
          <w:rFonts w:cs="Times New Roman" w:ascii="Times New Roman" w:hAnsi="Times New Roman"/>
          <w:lang w:val="pl-PL"/>
        </w:rPr>
        <w:t xml:space="preserve">                                                              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Producent: ............................................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tbl>
      <w:tblPr>
        <w:tblW w:w="112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5280"/>
        <w:gridCol w:w="2268"/>
        <w:gridCol w:w="3012"/>
      </w:tblGrid>
      <w:tr>
        <w:trPr>
          <w:trHeight w:val="45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L.p.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ARAMETR / WARUNEK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8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otwierdzenie spełniania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8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pl-PL"/>
              </w:rPr>
              <w:t>Opis parametrów zaoferowanych przez Wykonawcę</w:t>
            </w:r>
          </w:p>
        </w:tc>
      </w:tr>
      <w:tr>
        <w:trPr>
          <w:trHeight w:val="46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I.</w:t>
            </w:r>
          </w:p>
        </w:tc>
        <w:tc>
          <w:tcPr>
            <w:tcW w:w="10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Parametry techniczne – minimalne wymagane</w:t>
            </w:r>
          </w:p>
        </w:tc>
      </w:tr>
      <w:tr>
        <w:trPr>
          <w:trHeight w:val="106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1.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Średnica wewnętrzna i pokrycie wewnętrzne umożliwiające łagodne przejście i dobrą współpracę z cewnikiem prowadzący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112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2.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Budowa kaniuli zapewniająca odporność na załamania, zgięcia i umożliwiająca zgięcie kończyny dolnej pacjenta w stawie biodrowym do 60% w płaszczyźnie strzałkowej w kierunku dogłowowym.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75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3.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Atraumatyczna końcówka i przejście pomiędzy poszerzaczem a koszulką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72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4.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Zawór zapewniający szczelność i ułatwiający  manewrowanie cewnikie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4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5.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Dostępne introducery  6F, 7F, 8F i 9F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II.</w:t>
            </w:r>
          </w:p>
        </w:tc>
        <w:tc>
          <w:tcPr>
            <w:tcW w:w="10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Parametry – inne</w:t>
            </w:r>
          </w:p>
        </w:tc>
      </w:tr>
      <w:tr>
        <w:trPr>
          <w:trHeight w:val="70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1.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Budowa koszulk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Dokonać opisu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5"/>
        <w:keepNext w:val="true"/>
        <w:shd w:fill="BFBFBF" w:val="clear"/>
        <w:rPr>
          <w:rFonts w:ascii="Times New Roman" w:hAnsi="Times New Roman" w:cs="Times New Roman"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  <w:t xml:space="preserve">ZESTAWIENIE PARAMETRÓW PODLEGAJĄCYCH OCENIE (dot.: kryterium jakość) </w:t>
      </w:r>
    </w:p>
    <w:p>
      <w:pPr>
        <w:pStyle w:val="Heading4"/>
        <w:keepNext w:val="true"/>
        <w:rPr>
          <w:rFonts w:ascii="Times New Roman" w:hAnsi="Times New Roman" w:cs="Times New Roman"/>
          <w:b/>
          <w:b/>
          <w:bCs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</w:r>
    </w:p>
    <w:p>
      <w:pPr>
        <w:pStyle w:val="Heading4"/>
        <w:keepNext w:val="true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>Introducery długie 20–25 cm</w:t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7</w:t>
      </w:r>
    </w:p>
    <w:tbl>
      <w:tblPr>
        <w:tblW w:w="111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"/>
        <w:gridCol w:w="4182"/>
        <w:gridCol w:w="1680"/>
        <w:gridCol w:w="4560"/>
      </w:tblGrid>
      <w:tr>
        <w:trPr>
          <w:trHeight w:val="851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L.p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ARAMETR / WARUNEK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Skala ocen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dpowiedź Wykonawcy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Tak/ Nie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right="17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ferowana wartość parametru, opis</w:t>
            </w:r>
          </w:p>
        </w:tc>
      </w:tr>
      <w:tr>
        <w:trPr>
          <w:trHeight w:val="601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1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Współpraca z cewnikiem prowadzącym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TAK- 50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NIE – 0 pkt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585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2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Bezpieczeństwo i skuteczność kaniulacji naczynia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TAK- 50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NIE – 0 pkt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bCs/>
          <w:lang w:val="pl-PL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ind w:left="7080" w:hanging="0"/>
        <w:rPr/>
      </w:pPr>
      <w:r>
        <w:rPr>
          <w:rFonts w:cs="Times New Roman" w:ascii="Times New Roman" w:hAnsi="Times New Roman"/>
          <w:lang w:val="pl-PL"/>
        </w:rPr>
        <w:t xml:space="preserve">.........................................................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                </w:t>
      </w:r>
      <w:r>
        <w:rPr>
          <w:rFonts w:cs="Times New Roman" w:ascii="Times New Roman" w:hAnsi="Times New Roman"/>
          <w:lang w:val="pl-PL"/>
        </w:rPr>
        <w:t xml:space="preserve">data i podpis Wykonawcy lub upoważnionego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pl-PL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pl-PL"/>
        </w:rPr>
        <w:t>Przedstawiciela Wykonawcy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Załącznik nr 8A do SIWZ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numPr>
          <w:ilvl w:val="0"/>
          <w:numId w:val="0"/>
        </w:numPr>
        <w:shd w:fill="BFBFBF" w:val="clear"/>
        <w:ind w:left="0" w:hanging="0"/>
        <w:rPr/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  <w:t xml:space="preserve">ZESTAWIENIE PARAMETRÓW TECHNICZNYCH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 xml:space="preserve">Introducery  krótkie 10-12cm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Pakiet 8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Typ: .....................................................        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                                         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Producent: ............................................    </w:t>
      </w:r>
    </w:p>
    <w:p>
      <w:pPr>
        <w:pStyle w:val="Normal"/>
        <w:rPr/>
      </w:pPr>
      <w:r>
        <w:rPr/>
        <w:t xml:space="preserve">                                                                  </w:t>
      </w:r>
    </w:p>
    <w:tbl>
      <w:tblPr>
        <w:tblW w:w="111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5040"/>
        <w:gridCol w:w="1800"/>
        <w:gridCol w:w="3600"/>
      </w:tblGrid>
      <w:tr>
        <w:trPr>
          <w:trHeight w:val="45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L.p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ARAMETR / WARUNEK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8"/>
              <w:keepNext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otwierdzenie spełniania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8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pl-PL"/>
              </w:rPr>
              <w:t>Opis parametrów zaoferowanych przez Wykonawcę</w:t>
            </w:r>
          </w:p>
        </w:tc>
      </w:tr>
      <w:tr>
        <w:trPr>
          <w:trHeight w:val="48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I.</w:t>
            </w:r>
          </w:p>
        </w:tc>
        <w:tc>
          <w:tcPr>
            <w:tcW w:w="10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Parametry techniczne – minimalne wymagane</w:t>
            </w:r>
          </w:p>
        </w:tc>
      </w:tr>
      <w:tr>
        <w:trPr>
          <w:trHeight w:val="97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1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color w:val="FF000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Średnica wewnętrzna i pokrycie wewnętrzne umożliwiające dobrą współpracę z cewnikiem prowadzącym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97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2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Budowa kaniuli zapewniająca odporność na załamania, zgięcia i umożliwiająca zgięcie kończyny dolnej pacjenta w stawie biodrowym do 60% w płaszczyźnie strzałkowej w kierunku dogłowowym.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72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3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Atraumatyczna końcówka i przejście pomiędzy poszerzaczem a koszulką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4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ostępne introducery 5F, 6F, 7F, 8F, 9F, 10F, 11F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58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5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Zawór zapewniający szczelność i ułatwiający  manewrowanie cewnikiem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46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II.</w:t>
            </w:r>
          </w:p>
        </w:tc>
        <w:tc>
          <w:tcPr>
            <w:tcW w:w="10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Parametry – inne</w:t>
            </w:r>
          </w:p>
        </w:tc>
      </w:tr>
      <w:tr>
        <w:trPr>
          <w:trHeight w:val="47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1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Budowa koszulki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Dokonać opisu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Heading5"/>
        <w:keepNext w:val="true"/>
        <w:shd w:fill="BFBFBF" w:val="clear"/>
        <w:rPr>
          <w:rFonts w:ascii="Times New Roman" w:hAnsi="Times New Roman" w:cs="Times New Roman"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  <w:t xml:space="preserve">ZESTAWIENIE PARAMETRÓW PODLEGAJĄCYCH OCENIE (dot.: kryterium jakość) </w:t>
      </w:r>
    </w:p>
    <w:p>
      <w:pPr>
        <w:pStyle w:val="Heading4"/>
        <w:keepNext w:val="true"/>
        <w:rPr>
          <w:rFonts w:ascii="Times New Roman" w:hAnsi="Times New Roman" w:cs="Times New Roman"/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sz w:val="27"/>
          <w:szCs w:val="27"/>
          <w:u w:val="single"/>
          <w:lang w:val="pl-PL"/>
        </w:rPr>
      </w:r>
    </w:p>
    <w:p>
      <w:pPr>
        <w:pStyle w:val="Heading4"/>
        <w:keepNext w:val="true"/>
        <w:rPr/>
      </w:pPr>
      <w:r>
        <w:rPr>
          <w:rFonts w:cs="Times New Roman" w:ascii="Times New Roman" w:hAnsi="Times New Roman"/>
          <w:b/>
          <w:bCs/>
          <w:lang w:val="pl-PL"/>
        </w:rPr>
        <w:t>Introducery krótkie 10-12 cm</w:t>
      </w:r>
    </w:p>
    <w:p>
      <w:pPr>
        <w:pStyle w:val="Heading4"/>
        <w:keepNext w:val="true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ab/>
        <w:tab/>
        <w:tab/>
        <w:tab/>
        <w:tab/>
        <w:tab/>
        <w:t xml:space="preserve">        </w:t>
      </w:r>
      <w:r>
        <w:rPr/>
        <w:t>Pakiet 8</w:t>
      </w:r>
    </w:p>
    <w:tbl>
      <w:tblPr>
        <w:tblW w:w="111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"/>
        <w:gridCol w:w="4182"/>
        <w:gridCol w:w="1680"/>
        <w:gridCol w:w="4560"/>
      </w:tblGrid>
      <w:tr>
        <w:trPr>
          <w:trHeight w:val="851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L.p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ARAMETR / WARUNEK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Skala ocen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dpowiedź Wykonawcy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Tak/ Nie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right="17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ferowana wartość parametru, opis</w:t>
            </w:r>
          </w:p>
        </w:tc>
      </w:tr>
      <w:tr>
        <w:trPr>
          <w:trHeight w:val="601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1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Współpraca z cewnikiem prowadzącym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TAK- 50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NIE – 0 pkt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585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2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Bezpieczeństwo i skuteczność kaniulacji tętnicy 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TAK- 50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NIE – 0 pkt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ind w:left="7080" w:hanging="0"/>
        <w:rPr/>
      </w:pPr>
      <w:r>
        <w:rPr>
          <w:rFonts w:cs="Times New Roman" w:ascii="Times New Roman" w:hAnsi="Times New Roman"/>
          <w:lang w:val="pl-PL"/>
        </w:rPr>
        <w:t xml:space="preserve">.........................................................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                </w:t>
      </w:r>
      <w:r>
        <w:rPr>
          <w:rFonts w:cs="Times New Roman" w:ascii="Times New Roman" w:hAnsi="Times New Roman"/>
          <w:lang w:val="pl-PL"/>
        </w:rPr>
        <w:t xml:space="preserve">data i podpis Wykonawcy lub upoważnionego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pl-PL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pl-PL"/>
        </w:rPr>
        <w:t>Przedstawiciela Wykonawcy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Załącznik nr 9A do SIWZ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numPr>
          <w:ilvl w:val="0"/>
          <w:numId w:val="0"/>
        </w:numPr>
        <w:shd w:fill="BFBFBF" w:val="clear"/>
        <w:ind w:left="0" w:hanging="0"/>
        <w:rPr/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  <w:t xml:space="preserve">ZESTAWIENIE PARAMETRÓW TECHNICZNYCH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lang w:val="pl-PL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Introducery  zbrojone długie 20-25 c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Pakiet 9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Typ: ....................................................   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lang w:val="pl-PL"/>
        </w:rPr>
        <w:t xml:space="preserve">Producent: ............................................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tbl>
      <w:tblPr>
        <w:tblW w:w="112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5040"/>
        <w:gridCol w:w="1800"/>
        <w:gridCol w:w="3720"/>
      </w:tblGrid>
      <w:tr>
        <w:trPr>
          <w:trHeight w:val="45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L.p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ARAMETR / WARUNEK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8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otwierdzenie spełniania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8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pl-PL"/>
              </w:rPr>
              <w:t>Opis parametrów zaoferowanych przez Wykonawcę</w:t>
            </w:r>
          </w:p>
        </w:tc>
      </w:tr>
      <w:tr>
        <w:trPr>
          <w:trHeight w:val="48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I.</w:t>
            </w:r>
          </w:p>
        </w:tc>
        <w:tc>
          <w:tcPr>
            <w:tcW w:w="10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Parametry techniczne – minimalne wymagane</w:t>
            </w:r>
          </w:p>
        </w:tc>
      </w:tr>
      <w:tr>
        <w:trPr>
          <w:trHeight w:val="83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1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Średnica wewnętrzna i pokrycie wewnętrzne umożliwiające dobrą współpracę z cewnikiem prowadzącym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112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2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Kaniula zbrojona metalowym spiralnym oplotem, zapewniająca odporność na załamania i zagięcia.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Konstrukcja kaniuli uniemożliwia zagięcie powodujące trwałe odkształcenie jej światła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63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3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Atraumatyczna końcówka i przejście pomiędzy poszerzaczem a koszulką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58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4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Dostępne introducery  6F, 7F,8,F,9F  o długości 20-25 cm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58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5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Zawór zapewniający szczelność i ułatwiający  manewrowanie cewnikiem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53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II.</w:t>
            </w:r>
          </w:p>
        </w:tc>
        <w:tc>
          <w:tcPr>
            <w:tcW w:w="10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Parametry – inne</w:t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1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Budowa koszulki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Dokonać opisu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Heading5"/>
        <w:keepNext w:val="true"/>
        <w:shd w:fill="BFBFBF" w:val="clear"/>
        <w:rPr>
          <w:rFonts w:ascii="Times New Roman" w:hAnsi="Times New Roman" w:cs="Times New Roman"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  <w:t xml:space="preserve">ZESTAWIENIE PARAMETRÓW PODLEGAJĄCYCH OCENIE (dot.: kryterium jakość)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lang w:val="pl-PL"/>
        </w:rPr>
        <w:t>Introducery zbrojone długie 20-25 cm</w:t>
      </w:r>
    </w:p>
    <w:p>
      <w:pPr>
        <w:pStyle w:val="Heading4"/>
        <w:keepNext w:val="tru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ab/>
        <w:tab/>
        <w:tab/>
        <w:tab/>
        <w:tab/>
        <w:tab/>
        <w:t xml:space="preserve">        </w:t>
      </w:r>
      <w:r>
        <w:rPr>
          <w:rFonts w:cs="Times New Roman" w:ascii="Times New Roman" w:hAnsi="Times New Roman"/>
          <w:b/>
        </w:rPr>
        <w:t>Pakiet 9</w:t>
      </w:r>
    </w:p>
    <w:tbl>
      <w:tblPr>
        <w:tblW w:w="111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"/>
        <w:gridCol w:w="4182"/>
        <w:gridCol w:w="1680"/>
        <w:gridCol w:w="4560"/>
      </w:tblGrid>
      <w:tr>
        <w:trPr>
          <w:trHeight w:val="851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L.p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ARAMETR / WARUNEK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Skala ocen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dpowiedź Wykonawcy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Tak/ Nie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right="17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ferowana wartość parametru, opis</w:t>
            </w:r>
          </w:p>
        </w:tc>
      </w:tr>
      <w:tr>
        <w:trPr>
          <w:trHeight w:val="601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1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Współpraca z cewnikiem prowadzącym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TAK- 50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NIE – 0 pkt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585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2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Bezpieczeństwo i skuteczność kaniulacji tętnicy 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TAK- 50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NIE – 0 pkt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pl-PL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ind w:left="7080" w:hanging="0"/>
        <w:rPr/>
      </w:pPr>
      <w:r>
        <w:rPr>
          <w:rFonts w:cs="Times New Roman" w:ascii="Times New Roman" w:hAnsi="Times New Roman"/>
          <w:lang w:val="pl-PL"/>
        </w:rPr>
        <w:t xml:space="preserve">.........................................................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                </w:t>
      </w:r>
      <w:r>
        <w:rPr>
          <w:rFonts w:cs="Times New Roman" w:ascii="Times New Roman" w:hAnsi="Times New Roman"/>
          <w:lang w:val="pl-PL"/>
        </w:rPr>
        <w:t xml:space="preserve">data i podpis Wykonawcy lub upoważnionego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pl-PL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pl-PL"/>
        </w:rPr>
        <w:t>Przedstawiciela Wykonawcy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Załącznik nr 10A do SIWZ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numPr>
          <w:ilvl w:val="0"/>
          <w:numId w:val="0"/>
        </w:numPr>
        <w:shd w:fill="BFBFBF" w:val="clear"/>
        <w:ind w:left="0" w:hanging="0"/>
        <w:rPr/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  <w:t xml:space="preserve">ZESTAWIENIE PARAMETRÓW TECHNICZNYCH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lang w:val="pl-PL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pl-PL"/>
        </w:rPr>
        <w:t>Introducery zbrojone krótkie 10-12 c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Pakiet 10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Typ: ....................................................                                                          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Producent: ............................................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tbl>
      <w:tblPr>
        <w:tblW w:w="112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800"/>
        <w:gridCol w:w="1800"/>
        <w:gridCol w:w="3960"/>
      </w:tblGrid>
      <w:tr>
        <w:trPr>
          <w:trHeight w:val="45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L.p.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ARAMETR / WARUNEK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8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otwierdzenie spełniania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8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pl-PL"/>
              </w:rPr>
              <w:t>Opis parametrów zaoferowanych przez Wykonawcę</w:t>
            </w:r>
          </w:p>
        </w:tc>
      </w:tr>
      <w:tr>
        <w:trPr>
          <w:trHeight w:val="46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I.</w:t>
            </w:r>
          </w:p>
        </w:tc>
        <w:tc>
          <w:tcPr>
            <w:tcW w:w="10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Parametry techniczne – minimalne wymagane</w:t>
            </w:r>
          </w:p>
        </w:tc>
      </w:tr>
      <w:tr>
        <w:trPr>
          <w:trHeight w:val="97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1.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color w:val="FF000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Średnica wewnętrzna i pokrycie wewnętrzne umożliwiające dobrą współpracę z cewnikiem prowadzącym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97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2.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Kaniula zbrojona metalowym spiralnym oplotem, zapewniająca odporność na załamania i zgięcia.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Konstrukcja kaniuli uniemożliwia zagięcie powodujące trwałe odkształcenie jej światła.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60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3.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Atraumatyczna końcówka i przejście pomiędzy poszerzaczem a koszulką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56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4.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Dostępne introducery 5F, 6F, 7F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7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5.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Zawór zapewniający szczelność i ułatwiający  manewrowanie cewnikiem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58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II.</w:t>
            </w:r>
          </w:p>
        </w:tc>
        <w:tc>
          <w:tcPr>
            <w:tcW w:w="10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Parametry – inne</w:t>
            </w:r>
          </w:p>
        </w:tc>
      </w:tr>
      <w:tr>
        <w:trPr>
          <w:trHeight w:val="43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1.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Budowa koszulki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Dokonać opisu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Heading5"/>
        <w:keepNext w:val="true"/>
        <w:shd w:fill="BFBFBF" w:val="clear"/>
        <w:rPr>
          <w:rFonts w:ascii="Times New Roman" w:hAnsi="Times New Roman" w:cs="Times New Roman"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  <w:t xml:space="preserve">ZESTAWIENIE PARAMETRÓW PODLEGAJĄCYCH OCENIE (dot.: kryterium jakość)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pl-PL"/>
        </w:rPr>
        <w:t>Introducery zbrojone krótkie 10-12 cm</w:t>
      </w:r>
    </w:p>
    <w:p>
      <w:pPr>
        <w:pStyle w:val="Heading4"/>
        <w:keepNext w:val="tru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ab/>
        <w:tab/>
        <w:tab/>
        <w:tab/>
        <w:tab/>
        <w:tab/>
        <w:t xml:space="preserve">        </w:t>
      </w:r>
      <w:r>
        <w:rPr>
          <w:rFonts w:cs="Times New Roman" w:ascii="Times New Roman" w:hAnsi="Times New Roman"/>
          <w:b/>
        </w:rPr>
        <w:t>Pakiet 10</w:t>
      </w:r>
    </w:p>
    <w:tbl>
      <w:tblPr>
        <w:tblW w:w="111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"/>
        <w:gridCol w:w="4182"/>
        <w:gridCol w:w="1680"/>
        <w:gridCol w:w="4560"/>
      </w:tblGrid>
      <w:tr>
        <w:trPr>
          <w:trHeight w:val="851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L.p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ARAMETR / WARUNEK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Skala ocen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dpowiedź Wykonawcy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Tak/ Nie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right="17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ferowana wartość parametru, opis</w:t>
            </w:r>
          </w:p>
        </w:tc>
      </w:tr>
      <w:tr>
        <w:trPr>
          <w:trHeight w:val="601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1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Współpraca z cewnikiem prowadzącym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TAK- 50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NIE – 0 pkt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585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2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Bezpieczeństwo i skuteczność kaniulacji tętnicy 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TAK- 50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NIE – 0 pkt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bCs/>
          <w:lang w:val="pl-PL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ind w:left="7080" w:hanging="0"/>
        <w:rPr/>
      </w:pPr>
      <w:r>
        <w:rPr>
          <w:rFonts w:cs="Times New Roman" w:ascii="Times New Roman" w:hAnsi="Times New Roman"/>
          <w:lang w:val="pl-PL"/>
        </w:rPr>
        <w:t xml:space="preserve">.........................................................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                </w:t>
      </w:r>
      <w:r>
        <w:rPr>
          <w:rFonts w:cs="Times New Roman" w:ascii="Times New Roman" w:hAnsi="Times New Roman"/>
          <w:lang w:val="pl-PL"/>
        </w:rPr>
        <w:t xml:space="preserve">data i podpis Wykonawcy lub upoważnionego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pl-PL"/>
        </w:rPr>
        <w:t>Przedstawiciela Wykonawcy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Załącznik nr 11A do SIWZ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numPr>
          <w:ilvl w:val="0"/>
          <w:numId w:val="0"/>
        </w:numPr>
        <w:shd w:fill="BFBFBF" w:val="clear"/>
        <w:ind w:left="0" w:hanging="0"/>
        <w:rPr/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  <w:t xml:space="preserve">ZESTAWIENIE PARAMETRÓW TECHNICZNYCH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lang w:val="pl-PL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Introducery zbrojone 45 c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Pakiet 11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Typ: ....................................................   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                                                      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Producent: ............................................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tbl>
      <w:tblPr>
        <w:tblW w:w="114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920"/>
        <w:gridCol w:w="1920"/>
        <w:gridCol w:w="3840"/>
      </w:tblGrid>
      <w:tr>
        <w:trPr>
          <w:trHeight w:val="45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L.p.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ARAMETR / WARUNEK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8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otwierdzenie spełniania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8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pl-PL"/>
              </w:rPr>
              <w:t>Opis parametrów zaoferowanych przez Wykonawcę</w:t>
            </w:r>
          </w:p>
        </w:tc>
      </w:tr>
      <w:tr>
        <w:trPr>
          <w:trHeight w:val="58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I.</w:t>
            </w:r>
          </w:p>
        </w:tc>
        <w:tc>
          <w:tcPr>
            <w:tcW w:w="10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Parametry techniczne – minimalne wymagane</w:t>
            </w:r>
          </w:p>
        </w:tc>
      </w:tr>
      <w:tr>
        <w:trPr>
          <w:trHeight w:val="97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1.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color w:val="FF000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Średnica wewnętrzna i pokrycie wewnętrzne umożliwiające dobrą współpracę z cewnikiem prowadzącym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97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2.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Kaniula zbrojona metalowym spiralnym oplotem, zapewniająca odporność na załamania i zgięcia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Konstrukcja kaniuli uniemożliwia zagięcie powodujące trwałe odkształcenie jej światła.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60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3.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Atraumatyczna końcówka i przejście pomiędzy poszerzaczem a koszulką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46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4.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Dostępne introducery 6F, 7F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69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5.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Zawór zapewniający szczelność i ułatwiający  manewrowanie cewnikiem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46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II.</w:t>
            </w:r>
          </w:p>
        </w:tc>
        <w:tc>
          <w:tcPr>
            <w:tcW w:w="10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Parametry – inne</w:t>
            </w:r>
          </w:p>
        </w:tc>
      </w:tr>
      <w:tr>
        <w:trPr>
          <w:trHeight w:val="46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1.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Budowa koszulki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Dokonać opisu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Heading5"/>
        <w:keepNext w:val="true"/>
        <w:shd w:fill="BFBFBF" w:val="clear"/>
        <w:rPr>
          <w:rFonts w:ascii="Times New Roman" w:hAnsi="Times New Roman" w:cs="Times New Roman"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  <w:t xml:space="preserve">ZESTAWIENIE PARAMETRÓW PODLEGAJĄCYCH OCENIE (dot.: kryterium jakość)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pl-PL"/>
        </w:rPr>
        <w:t>Introducery zbrojone 45 cm</w:t>
      </w:r>
    </w:p>
    <w:p>
      <w:pPr>
        <w:pStyle w:val="Heading4"/>
        <w:keepNext w:val="tru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ab/>
        <w:tab/>
        <w:tab/>
        <w:tab/>
        <w:tab/>
        <w:tab/>
        <w:t xml:space="preserve">        </w:t>
      </w:r>
      <w:r>
        <w:rPr>
          <w:rFonts w:cs="Times New Roman" w:ascii="Times New Roman" w:hAnsi="Times New Roman"/>
          <w:b/>
        </w:rPr>
        <w:t>Pakiet 11</w:t>
      </w:r>
    </w:p>
    <w:tbl>
      <w:tblPr>
        <w:tblW w:w="111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"/>
        <w:gridCol w:w="4182"/>
        <w:gridCol w:w="1680"/>
        <w:gridCol w:w="4560"/>
      </w:tblGrid>
      <w:tr>
        <w:trPr>
          <w:trHeight w:val="851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L.p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ARAMETR / WARUNEK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Skala ocen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dpowiedź Wykonawcy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Tak/ Nie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right="17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ferowana wartość parametru, opis</w:t>
            </w:r>
          </w:p>
        </w:tc>
      </w:tr>
      <w:tr>
        <w:trPr>
          <w:trHeight w:val="601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1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Budowa kaniuli zapewniająca odporność na załamania i zgięcia, 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TAK- 40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NIE – 0 pkt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585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2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Przydatność koszulki w kaniulucji krętych trudno dostępnych tętnic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TAK- 40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NIE – 0 pkt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585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3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Zawór zapewniający szczelność i ułatwiający  manewrowanie cewnikiem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TAK- 20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NIE – 0 pkt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bCs/>
          <w:lang w:val="pl-PL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ind w:left="7080" w:hanging="0"/>
        <w:rPr/>
      </w:pPr>
      <w:r>
        <w:rPr>
          <w:rFonts w:cs="Times New Roman" w:ascii="Times New Roman" w:hAnsi="Times New Roman"/>
          <w:lang w:val="pl-PL"/>
        </w:rPr>
        <w:t xml:space="preserve">.........................................................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                </w:t>
      </w:r>
      <w:r>
        <w:rPr>
          <w:rFonts w:cs="Times New Roman" w:ascii="Times New Roman" w:hAnsi="Times New Roman"/>
          <w:lang w:val="pl-PL"/>
        </w:rPr>
        <w:t xml:space="preserve">data i podpis Wykonawcy lub upoważnionego </w:t>
      </w:r>
    </w:p>
    <w:p>
      <w:pPr>
        <w:pStyle w:val="Normal"/>
        <w:rPr/>
      </w:pPr>
      <w:r>
        <w:rPr>
          <w:rFonts w:cs="Times New Roman" w:ascii="Times New Roman" w:hAnsi="Times New Roman"/>
          <w:lang w:val="pl-PL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pl-PL"/>
        </w:rPr>
        <w:t>Przedstawiciela Wykonawcy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Załącznik nr 12A do SIWZ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shd w:fill="BFBFBF" w:val="clear"/>
        <w:rPr/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  <w:t xml:space="preserve">ZESTAWIENIE PARAMETRÓW TECHNICZNYCH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</w:r>
    </w:p>
    <w:p>
      <w:pPr>
        <w:pStyle w:val="Normal"/>
        <w:tabs>
          <w:tab w:val="clear" w:pos="708"/>
          <w:tab w:val="left" w:pos="5970" w:leader="none"/>
        </w:tabs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 xml:space="preserve">Introducery do tętnicy promieniowej </w:t>
        <w:tab/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lang w:val="pl-PL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lang w:val="pl-PL"/>
        </w:rPr>
        <w:t>Pakiet 12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Typ: .....................................................   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lang w:val="pl-PL"/>
        </w:rPr>
        <w:t xml:space="preserve">Producent: ............................................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tbl>
      <w:tblPr>
        <w:tblW w:w="111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5160"/>
        <w:gridCol w:w="1800"/>
        <w:gridCol w:w="3480"/>
      </w:tblGrid>
      <w:tr>
        <w:trPr>
          <w:trHeight w:val="45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L.p.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ARAMETR / WARUNEK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8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otwierdzenie spełniania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8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pl-PL"/>
              </w:rPr>
              <w:t>Opis parametrów zaoferowanych przez Wykonawcę</w:t>
            </w:r>
          </w:p>
        </w:tc>
      </w:tr>
      <w:tr>
        <w:trPr>
          <w:trHeight w:val="46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I.</w:t>
            </w:r>
          </w:p>
        </w:tc>
        <w:tc>
          <w:tcPr>
            <w:tcW w:w="10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Parametry techniczne – minimalne wymagane</w:t>
            </w:r>
          </w:p>
        </w:tc>
      </w:tr>
      <w:tr>
        <w:trPr>
          <w:trHeight w:val="8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1.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color w:val="FF000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Średnica wewnętrzna i pokrycie wewnętrzne umożliwiające dobrą współpracę z cewnikiem prowadzącym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2.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Kaniula odporna na załamania i zgięcia,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58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3.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Dostępne introducery średnicy 5F, 6F i 7F.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Dostępne co najmniej dwie długości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58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4.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Atraumatyczna końcówka i przejście pomiędzy poszerzaczem a koszulką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72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5.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Zestaw wyposażony w prowadnik nitinolowy 0,018” - 0,021” oraz igłę umożliwiającą bezpieczne nakłucie tętnicy promieniowej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72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6.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Zawór zapewniający szczelność i ułatwiający  manewrowanie cewnikiem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37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II.</w:t>
            </w:r>
          </w:p>
        </w:tc>
        <w:tc>
          <w:tcPr>
            <w:tcW w:w="10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Parametry – inne</w:t>
            </w:r>
          </w:p>
        </w:tc>
      </w:tr>
      <w:tr>
        <w:trPr>
          <w:trHeight w:val="46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1.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Budowa koszulki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Dokonać opisu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Heading5"/>
        <w:keepNext w:val="true"/>
        <w:shd w:fill="BFBFBF" w:val="clear"/>
        <w:rPr>
          <w:rFonts w:ascii="Times New Roman" w:hAnsi="Times New Roman" w:cs="Times New Roman"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  <w:t xml:space="preserve">ZESTAWIENIE PARAMETRÓW PODLEGAJĄCYCH OCENIE (dot.: kryterium jakość)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</w:r>
    </w:p>
    <w:p>
      <w:pPr>
        <w:pStyle w:val="Heading4"/>
        <w:keepNext w:val="true"/>
        <w:rPr/>
      </w:pPr>
      <w:r>
        <w:rPr>
          <w:rFonts w:cs="Times New Roman" w:ascii="Times New Roman" w:hAnsi="Times New Roman"/>
          <w:b/>
          <w:bCs/>
          <w:lang w:val="pl-PL"/>
        </w:rPr>
        <w:t>Introducery do tętnicy promieniowej</w:t>
      </w:r>
      <w:r>
        <w:rPr>
          <w:sz w:val="22"/>
          <w:szCs w:val="22"/>
          <w:lang w:val="pl-PL"/>
        </w:rPr>
        <w:tab/>
        <w:tab/>
        <w:tab/>
        <w:tab/>
        <w:tab/>
        <w:tab/>
        <w:t xml:space="preserve">      </w:t>
      </w:r>
    </w:p>
    <w:p>
      <w:pPr>
        <w:pStyle w:val="Heading4"/>
        <w:keepNext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2</w:t>
      </w:r>
    </w:p>
    <w:tbl>
      <w:tblPr>
        <w:tblW w:w="111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"/>
        <w:gridCol w:w="4182"/>
        <w:gridCol w:w="1680"/>
        <w:gridCol w:w="4560"/>
      </w:tblGrid>
      <w:tr>
        <w:trPr>
          <w:trHeight w:val="851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L.p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ARAMETR / WARUNEK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Skala ocen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dpowiedź Wykonawcy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Tak/ Nie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right="17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ferowana wartość parametru, opis</w:t>
            </w:r>
          </w:p>
        </w:tc>
      </w:tr>
      <w:tr>
        <w:trPr>
          <w:trHeight w:val="601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1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Współpraca z cewnikiem prowadzącym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TAK- 50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NIE – 0 pkt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585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2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Skuteczność i bezpieczeństwo zestawu w kaniulacji tętnic promieniowych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TAK- 50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NIE – 0 pkt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bCs/>
          <w:lang w:val="pl-PL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ind w:left="7080" w:hanging="0"/>
        <w:rPr/>
      </w:pPr>
      <w:r>
        <w:rPr>
          <w:rFonts w:cs="Times New Roman" w:ascii="Times New Roman" w:hAnsi="Times New Roman"/>
          <w:lang w:val="pl-PL"/>
        </w:rPr>
        <w:t xml:space="preserve">.........................................................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                </w:t>
      </w:r>
      <w:r>
        <w:rPr>
          <w:rFonts w:cs="Times New Roman" w:ascii="Times New Roman" w:hAnsi="Times New Roman"/>
          <w:lang w:val="pl-PL"/>
        </w:rPr>
        <w:t xml:space="preserve">data i podpis Wykonawcy lub upoważnionego </w:t>
      </w:r>
    </w:p>
    <w:p>
      <w:pPr>
        <w:pStyle w:val="Normal"/>
        <w:rPr/>
      </w:pPr>
      <w:r>
        <w:rPr>
          <w:rFonts w:cs="Times New Roman" w:ascii="Times New Roman" w:hAnsi="Times New Roman"/>
          <w:lang w:val="pl-PL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pl-PL"/>
        </w:rPr>
        <w:t>Przedstawiciela Wykonawcy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lang w:val="pl-PL"/>
        </w:rPr>
        <w:t>Załącznik nr 13A do SIWZ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shd w:fill="BFBFBF" w:val="clear"/>
        <w:rPr>
          <w:rFonts w:ascii="Times New Roman" w:hAnsi="Times New Roman" w:cs="Times New Roman"/>
          <w:b/>
          <w:b/>
          <w:bCs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  <w:t xml:space="preserve">ZESTAWIENIE PARAMETRÓW TECHNICZNYCH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color w:val="000000"/>
          <w:lang w:val="pl-PL"/>
        </w:rPr>
        <w:t>Zestaw dedykowany do zabiegów z dostępu promieniowego: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color w:val="000000"/>
          <w:lang w:val="pl-PL"/>
        </w:rPr>
        <w:t>a. Introducer do tętnicy promieniowej zawierający koszulkę , prowadnik i igłę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lang w:val="pl-PL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lang w:val="pl-PL"/>
        </w:rPr>
        <w:t>Pakiet 13 poz. a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Typ: ..................................................... 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lang w:val="pl-PL"/>
        </w:rPr>
        <w:t xml:space="preserve">Producent: ............................................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tbl>
      <w:tblPr>
        <w:tblW w:w="110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800"/>
        <w:gridCol w:w="1800"/>
        <w:gridCol w:w="3720"/>
      </w:tblGrid>
      <w:tr>
        <w:trPr>
          <w:trHeight w:val="45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L.p.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ARAMETR / WARUNEK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8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otwierdzenie spełniania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8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pl-PL"/>
              </w:rPr>
              <w:t>Opis parametrów zaoferowanych przez Wykonawcę</w:t>
            </w:r>
          </w:p>
        </w:tc>
      </w:tr>
      <w:tr>
        <w:trPr>
          <w:trHeight w:val="50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I.</w:t>
            </w:r>
          </w:p>
        </w:tc>
        <w:tc>
          <w:tcPr>
            <w:tcW w:w="10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Parametry techniczne – minimalne wymagane</w:t>
            </w:r>
          </w:p>
        </w:tc>
      </w:tr>
      <w:tr>
        <w:trPr>
          <w:trHeight w:val="83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1.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color w:val="FF000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Średnica wewnętrzna i pokrycie wewnętrzne umożliwiające dobrą współpracę z cewnikiem prowadzącym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68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2.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Lejkowaty kształt przekroju podłużnego końca proksymalnego koszulki (tuż za zastawką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47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3.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Dostępne introducery 4F, 5F, 6F, 7F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125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4.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W zestawie atraumatyczny rozszerzacz, wykonany z polipropylenu, łączący się zatrzaskowo z koszulką, po wprowadzeniu zatrzask łatwo odłączany jedną ręką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Atraumatyczne, gładkie przejście między koszulką a rozszerzaczem oraz stożkowato zakończona końcówka rozszerzacza 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72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5.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Zestaw do tętnicy promieniowej wyposażony w prowadnik 0.018” - 0,021” oraz igłę z kolorowym oznaczeniem wskazującym jednoznacznie ułożenie ostrza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72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6.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Silikonowa zastawka zapewniająca szczelność i ułatwiająca manewrowanie cewnikiem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II.</w:t>
            </w:r>
          </w:p>
        </w:tc>
        <w:tc>
          <w:tcPr>
            <w:tcW w:w="10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Parametry – inne</w:t>
            </w:r>
          </w:p>
        </w:tc>
      </w:tr>
      <w:tr>
        <w:trPr>
          <w:trHeight w:val="59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1.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Budowa koszulki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Dokonać opisu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shd w:fill="BFBFBF" w:val="clear"/>
        <w:rPr>
          <w:rFonts w:ascii="Times New Roman" w:hAnsi="Times New Roman" w:cs="Times New Roman"/>
          <w:b/>
          <w:b/>
          <w:bCs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  <w:t xml:space="preserve">ZESTAWIENIE PARAMETRÓW TECHNICZNYCH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color w:val="000000"/>
          <w:lang w:val="pl-PL"/>
        </w:rPr>
        <w:t>Zestaw dedykowany do zabiegów z dostępu promieniowego:</w:t>
      </w:r>
    </w:p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  <w:b/>
          <w:bCs/>
          <w:color w:val="000000"/>
          <w:lang w:val="pl-PL"/>
        </w:rPr>
        <w:t>b. Cewnik prowadzący dedykowany dla dostępu promieniowego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lang w:val="pl-PL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lang w:val="pl-PL"/>
        </w:rPr>
        <w:t>Pakiet 13 poz. b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Typ: .....................................................    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                                                            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Producent: ............................................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tbl>
      <w:tblPr>
        <w:tblW w:w="110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920"/>
        <w:gridCol w:w="1800"/>
        <w:gridCol w:w="3600"/>
      </w:tblGrid>
      <w:tr>
        <w:trPr>
          <w:trHeight w:val="45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L.p.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ARAMETR / WARUNEK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8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otwierdzenie spełniania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8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pl-PL"/>
              </w:rPr>
              <w:t>Opis parametrów zaoferowanych przez Wykonawcę</w:t>
            </w:r>
          </w:p>
        </w:tc>
      </w:tr>
      <w:tr>
        <w:trPr>
          <w:trHeight w:val="68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I.</w:t>
            </w:r>
          </w:p>
        </w:tc>
        <w:tc>
          <w:tcPr>
            <w:tcW w:w="10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Parametry techniczne – minimalne wymagane</w:t>
            </w:r>
          </w:p>
        </w:tc>
      </w:tr>
      <w:tr>
        <w:trPr>
          <w:trHeight w:val="106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1.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color w:val="FF000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Cewnik prowadzący posiadający przynajmniej 4 rodzaje krzywizn dedykowanych wyłącznie dla dostępu promieniowego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112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2.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pl-PL"/>
              </w:rPr>
              <w:t>Dostępne cewniki z poryciem hydrofilnym części cewnika redukującym ryzyko kurczu tętnicy  i jednocześnie odporne na załamania 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66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3.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pl-PL"/>
              </w:rPr>
              <w:t xml:space="preserve">Dostępne cewniki długości 100 cm. 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125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4.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pl-PL"/>
              </w:rPr>
              <w:t xml:space="preserve">Średnica wewnętrzna cewnika nie miejsza niż : </w:t>
            </w:r>
          </w:p>
          <w:p>
            <w:pPr>
              <w:pStyle w:val="TextBodyIndent"/>
              <w:rPr>
                <w:rFonts w:ascii="Times New Roman" w:hAnsi="Times New Roman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pl-PL"/>
              </w:rPr>
              <w:t>0.059” dla cewnika 5F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0.071” dla cewnika 6F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72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5.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Miękka atraumatyczna końcówk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72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6.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Bardzo dobra widoczność  w skopiii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ind w:left="8496" w:firstLine="708"/>
        <w:rPr/>
      </w:pPr>
      <w:r>
        <w:rPr>
          <w:rFonts w:cs="Times New Roman" w:ascii="Times New Roman" w:hAnsi="Times New Roman"/>
          <w:lang w:val="pl-PL"/>
        </w:rPr>
        <w:t xml:space="preserve">                                             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shd w:fill="BFBFBF" w:val="clear"/>
        <w:rPr>
          <w:rFonts w:ascii="Times New Roman" w:hAnsi="Times New Roman" w:cs="Times New Roman"/>
          <w:b/>
          <w:b/>
          <w:bCs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  <w:t xml:space="preserve">ZESTAWIENIE PARAMETRÓW TECHNICZNYCH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color w:val="000000"/>
          <w:lang w:val="pl-PL"/>
        </w:rPr>
        <w:t>Zestaw dedykowany do zabiegów z dostępu promieniowego:</w:t>
      </w:r>
    </w:p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  <w:b/>
          <w:bCs/>
          <w:lang w:val="pl-PL"/>
        </w:rPr>
        <w:t xml:space="preserve">c. </w:t>
      </w:r>
      <w:r>
        <w:rPr>
          <w:rFonts w:cs="Times New Roman" w:ascii="Times New Roman" w:hAnsi="Times New Roman"/>
          <w:b/>
          <w:bCs/>
          <w:color w:val="000000"/>
          <w:lang w:val="pl-PL"/>
        </w:rPr>
        <w:t>Cewnik zwiększający podparcie w technice 5 w 6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lang w:val="pl-PL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lang w:val="pl-PL"/>
        </w:rPr>
        <w:t>Pakiet 13 poz. c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Typ: ....................................................    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Producent: ............................................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tbl>
      <w:tblPr>
        <w:tblW w:w="1128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680"/>
        <w:gridCol w:w="1920"/>
        <w:gridCol w:w="3969"/>
      </w:tblGrid>
      <w:tr>
        <w:trPr>
          <w:trHeight w:val="45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L.p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ARAMETR / WARUNEK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8"/>
              <w:keepNext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otwierdzenie spełniania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8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pl-PL"/>
              </w:rPr>
              <w:t>Opis parametrów zaoferowanych przez Wykonawcę</w:t>
            </w:r>
          </w:p>
        </w:tc>
      </w:tr>
      <w:tr>
        <w:trPr>
          <w:trHeight w:val="68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I.</w:t>
            </w:r>
          </w:p>
        </w:tc>
        <w:tc>
          <w:tcPr>
            <w:tcW w:w="105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Parametry techniczne – minimalne wymagane</w:t>
            </w:r>
          </w:p>
        </w:tc>
      </w:tr>
      <w:tr>
        <w:trPr>
          <w:trHeight w:val="106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1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color w:val="FF000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Cewnik 5F o prostej końcówce dedykowany do zabiegów z zastosowaniem techniki 5 w 6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112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2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pl-PL"/>
              </w:rPr>
              <w:t>Budowa ściany trójwarstwowa ;</w:t>
            </w:r>
          </w:p>
          <w:p>
            <w:pPr>
              <w:pStyle w:val="TextBodyIndent"/>
              <w:numPr>
                <w:ilvl w:val="0"/>
                <w:numId w:val="3"/>
              </w:numPr>
              <w:rPr>
                <w:rFonts w:ascii="Times New Roman" w:hAnsi="Times New Roman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pl-PL"/>
              </w:rPr>
              <w:t>zewnętrznie poliuretan,</w:t>
            </w:r>
          </w:p>
          <w:p>
            <w:pPr>
              <w:pStyle w:val="TextBodyIndent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pl-PL"/>
              </w:rPr>
              <w:t xml:space="preserve">środkowo zbrojenie stalowym oplotem, </w:t>
            </w:r>
          </w:p>
          <w:p>
            <w:pPr>
              <w:pStyle w:val="TextBodyIndent"/>
              <w:numPr>
                <w:ilvl w:val="0"/>
                <w:numId w:val="3"/>
              </w:numPr>
              <w:rPr>
                <w:rFonts w:ascii="Times New Roman" w:hAnsi="Times New Roman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pl-PL"/>
              </w:rPr>
              <w:t>wewnętrznie pokrycie teflonem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83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3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pl-PL"/>
              </w:rPr>
              <w:t xml:space="preserve">Dostępne cewniki długości 120 cm. 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125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4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pl-PL"/>
              </w:rPr>
              <w:t xml:space="preserve">Średnica wewnętrzna cewnika nie miejsza niż 0.059”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72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5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Miękka atraumatyczna końcówka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72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6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Bardzo dobra widoczność  w skopiii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ind w:left="8496" w:firstLine="708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                                            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shd w:fill="BFBFBF" w:val="clear"/>
        <w:rPr>
          <w:rFonts w:ascii="Times New Roman" w:hAnsi="Times New Roman" w:cs="Times New Roman"/>
          <w:b/>
          <w:b/>
          <w:bCs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  <w:t xml:space="preserve">ZESTAWIENIE PARAMETRÓW TECHNICZNYCH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color w:val="000000"/>
          <w:lang w:val="pl-PL"/>
        </w:rPr>
        <w:t>Zestaw dedykowany do zabiegów z dostępu promieniowego: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 xml:space="preserve">d. </w:t>
      </w:r>
      <w:r>
        <w:rPr>
          <w:rFonts w:cs="Times New Roman" w:ascii="Times New Roman" w:hAnsi="Times New Roman"/>
          <w:b/>
          <w:bCs/>
          <w:color w:val="000000"/>
          <w:lang w:val="pl-PL"/>
        </w:rPr>
        <w:t>Zestaw do nakłucia tętnicy promieniowej zawierający cienkościenną hydrofilną koszulkę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lang w:val="pl-PL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lang w:val="pl-PL"/>
        </w:rPr>
        <w:t>Pakiet 13 poz. d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Typ: .....................................................    </w:t>
      </w:r>
    </w:p>
    <w:p>
      <w:pPr>
        <w:pStyle w:val="Normal"/>
        <w:rPr/>
      </w:pPr>
      <w:r>
        <w:rPr>
          <w:rFonts w:cs="Times New Roman" w:ascii="Times New Roman" w:hAnsi="Times New Roman"/>
          <w:lang w:val="pl-PL"/>
        </w:rPr>
        <w:t xml:space="preserve">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Producent: ............................................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tbl>
      <w:tblPr>
        <w:tblW w:w="112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5280"/>
        <w:gridCol w:w="1800"/>
        <w:gridCol w:w="3480"/>
      </w:tblGrid>
      <w:tr>
        <w:trPr>
          <w:trHeight w:val="45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L.p.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ARAMETR / WARUNEK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8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otwierdzenie spełniania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8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pl-PL"/>
              </w:rPr>
              <w:t>Opis parametrów zaoferowanych przez Wykonawcę</w:t>
            </w:r>
          </w:p>
        </w:tc>
      </w:tr>
      <w:tr>
        <w:trPr>
          <w:trHeight w:val="68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I.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Parametry techniczne – minimalne wymagan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106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1.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Dostępne zestawy z koszulką hydrofilną o długości 10cm  i 16 cm (długości 16 cm do 20% zamówienia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color w:val="FF000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Dostępne zestawy 5,6 i 7F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112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2.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lef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Dla 5 F - średnica wewnętrzna koszulki nie mniejsza niż 2,22 mm przy średnicy zewnętrznej nie większej niż 2,46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112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3.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Grubość ściany koszulki nie większa niż 0,12 mm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72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4.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Zestaw do tętnicy promieniowej wyposażony w prowadnik 0.018” - 0,021” oraz igłę z kolorowym oznaczeniem wskazującym jednoznacznie ułożenie ostrza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72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5.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Silikonowa zastawka zapewniająca szczelność i ułatwiająca manewrowanie cewnikiem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79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II.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Parametry – inn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168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1.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Budowa koszulki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Dokonać opisu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pl-PL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Heading5"/>
        <w:keepNext w:val="true"/>
        <w:shd w:fill="BFBFBF" w:val="clear"/>
        <w:rPr>
          <w:rFonts w:ascii="Times New Roman" w:hAnsi="Times New Roman" w:cs="Times New Roman"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  <w:t xml:space="preserve">ZESTAWIENIE PARAMETRÓW PODLEGAJĄCYCH OCENIE (dot.: kryterium jakość)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0000"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u w:val="single"/>
          <w:lang w:val="pl-PL"/>
        </w:rPr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b/>
          <w:bCs/>
          <w:color w:val="000000"/>
          <w:lang w:val="pl-PL"/>
        </w:rPr>
        <w:t>a. Introducer do tętnicy promieniowej zawierający koszulkę , prowadnik i igłę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/>
          <w:b/>
          <w:bCs/>
          <w:color w:val="000000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lang w:val="pl-PL"/>
        </w:rPr>
        <w:t>b. Cewnik prowadzacy dedykowany dla dostępu promieniowego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/>
          <w:b/>
          <w:bCs/>
          <w:color w:val="000000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lang w:val="pl-PL"/>
        </w:rPr>
        <w:t>c. Cewnik zwiększający podparcie w technice 5 w 6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color w:val="000000"/>
          <w:lang w:val="pl-PL"/>
        </w:rPr>
        <w:t>d. Zestaw do nakłucia tętnicy promieniowej zawierający cienką hydrofilną koszulkę</w:t>
      </w:r>
    </w:p>
    <w:p>
      <w:pPr>
        <w:pStyle w:val="Heading4"/>
        <w:keepNext w:val="true"/>
        <w:rPr/>
      </w:pPr>
      <w:r>
        <w:rPr>
          <w:sz w:val="22"/>
          <w:szCs w:val="22"/>
          <w:lang w:val="pl-PL"/>
        </w:rPr>
        <w:tab/>
        <w:tab/>
        <w:tab/>
        <w:tab/>
        <w:tab/>
        <w:tab/>
        <w:t xml:space="preserve">      </w:t>
      </w:r>
    </w:p>
    <w:p>
      <w:pPr>
        <w:pStyle w:val="Heading4"/>
        <w:keepNext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3 poz. a, b, c, d</w:t>
      </w:r>
    </w:p>
    <w:tbl>
      <w:tblPr>
        <w:tblW w:w="111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"/>
        <w:gridCol w:w="4182"/>
        <w:gridCol w:w="1680"/>
        <w:gridCol w:w="4560"/>
      </w:tblGrid>
      <w:tr>
        <w:trPr>
          <w:trHeight w:val="851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L.p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ARAMETR / WARUNEK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Skala ocen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dpowiedź Wykonawcy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Tak/ Nie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right="17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ferowana wartość parametru, opis</w:t>
            </w:r>
          </w:p>
        </w:tc>
      </w:tr>
      <w:tr>
        <w:trPr>
          <w:trHeight w:val="601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1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pl-PL"/>
              </w:rPr>
              <w:t>Współpraca koszulki z cewnikiem prowadzącym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TAK- 40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NIE – 0 pkt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585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2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pl-PL"/>
              </w:rPr>
              <w:t>Skuteczność i bezpieczeństwo zestawu przy zabiegach z dostępu promieniowego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TAK- 60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NIE – 0 pkt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 xml:space="preserve">          </w:t>
      </w:r>
    </w:p>
    <w:p>
      <w:pPr>
        <w:pStyle w:val="Normal"/>
        <w:ind w:left="7080" w:hanging="0"/>
        <w:rPr/>
      </w:pPr>
      <w:r>
        <w:rPr>
          <w:rFonts w:cs="Times New Roman" w:ascii="Times New Roman" w:hAnsi="Times New Roman"/>
          <w:lang w:val="pl-PL"/>
        </w:rPr>
        <w:t xml:space="preserve">.........................................................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                </w:t>
      </w:r>
      <w:r>
        <w:rPr>
          <w:rFonts w:cs="Times New Roman" w:ascii="Times New Roman" w:hAnsi="Times New Roman"/>
          <w:lang w:val="pl-PL"/>
        </w:rPr>
        <w:t xml:space="preserve">data i podpis Wykonawcy lub upoważnionego </w:t>
      </w:r>
    </w:p>
    <w:p>
      <w:pPr>
        <w:pStyle w:val="Normal"/>
        <w:rPr/>
      </w:pPr>
      <w:r>
        <w:rPr>
          <w:rFonts w:cs="Times New Roman" w:ascii="Times New Roman" w:hAnsi="Times New Roman"/>
          <w:lang w:val="pl-PL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pl-PL"/>
        </w:rPr>
        <w:t>Przedstawiciela Wykonawcy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Załącznik nr 14A do SIWZ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shd w:fill="BFBFBF" w:val="clear"/>
        <w:rPr/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  <w:t xml:space="preserve">ZESTAWIENIE PARAMETRÓW TECHNICZNYCH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Introducery do tętnicy promieniowej z prowadnikiem stalowym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pl-PL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lang w:val="pl-PL"/>
        </w:rPr>
        <w:t>Pakiet 14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Typ: ....................................................  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lang w:val="pl-PL"/>
        </w:rPr>
        <w:t xml:space="preserve">Producent: ............................................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tbl>
      <w:tblPr>
        <w:tblW w:w="1104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560"/>
        <w:gridCol w:w="1800"/>
        <w:gridCol w:w="3969"/>
      </w:tblGrid>
      <w:tr>
        <w:trPr>
          <w:trHeight w:val="45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L.p.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ARAMETR / WARUNEK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8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otwierdzenie spełniania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8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pl-PL"/>
              </w:rPr>
              <w:t>Opis parametrów zaoferowanych przez Wykonawcę</w:t>
            </w:r>
          </w:p>
        </w:tc>
      </w:tr>
      <w:tr>
        <w:trPr>
          <w:trHeight w:val="68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I.</w:t>
            </w:r>
          </w:p>
        </w:tc>
        <w:tc>
          <w:tcPr>
            <w:tcW w:w="103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Parametry techniczne – minimalne wymagane</w:t>
            </w:r>
          </w:p>
        </w:tc>
      </w:tr>
      <w:tr>
        <w:trPr>
          <w:trHeight w:val="106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1.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color w:val="FF000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Średnica wewnętrzna i pokrycie wewnętrzne umożliwiające dobrą współpracę z cewnikiem prowadzącym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112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2.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Ostra igła 20-21G o długości 4 cm z wypukłym indykatorem i kolorową strzałką wskazującą położenie ostrza do nakłucia tętnicy. Dostępna wersja z igłą dwuczęściową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102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3.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Dostępne introducery o średnicy 4F, 5F i 6F. Dostępne co najmniej cztery długości od 7 do 24 cm.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 xml:space="preserve">TAK,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pl-PL"/>
              </w:rPr>
              <w:t>podać dostępne długości i średnice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 xml:space="preserve">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80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4.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Atraumatyczna końcówka i łagodne przejście pomiędzy poszerzaczem a koszulką. Dostępna wersja hydrofilna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72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5.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Zestaw  do tętnicy promieniowej wyposażony w atraumatyczny prowadnik stalowy 0,025”. Dostępna wersja z miniprowadnikiem 0,018”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54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6.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Zawór zapewniający szczelność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58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7.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Dostępne zestawy z prowadnikiem którego oba końce są końcami roboczymi ( prosty i J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58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II.</w:t>
            </w:r>
          </w:p>
        </w:tc>
        <w:tc>
          <w:tcPr>
            <w:tcW w:w="103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Parametry – inne</w:t>
            </w:r>
          </w:p>
        </w:tc>
      </w:tr>
      <w:tr>
        <w:trPr>
          <w:trHeight w:val="101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1.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Budowa koszulki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Dokonać opisu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ind w:left="8496" w:firstLine="708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  <w:t xml:space="preserve">                                     </w:t>
      </w:r>
    </w:p>
    <w:p>
      <w:pPr>
        <w:pStyle w:val="Heading5"/>
        <w:keepNext w:val="true"/>
        <w:shd w:fill="BFBFBF" w:val="clear"/>
        <w:rPr>
          <w:rFonts w:ascii="Times New Roman" w:hAnsi="Times New Roman" w:cs="Times New Roman"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  <w:t xml:space="preserve">ZESTAWIENIE PARAMETRÓW PODLEGAJĄCYCH OCENIE (dot.: kryterium jakość)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0000"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u w:val="single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Introducery do tętnicy promieniowej z prowadnikiem stalowym</w:t>
      </w:r>
    </w:p>
    <w:p>
      <w:pPr>
        <w:pStyle w:val="Heading4"/>
        <w:keepNext w:val="true"/>
        <w:rPr/>
      </w:pPr>
      <w:r>
        <w:rPr>
          <w:sz w:val="22"/>
          <w:szCs w:val="22"/>
          <w:lang w:val="pl-PL"/>
        </w:rPr>
        <w:tab/>
        <w:tab/>
        <w:tab/>
        <w:tab/>
        <w:tab/>
        <w:t xml:space="preserve">      </w:t>
      </w:r>
    </w:p>
    <w:p>
      <w:pPr>
        <w:pStyle w:val="Heading4"/>
        <w:keepNext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4</w:t>
      </w:r>
    </w:p>
    <w:tbl>
      <w:tblPr>
        <w:tblW w:w="111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"/>
        <w:gridCol w:w="4182"/>
        <w:gridCol w:w="1680"/>
        <w:gridCol w:w="4560"/>
      </w:tblGrid>
      <w:tr>
        <w:trPr>
          <w:trHeight w:val="851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L.p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ARAMETR / WARUNEK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Skala ocen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dpowiedź Wykonawcy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Tak/ Nie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right="17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ferowana wartość parametru, opis</w:t>
            </w:r>
          </w:p>
        </w:tc>
      </w:tr>
      <w:tr>
        <w:trPr>
          <w:trHeight w:val="601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1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pl-PL"/>
              </w:rPr>
              <w:t>Współpraca koszulki z cewnikiem prowadzącym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TAK- 40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NIE – 0 pkt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585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2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pl-PL"/>
              </w:rPr>
              <w:t>Skuteczność i bezpieczeństwo przy zabiegach z dostępu promieniowego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TAK- 60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NIE – 0 pkt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 xml:space="preserve">          </w:t>
      </w:r>
    </w:p>
    <w:p>
      <w:pPr>
        <w:pStyle w:val="Normal"/>
        <w:ind w:left="7080" w:hanging="0"/>
        <w:rPr/>
      </w:pPr>
      <w:r>
        <w:rPr>
          <w:rFonts w:cs="Times New Roman" w:ascii="Times New Roman" w:hAnsi="Times New Roman"/>
          <w:lang w:val="pl-PL"/>
        </w:rPr>
        <w:t xml:space="preserve">.........................................................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                </w:t>
      </w:r>
      <w:r>
        <w:rPr>
          <w:rFonts w:cs="Times New Roman" w:ascii="Times New Roman" w:hAnsi="Times New Roman"/>
          <w:lang w:val="pl-PL"/>
        </w:rPr>
        <w:t xml:space="preserve">data i podpis Wykonawcy lub upoważnionego </w:t>
      </w:r>
    </w:p>
    <w:p>
      <w:pPr>
        <w:pStyle w:val="Normal"/>
        <w:rPr/>
      </w:pPr>
      <w:r>
        <w:rPr>
          <w:rFonts w:cs="Times New Roman" w:ascii="Times New Roman" w:hAnsi="Times New Roman"/>
          <w:lang w:val="pl-PL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pl-PL"/>
        </w:rPr>
        <w:t>Przedstawiciela Wykonawcy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Załącznik 15A do SIWZ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</w:r>
    </w:p>
    <w:p>
      <w:pPr>
        <w:pStyle w:val="Normal"/>
        <w:shd w:fill="BFBFBF" w:val="clear"/>
        <w:rPr/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  <w:t>ZESTAWIENIE PARAMETRÓW TECHNICZNYCH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lang w:val="pl-PL"/>
        </w:rPr>
        <w:tab/>
        <w:tab/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lang w:val="pl-PL"/>
        </w:rPr>
        <w:t>Cewnik prowadzacy bezkoszulkow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Pakiet 15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Typ: .....................................................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                                                   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Producent: ............................................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tbl>
      <w:tblPr>
        <w:tblW w:w="110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320"/>
        <w:gridCol w:w="1800"/>
        <w:gridCol w:w="4200"/>
      </w:tblGrid>
      <w:tr>
        <w:trPr>
          <w:trHeight w:val="45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L.p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ARAMETR / WARUNEK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8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otwierdzenie spełniania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8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pl-PL"/>
              </w:rPr>
              <w:t>Opis parametrów zaoferowanych przez Wykonawcę</w:t>
            </w:r>
          </w:p>
        </w:tc>
      </w:tr>
      <w:tr>
        <w:trPr>
          <w:trHeight w:val="89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I.</w:t>
            </w:r>
          </w:p>
        </w:tc>
        <w:tc>
          <w:tcPr>
            <w:tcW w:w="10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Parametry techniczne – minimalne wymagane</w:t>
            </w:r>
          </w:p>
        </w:tc>
      </w:tr>
      <w:tr>
        <w:trPr>
          <w:trHeight w:val="89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1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Cewnik przeznaczony do zabiegów PCI możliwy do użycia bez koszulki wprowadzającej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89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2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Cewnik przeznaczony do zabiegów z dostępu promieniowego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89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3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Dostępne średnice 6,5 F ; 7,5F  i 8,5 F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89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4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Średnica wewnętrzna dla cewnika 6,5F nie mniejsza niż 0,070”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89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5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Pokrycie hydrofilne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89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6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Dostępna szeroka gama krzywiz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 xml:space="preserve">TAK,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pl-PL"/>
              </w:rPr>
              <w:t>podać dostępne krzywizny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89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7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Odporny na zagięcia i załamani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79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II.</w:t>
            </w:r>
          </w:p>
        </w:tc>
        <w:tc>
          <w:tcPr>
            <w:tcW w:w="10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Parametry – inne</w:t>
            </w:r>
          </w:p>
        </w:tc>
      </w:tr>
      <w:tr>
        <w:trPr>
          <w:trHeight w:val="101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1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Budowa cewnik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Dokonać opisu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Heading5"/>
        <w:keepNext w:val="true"/>
        <w:shd w:fill="BFBFBF" w:val="clear"/>
        <w:rPr>
          <w:rFonts w:ascii="Times New Roman" w:hAnsi="Times New Roman" w:cs="Times New Roman"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  <w:t xml:space="preserve">ZESTAWIENIE PARAMETRÓW PODLEGAJĄCYCH OCENIE (dot.: kryterium jakość)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0000"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u w:val="single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lang w:val="pl-PL"/>
        </w:rPr>
        <w:t>Cewnik prowadzacy bezkoszulkowy</w:t>
      </w:r>
    </w:p>
    <w:p>
      <w:pPr>
        <w:pStyle w:val="Heading4"/>
        <w:keepNext w:val="true"/>
        <w:rPr/>
      </w:pPr>
      <w:r>
        <w:rPr>
          <w:sz w:val="22"/>
          <w:szCs w:val="22"/>
          <w:lang w:val="pl-PL"/>
        </w:rPr>
        <w:tab/>
        <w:tab/>
        <w:tab/>
        <w:tab/>
        <w:tab/>
        <w:t xml:space="preserve">      </w:t>
      </w:r>
    </w:p>
    <w:p>
      <w:pPr>
        <w:pStyle w:val="Heading4"/>
        <w:keepNext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5</w:t>
      </w:r>
    </w:p>
    <w:tbl>
      <w:tblPr>
        <w:tblW w:w="111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"/>
        <w:gridCol w:w="4182"/>
        <w:gridCol w:w="1680"/>
        <w:gridCol w:w="4560"/>
      </w:tblGrid>
      <w:tr>
        <w:trPr>
          <w:trHeight w:val="851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L.p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ARAMETR / WARUNEK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Skala ocen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dpowiedź Wykonawcy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Tak/ Nie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right="17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ferowana wartość parametru, opis</w:t>
            </w:r>
          </w:p>
        </w:tc>
      </w:tr>
      <w:tr>
        <w:trPr>
          <w:trHeight w:val="601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1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Bezpieczeństwo manewrowania cewnikiem w trakcie zabiegu i skuteczność w kaniulacji trudno dostępnych naczyń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TAK- 50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NIE – 0 pkt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585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2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Duża siła podparcia i pamięć kształtu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TAK- 50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NIE – 0 pkt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 xml:space="preserve">          </w:t>
      </w:r>
    </w:p>
    <w:p>
      <w:pPr>
        <w:pStyle w:val="Normal"/>
        <w:ind w:left="7080" w:hanging="0"/>
        <w:rPr/>
      </w:pPr>
      <w:r>
        <w:rPr>
          <w:rFonts w:cs="Times New Roman" w:ascii="Times New Roman" w:hAnsi="Times New Roman"/>
          <w:lang w:val="pl-PL"/>
        </w:rPr>
        <w:t xml:space="preserve">.........................................................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                </w:t>
      </w:r>
      <w:r>
        <w:rPr>
          <w:rFonts w:cs="Times New Roman" w:ascii="Times New Roman" w:hAnsi="Times New Roman"/>
          <w:lang w:val="pl-PL"/>
        </w:rPr>
        <w:t xml:space="preserve">data i podpis Wykonawcy lub upoważnionego </w:t>
      </w:r>
    </w:p>
    <w:p>
      <w:pPr>
        <w:pStyle w:val="Normal"/>
        <w:rPr/>
      </w:pPr>
      <w:r>
        <w:rPr>
          <w:rFonts w:cs="Times New Roman" w:ascii="Times New Roman" w:hAnsi="Times New Roman"/>
          <w:lang w:val="pl-PL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pl-PL"/>
        </w:rPr>
        <w:t>Przedstawiciela Wykonawcy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Załącznik nr 16A do SIWZ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shd w:fill="BFBFBF" w:val="clear"/>
        <w:rPr/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  <w:t>ZESTAWIENIE PARAMETRÓW TECHNICZNYCH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 xml:space="preserve">Cewniki prowadzące do PCI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Pakiet 16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Typ: ....................................................    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lang w:val="pl-PL"/>
        </w:rPr>
        <w:t xml:space="preserve">Producent: ............................................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tbl>
      <w:tblPr>
        <w:tblW w:w="111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560"/>
        <w:gridCol w:w="1800"/>
        <w:gridCol w:w="4080"/>
      </w:tblGrid>
      <w:tr>
        <w:trPr>
          <w:trHeight w:val="45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L.p.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ARAMETR / WARUNEK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8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otwierdzenie spełniania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8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pl-PL"/>
              </w:rPr>
              <w:t>Opis parametrów zaoferowanych przez Wykonawcę</w:t>
            </w:r>
          </w:p>
        </w:tc>
      </w:tr>
      <w:tr>
        <w:trPr>
          <w:trHeight w:val="72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I.</w:t>
            </w:r>
          </w:p>
        </w:tc>
        <w:tc>
          <w:tcPr>
            <w:tcW w:w="10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Parametry techniczne – minimalne wymagane</w:t>
            </w:r>
          </w:p>
        </w:tc>
      </w:tr>
      <w:tr>
        <w:trPr>
          <w:trHeight w:val="114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1.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Cewnik o dużej średnicy wewnętrznej, nie mniej niż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0,071” przy 6 F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0,081” przy 7 F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0,090” przy 8F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 – </w:t>
            </w: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przy zachowaniu zbrojenia metalowego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73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2.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Średnice od  5F , 6F, 7F do 8F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114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3.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Odporny na załamania i zagięcia zachowujący niezmienne światło na całej długości łącznie z końcówką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114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4.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Cewnik charakteryzujący się bardzo dobrą pamięcią kształtu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77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5.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Cewnik zbrojny; składający się z drutu oplot zapewniający bardzo dobre podparci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80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6.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Dostępne długości cewników od 80 do 100 cm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835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7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Bezproblemowe zastosowanie w min.500 zabiegach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Załączyć do oferty opinie użytkowników dokumentujące bezproblemowe zastosowanie w minimum 500 zabiegach</w:t>
            </w:r>
          </w:p>
        </w:tc>
      </w:tr>
      <w:tr>
        <w:trPr>
          <w:trHeight w:val="114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8.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Pełna gama kształtów cewników ( w tym min. cewniki typu „extra backup”, „Amplatz”  oraz cewniki do bypass’ów tętniczych i żylnych, specjalne krzywizny do zabiegów z dostępu promieniowego a także cewniki zapewniające dostęp do naczyń obwodowych 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pl-PL"/>
              </w:rPr>
              <w:t>podać asortyment oferowany</w:t>
            </w:r>
          </w:p>
        </w:tc>
      </w:tr>
      <w:tr>
        <w:trPr>
          <w:trHeight w:val="72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9.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Atraumatyczna dobrze widoczny w skopii końcówk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69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II.</w:t>
            </w:r>
          </w:p>
        </w:tc>
        <w:tc>
          <w:tcPr>
            <w:tcW w:w="10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Parametry – inne</w:t>
            </w:r>
          </w:p>
        </w:tc>
      </w:tr>
      <w:tr>
        <w:trPr>
          <w:trHeight w:val="114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1.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Budowa cewnik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Dokonać opisu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  <w:t xml:space="preserve">                                                                                                                                          </w:t>
      </w:r>
    </w:p>
    <w:p>
      <w:pPr>
        <w:pStyle w:val="Heading5"/>
        <w:keepNext w:val="true"/>
        <w:shd w:fill="BFBFBF" w:val="clear"/>
        <w:rPr>
          <w:rFonts w:ascii="Times New Roman" w:hAnsi="Times New Roman" w:cs="Times New Roman"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  <w:t xml:space="preserve">ZESTAWIENIE PARAMETRÓW PODLEGAJĄCYCH OCENIE (dot.: kryterium jakość)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lang w:val="pl-PL"/>
        </w:rPr>
        <w:t xml:space="preserve">Cewniki prowadzące do PCI </w:t>
      </w:r>
    </w:p>
    <w:p>
      <w:pPr>
        <w:pStyle w:val="Heading4"/>
        <w:keepNext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6</w:t>
      </w:r>
    </w:p>
    <w:tbl>
      <w:tblPr>
        <w:tblW w:w="111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"/>
        <w:gridCol w:w="4182"/>
        <w:gridCol w:w="1680"/>
        <w:gridCol w:w="4560"/>
      </w:tblGrid>
      <w:tr>
        <w:trPr>
          <w:trHeight w:val="851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L.p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ARAMETR / WARUNEK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Skala ocen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dpowiedź Wykonawcy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Tak/ Nie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right="17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ferowana wartość parametru, opis</w:t>
            </w:r>
          </w:p>
        </w:tc>
      </w:tr>
      <w:tr>
        <w:trPr>
          <w:trHeight w:val="601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1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Odporność na załamania i zagięcia. Niezmienne światło na całej długości łącznie z końcówką.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TAK- 50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NIE – 0 pkt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585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2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Duża siła podparcia, pamięć kształtu przy zachowanym profilu bezpieczeństwa.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TAK- 50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NIE – 0 pkt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 xml:space="preserve">          </w:t>
      </w:r>
    </w:p>
    <w:p>
      <w:pPr>
        <w:pStyle w:val="Normal"/>
        <w:ind w:left="7080" w:hanging="0"/>
        <w:rPr/>
      </w:pPr>
      <w:r>
        <w:rPr>
          <w:rFonts w:cs="Times New Roman" w:ascii="Times New Roman" w:hAnsi="Times New Roman"/>
          <w:lang w:val="pl-PL"/>
        </w:rPr>
        <w:t xml:space="preserve">.........................................................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                </w:t>
      </w:r>
      <w:r>
        <w:rPr>
          <w:rFonts w:cs="Times New Roman" w:ascii="Times New Roman" w:hAnsi="Times New Roman"/>
          <w:lang w:val="pl-PL"/>
        </w:rPr>
        <w:t xml:space="preserve">data i podpis Wykonawcy lub upoważnionego </w:t>
      </w:r>
    </w:p>
    <w:p>
      <w:pPr>
        <w:pStyle w:val="Normal"/>
        <w:rPr/>
      </w:pPr>
      <w:r>
        <w:rPr>
          <w:rFonts w:cs="Times New Roman" w:ascii="Times New Roman" w:hAnsi="Times New Roman"/>
          <w:lang w:val="pl-PL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pl-PL"/>
        </w:rPr>
        <w:t>Przedstawiciela Wykonawcy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Załącznik nr 17A do SIWZ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lang w:val="pl-PL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shd w:fill="BFBFBF" w:val="clear"/>
        <w:rPr>
          <w:rFonts w:ascii="Times New Roman" w:hAnsi="Times New Roman" w:cs="Times New Roman"/>
          <w:b/>
          <w:b/>
          <w:bCs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  <w:t>ZESTAWIENIE PARAMETRÓW TECHNICZNYCH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 xml:space="preserve">Cewniki balonowe do PCI uniwersalne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 xml:space="preserve">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bCs/>
          <w:lang w:val="pl-PL"/>
        </w:rPr>
        <w:t>Pakiet 17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Typ: ....................................................    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lang w:val="pl-PL"/>
        </w:rPr>
        <w:t xml:space="preserve">Producent: ............................................                                             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tbl>
      <w:tblPr>
        <w:tblW w:w="112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5040"/>
        <w:gridCol w:w="1800"/>
        <w:gridCol w:w="3720"/>
      </w:tblGrid>
      <w:tr>
        <w:trPr>
          <w:trHeight w:val="45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L.p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ARAMETR / WARUNEK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8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otwierdzenie spełniania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8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pl-PL"/>
              </w:rPr>
              <w:t>Opis parametrów zaoferowanych przez Wykonawcę</w:t>
            </w:r>
          </w:p>
        </w:tc>
      </w:tr>
      <w:tr>
        <w:trPr>
          <w:trHeight w:val="60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I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Parametry techniczne – minimalne wymagan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77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1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Cewnik balonowy z pokryciem hydrofilnym. Dostępność cewników 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z systemem RX i OTW,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mi-compliant i non-complian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77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2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Końcówka w połączeniu z niskim profilem powinna zapewniać łatwość przejścia przez wąskie, kręte i zwapniałe naczynia (≤ 0,021” dla balonu 3,0 mm 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137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3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Cewnik wysokociśnieniowy o ciśnieniu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dla balonu semi-compliant 3,0 mm 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“</w:t>
            </w: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RBP”     min.   14 bar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dla balonu non-compliant 3,0 mm 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Times New Roman" w:hAnsi="Times New Roman" w:cs="Times New Roman"/>
                <w:sz w:val="22"/>
                <w:szCs w:val="22"/>
                <w:lang w:val="da-D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a-DK"/>
              </w:rPr>
              <w:t>“</w:t>
            </w:r>
            <w:r>
              <w:rPr>
                <w:rFonts w:cs="Times New Roman" w:ascii="Times New Roman" w:hAnsi="Times New Roman"/>
                <w:sz w:val="22"/>
                <w:szCs w:val="22"/>
                <w:lang w:val="da-DK"/>
              </w:rPr>
              <w:t>RBP”     min.   18 bar.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da-DK"/>
              </w:rPr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97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4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Profil zakończenia cewnika (entry profile) ≤ 0,017”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97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5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Profil cewnika nie więcej niż 2,5 F dystalnie , proksymalnie ≤ 2,1 F dla balonu 4,0mm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107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6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Długość użytkowa cewnika standardowo nie mniej niż 140 cm.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680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Dostępne średnice balonów od 1,2 do 5,0 mm (minimalnie 12 różnych średnic 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pl-PL"/>
              </w:rPr>
              <w:t>podać asortyment oferowany</w:t>
            </w:r>
          </w:p>
        </w:tc>
      </w:tr>
      <w:tr>
        <w:trPr>
          <w:trHeight w:val="560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8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Długości balonu od 6 do 25 mm ( minimalnie 6 różne długości 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pl-PL"/>
              </w:rPr>
              <w:t>podać asortyment oferowany</w:t>
            </w:r>
          </w:p>
        </w:tc>
      </w:tr>
      <w:tr>
        <w:trPr>
          <w:trHeight w:val="260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9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Bezproblemowe zastosowanie w min.500 zabiegach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Załączyć do oferty opinie użytkowników dokumentujące bezproblemowe zastosowanie w minimum 500 zabiegach</w:t>
            </w:r>
          </w:p>
        </w:tc>
      </w:tr>
      <w:tr>
        <w:trPr>
          <w:trHeight w:val="106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10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Materiał balonu odporny na zadrapania i uszkodzenia podczas przechodzenia przez zwapniałe ciasne zmiany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79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II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Parametry – inn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139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1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Budowa cewnika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Dokonać opisu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pl-PL"/>
        </w:rPr>
        <w:t xml:space="preserve">                                                                                                                                              </w:t>
      </w:r>
    </w:p>
    <w:p>
      <w:pPr>
        <w:pStyle w:val="Heading5"/>
        <w:keepNext w:val="true"/>
        <w:shd w:fill="BFBFBF" w:val="clear"/>
        <w:rPr>
          <w:rFonts w:ascii="Times New Roman" w:hAnsi="Times New Roman" w:cs="Times New Roman"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  <w:t xml:space="preserve">ZESTAWIENIE PARAMETRÓW PODLEGAJĄCYCH OCENIE (dot.: kryterium jakość)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 xml:space="preserve">Cewniki balonowe do PCI uniwersalne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Heading4"/>
        <w:keepNext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7</w:t>
      </w:r>
    </w:p>
    <w:tbl>
      <w:tblPr>
        <w:tblW w:w="111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"/>
        <w:gridCol w:w="4182"/>
        <w:gridCol w:w="1680"/>
        <w:gridCol w:w="4560"/>
      </w:tblGrid>
      <w:tr>
        <w:trPr>
          <w:trHeight w:val="851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L.p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ARAMETR / WARUNEK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Skala ocen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dpowiedź Wykonawcy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Tak/ Nie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right="17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ferowana wartość parametru, opis</w:t>
            </w:r>
          </w:p>
        </w:tc>
      </w:tr>
      <w:tr>
        <w:trPr>
          <w:trHeight w:val="601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1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Łatwość przechodzenia balonu przez kręte odcinki zwężonych tętnic.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TAK- 50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NIE – 0 pkt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585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2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Odporność balonu na zadrapania i uszkodzenia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TAK- 50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NIE – 0 pkt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 xml:space="preserve">          </w:t>
      </w:r>
    </w:p>
    <w:p>
      <w:pPr>
        <w:pStyle w:val="Normal"/>
        <w:ind w:left="7080" w:hanging="0"/>
        <w:rPr/>
      </w:pPr>
      <w:r>
        <w:rPr>
          <w:rFonts w:cs="Times New Roman" w:ascii="Times New Roman" w:hAnsi="Times New Roman"/>
          <w:lang w:val="pl-PL"/>
        </w:rPr>
        <w:t xml:space="preserve">.........................................................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                </w:t>
      </w:r>
      <w:r>
        <w:rPr>
          <w:rFonts w:cs="Times New Roman" w:ascii="Times New Roman" w:hAnsi="Times New Roman"/>
          <w:lang w:val="pl-PL"/>
        </w:rPr>
        <w:t xml:space="preserve">data i podpis Wykonawcy lub upoważnionego </w:t>
      </w:r>
    </w:p>
    <w:p>
      <w:pPr>
        <w:pStyle w:val="Normal"/>
        <w:rPr/>
      </w:pPr>
      <w:r>
        <w:rPr>
          <w:rFonts w:cs="Times New Roman" w:ascii="Times New Roman" w:hAnsi="Times New Roman"/>
          <w:lang w:val="pl-PL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pl-PL"/>
        </w:rPr>
        <w:t>Przedstawiciela Wykonawcy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Załącznik nr 18A do SIWZ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lang w:val="pl-PL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shd w:fill="BFBFBF" w:val="clear"/>
        <w:rPr>
          <w:rFonts w:ascii="Times New Roman" w:hAnsi="Times New Roman" w:cs="Times New Roman"/>
          <w:b/>
          <w:b/>
          <w:bCs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  <w:t xml:space="preserve">ZESTAWIENIE PARAMETRÓW TECHNICZNYCH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Cewniki balonowe do PCI o niskim profilu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Pakiet 18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Typ: ....................................................  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                                                   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Producent: ............................................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tbl>
      <w:tblPr>
        <w:tblW w:w="114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920"/>
        <w:gridCol w:w="1920"/>
        <w:gridCol w:w="3840"/>
      </w:tblGrid>
      <w:tr>
        <w:trPr>
          <w:trHeight w:val="45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L.p.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ARAMETR / WARUNEK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8"/>
              <w:keepNext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otwierdzenie spełniania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8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pl-PL"/>
              </w:rPr>
              <w:t>Opis parametrów zaoferowanych przez Wykonawcę</w:t>
            </w:r>
          </w:p>
        </w:tc>
      </w:tr>
      <w:tr>
        <w:trPr>
          <w:trHeight w:val="75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I.</w:t>
            </w:r>
          </w:p>
        </w:tc>
        <w:tc>
          <w:tcPr>
            <w:tcW w:w="10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Parametry techniczne – minimalne wymagane</w:t>
            </w:r>
          </w:p>
        </w:tc>
      </w:tr>
      <w:tr>
        <w:trPr>
          <w:trHeight w:val="110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1.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Cewniki balonowe semi-compliant z pokryciem hydrofilnym. Dostępne systemy OTW i RX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stępne balony non-compliant.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110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2.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Końcówka w połączeniu z niskim profilem powinna zapewniać łatwość przejścia przez wąskie, kręte i zwapniałe naczynia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110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3.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Cewnik wysokociśnieniowy o ciśnieniu dla balonu 3,0mm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“</w:t>
            </w: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rated burst”                                      min.: 14 bar.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110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4.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Bardzo niski profil przejścia balonu nie więcej niż 0,02” przy średnicy 1,25 mm do 0,027” przy średnicy 2,5 mm dla balonu semi-compliant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1107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5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Niski profil zakończenia cewnika (entry profile) ≤ 0.016”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1108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6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Niski profil cewnika nie więcej niż 2,5 F dystalnie  i 2,1 F proksymalnie dla balonu semi-compliant 3,0mm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110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7.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Długość użytkowa cewnika min. 138 cm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1107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8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Średnice balonów od 1.25 do 4.0 mm (minimalnie 10 oferowanych średnic)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1108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9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Długości balonów od 6-30mm (minimalnie 6 oferowanych długości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1108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10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Możliwe zastosowanie balonów semi-compliant w technice „kissing” przy użyciu cewnika prowadzącego 6F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110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11.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Materiał balonu odporny na zadrapania i uszkodzenia podczas przechodzenia przez zwapniałe ciasne zmiany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1108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12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Bezproblemowe zastosowanie w min.500 zabiegach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Załączyć do oferty opinie użytkowników dokumentujące bezproblemowe zastosowanie w minimum 500 zabiegach</w:t>
            </w:r>
          </w:p>
        </w:tc>
      </w:tr>
      <w:tr>
        <w:trPr>
          <w:trHeight w:val="7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II.</w:t>
            </w:r>
          </w:p>
        </w:tc>
        <w:tc>
          <w:tcPr>
            <w:tcW w:w="10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Parametry – inne</w:t>
            </w:r>
          </w:p>
        </w:tc>
      </w:tr>
      <w:tr>
        <w:trPr>
          <w:trHeight w:val="110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1.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Budowa cewnika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Dokonać opisu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pl-PL"/>
        </w:rPr>
        <w:t xml:space="preserve">                                                                                                                                              </w:t>
      </w:r>
    </w:p>
    <w:p>
      <w:pPr>
        <w:pStyle w:val="Heading5"/>
        <w:keepNext w:val="true"/>
        <w:shd w:fill="BFBFBF" w:val="clear"/>
        <w:rPr>
          <w:rFonts w:ascii="Times New Roman" w:hAnsi="Times New Roman" w:cs="Times New Roman"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  <w:t xml:space="preserve">ZESTAWIENIE PARAMETRÓW PODLEGAJĄCYCH OCENIE (dot.: kryterium jakość)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Cewniki balonowe do PCI o niskim profilu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Heading4"/>
        <w:keepNext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8</w:t>
      </w:r>
    </w:p>
    <w:tbl>
      <w:tblPr>
        <w:tblW w:w="111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"/>
        <w:gridCol w:w="4182"/>
        <w:gridCol w:w="1680"/>
        <w:gridCol w:w="4560"/>
      </w:tblGrid>
      <w:tr>
        <w:trPr>
          <w:trHeight w:val="851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L.p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ARAMETR / WARUNEK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Skala ocen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dpowiedź Wykonawcy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Tak/ Nie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right="17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ferowana wartość parametru, opis</w:t>
            </w:r>
          </w:p>
        </w:tc>
      </w:tr>
      <w:tr>
        <w:trPr>
          <w:trHeight w:val="601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1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Łatwość przechodzenia balonu przez  ciasno zwężone i kręte tętnice wieńcowe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TAK- 50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NIE – 0 pkt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585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2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Przydatność w zabiegach rekanalizacji oraz odporność na uszkodzenia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TAK- 50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NIE – 0 pkt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 xml:space="preserve">          </w:t>
      </w:r>
    </w:p>
    <w:p>
      <w:pPr>
        <w:pStyle w:val="Normal"/>
        <w:ind w:left="7080" w:hanging="0"/>
        <w:rPr/>
      </w:pPr>
      <w:r>
        <w:rPr>
          <w:rFonts w:cs="Times New Roman" w:ascii="Times New Roman" w:hAnsi="Times New Roman"/>
          <w:lang w:val="pl-PL"/>
        </w:rPr>
        <w:t xml:space="preserve">.........................................................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                </w:t>
      </w:r>
      <w:r>
        <w:rPr>
          <w:rFonts w:cs="Times New Roman" w:ascii="Times New Roman" w:hAnsi="Times New Roman"/>
          <w:lang w:val="pl-PL"/>
        </w:rPr>
        <w:t xml:space="preserve">data i podpis Wykonawcy lub upoważnionego </w:t>
      </w:r>
    </w:p>
    <w:p>
      <w:pPr>
        <w:pStyle w:val="Normal"/>
        <w:rPr/>
      </w:pPr>
      <w:r>
        <w:rPr>
          <w:rFonts w:cs="Times New Roman" w:ascii="Times New Roman" w:hAnsi="Times New Roman"/>
          <w:lang w:val="pl-PL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pl-PL"/>
        </w:rPr>
        <w:t>Przedstawiciela Wykonawcy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Załącznik nr 19A do SIWZ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lang w:val="pl-PL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shd w:fill="BFBFBF" w:val="clear"/>
        <w:rPr>
          <w:rFonts w:ascii="Times New Roman" w:hAnsi="Times New Roman" w:cs="Times New Roman"/>
          <w:b/>
          <w:b/>
          <w:bCs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  <w:t xml:space="preserve">ZESTAWIENIE PARAMETRÓW TECHNICZNYCH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Cewniki balonowe do PCI non-compliant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bCs/>
          <w:lang w:val="pl-PL"/>
        </w:rPr>
        <w:t>Pakiet 1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Typ: ....................................................   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lang w:val="pl-PL"/>
        </w:rPr>
        <w:t xml:space="preserve">Producent: ............................................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tbl>
      <w:tblPr>
        <w:tblW w:w="112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5160"/>
        <w:gridCol w:w="1680"/>
        <w:gridCol w:w="3720"/>
      </w:tblGrid>
      <w:tr>
        <w:trPr>
          <w:trHeight w:val="45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L.p.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PARAMETR / WARUNEK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8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Potwierdzenie spełniania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8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pl-PL"/>
              </w:rPr>
              <w:t>Opis parametrów zaoferowanych przez Wykonawcę</w:t>
            </w:r>
          </w:p>
        </w:tc>
      </w:tr>
      <w:tr>
        <w:trPr>
          <w:trHeight w:val="60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I.</w:t>
            </w:r>
          </w:p>
        </w:tc>
        <w:tc>
          <w:tcPr>
            <w:tcW w:w="10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Parametry techniczne – minimalne wymagane</w:t>
            </w:r>
          </w:p>
        </w:tc>
      </w:tr>
      <w:tr>
        <w:trPr>
          <w:trHeight w:val="110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1.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Cewniki non-compliant RX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dostępne cewniki semi-compliant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110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2.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Końcówka w połączeniu z niskim profilem powinna zapewniać łatwość przejścia przez wąskie, kręte i zwapniałe naczynia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110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3.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Cewnik wysokociśnieniowy o ciśnieniu dla balonu NC 4,0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RBP      min.: 22 bar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MBP     min 30 atm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110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4.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Niski profil przejścia  - mniej niż 0,03” i profil zakończenia balonu – nie więcej niż 0,016” dla balonu 3,0 mm  NC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1108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5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Niski profil cewnika nie więcej niż 2,7 F dystalnie i 1,9 F proksymalnie dla balonu 3,0 mm NC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77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6.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Dostępne średnice balonu od 1,75 do 5,0 mm (minimum 10 średnic) dla NC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97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7.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color w:val="FF000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Balony o długościach: od 8 mm do 18 mm (minimum 4 długości)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dla 3,0 NC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112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8.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Długość użytkowa cewnika min. 138 cm. Dostępne dwie długości balonu.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145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9.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Materiał balonu odporny na zadrapania i uszkodzenia podczas przechodzenia przez zwapniałe ciasne zmiany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1108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10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Bezproblemowe zastosowanie w min.300 zabiegach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Załączyć do oferty opinie użytkowników dokumentujące bezproblemowe zastosowanie w minimum 300 zabiegach</w:t>
            </w:r>
          </w:p>
        </w:tc>
      </w:tr>
      <w:tr>
        <w:trPr>
          <w:trHeight w:val="79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II.</w:t>
            </w:r>
          </w:p>
        </w:tc>
        <w:tc>
          <w:tcPr>
            <w:tcW w:w="10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Parametry – inne</w:t>
            </w:r>
          </w:p>
        </w:tc>
      </w:tr>
      <w:tr>
        <w:trPr>
          <w:trHeight w:val="139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1.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Budowa cewnika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Dokonać opisu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Heading5"/>
        <w:keepNext w:val="true"/>
        <w:shd w:fill="BFBFBF" w:val="clear"/>
        <w:rPr>
          <w:rFonts w:ascii="Times New Roman" w:hAnsi="Times New Roman" w:cs="Times New Roman"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  <w:t xml:space="preserve">ZESTAWIENIE PARAMETRÓW PODLEGAJĄCYCH OCENIE (dot.: kryterium jakość)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Cewniki balonowe do PCI non-compliant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Heading4"/>
        <w:keepNext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9</w:t>
      </w:r>
    </w:p>
    <w:tbl>
      <w:tblPr>
        <w:tblW w:w="111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"/>
        <w:gridCol w:w="4182"/>
        <w:gridCol w:w="1680"/>
        <w:gridCol w:w="4560"/>
      </w:tblGrid>
      <w:tr>
        <w:trPr>
          <w:trHeight w:val="851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L.p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ARAMETR / WARUNEK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Skala ocen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dpowiedź Wykonawcy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Tak/ Nie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right="17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ferowana wartość parametru, opis</w:t>
            </w:r>
          </w:p>
        </w:tc>
      </w:tr>
      <w:tr>
        <w:trPr>
          <w:trHeight w:val="601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1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Przydatność cewnika przy poszerzaniu twardych zwapnianych zwężeń i doprężaniu stentów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TAK- 50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NIE – 0 pkt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585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2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Łatwość przechodzenia balonu przez ciasne zwężenia w krętych odcinkach naczyń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TAK- 50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NIE – 0 pkt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 xml:space="preserve">          </w:t>
      </w:r>
    </w:p>
    <w:p>
      <w:pPr>
        <w:pStyle w:val="Normal"/>
        <w:ind w:left="7080" w:hanging="0"/>
        <w:rPr/>
      </w:pPr>
      <w:r>
        <w:rPr>
          <w:rFonts w:cs="Times New Roman" w:ascii="Times New Roman" w:hAnsi="Times New Roman"/>
          <w:lang w:val="pl-PL"/>
        </w:rPr>
        <w:t xml:space="preserve">.........................................................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                </w:t>
      </w:r>
      <w:r>
        <w:rPr>
          <w:rFonts w:cs="Times New Roman" w:ascii="Times New Roman" w:hAnsi="Times New Roman"/>
          <w:lang w:val="pl-PL"/>
        </w:rPr>
        <w:t xml:space="preserve">data i podpis Wykonawcy lub upoważnionego </w:t>
      </w:r>
    </w:p>
    <w:p>
      <w:pPr>
        <w:pStyle w:val="Normal"/>
        <w:rPr/>
      </w:pPr>
      <w:r>
        <w:rPr>
          <w:rFonts w:cs="Times New Roman" w:ascii="Times New Roman" w:hAnsi="Times New Roman"/>
          <w:lang w:val="pl-PL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pl-PL"/>
        </w:rPr>
        <w:t>Przedstawiciela Wykonawcy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1455" w:leader="none"/>
        </w:tabs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</w:r>
    </w:p>
    <w:p>
      <w:pPr>
        <w:pStyle w:val="Normal"/>
        <w:tabs>
          <w:tab w:val="clear" w:pos="708"/>
          <w:tab w:val="left" w:pos="1455" w:leader="none"/>
        </w:tabs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1455" w:leader="none"/>
        </w:tabs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1455" w:leader="none"/>
        </w:tabs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Załącznik nr 20A do SIWZ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lang w:val="pl-PL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shd w:fill="BFBFBF" w:val="clear"/>
        <w:rPr>
          <w:rFonts w:ascii="Times New Roman" w:hAnsi="Times New Roman" w:cs="Times New Roman"/>
          <w:b/>
          <w:b/>
          <w:bCs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  <w:t xml:space="preserve">ZESTAWIENIE PARAMETRÓW TECHNICZNYCH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Cewniki balonowe do rekanalizacji CTO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bCs/>
          <w:lang w:val="pl-PL"/>
        </w:rPr>
        <w:t>Pakiet 20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Typ: .....................................................  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lang w:val="pl-PL"/>
        </w:rPr>
        <w:t xml:space="preserve">Producent: ............................................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tbl>
      <w:tblPr>
        <w:tblW w:w="111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5040"/>
        <w:gridCol w:w="1680"/>
        <w:gridCol w:w="3720"/>
      </w:tblGrid>
      <w:tr>
        <w:trPr>
          <w:trHeight w:val="45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L.p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ARAMETR / WARUNEK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8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otwierdzenie spełniania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8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pl-PL"/>
              </w:rPr>
              <w:t>Opis parametrów zaoferowanych przez Wykonawcę</w:t>
            </w:r>
          </w:p>
        </w:tc>
      </w:tr>
      <w:tr>
        <w:trPr>
          <w:trHeight w:val="60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I.</w:t>
            </w:r>
          </w:p>
        </w:tc>
        <w:tc>
          <w:tcPr>
            <w:tcW w:w="10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Parametry techniczne – minimalne wymagane</w:t>
            </w:r>
          </w:p>
        </w:tc>
      </w:tr>
      <w:tr>
        <w:trPr>
          <w:trHeight w:val="79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1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Cewniki balonowe semi-compliant do rekanalizacj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Dostępne cewniki balonowe NC do postdylatacji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110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2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Dostępne cewniki balonowe u specjalnej budowie przeznaczonej do rekanalizacji CTO w tym techniką „re-crossing”. Pokrycie hydrofilne części dystalnej cewnika.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Profil zakończenia dla balonu 1,25mm/10mm nie więcej niż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0,015”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110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3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Cewnik o ciśnieniu dla balonu SC 3,0mm 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  <w:t xml:space="preserve">nominalnym min.:   6 bar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RBP      min.: 14 bar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110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4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Cewnik o ciśnieniu dla balonu NC 4,0mm 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  <w:t>nominalnym min.:   12 bar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RBP      min.: 22 bar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98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5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Dostępne cewniki SC z jednym i dwoma markerami. Średnice balonu od 1,25 do 4 mm. Długości balonu od 10mm do 40mm.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93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6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Dostępne cewniki RX i OTW dla średnic balonu 1,25-2,5mm ( OTW do 5 % zamówienia 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93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7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Materiał balonu odporny na zadrapania i uszkodzenia podczas przechodzenia przez zwapniałe ciasne zmiany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59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II.</w:t>
            </w:r>
          </w:p>
        </w:tc>
        <w:tc>
          <w:tcPr>
            <w:tcW w:w="10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Parametry – inne</w:t>
            </w:r>
          </w:p>
        </w:tc>
      </w:tr>
      <w:tr>
        <w:trPr>
          <w:trHeight w:val="139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1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Rodzaj materiału cewnika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Dokonać opisu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Heading5"/>
        <w:keepNext w:val="true"/>
        <w:shd w:fill="BFBFBF" w:val="clear"/>
        <w:rPr>
          <w:rFonts w:ascii="Times New Roman" w:hAnsi="Times New Roman" w:cs="Times New Roman"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  <w:t xml:space="preserve">ZESTAWIENIE PARAMETRÓW PODLEGAJĄCYCH OCENIE (dot.: kryterium jakość)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Cewniki balonowe do rekanalizacji CTO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Heading4"/>
        <w:keepNext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20</w:t>
      </w:r>
    </w:p>
    <w:tbl>
      <w:tblPr>
        <w:tblW w:w="111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"/>
        <w:gridCol w:w="4182"/>
        <w:gridCol w:w="1680"/>
        <w:gridCol w:w="4560"/>
      </w:tblGrid>
      <w:tr>
        <w:trPr>
          <w:trHeight w:val="851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L.p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ARAMETR / WARUNEK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Skala ocen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dpowiedź Wykonawcy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Tak/ Nie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right="17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ferowana wartość parametru, opis</w:t>
            </w:r>
          </w:p>
        </w:tc>
      </w:tr>
      <w:tr>
        <w:trPr>
          <w:trHeight w:val="601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1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Zdolność do przechodzenia przez stare zwapniałe zamknięcia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TAK- 40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NIE – 0 pkt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585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2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Przydatność w zabiegach rekanalizacji CTO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TAK- 30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NIE – 0 pkt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585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3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Odporność na pęknięcie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TAK- 30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NIE – 0 pkt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 xml:space="preserve">          </w:t>
      </w:r>
    </w:p>
    <w:p>
      <w:pPr>
        <w:pStyle w:val="Normal"/>
        <w:ind w:left="7080" w:hanging="0"/>
        <w:rPr/>
      </w:pPr>
      <w:r>
        <w:rPr>
          <w:rFonts w:cs="Times New Roman" w:ascii="Times New Roman" w:hAnsi="Times New Roman"/>
          <w:lang w:val="pl-PL"/>
        </w:rPr>
        <w:t xml:space="preserve">.........................................................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                </w:t>
      </w:r>
      <w:r>
        <w:rPr>
          <w:rFonts w:cs="Times New Roman" w:ascii="Times New Roman" w:hAnsi="Times New Roman"/>
          <w:lang w:val="pl-PL"/>
        </w:rPr>
        <w:t xml:space="preserve">data i podpis Wykonawcy lub upoważnionego </w:t>
      </w:r>
    </w:p>
    <w:p>
      <w:pPr>
        <w:pStyle w:val="Normal"/>
        <w:rPr/>
      </w:pPr>
      <w:r>
        <w:rPr>
          <w:rFonts w:cs="Times New Roman" w:ascii="Times New Roman" w:hAnsi="Times New Roman"/>
          <w:lang w:val="pl-PL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pl-PL"/>
        </w:rPr>
        <w:t>Przedstawiciela Wykonawcy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Załącznik nr 21A do SIWZ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lang w:val="pl-PL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shd w:fill="BFBFBF" w:val="clear"/>
        <w:rPr>
          <w:rFonts w:ascii="Times New Roman" w:hAnsi="Times New Roman" w:cs="Times New Roman"/>
          <w:b/>
          <w:b/>
          <w:bCs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  <w:t xml:space="preserve">ZESTAWIENIE PARAMETRÓW TECHNICZNYCH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</w:r>
    </w:p>
    <w:tbl>
      <w:tblPr>
        <w:tblW w:w="11140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1140"/>
      </w:tblGrid>
      <w:tr>
        <w:trPr>
          <w:trHeight w:val="255" w:hRule="atLeast"/>
        </w:trPr>
        <w:tc>
          <w:tcPr>
            <w:tcW w:w="11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pl-PL"/>
              </w:rPr>
              <w:t xml:space="preserve">Cewnik balonowy o małej średnicy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bCs/>
          <w:lang w:val="pl-PL"/>
        </w:rPr>
        <w:t>Pakiet 21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Typ: .....................................................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                                                   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Producent: ............................................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tbl>
      <w:tblPr>
        <w:tblW w:w="110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920"/>
        <w:gridCol w:w="1680"/>
        <w:gridCol w:w="3720"/>
      </w:tblGrid>
      <w:tr>
        <w:trPr>
          <w:trHeight w:val="45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L.p.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ARAMETR / WARUNEK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8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otwierdzenie spełniania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8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pl-PL"/>
              </w:rPr>
              <w:t>Opis parametrów zaoferowanych przez Wykonawcę</w:t>
            </w:r>
          </w:p>
        </w:tc>
      </w:tr>
      <w:tr>
        <w:trPr>
          <w:trHeight w:val="44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I.</w:t>
            </w:r>
          </w:p>
        </w:tc>
        <w:tc>
          <w:tcPr>
            <w:tcW w:w="10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Parametry techniczne – minimalne wymagane</w:t>
            </w:r>
          </w:p>
        </w:tc>
      </w:tr>
      <w:tr>
        <w:trPr>
          <w:trHeight w:val="69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1.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Cewniki balonowe do poszerzania miejsc przewlekłego zamknięcia.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83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2.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Budowa końcówki cewnika ułatwia przejście przez ciasną zmianę. Dostępne balony z jednym i dwoma znacznikami.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95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3.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Cewnik wysokociśnieniowy o ciśnieniu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  <w:t xml:space="preserve">nominalnym min.:   8 bar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RBP      min.: 16 bar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65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4.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Dostępne cewniki typu Rx o długościach od 10 do 30mm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70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5.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Dostępne cewniki balonowe o średnicach 0,75 do 1,0 mm.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47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II.</w:t>
            </w:r>
          </w:p>
        </w:tc>
        <w:tc>
          <w:tcPr>
            <w:tcW w:w="10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Parametry – inne</w:t>
            </w:r>
          </w:p>
        </w:tc>
      </w:tr>
      <w:tr>
        <w:trPr>
          <w:trHeight w:val="58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1.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Budowa cewnika 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Dokonać opisu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Heading5"/>
        <w:keepNext w:val="true"/>
        <w:shd w:fill="BFBFBF" w:val="clear"/>
        <w:rPr>
          <w:rFonts w:ascii="Times New Roman" w:hAnsi="Times New Roman" w:cs="Times New Roman"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  <w:t xml:space="preserve">ZESTAWIENIE PARAMETRÓW PODLEGAJĄCYCH OCENIE (dot.: kryterium jakość)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</w:r>
    </w:p>
    <w:tbl>
      <w:tblPr>
        <w:tblW w:w="11140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1140"/>
      </w:tblGrid>
      <w:tr>
        <w:trPr>
          <w:trHeight w:val="255" w:hRule="atLeast"/>
        </w:trPr>
        <w:tc>
          <w:tcPr>
            <w:tcW w:w="1114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  <w:t xml:space="preserve">Cewnik balonowy o małej średnicy </w:t>
            </w:r>
          </w:p>
        </w:tc>
      </w:tr>
    </w:tbl>
    <w:p>
      <w:pPr>
        <w:pStyle w:val="Heading4"/>
        <w:keepNext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21</w:t>
      </w:r>
    </w:p>
    <w:tbl>
      <w:tblPr>
        <w:tblW w:w="111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"/>
        <w:gridCol w:w="4182"/>
        <w:gridCol w:w="1680"/>
        <w:gridCol w:w="4560"/>
      </w:tblGrid>
      <w:tr>
        <w:trPr>
          <w:trHeight w:val="851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L.p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ARAMETR / WARUNEK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Skala ocen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dpowiedź Wykonawcy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Tak/ Nie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right="17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ferowana wartość parametru, opis</w:t>
            </w:r>
          </w:p>
        </w:tc>
      </w:tr>
      <w:tr>
        <w:trPr>
          <w:trHeight w:val="601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1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Łatwość przechodzenia balonu przez ciasne zmiany i oko stentu.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TAK- 50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NIE – 0 pkt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585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2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Odporność na pęknięcie przy poszerzaniu twardych zwapnianych zmian.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TAK- 50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NIE – 0 pkt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bCs/>
          <w:lang w:val="pl-PL"/>
        </w:rPr>
        <w:t xml:space="preserve">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 xml:space="preserve">          </w:t>
      </w:r>
    </w:p>
    <w:p>
      <w:pPr>
        <w:pStyle w:val="Normal"/>
        <w:ind w:left="7080" w:hanging="0"/>
        <w:rPr/>
      </w:pPr>
      <w:r>
        <w:rPr>
          <w:rFonts w:cs="Times New Roman" w:ascii="Times New Roman" w:hAnsi="Times New Roman"/>
          <w:lang w:val="pl-PL"/>
        </w:rPr>
        <w:t xml:space="preserve">.........................................................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                </w:t>
      </w:r>
      <w:r>
        <w:rPr>
          <w:rFonts w:cs="Times New Roman" w:ascii="Times New Roman" w:hAnsi="Times New Roman"/>
          <w:lang w:val="pl-PL"/>
        </w:rPr>
        <w:t xml:space="preserve">data i podpis Wykonawcy lub upoważnionego </w:t>
      </w:r>
    </w:p>
    <w:p>
      <w:pPr>
        <w:pStyle w:val="Normal"/>
        <w:rPr/>
      </w:pPr>
      <w:r>
        <w:rPr>
          <w:rFonts w:cs="Times New Roman" w:ascii="Times New Roman" w:hAnsi="Times New Roman"/>
          <w:lang w:val="pl-PL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pl-PL"/>
        </w:rPr>
        <w:t>Przedstawiciela Wykonawcy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Załącznik nr 22A do SIWZ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lang w:val="pl-PL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shd w:fill="BFBFBF" w:val="clear"/>
        <w:rPr>
          <w:rFonts w:ascii="Times New Roman" w:hAnsi="Times New Roman" w:cs="Times New Roman"/>
          <w:b/>
          <w:b/>
          <w:bCs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  <w:t xml:space="preserve">ZESTAWIENIE PARAMETRÓW TECHNICZNYCH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</w:r>
    </w:p>
    <w:tbl>
      <w:tblPr>
        <w:tblW w:w="11140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1140"/>
      </w:tblGrid>
      <w:tr>
        <w:trPr>
          <w:trHeight w:val="255" w:hRule="atLeast"/>
        </w:trPr>
        <w:tc>
          <w:tcPr>
            <w:tcW w:w="11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pl-PL"/>
              </w:rPr>
              <w:t xml:space="preserve">Cewnik balonowy do rekanalizacji CTO - krótki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bCs/>
          <w:lang w:val="pl-PL"/>
        </w:rPr>
        <w:t>Pakiet 22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Typ: ....................................................   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lang w:val="pl-PL"/>
        </w:rPr>
        <w:t xml:space="preserve">Producent: ............................................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tbl>
      <w:tblPr>
        <w:tblW w:w="114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680"/>
        <w:gridCol w:w="1920"/>
        <w:gridCol w:w="4111"/>
      </w:tblGrid>
      <w:tr>
        <w:trPr>
          <w:trHeight w:val="45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L.p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ARAMETR / WARUNEK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8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otwierdzenie spełniania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8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pl-PL"/>
              </w:rPr>
              <w:t>Opis parametrów zaoferowanych przez Wykonawcę</w:t>
            </w:r>
          </w:p>
        </w:tc>
      </w:tr>
      <w:tr>
        <w:trPr>
          <w:trHeight w:val="60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I.</w:t>
            </w:r>
          </w:p>
        </w:tc>
        <w:tc>
          <w:tcPr>
            <w:tcW w:w="107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Parametry techniczne – minimalne wymagane</w:t>
            </w:r>
          </w:p>
        </w:tc>
      </w:tr>
      <w:tr>
        <w:trPr>
          <w:trHeight w:val="77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1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Cewniki balonowe do poszerzania miejsc przewlekłego zamknięcia.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110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2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Budowa końcówki cewnika ułatwia przejście przez ciasną zmianę. Dostępne balony z jednym i dwoma znacznikami.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110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3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Cewnik wysokociśnieniowy o ciśnieniu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  <w:t xml:space="preserve">nominalnym min.:   6 bar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RBP      min.: 14 bar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88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4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Dostępne cewniki typu Rx o długościach od 6 do 20mm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84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5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Dostępne cewniki balonowe o średnicach od 1,0 do 3,0 mm.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81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6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Długość użytkowa cewnika min. 145 cm .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52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II.</w:t>
            </w:r>
          </w:p>
        </w:tc>
        <w:tc>
          <w:tcPr>
            <w:tcW w:w="107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Parametry – inne</w:t>
            </w:r>
          </w:p>
        </w:tc>
      </w:tr>
      <w:tr>
        <w:trPr>
          <w:trHeight w:val="74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1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Budowa cewnika 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Dokonać opisu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ind w:firstLine="708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ind w:firstLine="708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ind w:firstLine="708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ind w:firstLine="708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ind w:firstLine="708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ind w:firstLine="708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ind w:firstLine="708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ind w:firstLine="708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Heading5"/>
        <w:keepNext w:val="true"/>
        <w:shd w:fill="BFBFBF" w:val="clear"/>
        <w:rPr>
          <w:rFonts w:ascii="Times New Roman" w:hAnsi="Times New Roman" w:cs="Times New Roman"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  <w:t xml:space="preserve">ZESTAWIENIE PARAMETRÓW PODLEGAJĄCYCH OCENIE (dot.: kryterium jakość)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</w:r>
    </w:p>
    <w:tbl>
      <w:tblPr>
        <w:tblW w:w="11007" w:type="dxa"/>
        <w:jc w:val="left"/>
        <w:tblInd w:w="12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1007"/>
      </w:tblGrid>
      <w:tr>
        <w:trPr>
          <w:trHeight w:val="255" w:hRule="atLeast"/>
        </w:trPr>
        <w:tc>
          <w:tcPr>
            <w:tcW w:w="11007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  <w:t>Cewnik balonowy do rekanalizacji CTO – krótki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</w:r>
          </w:p>
        </w:tc>
      </w:tr>
    </w:tbl>
    <w:p>
      <w:pPr>
        <w:pStyle w:val="Heading4"/>
        <w:keepNext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22</w:t>
      </w:r>
    </w:p>
    <w:tbl>
      <w:tblPr>
        <w:tblW w:w="111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"/>
        <w:gridCol w:w="4182"/>
        <w:gridCol w:w="1680"/>
        <w:gridCol w:w="4560"/>
      </w:tblGrid>
      <w:tr>
        <w:trPr>
          <w:trHeight w:val="851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L.p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ARAMETR / WARUNEK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Skala ocen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dpowiedź Wykonawcy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Tak/ Nie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right="17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ferowana wartość parametru, opis</w:t>
            </w:r>
          </w:p>
        </w:tc>
      </w:tr>
      <w:tr>
        <w:trPr>
          <w:trHeight w:val="601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1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Przydatność cewników w zabiegach rekanalizacji CTO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TAK- 50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NIE – 0 pkt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585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2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Łatwość w przechodzeniu balonu przez kręte zmienione miażdżycowo tętnice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TAK- 50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NIE – 0 pkt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bCs/>
          <w:lang w:val="pl-PL"/>
        </w:rPr>
        <w:t xml:space="preserve">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 xml:space="preserve">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ind w:left="7080" w:hanging="0"/>
        <w:rPr/>
      </w:pPr>
      <w:r>
        <w:rPr>
          <w:rFonts w:cs="Times New Roman" w:ascii="Times New Roman" w:hAnsi="Times New Roman"/>
          <w:lang w:val="pl-PL"/>
        </w:rPr>
        <w:t xml:space="preserve">.........................................................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lang w:val="pl-PL"/>
        </w:rPr>
        <w:t xml:space="preserve">                 </w:t>
      </w:r>
      <w:r>
        <w:rPr>
          <w:rFonts w:cs="Times New Roman" w:ascii="Times New Roman" w:hAnsi="Times New Roman"/>
          <w:lang w:val="pl-PL"/>
        </w:rPr>
        <w:t xml:space="preserve">data i podpis Wykonawcy lub upoważnionego </w:t>
      </w:r>
    </w:p>
    <w:p>
      <w:pPr>
        <w:pStyle w:val="Normal"/>
        <w:rPr/>
      </w:pPr>
      <w:r>
        <w:rPr>
          <w:rFonts w:cs="Times New Roman" w:ascii="Times New Roman" w:hAnsi="Times New Roman"/>
          <w:lang w:val="pl-PL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pl-PL"/>
        </w:rPr>
        <w:t>Przedstawiciela Wykonawcy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Załącznik nr 23A do SIWZ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lang w:val="pl-PL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shd w:fill="BFBFBF" w:val="clear"/>
        <w:rPr>
          <w:rFonts w:ascii="Times New Roman" w:hAnsi="Times New Roman" w:cs="Times New Roman"/>
          <w:b/>
          <w:b/>
          <w:bCs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  <w:t xml:space="preserve">ZESTAWIENIE PARAMETRÓW TECHNICZNYCH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</w:r>
    </w:p>
    <w:tbl>
      <w:tblPr>
        <w:tblW w:w="11140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1140"/>
      </w:tblGrid>
      <w:tr>
        <w:trPr>
          <w:trHeight w:val="255" w:hRule="atLeast"/>
        </w:trPr>
        <w:tc>
          <w:tcPr>
            <w:tcW w:w="1114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  <w:t>Cewnik balonowy do postdylatacji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bCs/>
          <w:lang w:val="pl-PL"/>
        </w:rPr>
        <w:t>Pakiet 23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Typ: ....................................................  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                                                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Producent: ............................................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tbl>
      <w:tblPr>
        <w:tblW w:w="112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680"/>
        <w:gridCol w:w="1680"/>
        <w:gridCol w:w="4200"/>
      </w:tblGrid>
      <w:tr>
        <w:trPr>
          <w:trHeight w:val="45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L.p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ARAMETR / WARUNEK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8"/>
              <w:keepNext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otwierdzenie spełniania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8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pl-PL"/>
              </w:rPr>
              <w:t>Opis parametrów zaoferowanych przez Wykonawcę</w:t>
            </w:r>
          </w:p>
        </w:tc>
      </w:tr>
      <w:tr>
        <w:trPr>
          <w:trHeight w:val="60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I</w:t>
            </w:r>
          </w:p>
        </w:tc>
        <w:tc>
          <w:tcPr>
            <w:tcW w:w="10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Parametry techniczne – minimalne wymagane</w:t>
            </w:r>
          </w:p>
        </w:tc>
      </w:tr>
      <w:tr>
        <w:trPr>
          <w:trHeight w:val="89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1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Cewniki balonowe do doprężania implantowanego stentu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85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2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Pokrycie hydrofilne ułatwiające wprowadzenie balonu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81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Cewnik wysokociśnieniowy o ciśnieniu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RBP - nie mniej niż 22 atm dla balonu 4,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110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Dostępne cewniki typu Rx o długościach od 8 do 20mm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86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Dostępne cewniki balonowe o średnicach od 1,5 do 4,5 mm.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71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Długość użytkowa cewnika min. 146 cm .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79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II</w:t>
            </w:r>
          </w:p>
        </w:tc>
        <w:tc>
          <w:tcPr>
            <w:tcW w:w="10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Parametry – inne</w:t>
            </w:r>
          </w:p>
        </w:tc>
      </w:tr>
      <w:tr>
        <w:trPr>
          <w:trHeight w:val="73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1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Budowa cewnika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Dokonać opisu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Heading5"/>
        <w:keepNext w:val="true"/>
        <w:shd w:fill="BFBFBF" w:val="clear"/>
        <w:rPr>
          <w:rFonts w:ascii="Times New Roman" w:hAnsi="Times New Roman" w:cs="Times New Roman"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  <w:t xml:space="preserve">ZESTAWIENIE PARAMETRÓW PODLEGAJĄCYCH OCENIE (dot.: kryterium jakość)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</w:r>
    </w:p>
    <w:tbl>
      <w:tblPr>
        <w:tblW w:w="11007" w:type="dxa"/>
        <w:jc w:val="left"/>
        <w:tblInd w:w="12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1007"/>
      </w:tblGrid>
      <w:tr>
        <w:trPr>
          <w:trHeight w:val="255" w:hRule="atLeast"/>
        </w:trPr>
        <w:tc>
          <w:tcPr>
            <w:tcW w:w="11007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  <w:t xml:space="preserve">Cewnik balonowy do postdylatacji </w:t>
            </w:r>
          </w:p>
        </w:tc>
      </w:tr>
    </w:tbl>
    <w:p>
      <w:pPr>
        <w:pStyle w:val="Heading4"/>
        <w:keepNext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23</w:t>
      </w:r>
    </w:p>
    <w:tbl>
      <w:tblPr>
        <w:tblW w:w="111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"/>
        <w:gridCol w:w="4182"/>
        <w:gridCol w:w="1680"/>
        <w:gridCol w:w="4560"/>
      </w:tblGrid>
      <w:tr>
        <w:trPr>
          <w:trHeight w:val="851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L.p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ARAMETR / WARUNEK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Skala ocen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dpowiedź Wykonawcy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Tak/ Nie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right="17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ferowana wartość parametru, opis</w:t>
            </w:r>
          </w:p>
        </w:tc>
      </w:tr>
      <w:tr>
        <w:trPr>
          <w:trHeight w:val="601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1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Przydatność cewnika przy poszerzaniu twardych zwapnianych zwężeń i doprężaniu stentów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TAK- 50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NIE – 0 pkt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585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2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Łatwość przechodzenia balonu przez ciasne zwężenia w krętych odcinkach naczyń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TAK- 50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NIE – 0 pkt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bCs/>
          <w:lang w:val="pl-PL"/>
        </w:rPr>
        <w:t xml:space="preserve">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 xml:space="preserve">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ind w:left="7080" w:hanging="0"/>
        <w:rPr/>
      </w:pPr>
      <w:r>
        <w:rPr>
          <w:rFonts w:cs="Times New Roman" w:ascii="Times New Roman" w:hAnsi="Times New Roman"/>
          <w:lang w:val="pl-PL"/>
        </w:rPr>
        <w:t xml:space="preserve">.........................................................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lang w:val="pl-PL"/>
        </w:rPr>
        <w:t xml:space="preserve">                 </w:t>
      </w:r>
      <w:r>
        <w:rPr>
          <w:rFonts w:cs="Times New Roman" w:ascii="Times New Roman" w:hAnsi="Times New Roman"/>
          <w:lang w:val="pl-PL"/>
        </w:rPr>
        <w:t xml:space="preserve">data i podpis Wykonawcy lub upoważnionego </w:t>
      </w:r>
    </w:p>
    <w:p>
      <w:pPr>
        <w:pStyle w:val="Normal"/>
        <w:rPr/>
      </w:pPr>
      <w:r>
        <w:rPr>
          <w:rFonts w:cs="Times New Roman" w:ascii="Times New Roman" w:hAnsi="Times New Roman"/>
          <w:lang w:val="pl-PL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pl-PL"/>
        </w:rPr>
        <w:t>Przedstawiciela Wykonawcy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Załącznik nr 24A do SIWZ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lang w:val="pl-PL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shd w:fill="BFBFBF" w:val="clear"/>
        <w:rPr>
          <w:rFonts w:ascii="Times New Roman" w:hAnsi="Times New Roman" w:cs="Times New Roman"/>
          <w:b/>
          <w:b/>
          <w:bCs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  <w:t>ZESTAWIENIE PARAMETRÓW TECHNICZNYCH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lang w:val="pl-PL"/>
        </w:rPr>
        <w:t>Cewnik balonowy do dużych naczyń</w:t>
      </w:r>
      <w:r>
        <w:rPr>
          <w:rFonts w:cs="Times New Roman" w:ascii="Times New Roman" w:hAnsi="Times New Roman"/>
          <w:b/>
          <w:bCs/>
          <w:lang w:val="pl-PL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 xml:space="preserve">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bCs/>
          <w:lang w:val="pl-PL"/>
        </w:rPr>
        <w:t>Pakiet 24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Typ: .................................................... 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                                                       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Producent: ............................................          </w:t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tbl>
      <w:tblPr>
        <w:tblW w:w="1116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680"/>
        <w:gridCol w:w="1800"/>
        <w:gridCol w:w="3969"/>
      </w:tblGrid>
      <w:tr>
        <w:trPr>
          <w:trHeight w:val="45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L.p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ARAMETR / WARUNEK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8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otwierdzenie spełniania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8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pl-PL"/>
              </w:rPr>
              <w:t>Opis parametrów zaoferowanych przez Wykonawcę</w:t>
            </w:r>
          </w:p>
        </w:tc>
      </w:tr>
      <w:tr>
        <w:trPr>
          <w:trHeight w:val="60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I</w:t>
            </w:r>
          </w:p>
        </w:tc>
        <w:tc>
          <w:tcPr>
            <w:tcW w:w="10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Parametry techniczne – minimalne wymagane</w:t>
            </w:r>
          </w:p>
        </w:tc>
      </w:tr>
      <w:tr>
        <w:trPr>
          <w:trHeight w:val="83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1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Dostępne cewniki balonowe semi-compliant i NC z pokryciem hydrofilnym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77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2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Końcówka w połączeniu z niskim profilem powinna zapewniać łatwość przejścia przez wąskie, kręte i zwapniałe naczyni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137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3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Cewnik wysokociśnieniowy o ciśnieniu dla balonu 3,0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“</w:t>
            </w: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rated burst” dla balonu     min.   20 bar dla balonu NC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97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4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Profil zakończenia cewnika (entry profile) ≤ 0,017” dla balonu 4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6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5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Długość użytkowa cewnika standardowo  nie mniej niż 135 cm.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680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Dostępne średnice balonów od 2,5 do 5,5 mm (minimalnie 8 różnych średnic 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560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7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Długości balonu od 6 do 30 mm ( minimalnie 3 różne długości przy danej  średnicy 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260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Bezproblemowe zastosowanie w min.500 zabiegach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Załączyć do oferty opinie użytkowników dokumentujące bezproblemowe zastosowanie w minimum 500 zabiegach</w:t>
            </w:r>
          </w:p>
        </w:tc>
      </w:tr>
      <w:tr>
        <w:trPr>
          <w:trHeight w:val="145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9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Materiał balonu odporny na zadrapania i uszkodzenia podczas przechodzenia przez zwapniałe ciasne zmiany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58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II.</w:t>
            </w:r>
          </w:p>
        </w:tc>
        <w:tc>
          <w:tcPr>
            <w:tcW w:w="10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Parametry – inne</w:t>
            </w:r>
          </w:p>
        </w:tc>
      </w:tr>
      <w:tr>
        <w:trPr>
          <w:trHeight w:val="139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1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Budowa cewnika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Dokonać opisu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Heading5"/>
        <w:keepNext w:val="true"/>
        <w:shd w:fill="BFBFBF" w:val="clear"/>
        <w:rPr>
          <w:rFonts w:ascii="Times New Roman" w:hAnsi="Times New Roman" w:cs="Times New Roman"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  <w:t xml:space="preserve">ZESTAWIENIE PARAMETRÓW PODLEGAJĄCYCH OCENIE (dot.: kryterium jakość)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</w:r>
    </w:p>
    <w:tbl>
      <w:tblPr>
        <w:tblW w:w="11007" w:type="dxa"/>
        <w:jc w:val="left"/>
        <w:tblInd w:w="12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1007"/>
      </w:tblGrid>
      <w:tr>
        <w:trPr>
          <w:trHeight w:val="255" w:hRule="atLeast"/>
        </w:trPr>
        <w:tc>
          <w:tcPr>
            <w:tcW w:w="1100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pl-PL"/>
              </w:rPr>
              <w:t>Cewnik balonowy do dużych naczyń</w:t>
            </w:r>
            <w:r>
              <w:rPr>
                <w:rFonts w:cs="Times New Roman" w:ascii="Times New Roman" w:hAnsi="Times New Roman"/>
                <w:b/>
                <w:bCs/>
                <w:lang w:val="pl-PL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</w:r>
          </w:p>
        </w:tc>
      </w:tr>
    </w:tbl>
    <w:p>
      <w:pPr>
        <w:pStyle w:val="Heading4"/>
        <w:keepNext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24</w:t>
      </w:r>
    </w:p>
    <w:tbl>
      <w:tblPr>
        <w:tblW w:w="111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"/>
        <w:gridCol w:w="4182"/>
        <w:gridCol w:w="1680"/>
        <w:gridCol w:w="4560"/>
      </w:tblGrid>
      <w:tr>
        <w:trPr>
          <w:trHeight w:val="851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L.p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ARAMETR / WARUNEK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Skala ocen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dpowiedź Wykonawcy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Tak/ Nie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right="17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ferowana wartość parametru, opis</w:t>
            </w:r>
          </w:p>
        </w:tc>
      </w:tr>
      <w:tr>
        <w:trPr>
          <w:trHeight w:val="601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1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Odporność balonu na uszkodzenia i pęknięcie przy poszerzaniu zwapnianych zmian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TAK- 50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NIE – 0 pkt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585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2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Łatwość przechodzenia balonu przez  kręte odcinki zwężonych tętnic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TAK- 50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NIE – 0 pkt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bCs/>
          <w:lang w:val="pl-PL"/>
        </w:rPr>
        <w:t xml:space="preserve">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 xml:space="preserve">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ind w:left="7080" w:hanging="0"/>
        <w:rPr/>
      </w:pPr>
      <w:r>
        <w:rPr>
          <w:rFonts w:cs="Times New Roman" w:ascii="Times New Roman" w:hAnsi="Times New Roman"/>
          <w:lang w:val="pl-PL"/>
        </w:rPr>
        <w:t xml:space="preserve">.........................................................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lang w:val="pl-PL"/>
        </w:rPr>
        <w:t xml:space="preserve">                 </w:t>
      </w:r>
      <w:r>
        <w:rPr>
          <w:rFonts w:cs="Times New Roman" w:ascii="Times New Roman" w:hAnsi="Times New Roman"/>
          <w:lang w:val="pl-PL"/>
        </w:rPr>
        <w:t xml:space="preserve">data i podpis Wykonawcy lub upoważnionego </w:t>
      </w:r>
    </w:p>
    <w:p>
      <w:pPr>
        <w:pStyle w:val="Normal"/>
        <w:rPr/>
      </w:pPr>
      <w:r>
        <w:rPr>
          <w:rFonts w:cs="Times New Roman" w:ascii="Times New Roman" w:hAnsi="Times New Roman"/>
          <w:lang w:val="pl-PL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pl-PL"/>
        </w:rPr>
        <w:t>Przedstawiciela Wykonawcy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Załącznik nr 25A do SIWZ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lang w:val="pl-PL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shd w:fill="BFBFBF" w:val="clear"/>
        <w:rPr>
          <w:rFonts w:ascii="Times New Roman" w:hAnsi="Times New Roman" w:cs="Times New Roman"/>
          <w:b/>
          <w:b/>
          <w:bCs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  <w:t xml:space="preserve">ZESTAWIENIE PARAMETRÓW TECHNICZNYCH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Cewniki balonowe do zmian krętyc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Pakiet 25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Typ: ....................................................          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                                            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Producent: ............................................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tbl>
      <w:tblPr>
        <w:tblW w:w="1131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800"/>
        <w:gridCol w:w="1680"/>
        <w:gridCol w:w="4111"/>
      </w:tblGrid>
      <w:tr>
        <w:trPr>
          <w:trHeight w:val="45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L.p.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ARAMETR / WARUNEK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8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otwierdzenie spełniania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8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pl-PL"/>
              </w:rPr>
              <w:t>Opis parametrów zaoferowanych przez Wykonawcę</w:t>
            </w:r>
          </w:p>
        </w:tc>
      </w:tr>
      <w:tr>
        <w:trPr>
          <w:trHeight w:val="75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I.</w:t>
            </w:r>
          </w:p>
        </w:tc>
        <w:tc>
          <w:tcPr>
            <w:tcW w:w="105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Parametry techniczne – minimalne wymagane</w:t>
            </w:r>
          </w:p>
        </w:tc>
      </w:tr>
      <w:tr>
        <w:trPr>
          <w:trHeight w:val="110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1.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Cewniki balonowe semi-compliant i non- compliant z pokryciem hydrofilnym. Dostępne systemy RX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110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2.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Cewnik wysokociśnieniowy o ciśnieniu dla balonu non-compliant  3,0mm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NP     nie więcej niż 14 at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RBP  nie mniej niż  20 atm.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110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3.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Cewnik wysokociśnieniowy o ciśnieniu dla balonu 3,0mm sami-compliant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NP     nie więcej niż 7 atm 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RBP  nie mniej niż  14 atm.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1107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4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Niski profil zakończenia cewnika (entry profile) ≤ 0.018” dla balonu 3,0 NC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1108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5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Niski profil cewnika nie więcej niż 2,7 F dystalnie  i 2,0 F proksymalnie dla balonu 3,5 mm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110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6.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Długość użytkowa cewnika min. 138 cm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1107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7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Średnice balonów od 1.25 do 4.0 mm (minimalnie 10 oferowanych średnic)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1108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8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Długości balonów od 6-30mm (minimalnie 6 oferowanych długości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1108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9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Możliwe zastosowanie balonów 3,5 mm w technice „kissing” przy użyciu cewnika prowadzącego 6F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110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10.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Materiał balonu odporny na zadrapania i uszkodzenia podczas przechodzenia przez zwapniałe ciasne zmiany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1108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11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Bezproblemowe zastosowanie w min.500 zabiegach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Załączyć do oferty opinie użytkowników dokumentujące bezproblemowe zastosowanie w minimum 500 zabiegach</w:t>
            </w:r>
          </w:p>
        </w:tc>
      </w:tr>
      <w:tr>
        <w:trPr>
          <w:trHeight w:val="7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II.</w:t>
            </w:r>
          </w:p>
        </w:tc>
        <w:tc>
          <w:tcPr>
            <w:tcW w:w="105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Parametry – inne</w:t>
            </w:r>
          </w:p>
        </w:tc>
      </w:tr>
      <w:tr>
        <w:trPr>
          <w:trHeight w:val="110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1.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Budowa cewnika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Dokonać opisu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Heading5"/>
        <w:keepNext w:val="true"/>
        <w:shd w:fill="BFBFBF" w:val="clear"/>
        <w:rPr>
          <w:rFonts w:ascii="Times New Roman" w:hAnsi="Times New Roman" w:cs="Times New Roman"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  <w:t xml:space="preserve">ZESTAWIENIE PARAMETRÓW PODLEGAJĄCYCH OCENIE (dot.: kryterium jakość)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</w:r>
    </w:p>
    <w:tbl>
      <w:tblPr>
        <w:tblW w:w="11007" w:type="dxa"/>
        <w:jc w:val="left"/>
        <w:tblInd w:w="12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1007"/>
      </w:tblGrid>
      <w:tr>
        <w:trPr>
          <w:trHeight w:val="255" w:hRule="atLeast"/>
        </w:trPr>
        <w:tc>
          <w:tcPr>
            <w:tcW w:w="11007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Cewniki balonowe do zmian krętych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</w:r>
          </w:p>
        </w:tc>
      </w:tr>
    </w:tbl>
    <w:p>
      <w:pPr>
        <w:pStyle w:val="Heading4"/>
        <w:keepNext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25</w:t>
      </w:r>
    </w:p>
    <w:tbl>
      <w:tblPr>
        <w:tblW w:w="111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"/>
        <w:gridCol w:w="4182"/>
        <w:gridCol w:w="1680"/>
        <w:gridCol w:w="4560"/>
      </w:tblGrid>
      <w:tr>
        <w:trPr>
          <w:trHeight w:val="851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L.p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ARAMETR / WARUNEK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Skala ocen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dpowiedź Wykonawcy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Tak/ Nie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right="17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ferowana wartość parametru, opis</w:t>
            </w:r>
          </w:p>
        </w:tc>
      </w:tr>
      <w:tr>
        <w:trPr>
          <w:trHeight w:val="601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1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Odporność balonu na uszkodzenia i pęknięcie przy poszerzaniu zwapnianych zmian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TAK- 50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NIE – 0 pkt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585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2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Łatwość przechodzenia balonu przez  kręte odcinki zwężonych tętnic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TAK- 50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NIE – 0 pkt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bCs/>
          <w:lang w:val="pl-PL"/>
        </w:rPr>
        <w:t xml:space="preserve">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 xml:space="preserve">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ind w:left="7080" w:hanging="0"/>
        <w:rPr/>
      </w:pPr>
      <w:r>
        <w:rPr>
          <w:rFonts w:cs="Times New Roman" w:ascii="Times New Roman" w:hAnsi="Times New Roman"/>
          <w:lang w:val="pl-PL"/>
        </w:rPr>
        <w:t xml:space="preserve">.........................................................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lang w:val="pl-PL"/>
        </w:rPr>
        <w:t xml:space="preserve">                 </w:t>
      </w:r>
      <w:r>
        <w:rPr>
          <w:rFonts w:cs="Times New Roman" w:ascii="Times New Roman" w:hAnsi="Times New Roman"/>
          <w:lang w:val="pl-PL"/>
        </w:rPr>
        <w:t xml:space="preserve">data i podpis Wykonawcy lub upoważnionego </w:t>
      </w:r>
    </w:p>
    <w:p>
      <w:pPr>
        <w:pStyle w:val="Normal"/>
        <w:rPr/>
      </w:pPr>
      <w:r>
        <w:rPr>
          <w:rFonts w:cs="Times New Roman" w:ascii="Times New Roman" w:hAnsi="Times New Roman"/>
          <w:lang w:val="pl-PL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pl-PL"/>
        </w:rPr>
        <w:t>Przedstawiciela Wykonawcy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Załącznik nr 26A do SIWZ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shd w:fill="BFBFBF" w:val="clear"/>
        <w:rPr>
          <w:rFonts w:ascii="Times New Roman" w:hAnsi="Times New Roman" w:cs="Times New Roman"/>
          <w:b/>
          <w:b/>
          <w:bCs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  <w:t>ZESTAWIENIE PARAMETRÓW TECHNICZNYCH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Cewniki balonowe tnąc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Pakiet 26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Typ: .....................................................     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Producent: ............................................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tbl>
      <w:tblPr>
        <w:tblW w:w="1116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800"/>
        <w:gridCol w:w="1680"/>
        <w:gridCol w:w="3969"/>
      </w:tblGrid>
      <w:tr>
        <w:trPr>
          <w:trHeight w:val="45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L.p.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ARAMETR / WARUNEK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8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otwierdzenie spełniania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8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pl-PL"/>
              </w:rPr>
              <w:t>Opis parametrów zaoferowanych przez Wykonawcę</w:t>
            </w:r>
          </w:p>
        </w:tc>
      </w:tr>
      <w:tr>
        <w:trPr>
          <w:trHeight w:val="36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I.</w:t>
            </w:r>
          </w:p>
        </w:tc>
        <w:tc>
          <w:tcPr>
            <w:tcW w:w="10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Parametry techniczne –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minimalne wymagane</w:t>
            </w:r>
          </w:p>
        </w:tc>
      </w:tr>
      <w:tr>
        <w:trPr>
          <w:trHeight w:val="77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Balon z wbudowanymi ostrzami do poszerzania twardych zmian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77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Konstrukcja balonu pozwalająca bezpiecznie wprowadzić i usunąć balon wraz z ostrzami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56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3.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Balon współpracuje z prowadnikami 0,014”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59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Dostępne balony z systemem Rx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35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5.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RBP min 12 bar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679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6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Średnice balonów od 2,5 do 4 mm. Długości 6 do 15 mm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90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7.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Materiał balonu odporny na zadrapania i uszkodzenia podczas przechodzenia przez zwapniałe ciasne zmiany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44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II.</w:t>
            </w:r>
          </w:p>
        </w:tc>
        <w:tc>
          <w:tcPr>
            <w:tcW w:w="10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Par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metry – inne</w:t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1.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Rodzaj materiału cewnika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Dokonać opisu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Heading5"/>
        <w:keepNext w:val="true"/>
        <w:shd w:fill="BFBFBF" w:val="clear"/>
        <w:rPr>
          <w:rFonts w:ascii="Times New Roman" w:hAnsi="Times New Roman" w:cs="Times New Roman"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  <w:t xml:space="preserve">ZESTAWIENIE PARAMETRÓW PODLEGAJĄCYCH OCENIE (dot.: kryterium jakość)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</w:r>
    </w:p>
    <w:tbl>
      <w:tblPr>
        <w:tblW w:w="11007" w:type="dxa"/>
        <w:jc w:val="left"/>
        <w:tblInd w:w="12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1007"/>
      </w:tblGrid>
      <w:tr>
        <w:trPr>
          <w:trHeight w:val="255" w:hRule="atLeast"/>
        </w:trPr>
        <w:tc>
          <w:tcPr>
            <w:tcW w:w="11007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Cewniki balonowe tnące</w:t>
            </w:r>
          </w:p>
        </w:tc>
      </w:tr>
    </w:tbl>
    <w:p>
      <w:pPr>
        <w:pStyle w:val="Heading4"/>
        <w:keepNext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26</w:t>
      </w:r>
    </w:p>
    <w:tbl>
      <w:tblPr>
        <w:tblW w:w="111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"/>
        <w:gridCol w:w="4182"/>
        <w:gridCol w:w="1680"/>
        <w:gridCol w:w="4560"/>
      </w:tblGrid>
      <w:tr>
        <w:trPr>
          <w:trHeight w:val="851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L.p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ARAMETR / WARUNEK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Skala ocen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dpowiedź Wykonawcy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Tak/ Nie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right="17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ferowana wartość parametru, opis</w:t>
            </w:r>
          </w:p>
        </w:tc>
      </w:tr>
      <w:tr>
        <w:trPr>
          <w:trHeight w:val="601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1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Łatwość przechodzenia balonu przez kręte odcinki zwężonych tętnic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TAK- 50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NIE – 0 pkt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585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2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Skuteczność w poszerzaniu zwapnianych tętnic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TAK- 50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NIE – 0 pkt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bCs/>
          <w:lang w:val="pl-PL"/>
        </w:rPr>
        <w:t xml:space="preserve">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 xml:space="preserve">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ind w:left="7080" w:hanging="0"/>
        <w:rPr/>
      </w:pPr>
      <w:r>
        <w:rPr>
          <w:rFonts w:cs="Times New Roman" w:ascii="Times New Roman" w:hAnsi="Times New Roman"/>
          <w:lang w:val="pl-PL"/>
        </w:rPr>
        <w:t xml:space="preserve">.........................................................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lang w:val="pl-PL"/>
        </w:rPr>
        <w:t xml:space="preserve">                 </w:t>
      </w:r>
      <w:r>
        <w:rPr>
          <w:rFonts w:cs="Times New Roman" w:ascii="Times New Roman" w:hAnsi="Times New Roman"/>
          <w:lang w:val="pl-PL"/>
        </w:rPr>
        <w:t xml:space="preserve">data i podpis Wykonawcy lub upoważnionego </w:t>
      </w:r>
    </w:p>
    <w:p>
      <w:pPr>
        <w:pStyle w:val="Normal"/>
        <w:rPr/>
      </w:pPr>
      <w:r>
        <w:rPr>
          <w:rFonts w:cs="Times New Roman" w:ascii="Times New Roman" w:hAnsi="Times New Roman"/>
          <w:lang w:val="pl-PL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pl-PL"/>
        </w:rPr>
        <w:t>Przedstawiciela Wykonawcy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Załącznik nr 27A do SIWZ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lang w:val="pl-PL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shd w:fill="BFBFBF" w:val="clear"/>
        <w:rPr>
          <w:rFonts w:ascii="Times New Roman" w:hAnsi="Times New Roman" w:cs="Times New Roman"/>
          <w:b/>
          <w:b/>
          <w:bCs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  <w:t xml:space="preserve">ZESTAWIENIE PARAMETRÓW TECHNICZNYCH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Cewniki balonowe pozycjonujące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/>
          <w:bCs/>
          <w:lang w:val="pl-PL"/>
        </w:rPr>
        <w:t>Pakiet 27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Typ: ....................................................    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                                              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Producent: ............................................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tbl>
      <w:tblPr>
        <w:tblW w:w="114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5040"/>
        <w:gridCol w:w="1800"/>
        <w:gridCol w:w="3840"/>
      </w:tblGrid>
      <w:tr>
        <w:trPr>
          <w:trHeight w:val="45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L.p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ARAMETR / WARUNEK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8"/>
              <w:keepNext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otwierdzenie spełniania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8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pl-PL"/>
              </w:rPr>
              <w:t>Opis parametrów zaoferowanych przez Wykonawcę</w:t>
            </w:r>
          </w:p>
        </w:tc>
      </w:tr>
      <w:tr>
        <w:trPr>
          <w:trHeight w:val="48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I</w:t>
            </w:r>
          </w:p>
        </w:tc>
        <w:tc>
          <w:tcPr>
            <w:tcW w:w="10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Parametry techniczne – minimalne wymagane</w:t>
            </w:r>
          </w:p>
        </w:tc>
      </w:tr>
      <w:tr>
        <w:trPr>
          <w:trHeight w:val="7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1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Dostępne  cewniki  o długości balonu 10 - 20 mm i średnicach od 2,0 do 3,5 mm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104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2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Cewnik balonowy z elementem pozycjonującym wykonanym z drutu nitynolowego umożliwiającym precyzyjne rozprężenie balonu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70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3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Cewnik wysokociśnieniowy o ciśnieniu dla balonu 3,0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Times New Roman" w:hAnsi="Times New Roman" w:cs="Times New Roman"/>
                <w:sz w:val="22"/>
                <w:szCs w:val="22"/>
                <w:lang w:val="da-D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a-DK"/>
              </w:rPr>
              <w:t xml:space="preserve">RBP      min.: 16 bar .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77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4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Końcówka w połączeniu z niskim profilem powinna zapewniać łatwość przejścia przez wąskie, kręte i zwapniałe naczyni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77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5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Materiał balonu odporny na zadrapania i uszkodzenia podczas przechodzenia przez zwapniałe ciasne zmiany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38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II.</w:t>
            </w:r>
          </w:p>
        </w:tc>
        <w:tc>
          <w:tcPr>
            <w:tcW w:w="10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Parametry – inne</w:t>
            </w:r>
          </w:p>
        </w:tc>
      </w:tr>
      <w:tr>
        <w:trPr>
          <w:trHeight w:val="66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1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Budowa cewnika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Dokonać opisu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Heading5"/>
        <w:keepNext w:val="true"/>
        <w:shd w:fill="BFBFBF" w:val="clear"/>
        <w:rPr>
          <w:rFonts w:ascii="Times New Roman" w:hAnsi="Times New Roman" w:cs="Times New Roman"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  <w:t xml:space="preserve">ZESTAWIENIE PARAMETRÓW PODLEGAJĄCYCH OCENIE (dot.: kryterium jakość)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</w:r>
    </w:p>
    <w:tbl>
      <w:tblPr>
        <w:tblW w:w="11007" w:type="dxa"/>
        <w:jc w:val="left"/>
        <w:tblInd w:w="12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1007"/>
      </w:tblGrid>
      <w:tr>
        <w:trPr>
          <w:trHeight w:val="255" w:hRule="atLeast"/>
        </w:trPr>
        <w:tc>
          <w:tcPr>
            <w:tcW w:w="11007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Cewniki balonowe pozycjonujące</w:t>
            </w:r>
          </w:p>
        </w:tc>
      </w:tr>
    </w:tbl>
    <w:p>
      <w:pPr>
        <w:pStyle w:val="Heading4"/>
        <w:keepNext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27</w:t>
      </w:r>
    </w:p>
    <w:tbl>
      <w:tblPr>
        <w:tblW w:w="111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"/>
        <w:gridCol w:w="4182"/>
        <w:gridCol w:w="1680"/>
        <w:gridCol w:w="4560"/>
      </w:tblGrid>
      <w:tr>
        <w:trPr>
          <w:trHeight w:val="922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L.p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ARAMETR / WARUNEK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Skala ocen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dpowiedź Wykonawcy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Tak/ Nie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right="17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ferowana wartość parametru, opis</w:t>
            </w:r>
          </w:p>
        </w:tc>
      </w:tr>
      <w:tr>
        <w:trPr>
          <w:trHeight w:val="601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1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Łatwość przechodzenia balonu przez ciasne zwężenia w krętych odcinkach naczyń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TAK- 50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NIE – 0 pkt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585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2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Stabilność pozycji balonu w trakcie inflacji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TAK- 50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NIE – 0 pkt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bCs/>
          <w:lang w:val="pl-PL"/>
        </w:rPr>
        <w:t xml:space="preserve">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pl-PL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pl-PL"/>
        </w:rPr>
        <w:t xml:space="preserve">.........................................................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                </w:t>
      </w:r>
      <w:r>
        <w:rPr>
          <w:rFonts w:cs="Times New Roman" w:ascii="Times New Roman" w:hAnsi="Times New Roman"/>
          <w:lang w:val="pl-PL"/>
        </w:rPr>
        <w:t xml:space="preserve">data i podpis Wykonawcy lub upoważnionego </w:t>
      </w:r>
    </w:p>
    <w:p>
      <w:pPr>
        <w:pStyle w:val="Normal"/>
        <w:rPr/>
      </w:pPr>
      <w:r>
        <w:rPr>
          <w:rFonts w:cs="Times New Roman" w:ascii="Times New Roman" w:hAnsi="Times New Roman"/>
          <w:lang w:val="pl-PL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pl-PL"/>
        </w:rPr>
        <w:t>Przedstawiciela Wykonawcy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lang w:val="pl-PL"/>
        </w:rPr>
        <w:t>Załącznik nr 28A do SIWZ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lang w:val="pl-PL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shd w:fill="BFBFBF" w:val="clear"/>
        <w:rPr>
          <w:rFonts w:ascii="Times New Roman" w:hAnsi="Times New Roman" w:cs="Times New Roman"/>
          <w:b/>
          <w:b/>
          <w:bCs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  <w:t xml:space="preserve">ZESTAWIENIE PARAMETRÓW TECHNICZNYCH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Zestaw do poszerzania zwężeń wymagających bardzo wysokich ciśnień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a. Cewniki balonowe do PCI wysokociśnieniowe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bCs/>
          <w:lang w:val="pl-PL"/>
        </w:rPr>
        <w:t>Pakiet 28 poz.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Typ: .....................................................  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                                                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Producent: ............................................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tbl>
      <w:tblPr>
        <w:tblW w:w="112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920"/>
        <w:gridCol w:w="1920"/>
        <w:gridCol w:w="3720"/>
      </w:tblGrid>
      <w:tr>
        <w:trPr>
          <w:trHeight w:val="45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L.p.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ARAMETR / WARUNEK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8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otwierdzenie spełniania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8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pl-PL"/>
              </w:rPr>
              <w:t>Opis parametrów zaoferowanych przez Wykonawcę</w:t>
            </w:r>
          </w:p>
        </w:tc>
      </w:tr>
      <w:tr>
        <w:trPr>
          <w:trHeight w:val="60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I.</w:t>
            </w:r>
          </w:p>
        </w:tc>
        <w:tc>
          <w:tcPr>
            <w:tcW w:w="10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Parametry techniczne – minimalne wymagane</w:t>
            </w:r>
          </w:p>
        </w:tc>
      </w:tr>
      <w:tr>
        <w:trPr>
          <w:trHeight w:val="56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1.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Dostępne  cewniki non-compliant RX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2.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Balon o budowie dwuwarstwowej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58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3.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Cewnik wysokociśnieniowy o RBP dla balonu o średnicy 2,0 co najmniej 35 bar.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58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4.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Lesion entry profil nie więcej niż 0,016”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77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5.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Dostępne średnice balonu od 2 do 4 mm  (minimum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5 średnic)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62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6.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Balony o długościach: od 10 mm do 20 mm (minimum 3 długości)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94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7.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Materiał balonu odporny na zadrapania i uszkodzenia podczas przechodzenia przez zwapniałe ciasne zmiany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II.</w:t>
            </w:r>
          </w:p>
        </w:tc>
        <w:tc>
          <w:tcPr>
            <w:tcW w:w="10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Parametry – inne</w:t>
            </w:r>
          </w:p>
        </w:tc>
      </w:tr>
      <w:tr>
        <w:trPr>
          <w:trHeight w:val="58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1.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Budowa cewnika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Dokonać opisu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ind w:left="8496" w:firstLine="708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shd w:fill="BFBFBF" w:val="clear"/>
        <w:rPr>
          <w:rFonts w:ascii="Times New Roman" w:hAnsi="Times New Roman" w:cs="Times New Roman"/>
          <w:b/>
          <w:b/>
          <w:bCs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  <w:t>ZESTAWIENIE PARAMETRÓW TECHNICZNYCH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lang w:val="pl-PL"/>
        </w:rPr>
        <w:t>Zestaw do poszerzania zwężeń wymagających bardzo wysokich ciśnień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 xml:space="preserve">b. Strzykawka wysokociśnieniowa z manometrem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Pakiet 28 poz. b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Typ: ....................................................   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lang w:val="pl-PL"/>
        </w:rPr>
        <w:t xml:space="preserve">Producent: ............................................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tbl>
      <w:tblPr>
        <w:tblW w:w="112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920"/>
        <w:gridCol w:w="1920"/>
        <w:gridCol w:w="3720"/>
      </w:tblGrid>
      <w:tr>
        <w:trPr>
          <w:trHeight w:val="45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L.p.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ARAMETR / WARUNEK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8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otwierdzenie spełniania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8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pl-PL"/>
              </w:rPr>
              <w:t>Opis parametrów zaoferowanych przez Wykonawcę</w:t>
            </w:r>
          </w:p>
        </w:tc>
      </w:tr>
      <w:tr>
        <w:trPr>
          <w:trHeight w:val="68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I.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Parametry techniczne – minimalne wymagane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 xml:space="preserve"> 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141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1.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Strzykawka wysokociśnieniowa z manometrem z  zakresem ciśnień 1-40 atm.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141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2.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Ergonomiczny uchwyt strzykawki. Czytelne wskazania wartości ciśnienia. Rozwiązanie gwarantujące precyzyjny, płynny wybór wartości ciśnienia.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pl-PL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Heading5"/>
        <w:keepNext w:val="true"/>
        <w:shd w:fill="BFBFBF" w:val="clear"/>
        <w:rPr>
          <w:rFonts w:ascii="Times New Roman" w:hAnsi="Times New Roman" w:cs="Times New Roman"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  <w:t xml:space="preserve">ZESTAWIENIE PARAMETRÓW PODLEGAJĄCYCH OCENIE (dot.: kryterium jakość)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</w:r>
    </w:p>
    <w:tbl>
      <w:tblPr>
        <w:tblW w:w="11007" w:type="dxa"/>
        <w:jc w:val="left"/>
        <w:tblInd w:w="12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1007"/>
      </w:tblGrid>
      <w:tr>
        <w:trPr>
          <w:trHeight w:val="255" w:hRule="atLeast"/>
        </w:trPr>
        <w:tc>
          <w:tcPr>
            <w:tcW w:w="11007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  <w:t>Zestaw do poszerzania zwężeń wymagających bardzo wysokich ciśnień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7" w:leader="none"/>
              </w:tabs>
              <w:ind w:left="227" w:hanging="240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Cewniki balonowe do PCI wysokociśnieniow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227" w:hanging="780"/>
              <w:rPr/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b. Strzykawka wysokociśnieniowa z manometrem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</w:r>
          </w:p>
        </w:tc>
      </w:tr>
    </w:tbl>
    <w:p>
      <w:pPr>
        <w:pStyle w:val="Heading4"/>
        <w:keepNext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28</w:t>
      </w:r>
    </w:p>
    <w:tbl>
      <w:tblPr>
        <w:tblW w:w="111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"/>
        <w:gridCol w:w="4182"/>
        <w:gridCol w:w="1680"/>
        <w:gridCol w:w="4560"/>
      </w:tblGrid>
      <w:tr>
        <w:trPr>
          <w:trHeight w:val="922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L.p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ARAMETR / WARUNEK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Skala ocen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dpowiedź Wykonawcy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Tak/ Nie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right="17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ferowana wartość parametru, opis</w:t>
            </w:r>
          </w:p>
        </w:tc>
      </w:tr>
      <w:tr>
        <w:trPr>
          <w:trHeight w:val="601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1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Skuteczność i bezpieczeństwo zestawu przy poszerzaniu twardych zwapnianych zwężeń i doprężaniu stentów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TAK- 70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NIE – 0 pkt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585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2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Ergonomia i precyzja strzykawki wysokociśnieniowej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TAK- 30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NIE – 0 pkt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bCs/>
          <w:lang w:val="pl-PL"/>
        </w:rPr>
        <w:t xml:space="preserve">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pl-PL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pl-PL"/>
        </w:rPr>
        <w:t xml:space="preserve">.........................................................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                </w:t>
      </w:r>
      <w:r>
        <w:rPr>
          <w:rFonts w:cs="Times New Roman" w:ascii="Times New Roman" w:hAnsi="Times New Roman"/>
          <w:lang w:val="pl-PL"/>
        </w:rPr>
        <w:t xml:space="preserve">data i podpis Wykonawcy lub upoważnionego </w:t>
      </w:r>
    </w:p>
    <w:p>
      <w:pPr>
        <w:pStyle w:val="Normal"/>
        <w:rPr/>
      </w:pPr>
      <w:r>
        <w:rPr>
          <w:rFonts w:cs="Times New Roman" w:ascii="Times New Roman" w:hAnsi="Times New Roman"/>
          <w:lang w:val="pl-PL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pl-PL"/>
        </w:rPr>
        <w:t>Przedstawiciela Wykonawcy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Załącznik nr 29A do SIWZ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lang w:val="pl-PL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shd w:fill="BFBFBF" w:val="clear"/>
        <w:rPr>
          <w:rFonts w:ascii="Times New Roman" w:hAnsi="Times New Roman" w:cs="Times New Roman"/>
          <w:b/>
          <w:b/>
          <w:bCs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  <w:t xml:space="preserve">ZESTAWIENIE PARAMETRÓW TECHNICZNYCH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Cewniki balonowe powlekane paclitaxelem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 xml:space="preserve">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Pakiet 29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Typ: ....................................................     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lang w:val="pl-PL"/>
        </w:rPr>
        <w:t xml:space="preserve">Producent: ............................................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tbl>
      <w:tblPr>
        <w:tblW w:w="1143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920"/>
        <w:gridCol w:w="1680"/>
        <w:gridCol w:w="4110"/>
      </w:tblGrid>
      <w:tr>
        <w:trPr>
          <w:trHeight w:val="45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L.p.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ARAMETR / WARUNEK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8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otwierdzenie spełniania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8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pl-PL"/>
              </w:rPr>
              <w:t>Opis parametrów zaoferowanych przez Wykonawcę</w:t>
            </w:r>
          </w:p>
        </w:tc>
      </w:tr>
      <w:tr>
        <w:trPr>
          <w:trHeight w:val="60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I.</w:t>
            </w:r>
          </w:p>
        </w:tc>
        <w:tc>
          <w:tcPr>
            <w:tcW w:w="10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Parametry techniczne – minimalne wymagane</w:t>
            </w:r>
          </w:p>
        </w:tc>
      </w:tr>
      <w:tr>
        <w:trPr>
          <w:trHeight w:val="67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1.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Cewnik balonowy RX powleczony paclitaxelem bez powłoki polimerowej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94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2.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Dostępne  cewniki  o długości balonu 10-40 mm (minimum 5 długości) i średnicach od 2,25 do 4,0 mm (minimum 4 średnice).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110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3.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Minimum roczne badania dokumentujące skuteczność i bezpieczeństwo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Załączyć do oferty wyniki badań dokumentujące, na podstawie co najmniej rocznych randomizowanych badań, działanie potwierdzające bezpieczeństwo i działanie redukujące restenozę</w:t>
            </w:r>
          </w:p>
        </w:tc>
      </w:tr>
      <w:tr>
        <w:trPr>
          <w:trHeight w:val="77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4.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Końcówka w połączeniu z niskim profilem powinna zapewniać łatwość przejścia przez wąskie, kręte i zwapniałe naczynia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104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5.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Materiał balonu odporny na zadrapania i uszkodzenia podczas przechodzenia przez zwapniałe ciasne zmiany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44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II.</w:t>
            </w:r>
          </w:p>
        </w:tc>
        <w:tc>
          <w:tcPr>
            <w:tcW w:w="10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Parametry – inne</w:t>
            </w:r>
          </w:p>
        </w:tc>
      </w:tr>
      <w:tr>
        <w:trPr>
          <w:trHeight w:val="83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1.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Budowa cewnika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Dokonać opisu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Heading5"/>
        <w:keepNext w:val="true"/>
        <w:shd w:fill="BFBFBF" w:val="clear"/>
        <w:rPr>
          <w:rFonts w:ascii="Times New Roman" w:hAnsi="Times New Roman" w:cs="Times New Roman"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  <w:t xml:space="preserve">ZESTAWIENIE PARAMETRÓW PODLEGAJĄCYCH OCENIE (dot.: kryterium jakość)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</w:r>
    </w:p>
    <w:tbl>
      <w:tblPr>
        <w:tblW w:w="11007" w:type="dxa"/>
        <w:jc w:val="left"/>
        <w:tblInd w:w="12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1007"/>
      </w:tblGrid>
      <w:tr>
        <w:trPr>
          <w:trHeight w:val="255" w:hRule="atLeast"/>
        </w:trPr>
        <w:tc>
          <w:tcPr>
            <w:tcW w:w="11007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Cewniki balonowe powlekane paclitaxelem</w:t>
              <w:tab/>
            </w:r>
          </w:p>
        </w:tc>
      </w:tr>
    </w:tbl>
    <w:p>
      <w:pPr>
        <w:pStyle w:val="Heading4"/>
        <w:keepNext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29</w:t>
      </w:r>
    </w:p>
    <w:tbl>
      <w:tblPr>
        <w:tblW w:w="111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"/>
        <w:gridCol w:w="4182"/>
        <w:gridCol w:w="1680"/>
        <w:gridCol w:w="4560"/>
      </w:tblGrid>
      <w:tr>
        <w:trPr>
          <w:trHeight w:val="922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L.p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ARAMETR / WARUNEK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Skala ocen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dpowiedź Wykonawcy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Tak/ Nie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right="17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ferowana wartość parametru, opis</w:t>
            </w:r>
          </w:p>
        </w:tc>
      </w:tr>
      <w:tr>
        <w:trPr>
          <w:trHeight w:val="601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1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Łatwość przechodzenia balonu przez ciasne zwężenia w krętych odcinkach naczyń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TAK- 50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NIE – 0 pkt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585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2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Odporność balonu na pęknięcie w trakcie poszerzania zwapnianych zwężeń.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TAK- 50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NIE – 0 pkt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 xml:space="preserve">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 xml:space="preserve">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pl-PL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pl-PL"/>
        </w:rPr>
        <w:t xml:space="preserve">.........................................................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                </w:t>
      </w:r>
      <w:r>
        <w:rPr>
          <w:rFonts w:cs="Times New Roman" w:ascii="Times New Roman" w:hAnsi="Times New Roman"/>
          <w:lang w:val="pl-PL"/>
        </w:rPr>
        <w:t xml:space="preserve">data i podpis Wykonawcy lub upoważnionego </w:t>
      </w:r>
    </w:p>
    <w:p>
      <w:pPr>
        <w:pStyle w:val="Normal"/>
        <w:rPr/>
      </w:pPr>
      <w:r>
        <w:rPr>
          <w:rFonts w:cs="Times New Roman" w:ascii="Times New Roman" w:hAnsi="Times New Roman"/>
          <w:lang w:val="pl-PL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pl-PL"/>
        </w:rPr>
        <w:t>Przedstawiciela Wykonawcy</w:t>
      </w:r>
      <w:r>
        <w:br w:type="page"/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lang w:val="pl-PL"/>
        </w:rPr>
        <w:t>Załącznik nr 30A do SIWZ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lang w:val="pl-PL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shd w:fill="BFBFBF" w:val="clear"/>
        <w:rPr>
          <w:rFonts w:ascii="Times New Roman" w:hAnsi="Times New Roman" w:cs="Times New Roman"/>
          <w:b/>
          <w:b/>
          <w:bCs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  <w:t>ZESTAWIENIE PARAMETRÓW TECHNICZNYCH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Prowadniki do PCI w tym do CTO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/>
          <w:bCs/>
          <w:lang w:val="pl-PL"/>
        </w:rPr>
        <w:t>Pakiet 30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Typ: .....................................................  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                                                            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Producent: ............................................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tbl>
      <w:tblPr>
        <w:tblW w:w="112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920"/>
        <w:gridCol w:w="1920"/>
        <w:gridCol w:w="3720"/>
      </w:tblGrid>
      <w:tr>
        <w:trPr>
          <w:trHeight w:val="45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L.p.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ARAMETR / WARUNEK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8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otwierdzenie spełniania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8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pl-PL"/>
              </w:rPr>
              <w:t>Opis parametrów zaoferowanych przez Wykonawcę</w:t>
            </w:r>
          </w:p>
        </w:tc>
      </w:tr>
      <w:tr>
        <w:trPr>
          <w:trHeight w:val="46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I.</w:t>
            </w:r>
          </w:p>
        </w:tc>
        <w:tc>
          <w:tcPr>
            <w:tcW w:w="10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Parametry techniczne – minimalne wymagane</w:t>
            </w:r>
          </w:p>
        </w:tc>
      </w:tr>
      <w:tr>
        <w:trPr>
          <w:trHeight w:val="50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1.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Długości 180-190 cm i 300 cm ( 1% zamówienia )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42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2.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Średnica: 0,014”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82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3.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Dostępne prowadniki stalowe o rdzeniu wykonanym z jednego kawałka drutu z platynową cieniująca końcówką.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98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4.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Szeroka gama prowadników w tym prowadniki powleczone substancją hydrofilną i hydrofobowe(minimum 15 rodzajów)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Dokonać opisu, podać asortyment oferowany</w:t>
            </w:r>
          </w:p>
        </w:tc>
      </w:tr>
      <w:tr>
        <w:trPr>
          <w:trHeight w:val="984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5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Dostępne różne prowadniki w tym do rekanalizacji przewlekle zamkniętych tętnic wieńcowych o średnicy taperowanej końcówki nie większej niż 0,009”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985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6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Bezproblemowe zastosowanie w min.500 zabiegach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Załączyć do oferty opinie użytkowników dokumentujące bezproblemowe zastosowanie w minimum 500 zabiegach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Heading5"/>
        <w:keepNext w:val="true"/>
        <w:shd w:fill="BFBFBF" w:val="clear"/>
        <w:rPr>
          <w:rFonts w:ascii="Times New Roman" w:hAnsi="Times New Roman" w:cs="Times New Roman"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  <w:t xml:space="preserve">ZESTAWIENIE PARAMETRÓW PODLEGAJĄCYCH OCENIE (dot.: kryterium jakość)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</w:r>
    </w:p>
    <w:tbl>
      <w:tblPr>
        <w:tblW w:w="11007" w:type="dxa"/>
        <w:jc w:val="left"/>
        <w:tblInd w:w="12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1007"/>
      </w:tblGrid>
      <w:tr>
        <w:trPr>
          <w:trHeight w:val="255" w:hRule="atLeast"/>
        </w:trPr>
        <w:tc>
          <w:tcPr>
            <w:tcW w:w="11007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rowadniki do PCI w tym do CTO</w:t>
            </w:r>
          </w:p>
        </w:tc>
      </w:tr>
    </w:tbl>
    <w:p>
      <w:pPr>
        <w:pStyle w:val="Heading4"/>
        <w:keepNext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30</w:t>
      </w:r>
    </w:p>
    <w:tbl>
      <w:tblPr>
        <w:tblW w:w="111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"/>
        <w:gridCol w:w="4182"/>
        <w:gridCol w:w="1680"/>
        <w:gridCol w:w="4560"/>
      </w:tblGrid>
      <w:tr>
        <w:trPr>
          <w:trHeight w:val="922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L.p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ARAMETR / WARUNEK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Skala ocen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dpowiedź Wykonawcy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Tak/ Nie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right="17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ferowana wartość parametru, opis</w:t>
            </w:r>
          </w:p>
        </w:tc>
      </w:tr>
      <w:tr>
        <w:trPr>
          <w:trHeight w:val="601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lang w:val="pl-PL"/>
              </w:rPr>
              <w:t>1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Przydatność prowadników w zabiegach rekanalizacji CTO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TAK- 50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NIE – 0 pkt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585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2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Przydatność prowadników w przechodzeniu przez kręte zmienione miażdżycowo tętnice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TAK- 50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NIE – 0 pkt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 xml:space="preserve">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pl-PL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pl-PL"/>
        </w:rPr>
        <w:t xml:space="preserve">.........................................................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                </w:t>
      </w:r>
      <w:r>
        <w:rPr>
          <w:rFonts w:cs="Times New Roman" w:ascii="Times New Roman" w:hAnsi="Times New Roman"/>
          <w:lang w:val="pl-PL"/>
        </w:rPr>
        <w:t xml:space="preserve">data i podpis Wykonawcy lub upoważnionego </w:t>
      </w:r>
    </w:p>
    <w:p>
      <w:pPr>
        <w:pStyle w:val="Normal"/>
        <w:rPr/>
      </w:pPr>
      <w:r>
        <w:rPr>
          <w:rFonts w:cs="Times New Roman" w:ascii="Times New Roman" w:hAnsi="Times New Roman"/>
          <w:lang w:val="pl-PL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pl-PL"/>
        </w:rPr>
        <w:t>Przedstawiciela Wykonawcy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Załącznik nr 31A do SIWZ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lang w:val="pl-PL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shd w:fill="BFBFBF" w:val="clear"/>
        <w:rPr>
          <w:rFonts w:ascii="Times New Roman" w:hAnsi="Times New Roman" w:cs="Times New Roman"/>
          <w:b/>
          <w:b/>
          <w:bCs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  <w:t>ZESTAWIENIE PARAMETRÓW TECHNICZNYCH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Prowadniki do PCI uniwersalne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/>
          <w:bCs/>
          <w:lang w:val="pl-PL"/>
        </w:rPr>
        <w:t>Pakiet 31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Typ: .....................................................      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lang w:val="pl-PL"/>
        </w:rPr>
        <w:t xml:space="preserve">Producent: ............................................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tbl>
      <w:tblPr>
        <w:tblW w:w="1121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320"/>
        <w:gridCol w:w="1920"/>
        <w:gridCol w:w="4252"/>
      </w:tblGrid>
      <w:tr>
        <w:trPr>
          <w:trHeight w:val="45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L.p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ARAMETR / WARUNEK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8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otwierdzenie spełniania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8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pl-PL"/>
              </w:rPr>
              <w:t>Opis parametrów zaoferowanych przez Wykonawcę</w:t>
            </w:r>
          </w:p>
        </w:tc>
      </w:tr>
      <w:tr>
        <w:trPr>
          <w:trHeight w:val="36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I.</w:t>
            </w:r>
          </w:p>
        </w:tc>
        <w:tc>
          <w:tcPr>
            <w:tcW w:w="10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Parametry techniczne – minimalne wymagane</w:t>
            </w:r>
          </w:p>
        </w:tc>
      </w:tr>
      <w:tr>
        <w:trPr>
          <w:trHeight w:val="7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1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Długości 180-190 cm i 300 cm (1 % zamówienia)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46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2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Średnica: 0,014”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71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3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Dostępne prowadniki z końcówką stalową ,  nitynolową i hymenową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98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4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Szeroka gama prowadników: od bardzo miękkich do twardych w tym prowadniki powleczone substancją hydrofilną i hydrofobowe( minimum 15 rodzajów)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Dokonać opisu, podać asortyment oferowany</w:t>
            </w:r>
          </w:p>
        </w:tc>
      </w:tr>
      <w:tr>
        <w:trPr>
          <w:trHeight w:val="984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Dostępne różne prowadniki do rekanalizacji przewlekle zamkniętych tętnic wieńcowych w tym o średnicy taperowanej końcówki nie większej niż 0,009”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798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Bezproblemowe zastosowanie w min.500 zabiegach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Załączyć do oferty opinie użytkowników dokumentujące bezproblemowe zastosowanie w minimum 500 zabiegach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Heading5"/>
        <w:keepNext w:val="true"/>
        <w:shd w:fill="BFBFBF" w:val="clear"/>
        <w:rPr>
          <w:rFonts w:ascii="Times New Roman" w:hAnsi="Times New Roman" w:cs="Times New Roman"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  <w:t xml:space="preserve">ZESTAWIENIE PARAMETRÓW PODLEGAJĄCYCH OCENIE (dot.: kryterium jakość)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</w:r>
    </w:p>
    <w:tbl>
      <w:tblPr>
        <w:tblW w:w="11007" w:type="dxa"/>
        <w:jc w:val="left"/>
        <w:tblInd w:w="12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1007"/>
      </w:tblGrid>
      <w:tr>
        <w:trPr>
          <w:trHeight w:val="255" w:hRule="atLeast"/>
        </w:trPr>
        <w:tc>
          <w:tcPr>
            <w:tcW w:w="11007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rowadniki do PCI uniwersalne</w:t>
            </w:r>
          </w:p>
        </w:tc>
      </w:tr>
    </w:tbl>
    <w:p>
      <w:pPr>
        <w:pStyle w:val="Heading4"/>
        <w:keepNext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31</w:t>
      </w:r>
    </w:p>
    <w:tbl>
      <w:tblPr>
        <w:tblW w:w="111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"/>
        <w:gridCol w:w="4182"/>
        <w:gridCol w:w="1680"/>
        <w:gridCol w:w="4560"/>
      </w:tblGrid>
      <w:tr>
        <w:trPr>
          <w:trHeight w:val="922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L.p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ARAMETR / WARUNEK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Skala ocen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dpowiedź Wykonawcy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Tak/ Nie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right="17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ferowana wartość parametru, opis</w:t>
            </w:r>
          </w:p>
        </w:tc>
      </w:tr>
      <w:tr>
        <w:trPr>
          <w:trHeight w:val="601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1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Przydatność prowadników w zabiegach angioplastyki naczyń wieńcowych.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TAK- 30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NIE – 0 pkt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585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2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Przydatność prowadników w przechodzeniu przez kręte zmienione miażdżycowo tętnice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TAK- 30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NIE – 0 pkt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585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3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Budowa minimalizująca ryzyko perforacji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TAK- 40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NIE – 0 pkt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bCs/>
          <w:lang w:val="pl-PL"/>
        </w:rPr>
        <w:t xml:space="preserve">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pl-PL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pl-PL"/>
        </w:rPr>
        <w:t xml:space="preserve">.........................................................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                </w:t>
      </w:r>
      <w:r>
        <w:rPr>
          <w:rFonts w:cs="Times New Roman" w:ascii="Times New Roman" w:hAnsi="Times New Roman"/>
          <w:lang w:val="pl-PL"/>
        </w:rPr>
        <w:t xml:space="preserve">data i podpis Wykonawcy lub upoważnionego </w:t>
      </w:r>
    </w:p>
    <w:p>
      <w:pPr>
        <w:pStyle w:val="Normal"/>
        <w:rPr/>
      </w:pPr>
      <w:r>
        <w:rPr>
          <w:rFonts w:cs="Times New Roman" w:ascii="Times New Roman" w:hAnsi="Times New Roman"/>
          <w:lang w:val="pl-PL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pl-PL"/>
        </w:rPr>
        <w:t>Przedstawiciela Wykonawcy</w:t>
      </w:r>
      <w:r>
        <w:br w:type="page"/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Załącznik nr 32A do SIWZ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lang w:val="pl-PL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shd w:fill="BFBFBF" w:val="clear"/>
        <w:rPr>
          <w:rFonts w:ascii="Times New Roman" w:hAnsi="Times New Roman" w:cs="Times New Roman"/>
          <w:b/>
          <w:b/>
          <w:bCs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  <w:t>ZESTAWIENIE PARAMETRÓW TECHNICZNYCH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pl-PL"/>
        </w:rPr>
        <w:t xml:space="preserve">Prowadniki specjalistyczne do rekanalizacji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/>
          <w:bCs/>
          <w:lang w:val="pl-PL"/>
        </w:rPr>
        <w:t>Pakiet 32</w:t>
      </w:r>
    </w:p>
    <w:p>
      <w:pPr>
        <w:pStyle w:val="Normal"/>
        <w:rPr/>
      </w:pPr>
      <w:r>
        <w:rPr>
          <w:rFonts w:cs="Times New Roman" w:ascii="Times New Roman" w:hAnsi="Times New Roman"/>
          <w:lang w:val="pl-PL"/>
        </w:rPr>
        <w:t>Typ: ....................................................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lang w:val="pl-PL"/>
        </w:rPr>
        <w:t xml:space="preserve">Producent: ............................................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tbl>
      <w:tblPr>
        <w:tblW w:w="1085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200"/>
        <w:gridCol w:w="1680"/>
        <w:gridCol w:w="4252"/>
      </w:tblGrid>
      <w:tr>
        <w:trPr>
          <w:trHeight w:val="45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L.p.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ARAMETR / WARUNEK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8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otwierdzenie spełniania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8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pl-PL"/>
              </w:rPr>
              <w:t>Opis parametrów zaoferowanych przez Wykonawcę</w:t>
            </w:r>
          </w:p>
        </w:tc>
      </w:tr>
      <w:tr>
        <w:trPr>
          <w:trHeight w:val="48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I.</w:t>
            </w:r>
          </w:p>
        </w:tc>
        <w:tc>
          <w:tcPr>
            <w:tcW w:w="101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Parametry techniczne – minimalne wymagane</w:t>
            </w:r>
          </w:p>
        </w:tc>
      </w:tr>
      <w:tr>
        <w:trPr>
          <w:trHeight w:val="143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1.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contextualSpacing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Specjalistyczny prowadnik do rekanalizacji przewlekle zamkniętych tętnic z taperowana końcówką do 0,010”, 0,011”, 0,012”. Budowa zapewniająca doskonałą manewrowalność oraz czucie prowadnika.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98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2.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Prowadnik 0,014” wykonany ze stali 316L. Rdzeń prowadnika wykonany z jednego kawałka drutu.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55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3.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15 cm platynowa cieniująca końcówka.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86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4.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Wydłużona specjalnej konstrukcji końcówka prowadnika poprawiająca penetrację zmiany. Kształt koncówki J o długości 1 mm.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Dokonać opisu, podać asortyment oferowany</w:t>
            </w:r>
          </w:p>
        </w:tc>
      </w:tr>
      <w:tr>
        <w:trPr>
          <w:trHeight w:val="826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5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Dostępne prowadniki o sztywności koncówki 1,7g, 3,5g, 4,5g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787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6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Bezproblemowe zastosowanie w min.500 zabiegach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Załączyć do oferty opinie użytkowników dokumentujące bezproblemowe zastosowanie w minimum 500 zabiegach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Heading5"/>
        <w:keepNext w:val="true"/>
        <w:shd w:fill="BFBFBF" w:val="clear"/>
        <w:rPr>
          <w:rFonts w:ascii="Times New Roman" w:hAnsi="Times New Roman" w:cs="Times New Roman"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  <w:t xml:space="preserve">ZESTAWIENIE PARAMETRÓW PODLEGAJĄCYCH OCENIE (dot.: kryterium jakość)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</w:r>
    </w:p>
    <w:tbl>
      <w:tblPr>
        <w:tblW w:w="11007" w:type="dxa"/>
        <w:jc w:val="left"/>
        <w:tblInd w:w="12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1007"/>
      </w:tblGrid>
      <w:tr>
        <w:trPr>
          <w:trHeight w:val="255" w:hRule="atLeast"/>
        </w:trPr>
        <w:tc>
          <w:tcPr>
            <w:tcW w:w="11007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rowadniki specjalistyczne do rekanalizacji</w:t>
            </w:r>
          </w:p>
        </w:tc>
      </w:tr>
    </w:tbl>
    <w:p>
      <w:pPr>
        <w:pStyle w:val="Heading4"/>
        <w:keepNext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32</w:t>
      </w:r>
    </w:p>
    <w:tbl>
      <w:tblPr>
        <w:tblW w:w="111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"/>
        <w:gridCol w:w="4182"/>
        <w:gridCol w:w="1680"/>
        <w:gridCol w:w="4560"/>
      </w:tblGrid>
      <w:tr>
        <w:trPr>
          <w:trHeight w:val="922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L.p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ARAMETR / WARUNEK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Skala ocen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dpowiedź Wykonawcy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Tak/ Nie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right="17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ferowana wartość parametru, opis</w:t>
            </w:r>
          </w:p>
        </w:tc>
      </w:tr>
      <w:tr>
        <w:trPr>
          <w:trHeight w:val="601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1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Przydatność prowadników w zabiegach rekanalizacji CTO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TAK- 50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NIE – 0 pkt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585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2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Przydatność prowadników w przechodzeniu przez kręte zmienione miażdżycowo tętnice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TAK- 50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NIE – 0 pkt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bCs/>
          <w:lang w:val="pl-PL"/>
        </w:rPr>
        <w:t xml:space="preserve">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pl-PL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pl-PL"/>
        </w:rPr>
        <w:t xml:space="preserve">.........................................................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                </w:t>
      </w:r>
      <w:r>
        <w:rPr>
          <w:rFonts w:cs="Times New Roman" w:ascii="Times New Roman" w:hAnsi="Times New Roman"/>
          <w:lang w:val="pl-PL"/>
        </w:rPr>
        <w:t xml:space="preserve">data i podpis Wykonawcy lub upoważnionego </w:t>
      </w:r>
    </w:p>
    <w:p>
      <w:pPr>
        <w:pStyle w:val="Normal"/>
        <w:rPr/>
      </w:pPr>
      <w:r>
        <w:rPr>
          <w:rFonts w:cs="Times New Roman" w:ascii="Times New Roman" w:hAnsi="Times New Roman"/>
          <w:lang w:val="pl-PL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pl-PL"/>
        </w:rPr>
        <w:t>Przedstawiciela Wykonawcy</w:t>
      </w:r>
      <w:r>
        <w:br w:type="page"/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Załącznik nr 33A do SIWZ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lang w:val="pl-PL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shd w:fill="BFBFBF" w:val="clear"/>
        <w:rPr>
          <w:rFonts w:ascii="Times New Roman" w:hAnsi="Times New Roman" w:cs="Times New Roman"/>
          <w:b/>
          <w:b/>
          <w:bCs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  <w:t>ZESTAWIENIE PARAMETRÓW TECHNICZNYCH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Stenty wieńcowe kobaltowo-chromowe bez substancji antyproliferacyjnej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ab/>
        <w:t xml:space="preserve">                                                          </w:t>
      </w:r>
      <w:r>
        <w:rPr>
          <w:rFonts w:cs="Times New Roman" w:ascii="Times New Roman" w:hAnsi="Times New Roman"/>
          <w:b/>
          <w:bCs/>
          <w:lang w:val="pl-PL"/>
        </w:rPr>
        <w:t>Pakiet 33</w:t>
      </w:r>
    </w:p>
    <w:p>
      <w:pPr>
        <w:pStyle w:val="Normal"/>
        <w:rPr/>
      </w:pPr>
      <w:r>
        <w:rPr>
          <w:rFonts w:cs="Times New Roman" w:ascii="Times New Roman" w:hAnsi="Times New Roman"/>
          <w:lang w:val="pl-PL"/>
        </w:rPr>
        <w:t>Typ: ....................................................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                                                      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Producent: ............................................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tbl>
      <w:tblPr>
        <w:tblW w:w="112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5040"/>
        <w:gridCol w:w="1680"/>
        <w:gridCol w:w="3840"/>
      </w:tblGrid>
      <w:tr>
        <w:trPr>
          <w:trHeight w:val="45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L.p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ARAMETR / WARUNEK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8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otwierdzenie spełniania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8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pl-PL"/>
              </w:rPr>
              <w:t>Opis parametrów zaoferowanych przez Wykonawcę</w:t>
            </w:r>
          </w:p>
        </w:tc>
      </w:tr>
      <w:tr>
        <w:trPr>
          <w:trHeight w:val="46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I.</w:t>
            </w:r>
          </w:p>
        </w:tc>
        <w:tc>
          <w:tcPr>
            <w:tcW w:w="10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Parametry techniczne – minimalne wymagane</w:t>
            </w:r>
          </w:p>
        </w:tc>
      </w:tr>
      <w:tr>
        <w:trPr>
          <w:trHeight w:val="99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1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Stenty kobaltowo-chromowe na balonie wysokociśnieniowym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v-SE"/>
              </w:rPr>
              <w:t>( dla balonu 3,0mm RBP min. 16 bar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76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2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Stent przeznaczony do implantowania techniką stentowania bezpośredniego.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59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3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Profil przejścia ≤ 0.038” dla średnicy stentu 3,0 mm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69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4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Szeroki wybór długości stentów: od 9,0 mm do 38mm (minimum 7 długości)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70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5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Różne średnice: od 2,5 mm do  5,0 mm (minimum 5 średnic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82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6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Średnica zestawu umożliwiająca stosowanie cewnika 5F przy średnicy stentu 4,0 mm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997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Bezproblemowe zastosowanie w min.500 zabiegach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Załączyć do oferty opinie użytkowników dokumentujące bezproblemowe zastosowanie w minimum 500 zabiegach</w:t>
            </w:r>
          </w:p>
        </w:tc>
      </w:tr>
      <w:tr>
        <w:trPr>
          <w:trHeight w:val="997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8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Podać maksymalną średnicę do jakiej można rozprężyć oko stentu bez uszkodzenia jego struktury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tbl>
            <w:tblPr>
              <w:tblW w:w="36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40"/>
              <w:gridCol w:w="1571"/>
            </w:tblGrid>
            <w:tr>
              <w:trPr/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  <w:t>Średnica stentu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  <w:t>Maksymalna średnica</w:t>
                  </w:r>
                </w:p>
              </w:tc>
            </w:tr>
            <w:tr>
              <w:trPr/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  <w:t>2,5 mm,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</w:r>
                </w:p>
              </w:tc>
            </w:tr>
            <w:tr>
              <w:trPr/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  <w:t>2,75 mm,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</w:r>
                </w:p>
              </w:tc>
            </w:tr>
            <w:tr>
              <w:trPr/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  <w:t>3,0 mm,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</w:r>
                </w:p>
              </w:tc>
            </w:tr>
            <w:tr>
              <w:trPr/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  <w:t>3,5 mm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</w:r>
                </w:p>
              </w:tc>
            </w:tr>
            <w:tr>
              <w:trPr/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  <w:t>4,0 mm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</w:r>
                </w:p>
              </w:tc>
            </w:tr>
            <w:tr>
              <w:trPr/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rPr>
                      <w:rFonts w:ascii="Times New Roman" w:hAnsi="Times New Roman" w:cs="Times New Roman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  <w:t>4,5 mm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</w:r>
                </w:p>
              </w:tc>
            </w:tr>
            <w:tr>
              <w:trPr/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rPr>
                      <w:rFonts w:ascii="Times New Roman" w:hAnsi="Times New Roman" w:cs="Times New Roman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  <w:t>5,0 mm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997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9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Podać maksymalną średnicę do jakiej można rozprężyć stent w trakcie postdylatacji bez uszkodzenia jego struktury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36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52"/>
              <w:gridCol w:w="1548"/>
            </w:tblGrid>
            <w:tr>
              <w:trPr/>
              <w:tc>
                <w:tcPr>
                  <w:tcW w:w="2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  <w:t>Średnica stentu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  <w:t>Maksymalna średnica</w:t>
                  </w:r>
                </w:p>
              </w:tc>
            </w:tr>
            <w:tr>
              <w:trPr/>
              <w:tc>
                <w:tcPr>
                  <w:tcW w:w="2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  <w:t>2,5 mm,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</w:r>
                </w:p>
              </w:tc>
            </w:tr>
            <w:tr>
              <w:trPr/>
              <w:tc>
                <w:tcPr>
                  <w:tcW w:w="2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  <w:t>2,75 mm,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</w:r>
                </w:p>
              </w:tc>
            </w:tr>
            <w:tr>
              <w:trPr/>
              <w:tc>
                <w:tcPr>
                  <w:tcW w:w="2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  <w:t>3,0 mm,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</w:r>
                </w:p>
              </w:tc>
            </w:tr>
            <w:tr>
              <w:trPr/>
              <w:tc>
                <w:tcPr>
                  <w:tcW w:w="2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  <w:t>3,5 mm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</w:r>
                </w:p>
              </w:tc>
            </w:tr>
            <w:tr>
              <w:trPr/>
              <w:tc>
                <w:tcPr>
                  <w:tcW w:w="2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  <w:t>4,0 mm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</w:r>
                </w:p>
              </w:tc>
            </w:tr>
            <w:tr>
              <w:trPr/>
              <w:tc>
                <w:tcPr>
                  <w:tcW w:w="2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rPr>
                      <w:rFonts w:ascii="Times New Roman" w:hAnsi="Times New Roman" w:cs="Times New Roman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  <w:t>4,5 mm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</w:r>
                </w:p>
              </w:tc>
            </w:tr>
            <w:tr>
              <w:trPr/>
              <w:tc>
                <w:tcPr>
                  <w:tcW w:w="2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rPr>
                      <w:rFonts w:ascii="Times New Roman" w:hAnsi="Times New Roman" w:cs="Times New Roman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  <w:t>5,0 mm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Heading5"/>
        <w:keepNext w:val="true"/>
        <w:shd w:fill="BFBFBF" w:val="clear"/>
        <w:rPr>
          <w:rFonts w:ascii="Times New Roman" w:hAnsi="Times New Roman" w:cs="Times New Roman"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  <w:t xml:space="preserve">ZESTAWIENIE PARAMETRÓW PODLEGAJĄCYCH OCENIE (dot.: kryterium jakość)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</w:r>
    </w:p>
    <w:tbl>
      <w:tblPr>
        <w:tblW w:w="11007" w:type="dxa"/>
        <w:jc w:val="left"/>
        <w:tblInd w:w="12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1007"/>
      </w:tblGrid>
      <w:tr>
        <w:trPr>
          <w:trHeight w:val="255" w:hRule="atLeast"/>
        </w:trPr>
        <w:tc>
          <w:tcPr>
            <w:tcW w:w="11007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Stenty wieńcowe kobaltowo-chromowe bez substancji antyproliferacyjnej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</w:r>
          </w:p>
        </w:tc>
      </w:tr>
    </w:tbl>
    <w:p>
      <w:pPr>
        <w:pStyle w:val="Heading4"/>
        <w:keepNext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33</w:t>
      </w:r>
    </w:p>
    <w:tbl>
      <w:tblPr>
        <w:tblW w:w="111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"/>
        <w:gridCol w:w="4182"/>
        <w:gridCol w:w="1680"/>
        <w:gridCol w:w="4560"/>
      </w:tblGrid>
      <w:tr>
        <w:trPr>
          <w:trHeight w:val="922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L.p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ARAMETR / WARUNEK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Skala ocen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dpowiedź Wykonawcy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Tak/ Nie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right="17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ferowana wartość parametru, opis</w:t>
            </w:r>
          </w:p>
        </w:tc>
      </w:tr>
      <w:tr>
        <w:trPr>
          <w:trHeight w:val="601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1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Precyzja i jakość montowania stentu na balonie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TAK- 20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NIE – 0 pkt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585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2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Łatwość przejścia przez kręte, zwężone tętnice i stentowania bezpośredniego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TAK- 40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NIE – 0 pkt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585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3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Dostęp do bocznic o dużej średnicy w trakcie stentowania bifurkacji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TAK- 40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NIE – 0 pkt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bCs/>
          <w:lang w:val="pl-PL"/>
        </w:rPr>
        <w:t xml:space="preserve">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pl-PL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pl-PL"/>
        </w:rPr>
        <w:t xml:space="preserve">.........................................................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                </w:t>
      </w:r>
      <w:r>
        <w:rPr>
          <w:rFonts w:cs="Times New Roman" w:ascii="Times New Roman" w:hAnsi="Times New Roman"/>
          <w:lang w:val="pl-PL"/>
        </w:rPr>
        <w:t xml:space="preserve">data i podpis Wykonawcy lub upoważnionego </w:t>
      </w:r>
    </w:p>
    <w:p>
      <w:pPr>
        <w:pStyle w:val="Normal"/>
        <w:rPr/>
      </w:pPr>
      <w:r>
        <w:rPr>
          <w:rFonts w:cs="Times New Roman" w:ascii="Times New Roman" w:hAnsi="Times New Roman"/>
          <w:lang w:val="pl-PL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pl-PL"/>
        </w:rPr>
        <w:t>Przedstawiciela Wykonawcy</w:t>
      </w:r>
      <w:r>
        <w:br w:type="page"/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pl-PL"/>
        </w:rPr>
        <w:t>Załącznik nr 34A do SIWZ</w:t>
      </w:r>
      <w:r>
        <w:rPr>
          <w:rFonts w:cs="Times New Roman" w:ascii="Times New Roman" w:hAnsi="Times New Roman"/>
          <w:lang w:val="pl-PL"/>
        </w:rPr>
        <w:t xml:space="preserve">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</w:t>
      </w:r>
    </w:p>
    <w:p>
      <w:pPr>
        <w:pStyle w:val="Normal"/>
        <w:shd w:fill="BFBFBF" w:val="clear"/>
        <w:rPr>
          <w:rFonts w:ascii="Times New Roman" w:hAnsi="Times New Roman" w:cs="Times New Roman"/>
          <w:b/>
          <w:b/>
          <w:bCs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  <w:t>ZESTAWIENIE PARAMETRÓW TECHNICZNYCH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ab/>
        <w:tab/>
        <w:tab/>
        <w:tab/>
      </w:r>
      <w:r>
        <w:rPr>
          <w:rFonts w:cs="Times New Roman" w:ascii="Times New Roman" w:hAnsi="Times New Roman"/>
          <w:b/>
          <w:bCs/>
          <w:lang w:val="pl-PL"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 xml:space="preserve">Stent wieńcowy do zmian krętych uwalniający lek antyproliferacyjny z polimeru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Pakiet 34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Typ: .....................................................   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                                               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Producent: ............................................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tbl>
      <w:tblPr>
        <w:tblW w:w="112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920"/>
        <w:gridCol w:w="1680"/>
        <w:gridCol w:w="3960"/>
      </w:tblGrid>
      <w:tr>
        <w:trPr>
          <w:trHeight w:val="57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L.p.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ARAMETR / WARUNEK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8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otwierdzenie spełniania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8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pl-PL"/>
              </w:rPr>
              <w:t>Opis parametrów zaoferowanych przez Wykonawcę</w:t>
            </w:r>
          </w:p>
        </w:tc>
      </w:tr>
      <w:tr>
        <w:trPr>
          <w:trHeight w:val="51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I.</w:t>
            </w:r>
          </w:p>
        </w:tc>
        <w:tc>
          <w:tcPr>
            <w:tcW w:w="10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Parametry techniczne – minimalne wymagane</w:t>
            </w:r>
          </w:p>
        </w:tc>
      </w:tr>
      <w:tr>
        <w:trPr>
          <w:trHeight w:val="89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1.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Stenty kobaltowo-chromowe otwartokomórkowe na balonie wysokociśnieniowym (RBP nie mniej niż 18 atm. dla rozmiaru 3,0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75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2.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Ciśnienie nominalne nie więcej niż 12 atm a RBP nie mniej niż 18 atm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59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3.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Grubość elementów stentu nie więcej niż 0,0032”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68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4.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eastAsia="Batang;바탕" w:cs="Times New Roman" w:ascii="Times New Roman" w:hAnsi="Times New Roman"/>
                <w:sz w:val="22"/>
                <w:szCs w:val="22"/>
                <w:lang w:val="pl-PL"/>
              </w:rPr>
              <w:t>Profil przejścia nie więcej niż 0,037” dla rozmiaru 2,5 mm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82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5.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Szeroki wybór długości stentów: od 8 mm do 38 mm (minimum 7 długości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58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6.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Różne średnice: od 2,0 mm do 5,0 mm .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58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7.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Pewne i mocne umieszczenie stentów w balonie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89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8.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Stenty nadające się do stentowania zarówno krętych jak i trudno dostępnych naczyń oraz zapewniające dostęp do gałęzi bocznych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89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9.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Średnica zestawu umożliwiająca stosowanie cewnika 5F przy średnicy stentu 3,0 mm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729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10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color w:val="FF000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Stent pokryty sirolimusem lub jego pochodną uwalnianą z polimeru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899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11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Bezproblemowe zastosowanie w min.500 zabiegach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Załączyć do oferty opinie użytkowników dokumentujące bezproblemowe zastosowanie w minimum 500 zabiegach</w:t>
            </w:r>
          </w:p>
        </w:tc>
      </w:tr>
      <w:tr>
        <w:trPr>
          <w:trHeight w:val="997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12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Podać maksymalną średnicę do jakiej można rozprężyć oko stentu bez uszkodzenia jego struktury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TA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tbl>
            <w:tblPr>
              <w:tblW w:w="36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40"/>
              <w:gridCol w:w="1571"/>
            </w:tblGrid>
            <w:tr>
              <w:trPr/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  <w:t>Średnica stentu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  <w:t>Maksymalna średnica</w:t>
                  </w:r>
                </w:p>
              </w:tc>
            </w:tr>
            <w:tr>
              <w:trPr/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  <w:t>2,0 mm,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</w:r>
                </w:p>
              </w:tc>
            </w:tr>
            <w:tr>
              <w:trPr/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Times New Roman" w:hAnsi="Times New Roman" w:cs="Times New Roman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  <w:t>2,25 mm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</w:r>
                </w:p>
              </w:tc>
            </w:tr>
            <w:tr>
              <w:trPr/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Times New Roman" w:hAnsi="Times New Roman" w:cs="Times New Roman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  <w:t>2,5 mm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</w:r>
                </w:p>
              </w:tc>
            </w:tr>
            <w:tr>
              <w:trPr/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  <w:t>2,75 mm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</w:r>
                </w:p>
              </w:tc>
            </w:tr>
            <w:tr>
              <w:trPr/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  <w:t>3,0 mm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</w:r>
                </w:p>
              </w:tc>
            </w:tr>
            <w:tr>
              <w:trPr/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  <w:t>3,5 mm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</w:r>
                </w:p>
              </w:tc>
            </w:tr>
            <w:tr>
              <w:trPr/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  <w:t>4,0 mm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</w:r>
                </w:p>
              </w:tc>
            </w:tr>
            <w:tr>
              <w:trPr/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  <w:t>4,5 mm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</w:r>
                </w:p>
              </w:tc>
            </w:tr>
            <w:tr>
              <w:trPr/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rPr>
                      <w:rFonts w:ascii="Times New Roman" w:hAnsi="Times New Roman" w:cs="Times New Roman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  <w:t>5,0 mm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997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13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Podać maksymalną średnicę do jakiej można rozprężyć stent w trakcie postdylatacji bez uszkodzenia jego struktury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TA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36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99"/>
              <w:gridCol w:w="1701"/>
            </w:tblGrid>
            <w:tr>
              <w:trPr/>
              <w:tc>
                <w:tcPr>
                  <w:tcW w:w="1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  <w:t>Średnica stentu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  <w:t>Maksymalna średnica</w:t>
                  </w:r>
                </w:p>
              </w:tc>
            </w:tr>
            <w:tr>
              <w:trPr/>
              <w:tc>
                <w:tcPr>
                  <w:tcW w:w="1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  <w:t>2,0 mm,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</w:r>
                </w:p>
              </w:tc>
            </w:tr>
            <w:tr>
              <w:trPr/>
              <w:tc>
                <w:tcPr>
                  <w:tcW w:w="1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Times New Roman" w:hAnsi="Times New Roman" w:cs="Times New Roman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  <w:t>2,25 mm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</w:r>
                </w:p>
              </w:tc>
            </w:tr>
            <w:tr>
              <w:trPr/>
              <w:tc>
                <w:tcPr>
                  <w:tcW w:w="1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Times New Roman" w:hAnsi="Times New Roman" w:cs="Times New Roman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  <w:t>2,5 mm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</w:r>
                </w:p>
              </w:tc>
            </w:tr>
            <w:tr>
              <w:trPr/>
              <w:tc>
                <w:tcPr>
                  <w:tcW w:w="1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  <w:t>2,75 mm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</w:r>
                </w:p>
              </w:tc>
            </w:tr>
            <w:tr>
              <w:trPr/>
              <w:tc>
                <w:tcPr>
                  <w:tcW w:w="1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  <w:t>3,0 mm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</w:r>
                </w:p>
              </w:tc>
            </w:tr>
            <w:tr>
              <w:trPr/>
              <w:tc>
                <w:tcPr>
                  <w:tcW w:w="1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  <w:t>3,5 mm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</w:r>
                </w:p>
              </w:tc>
            </w:tr>
            <w:tr>
              <w:trPr/>
              <w:tc>
                <w:tcPr>
                  <w:tcW w:w="1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  <w:t>4,0 mm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</w:r>
                </w:p>
              </w:tc>
            </w:tr>
            <w:tr>
              <w:trPr/>
              <w:tc>
                <w:tcPr>
                  <w:tcW w:w="1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rPr>
                      <w:rFonts w:ascii="Times New Roman" w:hAnsi="Times New Roman" w:cs="Times New Roman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  <w:t>4,5 mm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</w:r>
                </w:p>
              </w:tc>
            </w:tr>
            <w:tr>
              <w:trPr/>
              <w:tc>
                <w:tcPr>
                  <w:tcW w:w="1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  <w:t>5,0 mm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898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14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Działanie istotnie redukujące restenozę.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Załączyć do oferty wyniki badań randomizowanych dokumentujące na podstawie co najmniej rocznych obserwacji działanie redukujące restenozę </w:t>
            </w:r>
          </w:p>
        </w:tc>
      </w:tr>
      <w:tr>
        <w:trPr>
          <w:trHeight w:val="427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  <w:t>II.</w:t>
            </w:r>
          </w:p>
        </w:tc>
        <w:tc>
          <w:tcPr>
            <w:tcW w:w="10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  <w:t>Parametry – inne</w:t>
            </w:r>
          </w:p>
        </w:tc>
      </w:tr>
      <w:tr>
        <w:trPr>
          <w:trHeight w:val="898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1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Wymagany krótki (nie więcej niż jeden miesiąc) czas podwójnej terapii przeciwpłytkowej (potwierdzony w ulotce)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Heading5"/>
        <w:keepNext w:val="true"/>
        <w:shd w:fill="BFBFBF" w:val="clear"/>
        <w:rPr>
          <w:rFonts w:ascii="Times New Roman" w:hAnsi="Times New Roman" w:cs="Times New Roman"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  <w:t xml:space="preserve">ZESTAWIENIE PARAMETRÓW PODLEGAJĄCYCH OCENIE (dot.: kryterium jakość) </w:t>
      </w:r>
    </w:p>
    <w:p>
      <w:pPr>
        <w:pStyle w:val="Heading4"/>
        <w:keepNext w:val="true"/>
        <w:jc w:val="center"/>
        <w:rPr>
          <w:rFonts w:ascii="Times New Roman" w:hAnsi="Times New Roman" w:cs="Times New Roman"/>
          <w:b/>
          <w:b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i/>
          <w:iCs/>
          <w:u w:val="single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 xml:space="preserve">Stent wieńcowy do zmian krętych uwalniający lek antyproliferacyjny z polimeru </w:t>
      </w:r>
    </w:p>
    <w:p>
      <w:pPr>
        <w:pStyle w:val="Heading4"/>
        <w:keepNext w:val="true"/>
        <w:jc w:val="center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Heading4"/>
        <w:keepNext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34</w:t>
      </w:r>
    </w:p>
    <w:tbl>
      <w:tblPr>
        <w:tblW w:w="111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"/>
        <w:gridCol w:w="4182"/>
        <w:gridCol w:w="1680"/>
        <w:gridCol w:w="4560"/>
      </w:tblGrid>
      <w:tr>
        <w:trPr>
          <w:trHeight w:val="922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L.p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ARAMETR / WARUNEK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Skala ocen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dpowiedź Wykonawcy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Tak/ Nie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right="17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ferowana wartość parametru, opis</w:t>
            </w:r>
          </w:p>
        </w:tc>
      </w:tr>
      <w:tr>
        <w:trPr>
          <w:trHeight w:val="601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1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Precyzja i jakość montowania stentu na balonie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TAK- 30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NIE – 0 pkt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585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2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Przydatność w stentowaniu w tym technika stentowania bezpośredniego krętych naczyń.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TAK- 70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NIE – 0 pkt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 xml:space="preserve">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pl-PL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pl-PL"/>
        </w:rPr>
        <w:t xml:space="preserve">.........................................................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lang w:val="pl-PL"/>
        </w:rPr>
        <w:t xml:space="preserve">                 </w:t>
      </w:r>
      <w:r>
        <w:rPr>
          <w:rFonts w:cs="Times New Roman" w:ascii="Times New Roman" w:hAnsi="Times New Roman"/>
          <w:lang w:val="pl-PL"/>
        </w:rPr>
        <w:t xml:space="preserve">data i podpis Wykonawcy lub upoważnionego </w:t>
      </w:r>
    </w:p>
    <w:p>
      <w:pPr>
        <w:pStyle w:val="Normal"/>
        <w:rPr/>
      </w:pPr>
      <w:r>
        <w:rPr>
          <w:rFonts w:cs="Times New Roman" w:ascii="Times New Roman" w:hAnsi="Times New Roman"/>
          <w:lang w:val="pl-PL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pl-PL"/>
        </w:rPr>
        <w:t>Przedstawiciela Wykonawcy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Załącznik nr 35A do SIWZ</w:t>
      </w:r>
      <w:r>
        <w:rPr>
          <w:rFonts w:cs="Times New Roman" w:ascii="Times New Roman" w:hAnsi="Times New Roman"/>
          <w:lang w:val="pl-PL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</w:t>
      </w:r>
    </w:p>
    <w:p>
      <w:pPr>
        <w:pStyle w:val="Normal"/>
        <w:shd w:fill="BFBFBF" w:val="clear"/>
        <w:rPr>
          <w:rFonts w:ascii="Times New Roman" w:hAnsi="Times New Roman" w:cs="Times New Roman"/>
          <w:b/>
          <w:b/>
          <w:bCs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  <w:t>ZESTAWIENIE PARAMETRÓW TECHNICZNYCH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ab/>
        <w:tab/>
        <w:tab/>
        <w:tab/>
      </w:r>
      <w:r>
        <w:rPr>
          <w:rFonts w:cs="Times New Roman" w:ascii="Times New Roman" w:hAnsi="Times New Roman"/>
          <w:b/>
          <w:bCs/>
          <w:lang w:val="pl-PL"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Stent wieńcowy kobaltowo- chromowy o budowie hybrydowej uwalniający lek antyproliferacyjny z polimer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Pakiet 35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Typ: ....................................................    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                                              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Producent: ............................................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tbl>
      <w:tblPr>
        <w:tblW w:w="112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920"/>
        <w:gridCol w:w="1800"/>
        <w:gridCol w:w="3840"/>
      </w:tblGrid>
      <w:tr>
        <w:trPr>
          <w:trHeight w:val="45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L.p.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ARAMETR / WARUNEK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8"/>
              <w:keepNext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otwierdzenie spełniania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8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pl-PL"/>
              </w:rPr>
              <w:t>Opis parametrów zaoferowanych przez Wykonawcę</w:t>
            </w:r>
          </w:p>
        </w:tc>
      </w:tr>
      <w:tr>
        <w:trPr>
          <w:trHeight w:val="60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I.</w:t>
            </w:r>
          </w:p>
        </w:tc>
        <w:tc>
          <w:tcPr>
            <w:tcW w:w="10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Parametry techniczne – minimalne wymagane</w:t>
            </w:r>
          </w:p>
        </w:tc>
      </w:tr>
      <w:tr>
        <w:trPr>
          <w:trHeight w:val="106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1.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Stenty wykonane ze stopu kobaltowo-chromowego na balonie wysokociśnieniowym.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sv-S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v-SE"/>
              </w:rPr>
              <w:t>Dla balonu 4,0 RBP min.16 bar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65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2.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Niski profil wejścia ≤ 0,017” przy średnicy stentu 3,0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58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3.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Długości od 9 mm do 30 mm. (minimum 7 długości 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color w:val="FF000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pl-PL"/>
              </w:rPr>
            </w:r>
          </w:p>
        </w:tc>
      </w:tr>
      <w:tr>
        <w:trPr>
          <w:trHeight w:val="70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4.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Średnice od 2,25 do 4,0 mm. (minimum 6 średnic 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95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5.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Średnica zestawu umożliwiająca stosowanie cewnika 5F przy średnicy stentu 4,0 mm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104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6.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Dwuwarstwowa powłoka stentu . Węglowa - pasywna i aktywna z lekiem antyproliferacyjnym uwalnianym z biodegradowalnego polimeru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8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7.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Bezproblemowe zastosowanie w min.500 zabiegach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Załączyć do oferty opinie użytkowników dokumentujące bezproblemowe zastosowanie w minimum 500 zabiegach</w:t>
            </w:r>
          </w:p>
        </w:tc>
      </w:tr>
      <w:tr>
        <w:trPr>
          <w:trHeight w:val="707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8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Działanie przyspieszające endotelializację  stent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color w:val="FF000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Załączyć do oferty wyniki badań dokumentujące działanie przyspieszające endotelializację</w:t>
            </w:r>
          </w:p>
        </w:tc>
      </w:tr>
      <w:tr>
        <w:trPr>
          <w:trHeight w:val="898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9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Podać maksymalną średnicę do jakiej można rozprężyć oko stentu bez uszkodzenia jego struktury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TAK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36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40"/>
              <w:gridCol w:w="1571"/>
            </w:tblGrid>
            <w:tr>
              <w:trPr/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  <w:t>Średnica stentu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  <w:t>Maksymalna średnica</w:t>
                  </w:r>
                </w:p>
              </w:tc>
            </w:tr>
            <w:tr>
              <w:trPr/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Times New Roman" w:hAnsi="Times New Roman" w:cs="Times New Roman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  <w:t>2,25 mm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</w:r>
                </w:p>
              </w:tc>
            </w:tr>
            <w:tr>
              <w:trPr/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Times New Roman" w:hAnsi="Times New Roman" w:cs="Times New Roman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  <w:t>2,5 mm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</w:r>
                </w:p>
              </w:tc>
            </w:tr>
            <w:tr>
              <w:trPr/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  <w:t>2,75 mm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</w:r>
                </w:p>
              </w:tc>
            </w:tr>
            <w:tr>
              <w:trPr/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  <w:t>3,0 mm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</w:r>
                </w:p>
              </w:tc>
            </w:tr>
            <w:tr>
              <w:trPr/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  <w:t>3,5 mm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</w:r>
                </w:p>
              </w:tc>
            </w:tr>
            <w:tr>
              <w:trPr/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  <w:t>4,0 mm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898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10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Podać maksymalną średnicę do jakiej można rozprężyć stent w trakcie postdylatacji bez uszkodzenia jego struktury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TAK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36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99"/>
              <w:gridCol w:w="1701"/>
            </w:tblGrid>
            <w:tr>
              <w:trPr/>
              <w:tc>
                <w:tcPr>
                  <w:tcW w:w="1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  <w:t>Średnica stentu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  <w:t>Maksymalna średnica</w:t>
                  </w:r>
                </w:p>
              </w:tc>
            </w:tr>
            <w:tr>
              <w:trPr/>
              <w:tc>
                <w:tcPr>
                  <w:tcW w:w="1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Times New Roman" w:hAnsi="Times New Roman" w:cs="Times New Roman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  <w:t>2,25 mm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</w:r>
                </w:p>
              </w:tc>
            </w:tr>
            <w:tr>
              <w:trPr/>
              <w:tc>
                <w:tcPr>
                  <w:tcW w:w="1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Times New Roman" w:hAnsi="Times New Roman" w:cs="Times New Roman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  <w:t>2,5 mm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</w:r>
                </w:p>
              </w:tc>
            </w:tr>
            <w:tr>
              <w:trPr/>
              <w:tc>
                <w:tcPr>
                  <w:tcW w:w="1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  <w:t>2,75 mm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</w:r>
                </w:p>
              </w:tc>
            </w:tr>
            <w:tr>
              <w:trPr/>
              <w:tc>
                <w:tcPr>
                  <w:tcW w:w="1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  <w:t>3,0 mm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</w:r>
                </w:p>
              </w:tc>
            </w:tr>
            <w:tr>
              <w:trPr/>
              <w:tc>
                <w:tcPr>
                  <w:tcW w:w="1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  <w:t>3,5 mm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</w:r>
                </w:p>
              </w:tc>
            </w:tr>
            <w:tr>
              <w:trPr/>
              <w:tc>
                <w:tcPr>
                  <w:tcW w:w="1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  <w:t>4,0 mm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542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  <w:t>II.</w:t>
            </w:r>
          </w:p>
        </w:tc>
        <w:tc>
          <w:tcPr>
            <w:tcW w:w="10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  <w:t>Parametry – inne</w:t>
            </w:r>
          </w:p>
        </w:tc>
      </w:tr>
      <w:tr>
        <w:trPr>
          <w:trHeight w:val="898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1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Podać minimalny czas podwójnej terapii przeciwpłytkowej po implantacji stentu u pacjenta ze stabilną chorobą wiencową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Heading5"/>
        <w:keepNext w:val="true"/>
        <w:shd w:fill="BFBFBF" w:val="clear"/>
        <w:rPr>
          <w:rFonts w:ascii="Times New Roman" w:hAnsi="Times New Roman" w:cs="Times New Roman"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  <w:t xml:space="preserve">ZESTAWIENIE PARAMETRÓW PODLEGAJĄCYCH OCENIE (dot.: kryterium jakość) </w:t>
      </w:r>
    </w:p>
    <w:p>
      <w:pPr>
        <w:pStyle w:val="Heading4"/>
        <w:keepNext w:val="true"/>
        <w:jc w:val="center"/>
        <w:rPr>
          <w:rFonts w:ascii="Times New Roman" w:hAnsi="Times New Roman" w:cs="Times New Roman"/>
          <w:b/>
          <w:b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i/>
          <w:iCs/>
          <w:u w:val="single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Stent wieńcowy kobaltowo- chromowy o budowie hybrydowej uwalniający lek antyproliferacyjny z polimeru</w:t>
      </w:r>
    </w:p>
    <w:p>
      <w:pPr>
        <w:pStyle w:val="Heading4"/>
        <w:keepNext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35</w:t>
      </w:r>
    </w:p>
    <w:tbl>
      <w:tblPr>
        <w:tblW w:w="111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"/>
        <w:gridCol w:w="4182"/>
        <w:gridCol w:w="1680"/>
        <w:gridCol w:w="4560"/>
      </w:tblGrid>
      <w:tr>
        <w:trPr>
          <w:trHeight w:val="922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L.p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ARAMETR / WARUNEK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Skala ocen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dpowiedź Wykonawcy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Tak/ Nie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right="17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ferowana wartość parametru, opis</w:t>
            </w:r>
          </w:p>
        </w:tc>
      </w:tr>
      <w:tr>
        <w:trPr>
          <w:trHeight w:val="601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1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Łatwość pokonywania długich i krętych odcinków naczyń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TAK- 30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NIE – 0 pkt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585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2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Przydatność w stentowaniu w tym technika stentowania bezpośredniego w warunkach utrudnionych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TAK- 40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NIE – 0 pkt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585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3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Precyzja i jakość montowania stentu na balonie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TAK- 30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NIE – 0 pkt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bCs/>
          <w:lang w:val="pl-PL"/>
        </w:rPr>
        <w:t xml:space="preserve">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pl-PL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pl-PL"/>
        </w:rPr>
        <w:t xml:space="preserve">.........................................................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lang w:val="pl-PL"/>
        </w:rPr>
        <w:t xml:space="preserve">                 </w:t>
      </w:r>
      <w:r>
        <w:rPr>
          <w:rFonts w:cs="Times New Roman" w:ascii="Times New Roman" w:hAnsi="Times New Roman"/>
          <w:lang w:val="pl-PL"/>
        </w:rPr>
        <w:t xml:space="preserve">data i podpis Wykonawcy lub upoważnionego </w:t>
      </w:r>
    </w:p>
    <w:p>
      <w:pPr>
        <w:pStyle w:val="Normal"/>
        <w:rPr/>
      </w:pPr>
      <w:r>
        <w:rPr>
          <w:rFonts w:cs="Times New Roman" w:ascii="Times New Roman" w:hAnsi="Times New Roman"/>
          <w:lang w:val="pl-PL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pl-PL"/>
        </w:rPr>
        <w:t>Przedstawiciela Wykonawcy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pl-PL"/>
        </w:rPr>
        <w:t>Załącznik nr 36A do SIWZ</w:t>
      </w:r>
      <w:r>
        <w:rPr>
          <w:rFonts w:cs="Times New Roman" w:ascii="Times New Roman" w:hAnsi="Times New Roman"/>
          <w:lang w:val="pl-PL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</w:t>
      </w:r>
    </w:p>
    <w:p>
      <w:pPr>
        <w:pStyle w:val="Normal"/>
        <w:shd w:fill="BFBFBF" w:val="clear"/>
        <w:rPr>
          <w:rFonts w:ascii="Times New Roman" w:hAnsi="Times New Roman" w:cs="Times New Roman"/>
          <w:b/>
          <w:b/>
          <w:bCs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  <w:t>ZESTAWIENIE PARAMETRÓW TECHNICZNYCH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ab/>
        <w:tab/>
        <w:tab/>
        <w:tab/>
      </w:r>
      <w:r>
        <w:rPr>
          <w:rFonts w:cs="Times New Roman" w:ascii="Times New Roman" w:hAnsi="Times New Roman"/>
          <w:b/>
          <w:bCs/>
          <w:lang w:val="pl-PL"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Stent wieńcowy kobaltowo- chromowy o budowie hybrydowej uwalniający lek antyproliferacyjny z polimeru do długich zwężeń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Pakiet 36</w:t>
      </w:r>
    </w:p>
    <w:p>
      <w:pPr>
        <w:pStyle w:val="Normal"/>
        <w:rPr/>
      </w:pPr>
      <w:r>
        <w:rPr>
          <w:rFonts w:cs="Times New Roman" w:ascii="Times New Roman" w:hAnsi="Times New Roman"/>
          <w:lang w:val="pl-PL"/>
        </w:rPr>
        <w:t>Typ: .....................................................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                                                    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Producent: ............................................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tbl>
      <w:tblPr>
        <w:tblW w:w="111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5040"/>
        <w:gridCol w:w="1800"/>
        <w:gridCol w:w="3600"/>
      </w:tblGrid>
      <w:tr>
        <w:trPr>
          <w:trHeight w:val="45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L.p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ARAMETR / WARUNEK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8"/>
              <w:keepNext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otwierdzenie spełniania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8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pl-PL"/>
              </w:rPr>
              <w:t>Opis parametrów zaoferowanych przez Wykonawcę</w:t>
            </w:r>
          </w:p>
        </w:tc>
      </w:tr>
      <w:tr>
        <w:trPr>
          <w:trHeight w:val="60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I.</w:t>
            </w:r>
          </w:p>
        </w:tc>
        <w:tc>
          <w:tcPr>
            <w:tcW w:w="10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Parametry techniczne – minimalne wymagane</w:t>
            </w:r>
          </w:p>
        </w:tc>
      </w:tr>
      <w:tr>
        <w:trPr>
          <w:trHeight w:val="106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1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Stenty wykonane ze stopu kobaltowo-chromowego na balonie wysokociśnieniowym.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sv-S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v-SE"/>
              </w:rPr>
              <w:t>Dla balonu 4,0 RBP min.16 bar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63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2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Niski profil wejścia ≤ 0,017” przy średnicy stentu 3,0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3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Długości od 30 mm do 40 mm. (minimum 3 długości 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color w:val="FF000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pl-PL"/>
              </w:rPr>
            </w:r>
          </w:p>
        </w:tc>
      </w:tr>
      <w:tr>
        <w:trPr>
          <w:trHeight w:val="70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4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Średnice od 2,25 do 4,0 mm. (minimum 6 średnic 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94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5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Średnica zestawu umożliwiająca stosowanie cewnika 5F przy średnicy stentu 4,0 mm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104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6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Dwuwarstwowa powłoka stentu . Węglowa - pasywna i aktywna z lekiem antyproliferacyjnym uwalnianym z biodegradowalnego polimeru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132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7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Bezproblemowe zastosowanie w min.500 zabiegach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Załączyć do oferty opinie użytkowników dokumentujące bezproblemowe zastosowanie w minimum 500 zabiegach</w:t>
            </w:r>
          </w:p>
        </w:tc>
      </w:tr>
      <w:tr>
        <w:trPr>
          <w:trHeight w:val="898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8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Działanie przyspieszające endotelializację  stent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color w:val="FF000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Załączyć do oferty wyniki badań dokumentujące działanie przyspieszające endotelializację</w:t>
            </w:r>
          </w:p>
        </w:tc>
      </w:tr>
      <w:tr>
        <w:trPr>
          <w:trHeight w:val="341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9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Podać maksymalną średnicę do jakiej można rozprężyć oko stentu bez uszkodzenia jego struktury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TAK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36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40"/>
              <w:gridCol w:w="1571"/>
            </w:tblGrid>
            <w:tr>
              <w:trPr/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  <w:t>Średnica stentu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  <w:t>Maksymalna średnica</w:t>
                  </w:r>
                </w:p>
              </w:tc>
            </w:tr>
            <w:tr>
              <w:trPr/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Times New Roman" w:hAnsi="Times New Roman" w:cs="Times New Roman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  <w:t>2,25 mm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</w:r>
                </w:p>
              </w:tc>
            </w:tr>
            <w:tr>
              <w:trPr/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Times New Roman" w:hAnsi="Times New Roman" w:cs="Times New Roman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  <w:t>2,5 mm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</w:r>
                </w:p>
              </w:tc>
            </w:tr>
            <w:tr>
              <w:trPr/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  <w:t>2,75 mm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</w:r>
                </w:p>
              </w:tc>
            </w:tr>
            <w:tr>
              <w:trPr/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  <w:t>3,0 mm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</w:r>
                </w:p>
              </w:tc>
            </w:tr>
            <w:tr>
              <w:trPr/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  <w:t>3,5 mm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</w:r>
                </w:p>
              </w:tc>
            </w:tr>
            <w:tr>
              <w:trPr/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  <w:t>4,0 mm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898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10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Podać maksymalną średnicę do jakiej można rozprężyć stent w trakcie postdylatacji bez uszkodzenia jego struktury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TAK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36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99"/>
              <w:gridCol w:w="1701"/>
            </w:tblGrid>
            <w:tr>
              <w:trPr/>
              <w:tc>
                <w:tcPr>
                  <w:tcW w:w="1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  <w:t>Średnica stentu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  <w:t>Maksymalna średnica</w:t>
                  </w:r>
                </w:p>
              </w:tc>
            </w:tr>
            <w:tr>
              <w:trPr/>
              <w:tc>
                <w:tcPr>
                  <w:tcW w:w="1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Times New Roman" w:hAnsi="Times New Roman" w:cs="Times New Roman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  <w:t>2,25 mm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</w:r>
                </w:p>
              </w:tc>
            </w:tr>
            <w:tr>
              <w:trPr/>
              <w:tc>
                <w:tcPr>
                  <w:tcW w:w="1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Times New Roman" w:hAnsi="Times New Roman" w:cs="Times New Roman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  <w:t>2,5 mm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</w:r>
                </w:p>
              </w:tc>
            </w:tr>
            <w:tr>
              <w:trPr/>
              <w:tc>
                <w:tcPr>
                  <w:tcW w:w="1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  <w:t>2,75 mm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</w:r>
                </w:p>
              </w:tc>
            </w:tr>
            <w:tr>
              <w:trPr/>
              <w:tc>
                <w:tcPr>
                  <w:tcW w:w="1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  <w:t>3,0 mm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</w:r>
                </w:p>
              </w:tc>
            </w:tr>
            <w:tr>
              <w:trPr/>
              <w:tc>
                <w:tcPr>
                  <w:tcW w:w="1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  <w:t>3,5 mm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</w:r>
                </w:p>
              </w:tc>
            </w:tr>
            <w:tr>
              <w:trPr/>
              <w:tc>
                <w:tcPr>
                  <w:tcW w:w="1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  <w:t>4,0 mm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657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  <w:t>II.</w:t>
            </w:r>
          </w:p>
        </w:tc>
        <w:tc>
          <w:tcPr>
            <w:tcW w:w="1044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  <w:t xml:space="preserve">Parametry – inne </w:t>
            </w:r>
          </w:p>
        </w:tc>
      </w:tr>
      <w:tr>
        <w:trPr>
          <w:trHeight w:val="898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Podać minimalny czas podwójnej terapii przeciwpłytkowej po implantacji stentu u pacjenta ze stabilną chorobą wiencową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Heading5"/>
        <w:keepNext w:val="true"/>
        <w:shd w:fill="BFBFBF" w:val="clear"/>
        <w:rPr>
          <w:rFonts w:ascii="Times New Roman" w:hAnsi="Times New Roman" w:cs="Times New Roman"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  <w:t xml:space="preserve">ZESTAWIENIE PARAMETRÓW PODLEGAJĄCYCH OCENIE (dot.: kryterium jakość)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Stent wieńcowy kobaltowo- chromowy o budowie hybrydowej uwalniający lek antyproliferacyjny z polimeru do długich zwężeń</w:t>
      </w:r>
    </w:p>
    <w:p>
      <w:pPr>
        <w:pStyle w:val="Heading4"/>
        <w:keepNext w:val="true"/>
        <w:jc w:val="center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Heading4"/>
        <w:keepNext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36</w:t>
      </w:r>
    </w:p>
    <w:tbl>
      <w:tblPr>
        <w:tblW w:w="111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"/>
        <w:gridCol w:w="4182"/>
        <w:gridCol w:w="1680"/>
        <w:gridCol w:w="4560"/>
      </w:tblGrid>
      <w:tr>
        <w:trPr>
          <w:trHeight w:val="922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L.p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ARAMETR / WARUNEK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Skala ocen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dpowiedź Wykonawcy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Tak/ Nie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right="17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ferowana wartość parametru, opis</w:t>
            </w:r>
          </w:p>
        </w:tc>
      </w:tr>
      <w:tr>
        <w:trPr>
          <w:trHeight w:val="601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1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Łatwość pokonywania długich i krętych odcinków naczyń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TAK- 30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NIE – 0 pkt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585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2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Przydatność w stentowaniu w tym technika stentowania bezpośredniego w warunkach utrudnionych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TAK- 40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NIE – 0 pkt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585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3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Precyzja i jakość montowania stentu na balonie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TAK- 30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NIE – 0 pkt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bCs/>
          <w:lang w:val="pl-PL"/>
        </w:rPr>
        <w:t xml:space="preserve">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pl-PL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pl-PL"/>
        </w:rPr>
        <w:t xml:space="preserve">.........................................................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lang w:val="pl-PL"/>
        </w:rPr>
        <w:t xml:space="preserve">                 </w:t>
      </w:r>
      <w:r>
        <w:rPr>
          <w:rFonts w:cs="Times New Roman" w:ascii="Times New Roman" w:hAnsi="Times New Roman"/>
          <w:lang w:val="pl-PL"/>
        </w:rPr>
        <w:t xml:space="preserve">data i podpis Wykonawcy lub upoważnionego </w:t>
      </w:r>
    </w:p>
    <w:p>
      <w:pPr>
        <w:pStyle w:val="Normal"/>
        <w:rPr/>
      </w:pPr>
      <w:r>
        <w:rPr>
          <w:rFonts w:cs="Times New Roman" w:ascii="Times New Roman" w:hAnsi="Times New Roman"/>
          <w:lang w:val="pl-PL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pl-PL"/>
        </w:rPr>
        <w:t>Przedstawiciela Wykonawcy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Załącznik nr 37A do SIWZ</w:t>
      </w:r>
      <w:r>
        <w:rPr>
          <w:rFonts w:cs="Times New Roman" w:ascii="Times New Roman" w:hAnsi="Times New Roman"/>
          <w:lang w:val="pl-PL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</w:t>
      </w:r>
    </w:p>
    <w:p>
      <w:pPr>
        <w:pStyle w:val="Normal"/>
        <w:shd w:fill="BFBFBF" w:val="clear"/>
        <w:rPr>
          <w:rFonts w:ascii="Times New Roman" w:hAnsi="Times New Roman" w:cs="Times New Roman"/>
          <w:b/>
          <w:b/>
          <w:bCs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  <w:t>ZESTAWIENIE PARAMETRÓW TECHNICZNYCH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ab/>
        <w:tab/>
        <w:tab/>
        <w:tab/>
      </w:r>
      <w:r>
        <w:rPr>
          <w:rFonts w:cs="Times New Roman" w:ascii="Times New Roman" w:hAnsi="Times New Roman"/>
          <w:b/>
          <w:bCs/>
          <w:lang w:val="pl-PL"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 xml:space="preserve">Stent wieńcowy kobaltowo-chromowy </w:t>
      </w:r>
      <w:r>
        <w:rPr>
          <w:rFonts w:cs="Times New Roman" w:ascii="Times New Roman" w:hAnsi="Times New Roman"/>
          <w:b/>
          <w:lang w:val="pl-PL"/>
        </w:rPr>
        <w:t>pokrywany sirolimusem lub jego pochodną dostarczanym bez polimer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Pakiet 37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Typ: .....................................................   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                                                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Producent: ............................................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tbl>
      <w:tblPr>
        <w:tblW w:w="114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5400"/>
        <w:gridCol w:w="1680"/>
        <w:gridCol w:w="3600"/>
      </w:tblGrid>
      <w:tr>
        <w:trPr>
          <w:trHeight w:val="57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L.p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ARAMETR / WARUNEK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8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otwierdzenie spełniania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8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pl-PL"/>
              </w:rPr>
              <w:t>Opis parametrów zaoferowanych przez Wykonawcę</w:t>
            </w:r>
          </w:p>
        </w:tc>
      </w:tr>
      <w:tr>
        <w:trPr>
          <w:trHeight w:val="51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I.</w:t>
            </w:r>
          </w:p>
        </w:tc>
        <w:tc>
          <w:tcPr>
            <w:tcW w:w="10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Parametry techniczne – minimalne wymagane</w:t>
            </w:r>
          </w:p>
        </w:tc>
      </w:tr>
      <w:tr>
        <w:trPr>
          <w:trHeight w:val="89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1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Stenty kobaltowo-chromowe wycinany laserowo typu „slotted tube” na balonie wysokociśnieniowym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63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2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RBP nie mniej niż 18 atm. dla rozmiaru 3,0 mm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56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3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Skrócenie stentu przy implantacji poniżej 2% przy RBP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89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4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Wymiary balonu:   proxymalnie – max.: 2,5 F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dystalnie      - max.: 2,7 F;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89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5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Szeroki wybór długości stentów: od 8 mm do 46 mm (minimum 7 długości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56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6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Różne średnice: od 2,5 mm do 4,5 mm .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7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Pewne i mocne umieszczenie stentów w balonie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89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8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Stenty nadające się do stentowania zarówno krętych jak i trudno dostępnych naczyń oraz zapewniające dostęp do gałęzi bocznych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89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9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Średnica zestawu umożliwiająca stosowanie cewnika 5F przy średnicy stentu 3,0 mm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898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10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color w:val="FF000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Stent pokryty sirolimusem lub jego pochodną bez polimeru uwalnia się z kanalików znajdujących się na powierzchni przylegającej do ściany naczynia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899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1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Bezproblemowe zastosowanie w min.300 zabiegach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Załączyć do oferty opinie użytkowników dokumentujące bezproblemowe zastosowanie w minimum 500 zabiegach</w:t>
            </w:r>
          </w:p>
        </w:tc>
      </w:tr>
      <w:tr>
        <w:trPr>
          <w:trHeight w:val="898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1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Działanie istotnie redukujące restenozę.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 xml:space="preserve">Załączyć do oferty wyniki badań randomizowanych dokumentujące, na podstawie co najmniej rocznych obserwacji działanie redukujące restenozę </w:t>
            </w:r>
          </w:p>
        </w:tc>
      </w:tr>
      <w:tr>
        <w:trPr>
          <w:trHeight w:val="898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1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Podać maksymalną średnicę do jakiej można rozprężyć oko stentu bez uszkodzenia jego struktury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TAK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36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40"/>
              <w:gridCol w:w="1571"/>
            </w:tblGrid>
            <w:tr>
              <w:trPr/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lang w:val="pl-PL"/>
                    </w:rPr>
                    <w:t>Średnica stentu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lang w:val="pl-PL"/>
                    </w:rPr>
                    <w:t>Maksymalna średnica</w:t>
                  </w:r>
                </w:p>
              </w:tc>
            </w:tr>
            <w:tr>
              <w:trPr/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Times New Roman" w:hAnsi="Times New Roman" w:cs="Times New Roman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lang w:val="pl-PL"/>
                    </w:rPr>
                    <w:t>2,5 mm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lang w:val="pl-PL"/>
                    </w:rPr>
                  </w:r>
                </w:p>
              </w:tc>
            </w:tr>
            <w:tr>
              <w:trPr/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Times New Roman" w:hAnsi="Times New Roman" w:cs="Times New Roman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lang w:val="pl-PL"/>
                    </w:rPr>
                    <w:t>2,75 mm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lang w:val="pl-PL"/>
                    </w:rPr>
                  </w:r>
                </w:p>
              </w:tc>
            </w:tr>
            <w:tr>
              <w:trPr/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lang w:val="pl-PL"/>
                    </w:rPr>
                    <w:t>3,0 mm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lang w:val="pl-PL"/>
                    </w:rPr>
                  </w:r>
                </w:p>
              </w:tc>
            </w:tr>
            <w:tr>
              <w:trPr/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lang w:val="pl-PL"/>
                    </w:rPr>
                    <w:t>3,5 mm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lang w:val="pl-PL"/>
                    </w:rPr>
                  </w:r>
                </w:p>
              </w:tc>
            </w:tr>
            <w:tr>
              <w:trPr/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lang w:val="pl-PL"/>
                    </w:rPr>
                    <w:t>4,0 mm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lang w:val="pl-PL"/>
                    </w:rPr>
                  </w:r>
                </w:p>
              </w:tc>
            </w:tr>
            <w:tr>
              <w:trPr/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lang w:val="pl-PL"/>
                    </w:rPr>
                    <w:t>4,5 mm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</w:tr>
      <w:tr>
        <w:trPr>
          <w:trHeight w:val="898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1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Podać maksymalną średnicę do jakiej można rozprężyć stent w trakcie postdylatacji bez uszkodzenia jego struktury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TAK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36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99"/>
              <w:gridCol w:w="1701"/>
            </w:tblGrid>
            <w:tr>
              <w:trPr/>
              <w:tc>
                <w:tcPr>
                  <w:tcW w:w="1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lang w:val="pl-PL"/>
                    </w:rPr>
                    <w:t>Średnica stentu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lang w:val="pl-PL"/>
                    </w:rPr>
                    <w:t>Maksymalna średnica</w:t>
                  </w:r>
                </w:p>
              </w:tc>
            </w:tr>
            <w:tr>
              <w:trPr/>
              <w:tc>
                <w:tcPr>
                  <w:tcW w:w="1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Times New Roman" w:hAnsi="Times New Roman" w:cs="Times New Roman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lang w:val="pl-PL"/>
                    </w:rPr>
                    <w:t>2,5 mm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lang w:val="pl-PL"/>
                    </w:rPr>
                  </w:r>
                </w:p>
              </w:tc>
            </w:tr>
            <w:tr>
              <w:trPr/>
              <w:tc>
                <w:tcPr>
                  <w:tcW w:w="1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Times New Roman" w:hAnsi="Times New Roman" w:cs="Times New Roman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lang w:val="pl-PL"/>
                    </w:rPr>
                    <w:t>2,75 mm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lang w:val="pl-PL"/>
                    </w:rPr>
                  </w:r>
                </w:p>
              </w:tc>
            </w:tr>
            <w:tr>
              <w:trPr/>
              <w:tc>
                <w:tcPr>
                  <w:tcW w:w="1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lang w:val="pl-PL"/>
                    </w:rPr>
                    <w:t>3,0 mm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lang w:val="pl-PL"/>
                    </w:rPr>
                  </w:r>
                </w:p>
              </w:tc>
            </w:tr>
            <w:tr>
              <w:trPr/>
              <w:tc>
                <w:tcPr>
                  <w:tcW w:w="1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lang w:val="pl-PL"/>
                    </w:rPr>
                    <w:t>3,5 mm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lang w:val="pl-PL"/>
                    </w:rPr>
                  </w:r>
                </w:p>
              </w:tc>
            </w:tr>
            <w:tr>
              <w:trPr/>
              <w:tc>
                <w:tcPr>
                  <w:tcW w:w="1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lang w:val="pl-PL"/>
                    </w:rPr>
                    <w:t>4,0 mm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lang w:val="pl-PL"/>
                    </w:rPr>
                  </w:r>
                </w:p>
              </w:tc>
            </w:tr>
            <w:tr>
              <w:trPr/>
              <w:tc>
                <w:tcPr>
                  <w:tcW w:w="1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lang w:val="pl-PL"/>
                    </w:rPr>
                    <w:t>4,5 mm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</w:tr>
      <w:tr>
        <w:trPr>
          <w:trHeight w:val="618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  <w:t>II.</w:t>
            </w:r>
          </w:p>
        </w:tc>
        <w:tc>
          <w:tcPr>
            <w:tcW w:w="1068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  <w:t>Parametry – inne</w:t>
            </w:r>
          </w:p>
        </w:tc>
      </w:tr>
      <w:tr>
        <w:trPr>
          <w:trHeight w:val="898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Podać minimalny czas podwójnej terapii przeciwpłytkowej po implantacji stentu u pacjenta ze stabilną chorobą wiencową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Heading5"/>
        <w:keepNext w:val="true"/>
        <w:shd w:fill="BFBFBF" w:val="clear"/>
        <w:rPr>
          <w:rFonts w:ascii="Times New Roman" w:hAnsi="Times New Roman" w:cs="Times New Roman"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  <w:t xml:space="preserve">ZESTAWIENIE PARAMETRÓW PODLEGAJĄCYCH OCENIE (dot.: kryterium jakość)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 xml:space="preserve">Stent wieńcowy kobaltowo-chromowy </w:t>
      </w:r>
      <w:r>
        <w:rPr>
          <w:rFonts w:cs="Times New Roman" w:ascii="Times New Roman" w:hAnsi="Times New Roman"/>
          <w:b/>
          <w:lang w:val="pl-PL"/>
        </w:rPr>
        <w:t>pokrywany sirolimusem lub jego pochodną dostarczanym bez polimeru</w:t>
      </w:r>
    </w:p>
    <w:p>
      <w:pPr>
        <w:pStyle w:val="Heading4"/>
        <w:keepNext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37</w:t>
      </w:r>
    </w:p>
    <w:tbl>
      <w:tblPr>
        <w:tblW w:w="111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"/>
        <w:gridCol w:w="4182"/>
        <w:gridCol w:w="1680"/>
        <w:gridCol w:w="4560"/>
      </w:tblGrid>
      <w:tr>
        <w:trPr>
          <w:trHeight w:val="922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L.p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ARAMETR / WARUNEK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Skala ocen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dpowiedź Wykonawcy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Tak/ Nie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right="17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ferowana wartość parametru, opis</w:t>
            </w:r>
          </w:p>
        </w:tc>
      </w:tr>
      <w:tr>
        <w:trPr>
          <w:trHeight w:val="601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1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Skuteczność w dostarczaniu i implantacji stentu w krętych zwężonych naczyniach.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TAK- 50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NIE – 0 pkt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585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2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Bezpieczeństwo i precyzja pracy zestawu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TAK- 50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NIE – 0 pkt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bCs/>
          <w:lang w:val="pl-PL"/>
        </w:rPr>
        <w:t xml:space="preserve">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pl-PL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pl-PL"/>
        </w:rPr>
        <w:t xml:space="preserve">.........................................................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                </w:t>
      </w:r>
      <w:r>
        <w:rPr>
          <w:rFonts w:cs="Times New Roman" w:ascii="Times New Roman" w:hAnsi="Times New Roman"/>
          <w:lang w:val="pl-PL"/>
        </w:rPr>
        <w:t xml:space="preserve">data i podpis Wykonawcy lub upoważnionego </w:t>
      </w:r>
    </w:p>
    <w:p>
      <w:pPr>
        <w:pStyle w:val="Normal"/>
        <w:rPr/>
      </w:pPr>
      <w:r>
        <w:rPr>
          <w:rFonts w:cs="Times New Roman" w:ascii="Times New Roman" w:hAnsi="Times New Roman"/>
          <w:lang w:val="pl-PL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pl-PL"/>
        </w:rPr>
        <w:t>Przedstawiciela Wykonawcy</w:t>
      </w:r>
      <w:r>
        <w:br w:type="page"/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pl-PL"/>
        </w:rPr>
        <w:t>Załącznik nr 38A do SIWZ</w:t>
      </w:r>
      <w:r>
        <w:rPr>
          <w:rFonts w:cs="Times New Roman" w:ascii="Times New Roman" w:hAnsi="Times New Roman"/>
          <w:lang w:val="pl-PL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</w:t>
      </w:r>
    </w:p>
    <w:p>
      <w:pPr>
        <w:pStyle w:val="Normal"/>
        <w:shd w:fill="BFBFBF" w:val="clear"/>
        <w:rPr>
          <w:rFonts w:ascii="Times New Roman" w:hAnsi="Times New Roman" w:cs="Times New Roman"/>
          <w:b/>
          <w:b/>
          <w:bCs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  <w:t>ZESTAWIENIE PARAMETRÓW TECHNICZNYCH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ab/>
        <w:tab/>
        <w:tab/>
        <w:tab/>
      </w:r>
      <w:r>
        <w:rPr>
          <w:rFonts w:cs="Times New Roman" w:ascii="Times New Roman" w:hAnsi="Times New Roman"/>
          <w:b/>
          <w:bCs/>
          <w:lang w:val="pl-PL"/>
        </w:rPr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lang w:val="pl-PL"/>
        </w:rPr>
        <w:t>Stent wieńcowy o dużej sile radialnej pokrywany sirolimusem lub jego pochodną na podłożu nieulegającego biodegradacji polimer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Pakiet 38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Typ: ...................................................    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lang w:val="pl-PL"/>
        </w:rPr>
        <w:t xml:space="preserve">Producent: ............................................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tbl>
      <w:tblPr>
        <w:tblW w:w="112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4676"/>
        <w:gridCol w:w="1824"/>
        <w:gridCol w:w="4176"/>
      </w:tblGrid>
      <w:tr>
        <w:trPr>
          <w:trHeight w:val="454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L.p.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ARAMETR / WARUNEK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8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otwierdzenie spełniania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8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pl-PL"/>
              </w:rPr>
              <w:t>Opis parametrów zaoferowanych przez Wykonawcę</w:t>
            </w:r>
          </w:p>
        </w:tc>
      </w:tr>
      <w:tr>
        <w:trPr>
          <w:trHeight w:val="898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I.</w:t>
            </w:r>
          </w:p>
        </w:tc>
        <w:tc>
          <w:tcPr>
            <w:tcW w:w="10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Parametry techniczne – minimalne wymagane</w:t>
            </w:r>
          </w:p>
        </w:tc>
      </w:tr>
      <w:tr>
        <w:trPr>
          <w:trHeight w:val="898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1.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color w:val="FF000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Stenty ze stopu platynowo-chromowego na balonie wysokociśnieniowym (RBPmin. 16 bar dla zestawu 3,0) 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747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2.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Ciśnienie otwarcia min. 3-4 atm.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591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3.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Siła radialna powyżej 0,22 N/mm2.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899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4.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Szeroki wybór długości stentów: od 9,0 mm do 38mm (minimum 7 długości)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898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5.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Różne średnice: od 2,25 mm do 4,0 mm (minimum 6 średnic) 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675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6.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Pewne i mocne umieszczenie stentów w balonie.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898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7.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Stenty nadające się do stentowania zarówno krętych jak i trudno dostępnych naczyń oraz zapewniające dostęp do gałęzi bocznych 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899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8.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Średnica zestawu umożliwiająca stosowanie cewnika 5F przy średnicy stentu 4,0 mm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898" w:hRule="atLeast"/>
        </w:trPr>
        <w:tc>
          <w:tcPr>
            <w:tcW w:w="5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9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color w:val="FF000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Stent pokryty substancją antyproliferacyjną na podłożu polimerowym nie ulegającym biodegradacji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899" w:hRule="atLeast"/>
        </w:trPr>
        <w:tc>
          <w:tcPr>
            <w:tcW w:w="5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10.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Bezproblemowe zastosowanie w min.500 zabiegach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Załączyć do oferty opinie użytkowników dokumentujące bezproblemowe zastosowanie w minimum 300 zabiegach</w:t>
            </w:r>
          </w:p>
        </w:tc>
      </w:tr>
      <w:tr>
        <w:trPr>
          <w:trHeight w:val="898" w:hRule="atLeast"/>
        </w:trPr>
        <w:tc>
          <w:tcPr>
            <w:tcW w:w="5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11.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Działanie istotnie redukujące restenozę 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Załączyć do oferty wyniki badań dokumentujące, na podstawie co najmniej 2-letnich randomizowanych badań, działanie redukujące restenozę </w:t>
            </w:r>
          </w:p>
        </w:tc>
      </w:tr>
      <w:tr>
        <w:trPr>
          <w:trHeight w:val="898" w:hRule="atLeast"/>
        </w:trPr>
        <w:tc>
          <w:tcPr>
            <w:tcW w:w="5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12.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Podać maksymalną średnicę do jakiej można rozprężyć oko stentu bez uszkodzenia jego struktury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TAK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36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40"/>
              <w:gridCol w:w="1571"/>
            </w:tblGrid>
            <w:tr>
              <w:trPr/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  <w:t>Średnica stentu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  <w:t>Maksymalna średnica</w:t>
                  </w:r>
                </w:p>
              </w:tc>
            </w:tr>
            <w:tr>
              <w:trPr/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Times New Roman" w:hAnsi="Times New Roman" w:cs="Times New Roman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  <w:t>2,25 mm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</w:r>
                </w:p>
              </w:tc>
            </w:tr>
            <w:tr>
              <w:trPr/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Times New Roman" w:hAnsi="Times New Roman" w:cs="Times New Roman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  <w:t>2,5 mm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</w:r>
                </w:p>
              </w:tc>
            </w:tr>
            <w:tr>
              <w:trPr/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  <w:t>2,75 mm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</w:r>
                </w:p>
              </w:tc>
            </w:tr>
            <w:tr>
              <w:trPr/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  <w:t>3,0 mm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</w:r>
                </w:p>
              </w:tc>
            </w:tr>
            <w:tr>
              <w:trPr/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  <w:t>3,5 mm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</w:r>
                </w:p>
              </w:tc>
            </w:tr>
            <w:tr>
              <w:trPr/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  <w:t>4,0 mm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898" w:hRule="atLeast"/>
        </w:trPr>
        <w:tc>
          <w:tcPr>
            <w:tcW w:w="5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13.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Podać maksymalną średnicę do jakiej można rozprężyć stent w trakcie postdylatacji bez uszkodzenia jego struktury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TAK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36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99"/>
              <w:gridCol w:w="1701"/>
            </w:tblGrid>
            <w:tr>
              <w:trPr/>
              <w:tc>
                <w:tcPr>
                  <w:tcW w:w="1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  <w:t>Średnica stentu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  <w:t>Maksymalna średnica</w:t>
                  </w:r>
                </w:p>
              </w:tc>
            </w:tr>
            <w:tr>
              <w:trPr/>
              <w:tc>
                <w:tcPr>
                  <w:tcW w:w="1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Times New Roman" w:hAnsi="Times New Roman" w:cs="Times New Roman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  <w:t>2,25 mm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</w:r>
                </w:p>
              </w:tc>
            </w:tr>
            <w:tr>
              <w:trPr/>
              <w:tc>
                <w:tcPr>
                  <w:tcW w:w="1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Times New Roman" w:hAnsi="Times New Roman" w:cs="Times New Roman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  <w:t>2,5 mm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</w:r>
                </w:p>
              </w:tc>
            </w:tr>
            <w:tr>
              <w:trPr/>
              <w:tc>
                <w:tcPr>
                  <w:tcW w:w="1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  <w:t>2,75 mm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</w:r>
                </w:p>
              </w:tc>
            </w:tr>
            <w:tr>
              <w:trPr/>
              <w:tc>
                <w:tcPr>
                  <w:tcW w:w="1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  <w:t>3,0 mm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</w:r>
                </w:p>
              </w:tc>
            </w:tr>
            <w:tr>
              <w:trPr/>
              <w:tc>
                <w:tcPr>
                  <w:tcW w:w="1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  <w:t>3,5 mm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</w:r>
                </w:p>
              </w:tc>
            </w:tr>
            <w:tr>
              <w:trPr/>
              <w:tc>
                <w:tcPr>
                  <w:tcW w:w="1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  <w:t>4,0 mm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573" w:hRule="atLeast"/>
        </w:trPr>
        <w:tc>
          <w:tcPr>
            <w:tcW w:w="5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  <w:t>II.</w:t>
            </w:r>
          </w:p>
        </w:tc>
        <w:tc>
          <w:tcPr>
            <w:tcW w:w="1067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  <w:t xml:space="preserve">Parametry – inne </w:t>
            </w:r>
          </w:p>
        </w:tc>
      </w:tr>
      <w:tr>
        <w:trPr>
          <w:trHeight w:val="898" w:hRule="atLeast"/>
        </w:trPr>
        <w:tc>
          <w:tcPr>
            <w:tcW w:w="5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1.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Podać minimalny czas podwójnej terapii przeciwpłytkowej po implantacji stentu u pacjenta ze stabilną chorobą wiencową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Heading5"/>
        <w:keepNext w:val="true"/>
        <w:shd w:fill="BFBFBF" w:val="clear"/>
        <w:rPr>
          <w:rFonts w:ascii="Times New Roman" w:hAnsi="Times New Roman" w:cs="Times New Roman"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  <w:t xml:space="preserve">ZESTAWIENIE PARAMETRÓW PODLEGAJĄCYCH OCENIE (dot.: kryterium jakość)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ab/>
        <w:tab/>
        <w:tab/>
        <w:tab/>
      </w:r>
      <w:r>
        <w:rPr>
          <w:rFonts w:cs="Times New Roman" w:ascii="Times New Roman" w:hAnsi="Times New Roman"/>
          <w:b/>
          <w:bCs/>
          <w:lang w:val="pl-PL"/>
        </w:rPr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lang w:val="pl-PL"/>
        </w:rPr>
        <w:t>Stent wieńcowy o dużej sile radialnej pokrywany sirolimusem lub jego pochodną na podłożu nieulegającego biodegradacji polimer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Heading4"/>
        <w:keepNext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38</w:t>
      </w:r>
    </w:p>
    <w:tbl>
      <w:tblPr>
        <w:tblW w:w="111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"/>
        <w:gridCol w:w="4182"/>
        <w:gridCol w:w="1680"/>
        <w:gridCol w:w="4560"/>
      </w:tblGrid>
      <w:tr>
        <w:trPr>
          <w:trHeight w:val="922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L.p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ARAMETR / WARUNEK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Skala ocen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dpowiedź Wykonawcy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Tak/ Nie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right="17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ferowana wartość parametru, opis</w:t>
            </w:r>
          </w:p>
        </w:tc>
      </w:tr>
      <w:tr>
        <w:trPr>
          <w:trHeight w:val="601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1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Precyzja i jakość montowania stentu na balonie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TAK- 50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NIE – 0 pkt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585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2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Przydatność w stentowaniu w tym technika stentowania bezpośredniego 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TAK- 50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NIE – 0 pkt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bCs/>
          <w:lang w:val="pl-PL"/>
        </w:rPr>
        <w:t xml:space="preserve">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pl-PL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pl-PL"/>
        </w:rPr>
        <w:t xml:space="preserve">.........................................................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                </w:t>
      </w:r>
      <w:r>
        <w:rPr>
          <w:rFonts w:cs="Times New Roman" w:ascii="Times New Roman" w:hAnsi="Times New Roman"/>
          <w:lang w:val="pl-PL"/>
        </w:rPr>
        <w:t xml:space="preserve">data i podpis Wykonawcy lub upoważnionego </w:t>
      </w:r>
    </w:p>
    <w:p>
      <w:pPr>
        <w:pStyle w:val="Normal"/>
        <w:rPr/>
      </w:pPr>
      <w:r>
        <w:rPr>
          <w:rFonts w:cs="Times New Roman" w:ascii="Times New Roman" w:hAnsi="Times New Roman"/>
          <w:lang w:val="pl-PL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pl-PL"/>
        </w:rPr>
        <w:t>Przedstawiciela Wykonawcy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Załącznik nr 39</w:t>
      </w:r>
      <w:r>
        <w:rPr>
          <w:rFonts w:cs="Times New Roman" w:ascii="Times New Roman" w:hAnsi="Times New Roman"/>
          <w:b/>
          <w:lang w:val="pl-PL"/>
        </w:rPr>
        <w:t xml:space="preserve">A do SIWZ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</w:t>
      </w:r>
    </w:p>
    <w:p>
      <w:pPr>
        <w:pStyle w:val="Normal"/>
        <w:shd w:fill="BFBFBF" w:val="clear"/>
        <w:rPr>
          <w:rFonts w:ascii="Times New Roman" w:hAnsi="Times New Roman" w:cs="Times New Roman"/>
          <w:b/>
          <w:b/>
          <w:bCs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  <w:t>ZESTAWIENIE PARAMETRÓW TECHNICZNYCH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ab/>
        <w:tab/>
        <w:tab/>
        <w:tab/>
      </w:r>
      <w:r>
        <w:rPr>
          <w:rFonts w:cs="Times New Roman" w:ascii="Times New Roman" w:hAnsi="Times New Roman"/>
          <w:b/>
          <w:bCs/>
          <w:lang w:val="pl-PL"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Stent wieńcowy kobaltowo-chromowy pokrywany sirolimusem lub jego pochodną na podłożu nieulegającego biodegradacji polimer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Pakiet 39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Typ: ....................................................   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                                                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Producent: ............................................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tbl>
      <w:tblPr>
        <w:tblW w:w="112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5280"/>
        <w:gridCol w:w="1680"/>
        <w:gridCol w:w="3600"/>
      </w:tblGrid>
      <w:tr>
        <w:trPr>
          <w:trHeight w:val="45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L.p.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ARAMETR / WARUNEK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8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otwierdzenie spełniania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8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pl-PL"/>
              </w:rPr>
              <w:t>Opis parametrów zaoferowanych przez Wykonawcę</w:t>
            </w:r>
          </w:p>
        </w:tc>
      </w:tr>
      <w:tr>
        <w:trPr>
          <w:trHeight w:val="69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I.</w:t>
            </w:r>
          </w:p>
        </w:tc>
        <w:tc>
          <w:tcPr>
            <w:tcW w:w="10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Parametry techniczne – minimalne wymagane</w:t>
            </w:r>
          </w:p>
        </w:tc>
      </w:tr>
      <w:tr>
        <w:trPr>
          <w:trHeight w:val="89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1.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Stenty ze stopu kobaltowo-chromowego na balonie wysokociśnieniowym (RBP dla zestawu 4,0 nie mniej niż 18 atm.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81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3.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color w:val="FF000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Dla stentu 3,0 ; skrócenie stentu przy implantacji poniżej 1 % przy RBP , profil przejścia nie więcej niż 0,042” dla 3,0. 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69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4.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Szeroki wybór długości stentów: od 8 mm do 48 mm (minimum 6 długości) 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69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7.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Różne średnice: od 2,25 mm do 4,0 mm (minimum 6 średnic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68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8.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Pewne i mocne i precyzyjne umieszczenie stentów w balonie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89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9.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Stenty wykonane ze stopu kobaltowo chromowego o budowie zapewniającej dużą giętkość i łatwy dostęp do bocznic.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89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10.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Średnica zestawu umożliwiająca stosowanie cewnika 5F przy średnicy stentu 4,0 mm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898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1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color w:val="FF000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Stent pokryty sirolimusem lub jego pochodną na podłożu polimerowym nie ulegającym biodegradacji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899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12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Bezproblemowe zastosowanie w min.500 zabiegach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Załączyć do oferty opinie użytkowników dokumentujące bezproblemowe zastosowanie w minimum 300 zabiegach</w:t>
            </w:r>
          </w:p>
        </w:tc>
      </w:tr>
      <w:tr>
        <w:trPr>
          <w:trHeight w:val="898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13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Działanie istotnie redukujące restenozę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Załączyć do oferty wyniki badań dokumentujące, na podstawie co najmniej 2-letnich randomizowanych badań, działanie redukujące restenozę </w:t>
            </w:r>
          </w:p>
        </w:tc>
      </w:tr>
      <w:tr>
        <w:trPr>
          <w:trHeight w:val="898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14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Podać maksymalną średnicę do jakiej można rozprężyć oko stentu bez uszkodzenia jego struktury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TAK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36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40"/>
              <w:gridCol w:w="1571"/>
            </w:tblGrid>
            <w:tr>
              <w:trPr/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  <w:t>Średnica stentu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  <w:t>Maksymalna średnica</w:t>
                  </w:r>
                </w:p>
              </w:tc>
            </w:tr>
            <w:tr>
              <w:trPr/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Times New Roman" w:hAnsi="Times New Roman" w:cs="Times New Roman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  <w:t>2,25 mm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</w:r>
                </w:p>
              </w:tc>
            </w:tr>
            <w:tr>
              <w:trPr/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Times New Roman" w:hAnsi="Times New Roman" w:cs="Times New Roman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  <w:t>2,5 mm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</w:r>
                </w:p>
              </w:tc>
            </w:tr>
            <w:tr>
              <w:trPr/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  <w:t>2,75 mm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</w:r>
                </w:p>
              </w:tc>
            </w:tr>
            <w:tr>
              <w:trPr/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  <w:t>3,0 mm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</w:r>
                </w:p>
              </w:tc>
            </w:tr>
            <w:tr>
              <w:trPr/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  <w:t>3,5 mm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</w:r>
                </w:p>
              </w:tc>
            </w:tr>
            <w:tr>
              <w:trPr/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  <w:t>4,0 mm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898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15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Podać maksymalną średnicę do jakiej można rozprężyć stent w trakcie postdylatacji bez uszkodzenia jego struktury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TAK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36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99"/>
              <w:gridCol w:w="1701"/>
            </w:tblGrid>
            <w:tr>
              <w:trPr/>
              <w:tc>
                <w:tcPr>
                  <w:tcW w:w="1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  <w:t>Średnica stentu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  <w:t>Maksymalna średnica</w:t>
                  </w:r>
                </w:p>
              </w:tc>
            </w:tr>
            <w:tr>
              <w:trPr/>
              <w:tc>
                <w:tcPr>
                  <w:tcW w:w="1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Times New Roman" w:hAnsi="Times New Roman" w:cs="Times New Roman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  <w:t>2,25 mm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</w:r>
                </w:p>
              </w:tc>
            </w:tr>
            <w:tr>
              <w:trPr/>
              <w:tc>
                <w:tcPr>
                  <w:tcW w:w="1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Times New Roman" w:hAnsi="Times New Roman" w:cs="Times New Roman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  <w:t>2,5 mm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</w:r>
                </w:p>
              </w:tc>
            </w:tr>
            <w:tr>
              <w:trPr/>
              <w:tc>
                <w:tcPr>
                  <w:tcW w:w="1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  <w:t>2,75 mm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</w:r>
                </w:p>
              </w:tc>
            </w:tr>
            <w:tr>
              <w:trPr/>
              <w:tc>
                <w:tcPr>
                  <w:tcW w:w="1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  <w:t>3,0 mm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</w:r>
                </w:p>
              </w:tc>
            </w:tr>
            <w:tr>
              <w:trPr/>
              <w:tc>
                <w:tcPr>
                  <w:tcW w:w="1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  <w:t>3,5 mm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</w:r>
                </w:p>
              </w:tc>
            </w:tr>
            <w:tr>
              <w:trPr/>
              <w:tc>
                <w:tcPr>
                  <w:tcW w:w="1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  <w:t>4,0 mm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553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  <w:t>II.</w:t>
            </w:r>
          </w:p>
        </w:tc>
        <w:tc>
          <w:tcPr>
            <w:tcW w:w="10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  <w:t>Parametry – inne</w:t>
            </w:r>
          </w:p>
        </w:tc>
      </w:tr>
      <w:tr>
        <w:trPr>
          <w:trHeight w:val="898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1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Podać minimalny czas podwójnej terapii przeciwpłytkowej po implantacji stentu u pacjenta ze stabilną chorobą wiencową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ind w:left="8496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Heading5"/>
        <w:keepNext w:val="true"/>
        <w:shd w:fill="BFBFBF" w:val="clear"/>
        <w:rPr>
          <w:rFonts w:ascii="Times New Roman" w:hAnsi="Times New Roman" w:cs="Times New Roman"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  <w:t xml:space="preserve">ZESTAWIENIE PARAMETRÓW PODLEGAJĄCYCH OCENIE (dot.: kryterium jakość)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ab/>
        <w:tab/>
        <w:tab/>
        <w:tab/>
      </w:r>
      <w:r>
        <w:rPr>
          <w:rFonts w:cs="Times New Roman" w:ascii="Times New Roman" w:hAnsi="Times New Roman"/>
          <w:b/>
          <w:bCs/>
          <w:lang w:val="pl-PL"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Stent wieńcowy kobaltowo-chromowy pokrywany sirolimusem lub jego pochodną na podłożu nieulegającego biodegradacji polimer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Heading4"/>
        <w:keepNext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39</w:t>
      </w:r>
    </w:p>
    <w:tbl>
      <w:tblPr>
        <w:tblW w:w="111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"/>
        <w:gridCol w:w="4182"/>
        <w:gridCol w:w="1680"/>
        <w:gridCol w:w="4560"/>
      </w:tblGrid>
      <w:tr>
        <w:trPr>
          <w:trHeight w:val="922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L.p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ARAMETR / WARUNEK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Skala ocen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dpowiedź Wykonawcy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Tak/ Nie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right="17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ferowana wartość parametru, opis</w:t>
            </w:r>
          </w:p>
        </w:tc>
      </w:tr>
      <w:tr>
        <w:trPr>
          <w:trHeight w:val="601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1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Precyzja i jakość montowania stentu na balonie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TAK- 50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NIE – 0 pkt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585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2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Zachowanie się stentów w  warunkach utrudnionych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TAK- 50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NIE – 0 pkt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bCs/>
          <w:lang w:val="pl-PL"/>
        </w:rPr>
        <w:t xml:space="preserve">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pl-PL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pl-PL"/>
        </w:rPr>
        <w:t xml:space="preserve">.........................................................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                </w:t>
      </w:r>
      <w:r>
        <w:rPr>
          <w:rFonts w:cs="Times New Roman" w:ascii="Times New Roman" w:hAnsi="Times New Roman"/>
          <w:lang w:val="pl-PL"/>
        </w:rPr>
        <w:t xml:space="preserve">data i podpis Wykonawcy lub upoważnionego </w:t>
      </w:r>
    </w:p>
    <w:p>
      <w:pPr>
        <w:pStyle w:val="Normal"/>
        <w:rPr/>
      </w:pPr>
      <w:r>
        <w:rPr>
          <w:rFonts w:cs="Times New Roman" w:ascii="Times New Roman" w:hAnsi="Times New Roman"/>
          <w:lang w:val="pl-PL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pl-PL"/>
        </w:rPr>
        <w:t>Przedstawiciela Wykonawcy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  <w:r>
        <w:br w:type="page"/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pl-PL"/>
        </w:rPr>
        <w:t>Załącznik nr 40A do SIWZ</w:t>
      </w:r>
      <w:r>
        <w:rPr>
          <w:rFonts w:cs="Times New Roman" w:ascii="Times New Roman" w:hAnsi="Times New Roman"/>
          <w:lang w:val="pl-PL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</w:t>
      </w:r>
    </w:p>
    <w:p>
      <w:pPr>
        <w:pStyle w:val="Normal"/>
        <w:shd w:fill="BFBFBF" w:val="clear"/>
        <w:rPr>
          <w:rFonts w:ascii="Times New Roman" w:hAnsi="Times New Roman" w:cs="Times New Roman"/>
          <w:b/>
          <w:b/>
          <w:bCs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  <w:t>ZESTAWIENIE PARAMETRÓW TECHNICZNYCH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ab/>
        <w:tab/>
        <w:tab/>
        <w:tab/>
      </w:r>
      <w:r>
        <w:rPr>
          <w:rFonts w:cs="Times New Roman" w:ascii="Times New Roman" w:hAnsi="Times New Roman"/>
          <w:b/>
          <w:bCs/>
          <w:lang w:val="pl-PL"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Stent wieńcowy pokrywany zewnętrznie substancją antyproliferacyjną i wewnętrznie substancją przyspieszającą gojen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Pakiet 4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Typ: ....................................................  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                                                 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Producent: ............................................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tbl>
      <w:tblPr>
        <w:tblW w:w="112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920"/>
        <w:gridCol w:w="1800"/>
        <w:gridCol w:w="3840"/>
      </w:tblGrid>
      <w:tr>
        <w:trPr>
          <w:trHeight w:val="45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L.p.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ARAMETR / WARUNEK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8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otwierdzenie spełniania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8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pl-PL"/>
              </w:rPr>
              <w:t>Opis parametrów zaoferowanych przez Wykonawcę</w:t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I.</w:t>
            </w:r>
          </w:p>
        </w:tc>
        <w:tc>
          <w:tcPr>
            <w:tcW w:w="10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Parametry techniczne – minimalne wymagane</w:t>
            </w:r>
          </w:p>
        </w:tc>
      </w:tr>
      <w:tr>
        <w:trPr>
          <w:trHeight w:val="89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1.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Stenty na balonie wysokociśnieniowym (RBP min. 16 bar oraz  ABP &gt;20bar 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7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2.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Skrócenie stentu przy implantacji poniżej 1% przy RBP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82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3.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Wymiary balonu:   proxymalnie – max.: 2,3 F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dystalnie      - max.: 2,9 F;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89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4.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Szeroki wybór długości stentów: od 9,0 mm do 33mm (minimum 5 długości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color w:val="FF000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pl-PL"/>
              </w:rPr>
            </w:r>
          </w:p>
        </w:tc>
      </w:tr>
      <w:tr>
        <w:trPr>
          <w:trHeight w:val="64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5.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Różne średnice: od 2,5 mm do 4,0 mm (minimum 4 średnice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color w:val="FF000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pl-PL"/>
              </w:rPr>
            </w:r>
          </w:p>
        </w:tc>
      </w:tr>
      <w:tr>
        <w:trPr>
          <w:trHeight w:val="89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6.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Stent pokryty wewnętrznie przeciwciałami wychwytującymi komórki progenitorowe śródbłonka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89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7.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Stent zewnętrznie pokryty substancją antyproliferacyjną na podłożu biodegradowalnego polimeru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89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8.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color w:val="FF000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Średnica zestawu umożliwiająca stosowanie cewnika 5F przy średnicy stentu 3,5 mm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Badania kliniczne dokumentujące bezpieczeństwo i skuteczność stosowania u pacjentów z chorobą niedokrwienną ser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TAK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Załączyć do oferty 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Podać maksymalną średnicę do jakiej można rozprężyć oko stentu bez uszkodzenia jego struktury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TAK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36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40"/>
              <w:gridCol w:w="1571"/>
            </w:tblGrid>
            <w:tr>
              <w:trPr/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  <w:t>Średnica stentu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  <w:t>Maksymalna średnica</w:t>
                  </w:r>
                </w:p>
              </w:tc>
            </w:tr>
            <w:tr>
              <w:trPr/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Times New Roman" w:hAnsi="Times New Roman" w:cs="Times New Roman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  <w:t>2,5 mm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</w:r>
                </w:p>
              </w:tc>
            </w:tr>
            <w:tr>
              <w:trPr/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  <w:t>3,0 mm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</w:r>
                </w:p>
              </w:tc>
            </w:tr>
            <w:tr>
              <w:trPr/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  <w:t>3,5 mm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</w:r>
                </w:p>
              </w:tc>
            </w:tr>
            <w:tr>
              <w:trPr/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  <w:t>4,0 mm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Podać maksymalną średnicę do jakiej można rozprężyć stent w trakcie postdylatacji bez uszkodzenia jego struktury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TAK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36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99"/>
              <w:gridCol w:w="1701"/>
            </w:tblGrid>
            <w:tr>
              <w:trPr/>
              <w:tc>
                <w:tcPr>
                  <w:tcW w:w="1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  <w:t>Średnica stentu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  <w:t>Maksymalna średnica</w:t>
                  </w:r>
                </w:p>
              </w:tc>
            </w:tr>
            <w:tr>
              <w:trPr/>
              <w:tc>
                <w:tcPr>
                  <w:tcW w:w="1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Times New Roman" w:hAnsi="Times New Roman" w:cs="Times New Roman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  <w:t>2,5 mm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</w:r>
                </w:p>
              </w:tc>
            </w:tr>
            <w:tr>
              <w:trPr/>
              <w:tc>
                <w:tcPr>
                  <w:tcW w:w="1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  <w:t>3,0 mm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</w:r>
                </w:p>
              </w:tc>
            </w:tr>
            <w:tr>
              <w:trPr/>
              <w:tc>
                <w:tcPr>
                  <w:tcW w:w="1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  <w:t>3,5 mm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</w:r>
                </w:p>
              </w:tc>
            </w:tr>
            <w:tr>
              <w:trPr/>
              <w:tc>
                <w:tcPr>
                  <w:tcW w:w="1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  <w:t>4,0 mm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I.</w:t>
            </w:r>
          </w:p>
        </w:tc>
        <w:tc>
          <w:tcPr>
            <w:tcW w:w="10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  <w:t>Parametry – inne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Podać minimalny czas podwójnej terapii przeciwpłytkowej po implantacji stentu u pacjenta ze stabilną chorobą wiencową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ind w:left="8496" w:hanging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ind w:left="8496" w:hanging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ind w:left="8496" w:hanging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ind w:left="8496" w:hanging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Heading5"/>
        <w:keepNext w:val="true"/>
        <w:shd w:fill="BFBFBF" w:val="clear"/>
        <w:rPr>
          <w:rFonts w:ascii="Times New Roman" w:hAnsi="Times New Roman" w:cs="Times New Roman"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  <w:t xml:space="preserve">ZESTAWIENIE PARAMETRÓW PODLEGAJĄCYCH OCENIE (dot.: kryterium jakość)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ab/>
        <w:tab/>
        <w:tab/>
        <w:tab/>
      </w:r>
      <w:r>
        <w:rPr>
          <w:rFonts w:cs="Times New Roman" w:ascii="Times New Roman" w:hAnsi="Times New Roman"/>
          <w:b/>
          <w:bCs/>
          <w:lang w:val="pl-PL"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Stent wieńcowy pokrywany zewnętrznie substancją antyproliferacyjną i wewnętrznie substancją przyspieszającą gojenie</w:t>
      </w:r>
    </w:p>
    <w:p>
      <w:pPr>
        <w:pStyle w:val="Heading4"/>
        <w:keepNext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40</w:t>
      </w:r>
    </w:p>
    <w:tbl>
      <w:tblPr>
        <w:tblW w:w="111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"/>
        <w:gridCol w:w="4182"/>
        <w:gridCol w:w="1680"/>
        <w:gridCol w:w="4560"/>
      </w:tblGrid>
      <w:tr>
        <w:trPr>
          <w:trHeight w:val="922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L.p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ARAMETR / WARUNEK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Skala ocen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dpowiedź Wykonawcy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Tak/ Nie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right="17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ferowana wartość parametru, opis</w:t>
            </w:r>
          </w:p>
        </w:tc>
      </w:tr>
      <w:tr>
        <w:trPr>
          <w:trHeight w:val="601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1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Precyzja i jakość montowania stentu na balonie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TAK- 50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NIE – 0 pkt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585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2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Zachowanie się stentów w warunkach utrudnionych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TAK- 50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NIE – 0 pkt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bCs/>
          <w:lang w:val="pl-PL"/>
        </w:rPr>
        <w:t xml:space="preserve">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pl-PL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pl-PL"/>
        </w:rPr>
        <w:t xml:space="preserve">.........................................................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                </w:t>
      </w:r>
      <w:r>
        <w:rPr>
          <w:rFonts w:cs="Times New Roman" w:ascii="Times New Roman" w:hAnsi="Times New Roman"/>
          <w:lang w:val="pl-PL"/>
        </w:rPr>
        <w:t xml:space="preserve">data i podpis Wykonawcy lub upoważnionego </w:t>
      </w:r>
    </w:p>
    <w:p>
      <w:pPr>
        <w:pStyle w:val="Normal"/>
        <w:rPr/>
      </w:pPr>
      <w:r>
        <w:rPr>
          <w:rFonts w:cs="Times New Roman" w:ascii="Times New Roman" w:hAnsi="Times New Roman"/>
          <w:lang w:val="pl-PL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pl-PL"/>
        </w:rPr>
        <w:t>Przedstawiciela Wykonawcy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Załącznik nr 41</w:t>
      </w:r>
      <w:r>
        <w:rPr>
          <w:rFonts w:cs="Times New Roman" w:ascii="Times New Roman" w:hAnsi="Times New Roman"/>
          <w:b/>
          <w:lang w:val="pl-PL"/>
        </w:rPr>
        <w:t xml:space="preserve">A do SIWZ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</w:t>
      </w:r>
    </w:p>
    <w:p>
      <w:pPr>
        <w:pStyle w:val="Normal"/>
        <w:shd w:fill="BFBFBF" w:val="clear"/>
        <w:rPr>
          <w:rFonts w:ascii="Times New Roman" w:hAnsi="Times New Roman" w:cs="Times New Roman"/>
          <w:b/>
          <w:b/>
          <w:bCs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  <w:t>ZESTAWIENIE PARAMETRÓW TECHNICZNYCH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ab/>
        <w:tab/>
        <w:tab/>
        <w:tab/>
      </w:r>
      <w:r>
        <w:rPr>
          <w:rFonts w:cs="Times New Roman" w:ascii="Times New Roman" w:hAnsi="Times New Roman"/>
          <w:b/>
          <w:bCs/>
          <w:lang w:val="pl-PL"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 xml:space="preserve">Stent wieńcowy zamocowany na cewniku balonowym pokryty substancją antyproliferacyjną na podłożu z podlegającego biodegradacji polimeru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Pakiet 4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Typ: ....................................................      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                                            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Producent: ............................................                                                             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tbl>
      <w:tblPr>
        <w:tblW w:w="112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5040"/>
        <w:gridCol w:w="1920"/>
        <w:gridCol w:w="3600"/>
      </w:tblGrid>
      <w:tr>
        <w:trPr>
          <w:trHeight w:val="45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L.p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ARAMETR / WARUNEK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8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otwierdzenie spełniania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8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pl-PL"/>
              </w:rPr>
              <w:t>Opis parametrów zaoferowanych przez Wykonawcę</w:t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I.</w:t>
            </w:r>
          </w:p>
        </w:tc>
        <w:tc>
          <w:tcPr>
            <w:tcW w:w="10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Parametry techniczne – minimalne wymagane</w:t>
            </w:r>
          </w:p>
        </w:tc>
      </w:tr>
      <w:tr>
        <w:trPr>
          <w:trHeight w:val="89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1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Stenty na balonie wysokociśnieniowym (RBP nie mniej niż 16 atm)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89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2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Wymiary cewnika balonu:   proxymalnie – max.: 0,72mm; dystalnie - max.: 0,95mm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89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3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Szeroki wybór długości stentów: od 8,0 mm do 48 mm (minimum 10 długości)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color w:val="FF000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pl-PL"/>
              </w:rPr>
            </w:r>
          </w:p>
        </w:tc>
      </w:tr>
      <w:tr>
        <w:trPr>
          <w:trHeight w:val="89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4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Różne średnice: od 2,0 mm do 4,5 mm (minimum 7 średnic)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color w:val="FF000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pl-PL"/>
              </w:rPr>
            </w:r>
          </w:p>
        </w:tc>
      </w:tr>
      <w:tr>
        <w:trPr>
          <w:trHeight w:val="89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5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Profil przejścia nie więcej niż 0,039”, grubość przęsła nie większa niż 0,06 mm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FF000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2"/>
                <w:szCs w:val="22"/>
                <w:lang w:val="pl-PL"/>
              </w:rPr>
            </w:r>
          </w:p>
        </w:tc>
      </w:tr>
      <w:tr>
        <w:trPr>
          <w:trHeight w:val="89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6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Pewne i mocne umieszczenie stentów w balonie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89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7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Stenty nadające się do stentowania zarówno krętych jak i trudno dostępnych naczyń oraz zapewniające dostęp do gałęzi bocznych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89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8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Średnica zestawu umożliwiająca stosowanie cewnika 5F przy średnicy stentu 4,0 mm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898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9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color w:val="FF000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Stent pokryty substancją antyproliferacyjną zmniejszającą  ryzyko restenozy na biodegradowalnym polimerz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Badania kliniczne dokumentujące bezpieczeństwo i skuteczność stosowania u pacjentów z chorobą niedokrwienną serc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TAK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Załączyć do oferty </w:t>
            </w:r>
          </w:p>
        </w:tc>
      </w:tr>
      <w:tr>
        <w:trPr>
          <w:trHeight w:val="898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1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Podać maksymalną średnicę do jakiej można rozprężyć oko stentu bez uszkodzenia jego struktury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TAK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36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40"/>
              <w:gridCol w:w="1571"/>
            </w:tblGrid>
            <w:tr>
              <w:trPr/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  <w:t>Średnica stentu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  <w:t>Maksymalna średnica</w:t>
                  </w:r>
                </w:p>
              </w:tc>
            </w:tr>
            <w:tr>
              <w:trPr/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Times New Roman" w:hAnsi="Times New Roman" w:cs="Times New Roman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  <w:t>2,0 mm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</w:r>
                </w:p>
              </w:tc>
            </w:tr>
            <w:tr>
              <w:trPr/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Times New Roman" w:hAnsi="Times New Roman" w:cs="Times New Roman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  <w:t>2,5 mm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</w:r>
                </w:p>
              </w:tc>
            </w:tr>
            <w:tr>
              <w:trPr/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  <w:t>3,0 mm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</w:r>
                </w:p>
              </w:tc>
            </w:tr>
            <w:tr>
              <w:trPr/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  <w:t>3,5 mm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</w:r>
                </w:p>
              </w:tc>
            </w:tr>
            <w:tr>
              <w:trPr/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  <w:t>4,0 mm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</w:r>
                </w:p>
              </w:tc>
            </w:tr>
            <w:tr>
              <w:trPr/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rPr>
                      <w:rFonts w:ascii="Times New Roman" w:hAnsi="Times New Roman" w:cs="Times New Roman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  <w:t>4,5 mm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898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1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Podać maksymalną średnicę do jakiej można rozprężyć stent w trakcie postdylatacji bez uszkodzenia jego struktury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TAK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36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40"/>
              <w:gridCol w:w="1571"/>
            </w:tblGrid>
            <w:tr>
              <w:trPr/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  <w:t>Średnica stentu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  <w:t>Maksymalna średnica</w:t>
                  </w:r>
                </w:p>
              </w:tc>
            </w:tr>
            <w:tr>
              <w:trPr/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Times New Roman" w:hAnsi="Times New Roman" w:cs="Times New Roman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  <w:t>2,0 mm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</w:r>
                </w:p>
              </w:tc>
            </w:tr>
            <w:tr>
              <w:trPr/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Times New Roman" w:hAnsi="Times New Roman" w:cs="Times New Roman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  <w:t>2,5 mm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</w:r>
                </w:p>
              </w:tc>
            </w:tr>
            <w:tr>
              <w:trPr/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  <w:t>3,0 mm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</w:r>
                </w:p>
              </w:tc>
            </w:tr>
            <w:tr>
              <w:trPr/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  <w:t>3,5 mm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</w:r>
                </w:p>
              </w:tc>
            </w:tr>
            <w:tr>
              <w:trPr/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  <w:t>4,0 mm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</w:r>
                </w:p>
              </w:tc>
            </w:tr>
            <w:tr>
              <w:trPr/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rPr>
                      <w:rFonts w:ascii="Times New Roman" w:hAnsi="Times New Roman" w:cs="Times New Roman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  <w:t>4,5 mm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595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  <w:t>II.</w:t>
            </w:r>
          </w:p>
        </w:tc>
        <w:tc>
          <w:tcPr>
            <w:tcW w:w="10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  <w:t xml:space="preserve">Parametry – inne </w:t>
            </w:r>
          </w:p>
        </w:tc>
      </w:tr>
      <w:tr>
        <w:trPr>
          <w:trHeight w:val="898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Podać minimalny czas podwójnej terapii przeciwpłytkowej po implantacji stentu u pacjenta ze stabilną chorobą wiencową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Heading5"/>
        <w:keepNext w:val="true"/>
        <w:shd w:fill="BFBFBF" w:val="clear"/>
        <w:rPr>
          <w:rFonts w:ascii="Times New Roman" w:hAnsi="Times New Roman" w:cs="Times New Roman"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  <w:t xml:space="preserve">ZESTAWIENIE PARAMETRÓW PODLEGAJĄCYCH OCENIE (dot.: kryterium jakość)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ab/>
        <w:tab/>
        <w:tab/>
        <w:tab/>
      </w:r>
      <w:r>
        <w:rPr>
          <w:rFonts w:cs="Times New Roman" w:ascii="Times New Roman" w:hAnsi="Times New Roman"/>
          <w:b/>
          <w:bCs/>
          <w:lang w:val="pl-PL"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 xml:space="preserve">Stent wieńcowy zamocowany na cewniku balonowym pokryty substancją antyproliferacyjną na podłożu z podlegającego biodegradacji polimeru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Heading4"/>
        <w:keepNext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41</w:t>
      </w:r>
    </w:p>
    <w:tbl>
      <w:tblPr>
        <w:tblW w:w="111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"/>
        <w:gridCol w:w="4182"/>
        <w:gridCol w:w="1680"/>
        <w:gridCol w:w="4560"/>
      </w:tblGrid>
      <w:tr>
        <w:trPr>
          <w:trHeight w:val="922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L.p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ARAMETR / WARUNEK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Skala ocen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dpowiedź Wykonawcy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Tak/ Nie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right="17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ferowana wartość parametru, opis</w:t>
            </w:r>
          </w:p>
        </w:tc>
      </w:tr>
      <w:tr>
        <w:trPr>
          <w:trHeight w:val="601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1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Precyzja i jakość montowania stentu na balonie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TAK- 50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NIE – 0 pkt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585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2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Zachowanie się stentów w  warunkach utrudnionych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TAK- 50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NIE – 0 pkt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bCs/>
          <w:lang w:val="pl-PL"/>
        </w:rPr>
        <w:t xml:space="preserve">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pl-PL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pl-PL"/>
        </w:rPr>
        <w:t xml:space="preserve">.........................................................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                </w:t>
      </w:r>
      <w:r>
        <w:rPr>
          <w:rFonts w:cs="Times New Roman" w:ascii="Times New Roman" w:hAnsi="Times New Roman"/>
          <w:lang w:val="pl-PL"/>
        </w:rPr>
        <w:t xml:space="preserve">data i podpis Wykonawcy lub upoważnionego </w:t>
      </w:r>
    </w:p>
    <w:p>
      <w:pPr>
        <w:pStyle w:val="Normal"/>
        <w:rPr/>
      </w:pPr>
      <w:r>
        <w:rPr>
          <w:rFonts w:cs="Times New Roman" w:ascii="Times New Roman" w:hAnsi="Times New Roman"/>
          <w:lang w:val="pl-PL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pl-PL"/>
        </w:rPr>
        <w:t>Przedstawiciela Wykonawcy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Załącznik nr 42A do SIWZ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</w:r>
    </w:p>
    <w:p>
      <w:pPr>
        <w:pStyle w:val="Normal"/>
        <w:shd w:fill="BFBFBF" w:val="clear"/>
        <w:rPr>
          <w:rFonts w:ascii="Times New Roman" w:hAnsi="Times New Roman" w:cs="Times New Roman"/>
          <w:b/>
          <w:b/>
          <w:bCs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  <w:t>ZESTAWIENIE PARAMETRÓW TECHNICZNYCH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lang w:val="pl-PL"/>
        </w:rPr>
        <w:tab/>
        <w:tab/>
      </w:r>
    </w:p>
    <w:p>
      <w:pPr>
        <w:pStyle w:val="Normal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Stent wieńcowy samorozprężalny pokrywany substancją antyproliferacyjną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Pakiet 42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Typ: ......................................................  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lang w:val="pl-PL"/>
        </w:rPr>
        <w:t xml:space="preserve">Producent: ............................................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tbl>
      <w:tblPr>
        <w:tblW w:w="112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5040"/>
        <w:gridCol w:w="1800"/>
        <w:gridCol w:w="3720"/>
      </w:tblGrid>
      <w:tr>
        <w:trPr>
          <w:trHeight w:val="45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L.p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ARAMETR / WARUNEK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8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otwierdzenie spełniania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8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pl-PL"/>
              </w:rPr>
              <w:t>Opis parametrów zaoferowanych przez Wykonawcę</w:t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I.</w:t>
            </w:r>
          </w:p>
        </w:tc>
        <w:tc>
          <w:tcPr>
            <w:tcW w:w="10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Parametry techniczne – minimalne wymagane</w:t>
            </w:r>
          </w:p>
        </w:tc>
      </w:tr>
      <w:tr>
        <w:trPr>
          <w:trHeight w:val="89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1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Stenty samorozprężalne nitynolowe do implantacji w naczyniach wieńcowych z systemem dostarczania RX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7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2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Stent pokryty substancją antyproliferacyjną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64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3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Stent o długości 17-27 mm i średnicach od 2,5 do 4,5 mm.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58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4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Możliwość doprężania stentu powyżej 6 mm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color w:val="FF000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pl-PL"/>
              </w:rPr>
            </w:r>
          </w:p>
        </w:tc>
      </w:tr>
      <w:tr>
        <w:trPr>
          <w:trHeight w:val="70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5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Dostępne stenty z systemem dostawczym z balonem i klasyczn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color w:val="FF000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pl-PL"/>
              </w:rPr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6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System rozłączanych cel stentu ułatwiający optymalne stentowanie bifurkacji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898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Działanie redukujące restenoz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Załączyć do oferty wyniki badań dokumentujące, na podstawie co najmniej 2-letnich randomizowanych badań, działanie redulkjące restenozę.</w:t>
            </w:r>
          </w:p>
        </w:tc>
      </w:tr>
      <w:tr>
        <w:trPr>
          <w:trHeight w:val="625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  <w:t>II.</w:t>
            </w:r>
          </w:p>
        </w:tc>
        <w:tc>
          <w:tcPr>
            <w:tcW w:w="10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  <w:t>Parametry – inne</w:t>
            </w:r>
          </w:p>
        </w:tc>
      </w:tr>
      <w:tr>
        <w:trPr>
          <w:trHeight w:val="898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Budowa zestawu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Dokonać opisu</w:t>
            </w:r>
          </w:p>
        </w:tc>
      </w:tr>
    </w:tbl>
    <w:p>
      <w:pPr>
        <w:pStyle w:val="Normal"/>
        <w:ind w:left="8496" w:hanging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ind w:left="8496" w:hanging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ind w:left="8496" w:hanging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ind w:left="8496" w:hanging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ind w:left="8496" w:hanging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ind w:left="8496" w:hanging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ind w:left="8496" w:hanging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ind w:left="8496" w:hanging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ind w:left="8496" w:hanging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ind w:left="8496" w:hanging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ind w:left="8496" w:hanging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Heading5"/>
        <w:keepNext w:val="true"/>
        <w:shd w:fill="BFBFBF" w:val="clear"/>
        <w:rPr>
          <w:rFonts w:ascii="Times New Roman" w:hAnsi="Times New Roman" w:cs="Times New Roman"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  <w:t xml:space="preserve">ZESTAWIENIE PARAMETRÓW PODLEGAJĄCYCH OCENIE (dot.: kryterium jakość)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ab/>
        <w:tab/>
        <w:tab/>
        <w:tab/>
      </w:r>
      <w:r>
        <w:rPr>
          <w:rFonts w:cs="Times New Roman" w:ascii="Times New Roman" w:hAnsi="Times New Roman"/>
          <w:b/>
          <w:bCs/>
          <w:lang w:val="pl-PL"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Stent wieńcowy samorozprężalny pokrywany substancją antyproliferacyjną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Heading4"/>
        <w:keepNext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42</w:t>
      </w:r>
    </w:p>
    <w:tbl>
      <w:tblPr>
        <w:tblW w:w="111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"/>
        <w:gridCol w:w="4182"/>
        <w:gridCol w:w="1680"/>
        <w:gridCol w:w="4560"/>
      </w:tblGrid>
      <w:tr>
        <w:trPr>
          <w:trHeight w:val="922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L.p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ARAMETR / WARUNEK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Skala ocen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dpowiedź Wykonawcy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Tak/ Nie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right="17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ferowana wartość parametru, opis</w:t>
            </w:r>
          </w:p>
        </w:tc>
      </w:tr>
      <w:tr>
        <w:trPr>
          <w:trHeight w:val="601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1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Możliwość precyzyjnej implantacji stentu w tętnicy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TAK- 50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NIE – 0 pkt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585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2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Zachowanie się stentów w  warunkach utrudnionych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TAK- 50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NIE – 0 pkt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bCs/>
          <w:lang w:val="pl-PL"/>
        </w:rPr>
        <w:t xml:space="preserve">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tabs>
          <w:tab w:val="clear" w:pos="708"/>
          <w:tab w:val="left" w:pos="3690" w:leader="none"/>
        </w:tabs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pl-PL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pl-PL"/>
        </w:rPr>
        <w:t xml:space="preserve">.........................................................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                </w:t>
      </w:r>
      <w:r>
        <w:rPr>
          <w:rFonts w:cs="Times New Roman" w:ascii="Times New Roman" w:hAnsi="Times New Roman"/>
          <w:lang w:val="pl-PL"/>
        </w:rPr>
        <w:t xml:space="preserve">data i podpis Wykonawcy lub upoważnionego </w:t>
      </w:r>
    </w:p>
    <w:p>
      <w:pPr>
        <w:pStyle w:val="Normal"/>
        <w:rPr/>
      </w:pPr>
      <w:r>
        <w:rPr>
          <w:rFonts w:cs="Times New Roman" w:ascii="Times New Roman" w:hAnsi="Times New Roman"/>
          <w:lang w:val="pl-PL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pl-PL"/>
        </w:rPr>
        <w:t>Przedstawiciela Wykonawcy</w:t>
      </w:r>
    </w:p>
    <w:p>
      <w:pPr>
        <w:pStyle w:val="Normal"/>
        <w:ind w:left="8496" w:hanging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ind w:left="8496" w:hanging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ind w:left="8496" w:hanging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ind w:left="8496" w:hanging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ind w:left="8496" w:firstLine="708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lang w:val="pl-PL"/>
        </w:rPr>
        <w:t>Załącznik nr 43A do SIWZ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</w:r>
    </w:p>
    <w:p>
      <w:pPr>
        <w:pStyle w:val="Normal"/>
        <w:shd w:fill="BFBFBF" w:val="clear"/>
        <w:rPr>
          <w:rFonts w:ascii="Times New Roman" w:hAnsi="Times New Roman" w:cs="Times New Roman"/>
          <w:b/>
          <w:b/>
          <w:bCs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  <w:t>ZESTAWIENIE PARAMETRÓW TECHNICZNYCH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lang w:val="pl-PL"/>
        </w:rPr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pl-PL"/>
        </w:rPr>
        <w:t>Stent wieńcowy pokrywany jednostronnie sirolimusem lub jego pochodną na podłożu z podlegającego biodegradacji polimer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Pakiet 43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Typ: ....................................................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                                                         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Producent: ............................................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tbl>
      <w:tblPr>
        <w:tblW w:w="1142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5160"/>
        <w:gridCol w:w="1800"/>
        <w:gridCol w:w="3600"/>
        <w:gridCol w:w="142"/>
      </w:tblGrid>
      <w:tr>
        <w:trPr>
          <w:trHeight w:val="45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L.p.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ARAMETR / WARUNEK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8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otwierdzenie spełniania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8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pl-PL"/>
              </w:rPr>
              <w:t>Opis parametrów zaoferowanych przez Wykonawcę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I.</w:t>
            </w:r>
          </w:p>
        </w:tc>
        <w:tc>
          <w:tcPr>
            <w:tcW w:w="10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Parametry techniczne – minimalne wymagane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89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1.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Stenty na balonie wysokociśnieniowym ( RBP nie mniej 16 atm dla stentu o średnicy 3,0mm 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7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2.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Profil wejścia nie więcej niż 0,017” , Profil przejścia nie większy niż 0,045”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89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3.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Szeroki wybór długości stentów: od 13,0 mm do 36mm (minimum 7 długości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color w:val="FF000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pl-PL"/>
              </w:rPr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4.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Różne średnice: od 2,25 mm do 4,0 mm (minimum 5 średnice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color w:val="FF000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pl-PL"/>
              </w:rPr>
            </w:r>
          </w:p>
        </w:tc>
      </w:tr>
      <w:tr>
        <w:trPr>
          <w:trHeight w:val="58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5.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Pewne i mocne umieszczenie stentów w baloni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898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6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color w:val="FF000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Stent pokryty od strony ściany tętnicy substancją antyproliferacyjną zmniejszającą  ryzyko restenozy na podłożu z biodegradowalnego polimer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899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7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Bezproblemowe zastosowanie w min.300 zabiegach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Załączyć do oferty opinie użytkowników dokumentujące bezproblemowe zastosowanie w minimum 300 zabiegach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898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8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Działanie redukujące restenozę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Załączyć do oferty wyniki badań dokumentujące, na podstawie co najmniej 2-letnich randomizowanych badań, działanie redulkjące restenozę 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898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9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Podać maksymalną średnicę do jakiej można rozprężyć oko stentu bez uszkodzenia jego struktury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TAK</w:t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36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40"/>
              <w:gridCol w:w="1571"/>
            </w:tblGrid>
            <w:tr>
              <w:trPr/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  <w:t>Średnica stentu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  <w:t>Maksymalna średnica</w:t>
                  </w:r>
                </w:p>
              </w:tc>
            </w:tr>
            <w:tr>
              <w:trPr/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Times New Roman" w:hAnsi="Times New Roman" w:cs="Times New Roman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  <w:t>2,25 mm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</w:r>
                </w:p>
              </w:tc>
            </w:tr>
            <w:tr>
              <w:trPr/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Times New Roman" w:hAnsi="Times New Roman" w:cs="Times New Roman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  <w:t>2,5 mm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</w:r>
                </w:p>
              </w:tc>
            </w:tr>
            <w:tr>
              <w:trPr/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  <w:t>2,75 mm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</w:r>
                </w:p>
              </w:tc>
            </w:tr>
            <w:tr>
              <w:trPr/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  <w:t>3,0 mm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</w:r>
                </w:p>
              </w:tc>
            </w:tr>
            <w:tr>
              <w:trPr/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  <w:t>3,5 mm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</w:r>
                </w:p>
              </w:tc>
            </w:tr>
            <w:tr>
              <w:trPr/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  <w:t>4,0 mm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898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10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Podać maksymalną średnicę do jakiej można rozprężyć stent w trakcie postdylatacji bez uszkodzenia jego struktury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TAK</w:t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36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99"/>
              <w:gridCol w:w="1701"/>
            </w:tblGrid>
            <w:tr>
              <w:trPr/>
              <w:tc>
                <w:tcPr>
                  <w:tcW w:w="1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  <w:t>Średnica stentu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  <w:t>Maksymalna średnica</w:t>
                  </w:r>
                </w:p>
              </w:tc>
            </w:tr>
            <w:tr>
              <w:trPr/>
              <w:tc>
                <w:tcPr>
                  <w:tcW w:w="1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Times New Roman" w:hAnsi="Times New Roman" w:cs="Times New Roman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  <w:t>2,25 mm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</w:r>
                </w:p>
              </w:tc>
            </w:tr>
            <w:tr>
              <w:trPr/>
              <w:tc>
                <w:tcPr>
                  <w:tcW w:w="1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Times New Roman" w:hAnsi="Times New Roman" w:cs="Times New Roman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  <w:t>2,5 mm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</w:r>
                </w:p>
              </w:tc>
            </w:tr>
            <w:tr>
              <w:trPr/>
              <w:tc>
                <w:tcPr>
                  <w:tcW w:w="1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  <w:t>2,75 mm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</w:r>
                </w:p>
              </w:tc>
            </w:tr>
            <w:tr>
              <w:trPr/>
              <w:tc>
                <w:tcPr>
                  <w:tcW w:w="1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  <w:t>3,0 mm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</w:r>
                </w:p>
              </w:tc>
            </w:tr>
            <w:tr>
              <w:trPr/>
              <w:tc>
                <w:tcPr>
                  <w:tcW w:w="1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  <w:t>3,5 mm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</w:r>
                </w:p>
              </w:tc>
            </w:tr>
            <w:tr>
              <w:trPr/>
              <w:tc>
                <w:tcPr>
                  <w:tcW w:w="1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  <w:t>4,0 mm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661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  <w:t>II.</w:t>
            </w:r>
          </w:p>
        </w:tc>
        <w:tc>
          <w:tcPr>
            <w:tcW w:w="1070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  <w:t>Parametry – inne</w:t>
            </w:r>
          </w:p>
        </w:tc>
      </w:tr>
      <w:tr>
        <w:trPr>
          <w:trHeight w:val="898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1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Podać minimalny czas podwójnej terapii przeciwpłytkowej po implantacji stentu u pacjenta ze stabilną chorobą wiencową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Heading5"/>
        <w:keepNext w:val="true"/>
        <w:shd w:fill="BFBFBF" w:val="clear"/>
        <w:rPr>
          <w:rFonts w:ascii="Times New Roman" w:hAnsi="Times New Roman" w:cs="Times New Roman"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  <w:t xml:space="preserve">ZESTAWIENIE PARAMETRÓW PODLEGAJĄCYCH OCENIE (dot.: kryterium jakość)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ab/>
        <w:tab/>
        <w:tab/>
        <w:tab/>
      </w:r>
      <w:r>
        <w:rPr>
          <w:rFonts w:cs="Times New Roman" w:ascii="Times New Roman" w:hAnsi="Times New Roman"/>
          <w:b/>
          <w:bCs/>
          <w:lang w:val="pl-PL"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Stent wieńcowy pokrywany jednostronnie sirolimusem lub jego pochodną na podłożu z podlegającego biodegradacji polimeru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Heading4"/>
        <w:keepNext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43</w:t>
      </w:r>
    </w:p>
    <w:tbl>
      <w:tblPr>
        <w:tblW w:w="111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"/>
        <w:gridCol w:w="4182"/>
        <w:gridCol w:w="1680"/>
        <w:gridCol w:w="4560"/>
      </w:tblGrid>
      <w:tr>
        <w:trPr>
          <w:trHeight w:val="922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L.p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ARAMETR / WARUNEK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Skala ocen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dpowiedź Wykonawcy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Tak/ Nie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right="17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ferowana wartość parametru, opis</w:t>
            </w:r>
          </w:p>
        </w:tc>
      </w:tr>
      <w:tr>
        <w:trPr>
          <w:trHeight w:val="601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1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Precyzja i jakość montowania stentu na balonie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TAK- 50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NIE – 0 pkt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585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2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Zachowanie się stentów w  warunkach utrudnionych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TAK- 50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NIE – 0 pkt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bCs/>
          <w:lang w:val="pl-PL"/>
        </w:rPr>
        <w:t xml:space="preserve">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tabs>
          <w:tab w:val="clear" w:pos="708"/>
          <w:tab w:val="left" w:pos="3690" w:leader="none"/>
        </w:tabs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pl-PL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pl-PL"/>
        </w:rPr>
        <w:t xml:space="preserve">.........................................................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                </w:t>
      </w:r>
      <w:r>
        <w:rPr>
          <w:rFonts w:cs="Times New Roman" w:ascii="Times New Roman" w:hAnsi="Times New Roman"/>
          <w:lang w:val="pl-PL"/>
        </w:rPr>
        <w:t xml:space="preserve">data i podpis Wykonawcy lub upoważnionego </w:t>
      </w:r>
    </w:p>
    <w:p>
      <w:pPr>
        <w:pStyle w:val="Normal"/>
        <w:rPr/>
      </w:pPr>
      <w:r>
        <w:rPr>
          <w:rFonts w:cs="Times New Roman" w:ascii="Times New Roman" w:hAnsi="Times New Roman"/>
          <w:lang w:val="pl-PL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pl-PL"/>
        </w:rPr>
        <w:t>Przedstawiciela Wykonawcy</w:t>
      </w:r>
    </w:p>
    <w:p>
      <w:pPr>
        <w:pStyle w:val="Normal"/>
        <w:ind w:left="8496" w:hanging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                                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Załącznik nr 44</w:t>
      </w:r>
      <w:r>
        <w:rPr>
          <w:rFonts w:cs="Times New Roman" w:ascii="Times New Roman" w:hAnsi="Times New Roman"/>
          <w:b/>
          <w:lang w:val="pl-PL"/>
        </w:rPr>
        <w:t xml:space="preserve">A do SIWZ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</w:t>
      </w:r>
    </w:p>
    <w:p>
      <w:pPr>
        <w:pStyle w:val="Normal"/>
        <w:shd w:fill="BFBFBF" w:val="clear"/>
        <w:rPr>
          <w:rFonts w:ascii="Times New Roman" w:hAnsi="Times New Roman" w:cs="Times New Roman"/>
          <w:b/>
          <w:b/>
          <w:bCs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  <w:t>ZESTAWIENIE PARAMETRÓW TECHNICZNYCH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ab/>
        <w:tab/>
        <w:tab/>
        <w:tab/>
      </w:r>
      <w:r>
        <w:rPr>
          <w:rFonts w:cs="Times New Roman" w:ascii="Times New Roman" w:hAnsi="Times New Roman"/>
          <w:b/>
          <w:bCs/>
          <w:lang w:val="pl-PL"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 xml:space="preserve">Stent wieńcowy do małych naczyń </w:t>
      </w:r>
      <w:r>
        <w:rPr>
          <w:rFonts w:cs="Times New Roman" w:ascii="Times New Roman" w:hAnsi="Times New Roman"/>
          <w:b/>
          <w:lang w:val="pl-PL"/>
        </w:rPr>
        <w:t>pokrywany sirolimusem lub jego pochodną dostarczanym bez polimer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Pakiet 44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Typ: ....................................................      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                                            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Producent: ............................................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tbl>
      <w:tblPr>
        <w:tblW w:w="1125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5160"/>
        <w:gridCol w:w="1800"/>
        <w:gridCol w:w="3579"/>
      </w:tblGrid>
      <w:tr>
        <w:trPr>
          <w:trHeight w:val="57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L.p.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ARAMETR / WARUNEK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8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otwierdzenie spełniania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8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pl-PL"/>
              </w:rPr>
              <w:t>Opis parametrów zaoferowanych przez Wykonawcę</w:t>
            </w:r>
          </w:p>
        </w:tc>
      </w:tr>
      <w:tr>
        <w:trPr>
          <w:trHeight w:val="65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I.</w:t>
            </w:r>
          </w:p>
        </w:tc>
        <w:tc>
          <w:tcPr>
            <w:tcW w:w="105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Parametry techniczne – minimalne wymagane</w:t>
            </w:r>
          </w:p>
        </w:tc>
      </w:tr>
      <w:tr>
        <w:trPr>
          <w:trHeight w:val="89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1.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Stenty kobaltowo-chromowe na balonie wysokociśnieniowym (RBP nie mniej niż 18 atm. dla rozmiaru 3,0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89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2.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Grubość rozpórek stentu dla średnicy 2,5 nie więcej niż 55 µm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89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3.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Profil wejścia nie więcej niż 0,016”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Profil przejścia przy średnicy 3,0 nie więcej niż ,035”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89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4.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Wymiary balonu:   proxymalnie – max.: 2,0 F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dystalnie      - max.: 2,5 F;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89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5.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Szeroki wybór długości stentów: od 8 mm do 38 mm (minimum 5 długości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67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6.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Różne średnice: od 2,0 mm do 4,0 mm 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56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7.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Pewne i mocne umieszczenie stentów w baloni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58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8.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Stenty nadające się do stentowania krętych , wąskich naczyń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89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9.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Średnica zestawu umożliwiająca stosowanie cewnika 5F przy średnicy stentu 3,0 mm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898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10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color w:val="FF000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Stent pokryty sirolimusem lub jego pochodną bez polimeru na powierzchni przylegającej do ściany naczynia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899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11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Bezproblemowe zastosowanie w min.500 zabiegach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Załączyć do oferty opinie użytkowników dokumentujące bezproblemowe zastosowanie w minimum 500 zabiegach</w:t>
            </w:r>
          </w:p>
        </w:tc>
      </w:tr>
      <w:tr>
        <w:trPr>
          <w:trHeight w:val="898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12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Działanie istotnie redukujące restenozę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Załączyć do oferty wyniki badań randomizowanych dokumentujące, na podstawie co najmniej rocznych obserwacji działanie redukujące restenozę </w:t>
            </w:r>
          </w:p>
        </w:tc>
      </w:tr>
      <w:tr>
        <w:trPr>
          <w:trHeight w:val="898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13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Podać maksymalną średnicę do jakiej można rozprężyć oko stentu bez uszkodzenia jego struktury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TAK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36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40"/>
              <w:gridCol w:w="1571"/>
            </w:tblGrid>
            <w:tr>
              <w:trPr/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  <w:t>Średnica stentu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  <w:t>Maksymalna średnica</w:t>
                  </w:r>
                </w:p>
              </w:tc>
            </w:tr>
            <w:tr>
              <w:trPr/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Times New Roman" w:hAnsi="Times New Roman" w:cs="Times New Roman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  <w:t>2,0 mm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</w:r>
                </w:p>
              </w:tc>
            </w:tr>
            <w:tr>
              <w:trPr/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Times New Roman" w:hAnsi="Times New Roman" w:cs="Times New Roman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  <w:t>2,5 mm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</w:r>
                </w:p>
              </w:tc>
            </w:tr>
            <w:tr>
              <w:trPr/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  <w:t>3,0 mm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</w:r>
                </w:p>
              </w:tc>
            </w:tr>
            <w:tr>
              <w:trPr/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  <w:t>3,5 mm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</w:r>
                </w:p>
              </w:tc>
            </w:tr>
            <w:tr>
              <w:trPr/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  <w:t>4,0 mm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898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14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Podać maksymalną średnicę do jakiej można rozprężyć stent w trakcie postdylatacji bez uszkodzenia jego struktury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TAK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36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40"/>
              <w:gridCol w:w="1571"/>
            </w:tblGrid>
            <w:tr>
              <w:trPr/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  <w:t>Średnica stentu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  <w:t>Maksymalna średnica</w:t>
                  </w:r>
                </w:p>
              </w:tc>
            </w:tr>
            <w:tr>
              <w:trPr/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Times New Roman" w:hAnsi="Times New Roman" w:cs="Times New Roman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  <w:t>2,0 mm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</w:r>
                </w:p>
              </w:tc>
            </w:tr>
            <w:tr>
              <w:trPr/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Times New Roman" w:hAnsi="Times New Roman" w:cs="Times New Roman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  <w:t>2,5 mm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</w:r>
                </w:p>
              </w:tc>
            </w:tr>
            <w:tr>
              <w:trPr/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  <w:t>3,0 mm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</w:r>
                </w:p>
              </w:tc>
            </w:tr>
            <w:tr>
              <w:trPr/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  <w:t>3,5 mm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</w:r>
                </w:p>
              </w:tc>
            </w:tr>
            <w:tr>
              <w:trPr/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  <w:t>4,0 mm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587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  <w:t>II.</w:t>
            </w:r>
          </w:p>
        </w:tc>
        <w:tc>
          <w:tcPr>
            <w:tcW w:w="1053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  <w:t>Parametry – inne</w:t>
            </w:r>
          </w:p>
        </w:tc>
      </w:tr>
      <w:tr>
        <w:trPr>
          <w:trHeight w:val="898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1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Podać minimalny czas podwójnej terapii przeciwpłytkowej po implantacji stentu u pacjenta ze stabilną chorobą wieńcową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Heading5"/>
        <w:keepNext w:val="true"/>
        <w:shd w:fill="BFBFBF" w:val="clear"/>
        <w:rPr>
          <w:rFonts w:ascii="Times New Roman" w:hAnsi="Times New Roman" w:cs="Times New Roman"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  <w:t xml:space="preserve">ZESTAWIENIE PARAMETRÓW PODLEGAJĄCYCH OCENIE (dot.: kryterium jakość)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ab/>
        <w:tab/>
        <w:tab/>
        <w:tab/>
      </w:r>
      <w:r>
        <w:rPr>
          <w:rFonts w:cs="Times New Roman" w:ascii="Times New Roman" w:hAnsi="Times New Roman"/>
          <w:b/>
          <w:bCs/>
          <w:lang w:val="pl-PL"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 xml:space="preserve">Stent wieńcowy do małych naczyń </w:t>
      </w:r>
      <w:r>
        <w:rPr>
          <w:rFonts w:cs="Times New Roman" w:ascii="Times New Roman" w:hAnsi="Times New Roman"/>
          <w:b/>
          <w:lang w:val="pl-PL"/>
        </w:rPr>
        <w:t>pokrywany sirolimusem lub jego pochodną dostarczanym bez polimeru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Heading4"/>
        <w:keepNext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44</w:t>
      </w:r>
    </w:p>
    <w:tbl>
      <w:tblPr>
        <w:tblW w:w="111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"/>
        <w:gridCol w:w="4182"/>
        <w:gridCol w:w="1680"/>
        <w:gridCol w:w="4560"/>
      </w:tblGrid>
      <w:tr>
        <w:trPr>
          <w:trHeight w:val="998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L.p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ARAMETR / WARUNEK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Skala ocen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dpowiedź Wykonawcy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Tak/ Nie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right="17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ferowana wartość parametru, opis</w:t>
            </w:r>
          </w:p>
        </w:tc>
      </w:tr>
      <w:tr>
        <w:trPr>
          <w:trHeight w:val="601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1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Skuteczność w dostarczaniu i implantacji stentu w krętych wąskich naczyniach.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TAK- 50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NIE – 0 pkt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585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2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Bezpieczeństwo i precyzja pracy zestawu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TAK- 50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NIE – 0 pkt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bCs/>
          <w:lang w:val="pl-PL"/>
        </w:rPr>
        <w:t xml:space="preserve">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tabs>
          <w:tab w:val="clear" w:pos="708"/>
          <w:tab w:val="left" w:pos="3690" w:leader="none"/>
        </w:tabs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pl-PL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pl-PL"/>
        </w:rPr>
        <w:t xml:space="preserve">.........................................................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                </w:t>
      </w:r>
      <w:r>
        <w:rPr>
          <w:rFonts w:cs="Times New Roman" w:ascii="Times New Roman" w:hAnsi="Times New Roman"/>
          <w:lang w:val="pl-PL"/>
        </w:rPr>
        <w:t xml:space="preserve">data i podpis Wykonawcy lub upoważnionego </w:t>
      </w:r>
    </w:p>
    <w:p>
      <w:pPr>
        <w:pStyle w:val="Normal"/>
        <w:rPr/>
      </w:pPr>
      <w:r>
        <w:rPr>
          <w:rFonts w:cs="Times New Roman" w:ascii="Times New Roman" w:hAnsi="Times New Roman"/>
          <w:lang w:val="pl-PL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pl-PL"/>
        </w:rPr>
        <w:t>Przedstawiciela Wykonawcy</w:t>
      </w:r>
    </w:p>
    <w:p>
      <w:pPr>
        <w:pStyle w:val="Normal"/>
        <w:ind w:left="8496" w:hanging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                                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Załącznik nr 45A do SIWZ</w:t>
      </w:r>
    </w:p>
    <w:p>
      <w:pPr>
        <w:pStyle w:val="Normal"/>
        <w:jc w:val="right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shd w:fill="BFBFBF" w:val="clear"/>
        <w:rPr>
          <w:rFonts w:ascii="Times New Roman" w:hAnsi="Times New Roman" w:cs="Times New Roman"/>
          <w:b/>
          <w:b/>
          <w:bCs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  <w:t>ZESTAWIENIE PARAMETRÓW TECHNICZNYCH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Stentgraft wieńcowy na cewniku balonowy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Pakiet 45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Typ: ....................................................     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                                          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Producent: ............................................           </w:t>
      </w:r>
    </w:p>
    <w:p>
      <w:pPr>
        <w:pStyle w:val="Normal"/>
        <w:rPr/>
      </w:pPr>
      <w:r>
        <w:rPr/>
        <w:t xml:space="preserve">                                                    </w:t>
      </w:r>
    </w:p>
    <w:tbl>
      <w:tblPr>
        <w:tblW w:w="112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800"/>
        <w:gridCol w:w="1920"/>
        <w:gridCol w:w="3840"/>
      </w:tblGrid>
      <w:tr>
        <w:trPr>
          <w:trHeight w:val="45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L.p.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ARAMETR / WARUNEK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8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otwierdzenie spełniania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8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pl-PL"/>
              </w:rPr>
              <w:t>Opis parametrów zaoferowanych przez Wykonawcę</w:t>
            </w:r>
          </w:p>
        </w:tc>
      </w:tr>
      <w:tr>
        <w:trPr>
          <w:trHeight w:val="52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I.</w:t>
            </w:r>
          </w:p>
        </w:tc>
        <w:tc>
          <w:tcPr>
            <w:tcW w:w="10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Parametry techniczne – minimalne wymagane</w:t>
            </w:r>
          </w:p>
        </w:tc>
      </w:tr>
      <w:tr>
        <w:trPr>
          <w:trHeight w:val="71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Stentgraft montowany na balonie do naczyń wieńcowych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58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2.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Niski profil umożliwiający przejście zmiany.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45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3.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Duży wybór długości stentów.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58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4.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Różne średnice: od 3,0 mm do 4,0 mm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58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5.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Pewne i mocne umieszczenie stentów na balonie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58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6.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Rodzaj materiału i budowa stentgraftu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Dokonać opisu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Heading5"/>
        <w:keepNext w:val="true"/>
        <w:shd w:fill="BFBFBF" w:val="clear"/>
        <w:rPr>
          <w:rFonts w:ascii="Times New Roman" w:hAnsi="Times New Roman" w:cs="Times New Roman"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  <w:t xml:space="preserve">ZESTAWIENIE PARAMETRÓW PODLEGAJĄCYCH OCENIE (dot.: kryterium jakość)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ab/>
        <w:tab/>
        <w:tab/>
        <w:tab/>
      </w:r>
      <w:r>
        <w:rPr>
          <w:rFonts w:cs="Times New Roman" w:ascii="Times New Roman" w:hAnsi="Times New Roman"/>
          <w:b/>
          <w:bCs/>
          <w:lang w:val="pl-PL"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Stentgraft wieńcowy na cewniku balonowym</w:t>
      </w:r>
    </w:p>
    <w:p>
      <w:pPr>
        <w:pStyle w:val="Heading4"/>
        <w:keepNext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45</w:t>
      </w:r>
    </w:p>
    <w:tbl>
      <w:tblPr>
        <w:tblW w:w="111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"/>
        <w:gridCol w:w="4182"/>
        <w:gridCol w:w="1680"/>
        <w:gridCol w:w="4560"/>
      </w:tblGrid>
      <w:tr>
        <w:trPr>
          <w:trHeight w:val="998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L.p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ARAMETR / WARUNEK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Skala ocen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dpowiedź Wykonawcy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Tak/ Nie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right="17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ferowana wartość parametru, opis</w:t>
            </w:r>
          </w:p>
        </w:tc>
      </w:tr>
      <w:tr>
        <w:trPr>
          <w:trHeight w:val="601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1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Przydatność w zabiegach zaopatrywania perforacji tetnicy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TAK- 50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NIE – 0 pkt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585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2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Zdolność do przechodzenia przez kręte zwężone naczynia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TAK- 50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NIE – 0 pkt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bCs/>
          <w:lang w:val="pl-PL"/>
        </w:rPr>
        <w:t xml:space="preserve">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tabs>
          <w:tab w:val="clear" w:pos="708"/>
          <w:tab w:val="left" w:pos="3690" w:leader="none"/>
        </w:tabs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pl-PL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pl-PL"/>
        </w:rPr>
        <w:t xml:space="preserve">.........................................................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                </w:t>
      </w:r>
      <w:r>
        <w:rPr>
          <w:rFonts w:cs="Times New Roman" w:ascii="Times New Roman" w:hAnsi="Times New Roman"/>
          <w:lang w:val="pl-PL"/>
        </w:rPr>
        <w:t xml:space="preserve">data i podpis Wykonawcy lub upoważnionego </w:t>
      </w:r>
    </w:p>
    <w:p>
      <w:pPr>
        <w:pStyle w:val="Normal"/>
        <w:rPr/>
      </w:pPr>
      <w:r>
        <w:rPr>
          <w:rFonts w:cs="Times New Roman" w:ascii="Times New Roman" w:hAnsi="Times New Roman"/>
          <w:lang w:val="pl-PL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pl-PL"/>
        </w:rPr>
        <w:t>Przedstawiciela Wykonawcy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Załącznik nr 46A do SIWZ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shd w:fill="BFBFBF" w:val="clear"/>
        <w:rPr>
          <w:rFonts w:ascii="Times New Roman" w:hAnsi="Times New Roman" w:cs="Times New Roman"/>
          <w:b/>
          <w:b/>
          <w:bCs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  <w:t>ZESTAWIENIE PARAMETRÓW TECHNICZNYCH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 xml:space="preserve">Zestaw sprzętu drobnego zapakowany sterylnie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Pakiet 46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Typ: ....................................................  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                                                   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Producent: ............................................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tbl>
      <w:tblPr>
        <w:tblW w:w="114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"/>
        <w:gridCol w:w="5179"/>
        <w:gridCol w:w="1800"/>
        <w:gridCol w:w="3720"/>
      </w:tblGrid>
      <w:tr>
        <w:trPr>
          <w:trHeight w:val="454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L.p.</w:t>
            </w:r>
          </w:p>
        </w:tc>
        <w:tc>
          <w:tcPr>
            <w:tcW w:w="5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ARAMETR / WARUNEK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8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otwierdzenie spełniania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8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pl-PL"/>
              </w:rPr>
              <w:t>Opis parametrów zaoferowanych przez Wykonawcę</w:t>
            </w:r>
          </w:p>
        </w:tc>
      </w:tr>
      <w:tr>
        <w:trPr>
          <w:trHeight w:val="408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I.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Parametry techniczne – minimalne wymagane</w:t>
            </w:r>
          </w:p>
        </w:tc>
      </w:tr>
      <w:tr>
        <w:trPr>
          <w:trHeight w:val="369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1.</w:t>
            </w:r>
          </w:p>
        </w:tc>
        <w:tc>
          <w:tcPr>
            <w:tcW w:w="5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estaw sprzętu drobnego zapakowany sterylnie</w:t>
            </w:r>
            <w:r>
              <w:rPr>
                <w:b w:val="false"/>
                <w:bCs w:val="false"/>
                <w:sz w:val="22"/>
                <w:szCs w:val="22"/>
              </w:rPr>
              <w:t>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591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2.</w:t>
            </w:r>
          </w:p>
        </w:tc>
        <w:tc>
          <w:tcPr>
            <w:tcW w:w="5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parat do przetaczania płynów z zastawką bezzwrotną na końcu drenu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945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3.</w:t>
            </w:r>
          </w:p>
        </w:tc>
        <w:tc>
          <w:tcPr>
            <w:tcW w:w="5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2"/>
                <w:szCs w:val="22"/>
              </w:rPr>
              <w:t xml:space="preserve">Serweta angiograficzna z włókniny trójwarstwowej o wymiarach 350 x 244 cm z dwiema przezroczystymi krawędziami  o szerokości min. 50cm x 350 cm, z jednym otworem na tt. udową o średnicy min. 12 cm. oraz z dwoma otworami na tętnicę promieniową.  Warstwa wysokochłonna w polu zabiegowym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595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4.</w:t>
            </w:r>
          </w:p>
        </w:tc>
        <w:tc>
          <w:tcPr>
            <w:tcW w:w="5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2"/>
                <w:szCs w:val="22"/>
              </w:rPr>
              <w:t>Serweta dwuwarstwowa na stolik zabiegowy w rozm. 140 x 250 cm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459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5.</w:t>
            </w:r>
          </w:p>
        </w:tc>
        <w:tc>
          <w:tcPr>
            <w:tcW w:w="5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Fartuch jedorazowego użytku rozm. L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358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6.</w:t>
            </w:r>
          </w:p>
        </w:tc>
        <w:tc>
          <w:tcPr>
            <w:tcW w:w="5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2"/>
                <w:szCs w:val="22"/>
              </w:rPr>
              <w:t xml:space="preserve">Prześcieradło pod pacjenta w rozmiarze 140x 150 cm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339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7.</w:t>
            </w:r>
          </w:p>
        </w:tc>
        <w:tc>
          <w:tcPr>
            <w:tcW w:w="5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Prowadnik diagnostyczny 0.035” 175 cm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973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8.</w:t>
            </w:r>
          </w:p>
        </w:tc>
        <w:tc>
          <w:tcPr>
            <w:tcW w:w="5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rzykawka Luer o poj. 10 ml. – 3 szt.</w:t>
            </w:r>
          </w:p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Oznaczone: </w:t>
            </w:r>
          </w:p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z czerwonym tłokiem</w:t>
            </w:r>
          </w:p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z żółtym tłokiem</w:t>
            </w:r>
          </w:p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z zielonym tłokiem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381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9.</w:t>
            </w:r>
          </w:p>
        </w:tc>
        <w:tc>
          <w:tcPr>
            <w:tcW w:w="5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Dren do kontrastu dł. 50 cm.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469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10.</w:t>
            </w:r>
          </w:p>
        </w:tc>
        <w:tc>
          <w:tcPr>
            <w:tcW w:w="5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2"/>
                <w:szCs w:val="22"/>
              </w:rPr>
              <w:t>Miseczka okrągła o poj.250 ml z podziałką – 1 szt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579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11.</w:t>
            </w:r>
          </w:p>
        </w:tc>
        <w:tc>
          <w:tcPr>
            <w:tcW w:w="5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2"/>
                <w:szCs w:val="22"/>
              </w:rPr>
              <w:t xml:space="preserve">Miska z uchwytami na prowadnik o pojemności 2500 ml., niebieska – 1 szt.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352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12.</w:t>
            </w:r>
          </w:p>
        </w:tc>
        <w:tc>
          <w:tcPr>
            <w:tcW w:w="5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Gaziki o wymiarach 10x10 cm. 8-warstwowe 20 szt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574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13.</w:t>
            </w:r>
          </w:p>
        </w:tc>
        <w:tc>
          <w:tcPr>
            <w:tcW w:w="5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Rampa trójdrożna przystosowana do podawania kontrastu ze strzykawki ciśnieniowej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973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14.</w:t>
            </w:r>
          </w:p>
        </w:tc>
        <w:tc>
          <w:tcPr>
            <w:tcW w:w="5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rzykawka do kontrastu trzyczęściowa z gumowym tłokiem typu Luer-Lock o poj. 10 ml. z końcówką nakręcaną , niebieska – 1 szt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700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15.</w:t>
            </w:r>
          </w:p>
        </w:tc>
        <w:tc>
          <w:tcPr>
            <w:tcW w:w="5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rzykawka  z gumowym tłokiem typu Luer o poj. 10 ml. – 1 szt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973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16.</w:t>
            </w:r>
          </w:p>
        </w:tc>
        <w:tc>
          <w:tcPr>
            <w:tcW w:w="5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owłoka ochronna z gumką, przezroczysta typ torba 85x90cm – 1szt.</w:t>
            </w:r>
          </w:p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Powłoka ochronna z gumka, przezroczysta typ czapeczka 75x80cm – 1 szt.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524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17.</w:t>
            </w:r>
          </w:p>
        </w:tc>
        <w:tc>
          <w:tcPr>
            <w:tcW w:w="5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strze chirurgiczne naczyniowe nr 11 bezpieczne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697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18.</w:t>
            </w:r>
          </w:p>
        </w:tc>
        <w:tc>
          <w:tcPr>
            <w:tcW w:w="5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Serweta absorbująca 60x40cm –1 szt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1182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19.</w:t>
            </w:r>
          </w:p>
        </w:tc>
        <w:tc>
          <w:tcPr>
            <w:tcW w:w="5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gła angiograficzna SELDINGERA 1,3/70mm do tętnicy udowej o ostrzu umożliwiającym precyzyjne, bezpieczne nakłucie tętnicy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953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20.</w:t>
            </w:r>
          </w:p>
        </w:tc>
        <w:tc>
          <w:tcPr>
            <w:tcW w:w="5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Rękawice jałowe antyalergiczne 7,5 jedna para</w:t>
            </w:r>
          </w:p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                                                  </w:t>
            </w:r>
            <w:r>
              <w:rPr>
                <w:b w:val="false"/>
                <w:sz w:val="22"/>
                <w:szCs w:val="22"/>
              </w:rPr>
              <w:t>7,0 jedna par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693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21.</w:t>
            </w:r>
          </w:p>
        </w:tc>
        <w:tc>
          <w:tcPr>
            <w:tcW w:w="5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Seton do ucisku tętnicy promieniowej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1072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22.</w:t>
            </w:r>
          </w:p>
        </w:tc>
        <w:tc>
          <w:tcPr>
            <w:tcW w:w="5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gły  0,7x30 jedna sztuka</w:t>
            </w:r>
          </w:p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      </w:t>
            </w:r>
            <w:r>
              <w:rPr>
                <w:b w:val="false"/>
                <w:sz w:val="22"/>
                <w:szCs w:val="22"/>
              </w:rPr>
              <w:t>12x40 jedna sztuk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687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23.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5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rzykawka 20 ml typ luer  dwie sztuki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481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24.</w:t>
            </w:r>
          </w:p>
        </w:tc>
        <w:tc>
          <w:tcPr>
            <w:tcW w:w="5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eton 2x5 (zapakowany sterylnie) jedna sztuk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Heading5"/>
        <w:keepNext w:val="true"/>
        <w:shd w:fill="BFBFBF" w:val="clear"/>
        <w:rPr>
          <w:rFonts w:ascii="Times New Roman" w:hAnsi="Times New Roman" w:cs="Times New Roman"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  <w:t xml:space="preserve">ZESTAWIENIE PARAMETRÓW PODLEGAJĄCYCH OCENIE (dot.: kryterium jakość)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ab/>
        <w:tab/>
        <w:tab/>
        <w:tab/>
      </w:r>
      <w:r>
        <w:rPr>
          <w:rFonts w:cs="Times New Roman" w:ascii="Times New Roman" w:hAnsi="Times New Roman"/>
          <w:b/>
          <w:bCs/>
          <w:lang w:val="pl-PL"/>
        </w:rPr>
        <w:tab/>
        <w:tab/>
        <w:tab/>
        <w:tab/>
        <w:tab/>
      </w:r>
    </w:p>
    <w:p>
      <w:pPr>
        <w:pStyle w:val="Heading4"/>
        <w:keepNext w:val="true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 xml:space="preserve">Zestaw sprzętu drobnego zapakowany sterylnie </w:t>
      </w:r>
    </w:p>
    <w:p>
      <w:pPr>
        <w:pStyle w:val="Heading4"/>
        <w:keepNext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46</w:t>
      </w:r>
    </w:p>
    <w:tbl>
      <w:tblPr>
        <w:tblW w:w="111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"/>
        <w:gridCol w:w="4182"/>
        <w:gridCol w:w="1680"/>
        <w:gridCol w:w="4560"/>
      </w:tblGrid>
      <w:tr>
        <w:trPr>
          <w:trHeight w:val="998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L.p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ARAMETR / WARUNEK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Skala ocen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dpowiedź Wykonawcy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Tak/ Nie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right="17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ferowana wartość parametru, opis</w:t>
            </w:r>
          </w:p>
        </w:tc>
      </w:tr>
      <w:tr>
        <w:trPr>
          <w:trHeight w:val="601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1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Wygoda pracy przy użyciu elementów zestawu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TAK- 50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NIE – 0 pkt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585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2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Bezpieczeństwo pracy przy użyciu elementów zestawu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TAK- 50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NIE – 0 pkt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bCs/>
          <w:lang w:val="pl-PL"/>
        </w:rPr>
        <w:t xml:space="preserve">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tabs>
          <w:tab w:val="clear" w:pos="708"/>
          <w:tab w:val="left" w:pos="3690" w:leader="none"/>
        </w:tabs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pl-PL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pl-PL"/>
        </w:rPr>
        <w:t xml:space="preserve">.........................................................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                </w:t>
      </w:r>
      <w:r>
        <w:rPr>
          <w:rFonts w:cs="Times New Roman" w:ascii="Times New Roman" w:hAnsi="Times New Roman"/>
          <w:lang w:val="pl-PL"/>
        </w:rPr>
        <w:t xml:space="preserve">data i podpis Wykonawcy lub upoważnionego </w:t>
      </w:r>
    </w:p>
    <w:p>
      <w:pPr>
        <w:pStyle w:val="Normal"/>
        <w:rPr/>
      </w:pPr>
      <w:r>
        <w:rPr>
          <w:rFonts w:cs="Times New Roman" w:ascii="Times New Roman" w:hAnsi="Times New Roman"/>
          <w:lang w:val="pl-PL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pl-PL"/>
        </w:rPr>
        <w:t>Przedstawiciela Wykonawcy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Załącznik nr 47A do SIWZ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shd w:fill="BFBFBF" w:val="clear"/>
        <w:rPr>
          <w:rFonts w:ascii="Times New Roman" w:hAnsi="Times New Roman" w:cs="Times New Roman"/>
          <w:b/>
          <w:b/>
          <w:bCs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  <w:t>ZESTAWIENIE PARAMETRÓW TECHNICZNYCH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 xml:space="preserve">Sprzęt drobny – Y-konektor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Pakiet 47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Typ: .................................................... 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                                                   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Producent: ............................................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tbl>
      <w:tblPr>
        <w:tblW w:w="112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5040"/>
        <w:gridCol w:w="1920"/>
        <w:gridCol w:w="3600"/>
      </w:tblGrid>
      <w:tr>
        <w:trPr>
          <w:trHeight w:val="45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L.p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ARAMETR / WARUNEK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8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otwierdzenie spełniania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8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pl-PL"/>
              </w:rPr>
              <w:t>Opis parametrów zaoferowanych przez Wykonawcę</w:t>
            </w:r>
          </w:p>
        </w:tc>
      </w:tr>
      <w:tr>
        <w:trPr>
          <w:trHeight w:val="5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I.</w:t>
            </w:r>
          </w:p>
        </w:tc>
        <w:tc>
          <w:tcPr>
            <w:tcW w:w="10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Parametry techniczne – minimalne wymagane</w:t>
            </w:r>
          </w:p>
        </w:tc>
      </w:tr>
      <w:tr>
        <w:trPr>
          <w:trHeight w:val="94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1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Y- konektor z systemem dwóch niezależnych zastawek z podwójnym mechanizmem zamykającym ( obrotowy I przesuwany)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TAK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</w:tr>
      <w:tr>
        <w:trPr>
          <w:trHeight w:val="94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2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Y konektor umożliwiający manewrowanie prowadnikiem przy zachowaniu szczelności zastawki, możliwości kontroli ciśnień i podawania kontrastu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TAK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Heading5"/>
        <w:keepNext w:val="true"/>
        <w:shd w:fill="BFBFBF" w:val="clear"/>
        <w:rPr>
          <w:rFonts w:ascii="Times New Roman" w:hAnsi="Times New Roman" w:cs="Times New Roman"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  <w:t xml:space="preserve">ZESTAWIENIE PARAMETRÓW PODLEGAJĄCYCH OCENIE (dot.: kryterium jakość)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ab/>
        <w:tab/>
        <w:tab/>
        <w:tab/>
      </w:r>
      <w:r>
        <w:rPr>
          <w:rFonts w:cs="Times New Roman" w:ascii="Times New Roman" w:hAnsi="Times New Roman"/>
          <w:b/>
          <w:bCs/>
          <w:lang w:val="pl-PL"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 xml:space="preserve">Sprzęt drobny – Y-konektor </w:t>
      </w:r>
    </w:p>
    <w:p>
      <w:pPr>
        <w:pStyle w:val="Heading4"/>
        <w:keepNext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47</w:t>
      </w:r>
    </w:p>
    <w:tbl>
      <w:tblPr>
        <w:tblW w:w="111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"/>
        <w:gridCol w:w="4182"/>
        <w:gridCol w:w="1680"/>
        <w:gridCol w:w="4560"/>
      </w:tblGrid>
      <w:tr>
        <w:trPr>
          <w:trHeight w:val="998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L.p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ARAMETR / WARUNEK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Skala ocen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dpowiedź Wykonawcy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Tak/ Nie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right="17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ferowana wartość parametru, opis</w:t>
            </w:r>
          </w:p>
        </w:tc>
      </w:tr>
      <w:tr>
        <w:trPr>
          <w:trHeight w:val="601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1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Łatwość wprowadzania prowadnika bez ryzyka jego uszkodzenia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TAK- 50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NIE – 0 pkt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585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2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Ocena szczelności i możliwości manewru zastawki Y konektora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TAK- 50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NIE – 0 pkt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bCs/>
          <w:lang w:val="pl-PL"/>
        </w:rPr>
        <w:t xml:space="preserve">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tabs>
          <w:tab w:val="clear" w:pos="708"/>
          <w:tab w:val="left" w:pos="3690" w:leader="none"/>
        </w:tabs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pl-PL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pl-PL"/>
        </w:rPr>
        <w:t xml:space="preserve">.........................................................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                </w:t>
      </w:r>
      <w:r>
        <w:rPr>
          <w:rFonts w:cs="Times New Roman" w:ascii="Times New Roman" w:hAnsi="Times New Roman"/>
          <w:lang w:val="pl-PL"/>
        </w:rPr>
        <w:t xml:space="preserve">data i podpis Wykonawcy lub upoważnionego </w:t>
      </w:r>
    </w:p>
    <w:p>
      <w:pPr>
        <w:pStyle w:val="Normal"/>
        <w:rPr/>
      </w:pPr>
      <w:r>
        <w:rPr>
          <w:rFonts w:cs="Times New Roman" w:ascii="Times New Roman" w:hAnsi="Times New Roman"/>
          <w:lang w:val="pl-PL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pl-PL"/>
        </w:rPr>
        <w:t>Przedstawiciela Wykonawcy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Załącznik nr 48A do SIWZ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shd w:fill="BFBFBF" w:val="clear"/>
        <w:rPr>
          <w:rFonts w:ascii="Times New Roman" w:hAnsi="Times New Roman" w:cs="Times New Roman"/>
          <w:b/>
          <w:b/>
          <w:bCs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  <w:t>ZESTAWIENIE PARAMETRÓW TECHNICZNYCH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 xml:space="preserve">Sprzęt drobny - zestaw do PCI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Pakiet 48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Typ: .....................................................  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                                                   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Producent: ............................................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tbl>
      <w:tblPr>
        <w:tblW w:w="114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5520"/>
        <w:gridCol w:w="1800"/>
        <w:gridCol w:w="3360"/>
      </w:tblGrid>
      <w:tr>
        <w:trPr>
          <w:trHeight w:val="45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L.p.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ARAMETR / WARUNEK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8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otwierdzenie spełniania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8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pl-PL"/>
              </w:rPr>
              <w:t>Opis parametrów zaoferowanych przez Wykonawcę</w:t>
            </w:r>
          </w:p>
        </w:tc>
      </w:tr>
      <w:tr>
        <w:trPr>
          <w:trHeight w:val="5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I.</w:t>
            </w:r>
          </w:p>
        </w:tc>
        <w:tc>
          <w:tcPr>
            <w:tcW w:w="10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Parametry techniczne – minimalne wymagane</w:t>
            </w:r>
            <w:r>
              <w:rPr>
                <w:rFonts w:cs="Times New Roman" w:ascii="Times New Roman" w:hAnsi="Times New Roman"/>
                <w:b/>
                <w:bCs/>
                <w:lang w:val="pl-PL"/>
              </w:rPr>
              <w:t xml:space="preserve"> </w:t>
            </w:r>
          </w:p>
        </w:tc>
      </w:tr>
      <w:tr>
        <w:trPr>
          <w:trHeight w:val="94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1.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Metalowa kaniula do wprowadzenia prowadnika 0,014”-0,018” ułatwiająca bezproblemowe wprowadzenie i manewrowanie prowadnikiem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TAK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</w:tr>
      <w:tr>
        <w:trPr>
          <w:trHeight w:val="97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2.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Y konektor umożliwiający manewrowanie prowadnikiem przy zachowaniu szczelności zastawki, możliwości kontroli ciśnień i podawania kontrastu.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TAK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Heading5"/>
        <w:keepNext w:val="true"/>
        <w:shd w:fill="BFBFBF" w:val="clear"/>
        <w:rPr>
          <w:rFonts w:ascii="Times New Roman" w:hAnsi="Times New Roman" w:cs="Times New Roman"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  <w:t xml:space="preserve">ZESTAWIENIE PARAMETRÓW PODLEGAJĄCYCH OCENIE (dot.: kryterium jakość)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ab/>
        <w:tab/>
        <w:tab/>
        <w:tab/>
      </w:r>
      <w:r>
        <w:rPr>
          <w:rFonts w:cs="Times New Roman" w:ascii="Times New Roman" w:hAnsi="Times New Roman"/>
          <w:b/>
          <w:bCs/>
          <w:lang w:val="pl-PL"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 xml:space="preserve">Sprzęt drobny - zestaw do PCI </w:t>
      </w:r>
    </w:p>
    <w:p>
      <w:pPr>
        <w:pStyle w:val="Heading4"/>
        <w:keepNext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48</w:t>
      </w:r>
    </w:p>
    <w:tbl>
      <w:tblPr>
        <w:tblW w:w="111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"/>
        <w:gridCol w:w="4182"/>
        <w:gridCol w:w="1680"/>
        <w:gridCol w:w="4560"/>
      </w:tblGrid>
      <w:tr>
        <w:trPr>
          <w:trHeight w:val="998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L.p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ARAMETR / WARUNEK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Skala ocen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dpowiedź Wykonawcy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Tak/ Nie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right="17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ferowana wartość parametru, opis</w:t>
            </w:r>
          </w:p>
        </w:tc>
      </w:tr>
      <w:tr>
        <w:trPr>
          <w:trHeight w:val="601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1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Metalowa kaniula – łatwość wprowadzania prowadnika bez ryzyka jego uszkodzenia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TAK- 50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NIE – 0 pkt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585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2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Ocena szczelności i manewrowania w zastawce Y konektora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TAK- 50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NIE – 0 pkt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bCs/>
          <w:lang w:val="pl-PL"/>
        </w:rPr>
        <w:t xml:space="preserve">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tabs>
          <w:tab w:val="clear" w:pos="708"/>
          <w:tab w:val="left" w:pos="3690" w:leader="none"/>
        </w:tabs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pl-PL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pl-PL"/>
        </w:rPr>
        <w:t xml:space="preserve">.........................................................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                </w:t>
      </w:r>
      <w:r>
        <w:rPr>
          <w:rFonts w:cs="Times New Roman" w:ascii="Times New Roman" w:hAnsi="Times New Roman"/>
          <w:lang w:val="pl-PL"/>
        </w:rPr>
        <w:t xml:space="preserve">data i podpis Wykonawcy lub upoważnionego </w:t>
      </w:r>
    </w:p>
    <w:p>
      <w:pPr>
        <w:pStyle w:val="Normal"/>
        <w:rPr/>
      </w:pPr>
      <w:r>
        <w:rPr>
          <w:rFonts w:cs="Times New Roman" w:ascii="Times New Roman" w:hAnsi="Times New Roman"/>
          <w:lang w:val="pl-PL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pl-PL"/>
        </w:rPr>
        <w:t>Przedstawiciela Wykonawcy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Załącznik nr 49A do SIWZ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shd w:fill="BFBFBF" w:val="clear"/>
        <w:rPr>
          <w:rFonts w:ascii="Times New Roman" w:hAnsi="Times New Roman" w:cs="Times New Roman"/>
          <w:b/>
          <w:b/>
          <w:bCs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  <w:t>ZESTAWIENIE PARAMETRÓW TECHNICZNYCH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pl-PL"/>
        </w:rPr>
        <w:t xml:space="preserve">Sprzęt drobny - Torquer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Pakiet 49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Typ: .....................................................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                                                   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Producent: ............................................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tbl>
      <w:tblPr>
        <w:tblW w:w="114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5400"/>
        <w:gridCol w:w="1920"/>
        <w:gridCol w:w="3360"/>
      </w:tblGrid>
      <w:tr>
        <w:trPr>
          <w:trHeight w:val="45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L.p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ARAMETR / WARUNEK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8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otwierdzenie spełniania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8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pl-PL"/>
              </w:rPr>
              <w:t>Opis parametrów zaoferowanych przez Wykonawcę</w:t>
            </w:r>
          </w:p>
        </w:tc>
      </w:tr>
      <w:tr>
        <w:trPr>
          <w:trHeight w:val="5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I.</w:t>
            </w:r>
          </w:p>
        </w:tc>
        <w:tc>
          <w:tcPr>
            <w:tcW w:w="10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 xml:space="preserve">Parametry techniczne – minimalne wymagane </w:t>
            </w:r>
          </w:p>
        </w:tc>
      </w:tr>
      <w:tr>
        <w:trPr>
          <w:trHeight w:val="94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1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Torquer do precyzyjnego manewrowania prowadnikiem 0,014”-0,018” 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89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2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Kolorowa, jaskrawa, fluoroscencyjna powierzchnia torquera 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Heading5"/>
        <w:keepNext w:val="true"/>
        <w:shd w:fill="BFBFBF" w:val="clear"/>
        <w:rPr>
          <w:rFonts w:ascii="Times New Roman" w:hAnsi="Times New Roman" w:cs="Times New Roman"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  <w:t xml:space="preserve">ZESTAWIENIE PARAMETRÓW PODLEGAJĄCYCH OCENIE (dot.: kryterium jakość)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ab/>
        <w:tab/>
        <w:tab/>
        <w:tab/>
      </w:r>
      <w:r>
        <w:rPr>
          <w:rFonts w:cs="Times New Roman" w:ascii="Times New Roman" w:hAnsi="Times New Roman"/>
          <w:b/>
          <w:bCs/>
          <w:lang w:val="pl-PL"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 xml:space="preserve">Sprzęt drobny - Torquer </w:t>
      </w:r>
    </w:p>
    <w:p>
      <w:pPr>
        <w:pStyle w:val="Heading4"/>
        <w:keepNext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49</w:t>
      </w:r>
    </w:p>
    <w:tbl>
      <w:tblPr>
        <w:tblW w:w="111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"/>
        <w:gridCol w:w="4182"/>
        <w:gridCol w:w="1680"/>
        <w:gridCol w:w="4560"/>
      </w:tblGrid>
      <w:tr>
        <w:trPr>
          <w:trHeight w:val="998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L.p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ARAMETR / WARUNEK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Skala ocen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dpowiedź Wykonawcy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Tak/ Nie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right="17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ferowana wartość parametru, opis</w:t>
            </w:r>
          </w:p>
        </w:tc>
      </w:tr>
      <w:tr>
        <w:trPr>
          <w:trHeight w:val="601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1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Precyzyjne, pewne trzymanie prowadnika oraz wygodny uchwyt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TAK- 50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NIE – 0 pkt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585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2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Widoczność torquera przy słabym oświetleniu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TAK- 50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NIE – 0 pkt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bCs/>
          <w:lang w:val="pl-PL"/>
        </w:rPr>
        <w:t xml:space="preserve">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tabs>
          <w:tab w:val="clear" w:pos="708"/>
          <w:tab w:val="left" w:pos="3690" w:leader="none"/>
        </w:tabs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pl-PL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pl-PL"/>
        </w:rPr>
        <w:t xml:space="preserve">.........................................................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                </w:t>
      </w:r>
      <w:r>
        <w:rPr>
          <w:rFonts w:cs="Times New Roman" w:ascii="Times New Roman" w:hAnsi="Times New Roman"/>
          <w:lang w:val="pl-PL"/>
        </w:rPr>
        <w:t xml:space="preserve">data i podpis Wykonawcy lub upoważnionego </w:t>
      </w:r>
    </w:p>
    <w:p>
      <w:pPr>
        <w:pStyle w:val="Normal"/>
        <w:rPr/>
      </w:pPr>
      <w:r>
        <w:rPr>
          <w:rFonts w:cs="Times New Roman" w:ascii="Times New Roman" w:hAnsi="Times New Roman"/>
          <w:lang w:val="pl-PL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pl-PL"/>
        </w:rPr>
        <w:t>Przedstawiciela Wykonawcy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Załącznik nr 50A do SIWZ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shd w:fill="BFBFBF" w:val="clear"/>
        <w:rPr>
          <w:rFonts w:ascii="Times New Roman" w:hAnsi="Times New Roman" w:cs="Times New Roman"/>
          <w:b/>
          <w:b/>
          <w:bCs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  <w:t>ZESTAWIENIE PARAMETRÓW TECHNICZNYCH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Sprzęt drobny – igła angiograficzna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Pakiet 5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Typ: .................................................... 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                                                      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Producent: ............................................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tbl>
      <w:tblPr>
        <w:tblW w:w="112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5280"/>
        <w:gridCol w:w="1800"/>
        <w:gridCol w:w="3480"/>
      </w:tblGrid>
      <w:tr>
        <w:trPr>
          <w:trHeight w:val="45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L.p.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ARAMETR / WARUNEK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8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otwierdzenie spełniania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8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pl-PL"/>
              </w:rPr>
              <w:t>Opis parametrów zaoferowanych przez Wykonawcę</w:t>
            </w:r>
          </w:p>
        </w:tc>
      </w:tr>
      <w:tr>
        <w:trPr>
          <w:trHeight w:val="68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I.</w:t>
            </w:r>
          </w:p>
        </w:tc>
        <w:tc>
          <w:tcPr>
            <w:tcW w:w="10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Parametry techniczne – minimalne wymagane</w:t>
            </w:r>
          </w:p>
        </w:tc>
      </w:tr>
      <w:tr>
        <w:trPr>
          <w:trHeight w:val="155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1.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Igła angiograficzna 1,3 x 70 mm do tętnicy udowej o ostrzu umożliwiającym precyzyjne, bezpieczne nakłucie tętnicy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TAK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Heading5"/>
        <w:keepNext w:val="true"/>
        <w:shd w:fill="BFBFBF" w:val="clear"/>
        <w:rPr>
          <w:rFonts w:ascii="Times New Roman" w:hAnsi="Times New Roman" w:cs="Times New Roman"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  <w:t xml:space="preserve">ZESTAWIENIE PARAMETRÓW PODLEGAJĄCYCH OCENIE (dot.: kryterium jakość)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ab/>
        <w:tab/>
        <w:tab/>
        <w:tab/>
      </w:r>
      <w:r>
        <w:rPr>
          <w:rFonts w:cs="Times New Roman" w:ascii="Times New Roman" w:hAnsi="Times New Roman"/>
          <w:b/>
          <w:bCs/>
          <w:lang w:val="pl-PL"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Sprzęt drobny – igła angiograficzna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Heading4"/>
        <w:keepNext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50</w:t>
      </w:r>
    </w:p>
    <w:tbl>
      <w:tblPr>
        <w:tblW w:w="111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"/>
        <w:gridCol w:w="4182"/>
        <w:gridCol w:w="1680"/>
        <w:gridCol w:w="4560"/>
      </w:tblGrid>
      <w:tr>
        <w:trPr>
          <w:trHeight w:val="998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L.p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ARAMETR / WARUNEK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Skala ocen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dpowiedź Wykonawcy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Tak/ Nie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right="17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ferowana wartość parametru, opis</w:t>
            </w:r>
          </w:p>
        </w:tc>
      </w:tr>
      <w:tr>
        <w:trPr>
          <w:trHeight w:val="601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1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Jakość wykonania ostrza igły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TAK- 50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NIE – 0 pkt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585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2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Połączenie części metalowej i tworzywowej ułatwiające wprowadzenie prowadnika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TAK- 50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NIE – 0 pkt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bCs/>
          <w:lang w:val="pl-PL"/>
        </w:rPr>
        <w:t xml:space="preserve">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tabs>
          <w:tab w:val="clear" w:pos="708"/>
          <w:tab w:val="left" w:pos="3690" w:leader="none"/>
        </w:tabs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pl-PL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pl-PL"/>
        </w:rPr>
        <w:t xml:space="preserve">.........................................................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                </w:t>
      </w:r>
      <w:r>
        <w:rPr>
          <w:rFonts w:cs="Times New Roman" w:ascii="Times New Roman" w:hAnsi="Times New Roman"/>
          <w:lang w:val="pl-PL"/>
        </w:rPr>
        <w:t xml:space="preserve">data i podpis Wykonawcy lub upoważnionego </w:t>
      </w:r>
    </w:p>
    <w:p>
      <w:pPr>
        <w:pStyle w:val="Normal"/>
        <w:rPr/>
      </w:pPr>
      <w:r>
        <w:rPr>
          <w:rFonts w:cs="Times New Roman" w:ascii="Times New Roman" w:hAnsi="Times New Roman"/>
          <w:lang w:val="pl-PL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pl-PL"/>
        </w:rPr>
        <w:t>Przedstawiciela Wykonawcy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Załącznik nr 51A do SIWZ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shd w:fill="BFBFBF" w:val="clear"/>
        <w:rPr>
          <w:rFonts w:ascii="Times New Roman" w:hAnsi="Times New Roman" w:cs="Times New Roman"/>
          <w:b/>
          <w:b/>
          <w:bCs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  <w:t>ZESTAWIENIE PARAMETRÓW TECHNICZNYCH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Sprzęt drobny – rampa trójdrożn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Pakiet 5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Typ: ......................................................   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                                                     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Producent: ............................................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tbl>
      <w:tblPr>
        <w:tblW w:w="112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920"/>
        <w:gridCol w:w="1800"/>
        <w:gridCol w:w="3840"/>
      </w:tblGrid>
      <w:tr>
        <w:trPr>
          <w:trHeight w:val="45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L.p.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ARAMETR / WARUNEK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8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otwierdzenie spełniania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8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pl-PL"/>
              </w:rPr>
              <w:t>Opis parametrów zaoferowanych przez Wykonawcę</w:t>
            </w:r>
          </w:p>
        </w:tc>
      </w:tr>
      <w:tr>
        <w:trPr>
          <w:trHeight w:val="68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I.</w:t>
            </w:r>
          </w:p>
        </w:tc>
        <w:tc>
          <w:tcPr>
            <w:tcW w:w="10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Parametry techniczne – minimalne wymagane</w:t>
            </w:r>
            <w:r>
              <w:rPr>
                <w:rFonts w:cs="Times New Roman" w:ascii="Times New Roman" w:hAnsi="Times New Roman"/>
                <w:b/>
                <w:bCs/>
                <w:lang w:val="pl-PL"/>
              </w:rPr>
              <w:t xml:space="preserve"> </w:t>
            </w:r>
          </w:p>
        </w:tc>
      </w:tr>
      <w:tr>
        <w:trPr>
          <w:trHeight w:val="155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1.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Rampa trójdrożna umożliwiająca sprawne podłączenie, szczelność i wygodne manewrowanie podłączonymi zestawami podawania kontrastu ze strzykawki automatycznej, leków i monitorowania ciśnień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TAK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</w:tr>
      <w:tr>
        <w:trPr>
          <w:trHeight w:val="95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2.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Rampa przystosowana do podawania kontrastu ze strzykawki ciśnieniowej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TAK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Heading5"/>
        <w:keepNext w:val="true"/>
        <w:shd w:fill="BFBFBF" w:val="clear"/>
        <w:rPr>
          <w:rFonts w:ascii="Times New Roman" w:hAnsi="Times New Roman" w:cs="Times New Roman"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  <w:t xml:space="preserve">ZESTAWIENIE PARAMETRÓW PODLEGAJĄCYCH OCENIE (dot.: kryterium jakość)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ab/>
        <w:tab/>
        <w:tab/>
        <w:tab/>
      </w:r>
      <w:r>
        <w:rPr>
          <w:rFonts w:cs="Times New Roman" w:ascii="Times New Roman" w:hAnsi="Times New Roman"/>
          <w:b/>
          <w:bCs/>
          <w:lang w:val="pl-PL"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Sprzęt drobny – rampa trójdrożna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Heading4"/>
        <w:keepNext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51</w:t>
      </w:r>
    </w:p>
    <w:tbl>
      <w:tblPr>
        <w:tblW w:w="111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"/>
        <w:gridCol w:w="4182"/>
        <w:gridCol w:w="1680"/>
        <w:gridCol w:w="4560"/>
      </w:tblGrid>
      <w:tr>
        <w:trPr>
          <w:trHeight w:val="998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L.p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ARAMETR / WARUNEK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Skala ocen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dpowiedź Wykonawcy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Tak/ Nie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right="17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ferowana wartość parametru, opis</w:t>
            </w:r>
          </w:p>
        </w:tc>
      </w:tr>
      <w:tr>
        <w:trPr>
          <w:trHeight w:val="601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1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Ocena szczelności zaworów rampy trójdrożnej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TAK- 50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NIE – 0 pkt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585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2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Ocena możliwości manewrowania zaworami rampy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TAK- 50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NIE – 0 pkt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bCs/>
          <w:lang w:val="pl-PL"/>
        </w:rPr>
        <w:t xml:space="preserve">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tabs>
          <w:tab w:val="clear" w:pos="708"/>
          <w:tab w:val="left" w:pos="3690" w:leader="none"/>
        </w:tabs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pl-PL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pl-PL"/>
        </w:rPr>
        <w:t xml:space="preserve">.........................................................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                </w:t>
      </w:r>
      <w:r>
        <w:rPr>
          <w:rFonts w:cs="Times New Roman" w:ascii="Times New Roman" w:hAnsi="Times New Roman"/>
          <w:lang w:val="pl-PL"/>
        </w:rPr>
        <w:t xml:space="preserve">data i podpis Wykonawcy lub upoważnionego </w:t>
      </w:r>
    </w:p>
    <w:p>
      <w:pPr>
        <w:pStyle w:val="Normal"/>
        <w:rPr/>
      </w:pPr>
      <w:r>
        <w:rPr>
          <w:rFonts w:cs="Times New Roman" w:ascii="Times New Roman" w:hAnsi="Times New Roman"/>
          <w:lang w:val="pl-PL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pl-PL"/>
        </w:rPr>
        <w:t>Przedstawiciela Wykonawcy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Załącznik nr 52A do SIWZ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shd w:fill="BFBFBF" w:val="clear"/>
        <w:rPr>
          <w:rFonts w:ascii="Times New Roman" w:hAnsi="Times New Roman" w:cs="Times New Roman"/>
          <w:b/>
          <w:b/>
          <w:bCs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  <w:t>ZESTAWIENIE PARAMETRÓW TECHNICZNYCH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 xml:space="preserve">Strzykawka wysokociśnieniowa z manometrem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Pakiet 52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Typ: ....................................................  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                                                      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Producent: ............................................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tbl>
      <w:tblPr>
        <w:tblW w:w="114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5400"/>
        <w:gridCol w:w="1680"/>
        <w:gridCol w:w="3600"/>
      </w:tblGrid>
      <w:tr>
        <w:trPr>
          <w:trHeight w:val="45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L.p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ARAMETR / WARUNEK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8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otwierdzenie spełniania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8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pl-PL"/>
              </w:rPr>
              <w:t>Opis parametrów zaoferowanych przez Wykonawcę</w:t>
            </w:r>
          </w:p>
        </w:tc>
      </w:tr>
      <w:tr>
        <w:trPr>
          <w:trHeight w:val="68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I.</w:t>
            </w:r>
          </w:p>
        </w:tc>
        <w:tc>
          <w:tcPr>
            <w:tcW w:w="10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Parametry techniczne – minimalne wymagane</w:t>
            </w:r>
          </w:p>
        </w:tc>
      </w:tr>
      <w:tr>
        <w:trPr>
          <w:trHeight w:val="106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1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Strzykawka wysokociśnieniowa z manometrem z  zakresem ciśnień 1-30 atm o pojemności 20 ml lub większej.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94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2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Ergonomiczny pistoletowy uchwyt strzykawki. Czytelne wskazania wartości ciśnienia.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94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3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Rozwiązanie gwarantujące precyzyjny, płynny wybór wartości ciśnienia.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Heading5"/>
        <w:keepNext w:val="true"/>
        <w:shd w:fill="BFBFBF" w:val="clear"/>
        <w:rPr>
          <w:rFonts w:ascii="Times New Roman" w:hAnsi="Times New Roman" w:cs="Times New Roman"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  <w:t xml:space="preserve">ZESTAWIENIE PARAMETRÓW PODLEGAJĄCYCH OCENIE (dot.: kryterium jakość)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ab/>
        <w:tab/>
        <w:tab/>
        <w:tab/>
      </w:r>
      <w:r>
        <w:rPr>
          <w:rFonts w:cs="Times New Roman" w:ascii="Times New Roman" w:hAnsi="Times New Roman"/>
          <w:b/>
          <w:bCs/>
          <w:lang w:val="pl-PL"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 xml:space="preserve">Strzykawka wysokociśnieniowa z manometrem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Heading4"/>
        <w:keepNext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52</w:t>
      </w:r>
    </w:p>
    <w:tbl>
      <w:tblPr>
        <w:tblW w:w="111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"/>
        <w:gridCol w:w="4182"/>
        <w:gridCol w:w="1680"/>
        <w:gridCol w:w="4560"/>
      </w:tblGrid>
      <w:tr>
        <w:trPr>
          <w:trHeight w:val="998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L.p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ARAMETR / WARUNEK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Skala ocen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dpowiedź Wykonawcy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Tak/ Nie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right="17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ferowana wartość parametru, opis</w:t>
            </w:r>
          </w:p>
        </w:tc>
      </w:tr>
      <w:tr>
        <w:trPr>
          <w:trHeight w:val="601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1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Wygoda pracy strzykawką ciśnieniową. Precyzja i płynność pracy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TAK- 60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NIE – 0 pkt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585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2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Ocena czytelności wskazań manometru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TAK- 40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NIE – 0 pkt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bCs/>
          <w:lang w:val="pl-PL"/>
        </w:rPr>
        <w:t xml:space="preserve">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tabs>
          <w:tab w:val="clear" w:pos="708"/>
          <w:tab w:val="left" w:pos="3690" w:leader="none"/>
        </w:tabs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pl-PL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pl-PL"/>
        </w:rPr>
        <w:t xml:space="preserve">.........................................................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                </w:t>
      </w:r>
      <w:r>
        <w:rPr>
          <w:rFonts w:cs="Times New Roman" w:ascii="Times New Roman" w:hAnsi="Times New Roman"/>
          <w:lang w:val="pl-PL"/>
        </w:rPr>
        <w:t xml:space="preserve">data i podpis Wykonawcy lub upoważnionego </w:t>
      </w:r>
    </w:p>
    <w:p>
      <w:pPr>
        <w:pStyle w:val="Normal"/>
        <w:rPr/>
      </w:pPr>
      <w:r>
        <w:rPr>
          <w:rFonts w:cs="Times New Roman" w:ascii="Times New Roman" w:hAnsi="Times New Roman"/>
          <w:lang w:val="pl-PL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pl-PL"/>
        </w:rPr>
        <w:t>Przedstawiciela Wykonawcy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                                            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Załącznik nr 53A do SIWZ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shd w:fill="BFBFBF" w:val="clear"/>
        <w:rPr>
          <w:rFonts w:ascii="Times New Roman" w:hAnsi="Times New Roman" w:cs="Times New Roman"/>
          <w:b/>
          <w:b/>
          <w:bCs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  <w:t>ZESTAWIENIE PARAMETRÓW TECHNICZNYCH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Wkłady do strzykawki automatycznej Angiomat Illumena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Pakiet 5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Typ: ......................................................        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                                                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Producent: ............................................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tbl>
      <w:tblPr>
        <w:tblW w:w="112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5040"/>
        <w:gridCol w:w="1800"/>
        <w:gridCol w:w="3720"/>
      </w:tblGrid>
      <w:tr>
        <w:trPr>
          <w:trHeight w:val="45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L.p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ARAMETR / WARUNEK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8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otwierdzenie spełniania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8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pl-PL"/>
              </w:rPr>
              <w:t>Opis parametrów zaoferowanych przez Wykonawcę</w:t>
            </w:r>
          </w:p>
        </w:tc>
      </w:tr>
      <w:tr>
        <w:trPr>
          <w:trHeight w:val="68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I.</w:t>
            </w:r>
          </w:p>
        </w:tc>
        <w:tc>
          <w:tcPr>
            <w:tcW w:w="10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Parametry techniczne – minimalne wymagane</w:t>
            </w:r>
          </w:p>
        </w:tc>
      </w:tr>
      <w:tr>
        <w:trPr>
          <w:trHeight w:val="155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1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Wkład jednorazowy do zastosowania ze strzykawką automatyczną Angiomat Ilumena spełniający wymogi producenta strzykawki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Heading5"/>
        <w:keepNext w:val="true"/>
        <w:shd w:fill="BFBFBF" w:val="clear"/>
        <w:rPr>
          <w:rFonts w:ascii="Times New Roman" w:hAnsi="Times New Roman" w:cs="Times New Roman"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  <w:t xml:space="preserve">ZESTAWIENIE PARAMETRÓW PODLEGAJĄCYCH OCENIE (dot.: kryterium jakość)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ab/>
        <w:tab/>
        <w:tab/>
        <w:tab/>
      </w:r>
      <w:r>
        <w:rPr>
          <w:rFonts w:cs="Times New Roman" w:ascii="Times New Roman" w:hAnsi="Times New Roman"/>
          <w:b/>
          <w:bCs/>
          <w:lang w:val="pl-PL"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Wkłady do strzykawki automatycznej Angiomat Illumena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Heading4"/>
        <w:keepNext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53</w:t>
      </w:r>
    </w:p>
    <w:tbl>
      <w:tblPr>
        <w:tblW w:w="111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"/>
        <w:gridCol w:w="4182"/>
        <w:gridCol w:w="1680"/>
        <w:gridCol w:w="4560"/>
      </w:tblGrid>
      <w:tr>
        <w:trPr>
          <w:trHeight w:val="998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L.p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ARAMETR / WARUNEK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Skala ocen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dpowiedź Wykonawcy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Tak/ Nie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right="17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ferowana wartość parametru, opis</w:t>
            </w:r>
          </w:p>
        </w:tc>
      </w:tr>
      <w:tr>
        <w:trPr>
          <w:trHeight w:val="601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1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Łatwość w zakładaniu wkładu do strzykawki automatycznej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TAK- 50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NIE – 0 pkt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585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2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Ocena szczelności i staranności wykonania wkładu do strzykawki automatycznej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TAK- 50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NIE – 0 pkt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bCs/>
          <w:lang w:val="pl-PL"/>
        </w:rPr>
        <w:t xml:space="preserve">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tabs>
          <w:tab w:val="clear" w:pos="708"/>
          <w:tab w:val="left" w:pos="3690" w:leader="none"/>
        </w:tabs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ab/>
      </w:r>
    </w:p>
    <w:p>
      <w:pPr>
        <w:pStyle w:val="Normal"/>
        <w:tabs>
          <w:tab w:val="clear" w:pos="708"/>
          <w:tab w:val="left" w:pos="3690" w:leader="none"/>
        </w:tabs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pl-PL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pl-PL"/>
        </w:rPr>
        <w:t xml:space="preserve">.........................................................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                </w:t>
      </w:r>
      <w:r>
        <w:rPr>
          <w:rFonts w:cs="Times New Roman" w:ascii="Times New Roman" w:hAnsi="Times New Roman"/>
          <w:lang w:val="pl-PL"/>
        </w:rPr>
        <w:t xml:space="preserve">data i podpis Wykonawcy lub upoważnionego </w:t>
      </w:r>
    </w:p>
    <w:p>
      <w:pPr>
        <w:pStyle w:val="Normal"/>
        <w:rPr/>
      </w:pPr>
      <w:r>
        <w:rPr>
          <w:rFonts w:cs="Times New Roman" w:ascii="Times New Roman" w:hAnsi="Times New Roman"/>
          <w:lang w:val="pl-PL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pl-PL"/>
        </w:rPr>
        <w:t>Przedstawiciela Wykonawcy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Załącznik nr 54A do SIWZ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shd w:fill="BFBFBF" w:val="clear"/>
        <w:rPr>
          <w:rFonts w:ascii="Times New Roman" w:hAnsi="Times New Roman" w:cs="Times New Roman"/>
          <w:b/>
          <w:b/>
          <w:bCs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  <w:t>ZESTAWIENIE PARAMETRÓW TECHNICZNYCH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Sprzęt drobny – dren wysokociśnieniowy do strzykawki automatycznej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Pakiet 5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Typ: .....................................................     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                                                   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Producent: ............................................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tbl>
      <w:tblPr>
        <w:tblW w:w="114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5160"/>
        <w:gridCol w:w="1920"/>
        <w:gridCol w:w="3600"/>
      </w:tblGrid>
      <w:tr>
        <w:trPr>
          <w:trHeight w:val="45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L.p.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ARAMETR / WARUNEK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8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otwierdzenie spełniania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8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pl-PL"/>
              </w:rPr>
              <w:t>Opis parametrów zaoferowanych przez Wykonawcę</w:t>
            </w:r>
          </w:p>
        </w:tc>
      </w:tr>
      <w:tr>
        <w:trPr>
          <w:trHeight w:val="68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I.</w:t>
            </w:r>
          </w:p>
        </w:tc>
        <w:tc>
          <w:tcPr>
            <w:tcW w:w="10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Parametry techniczne – minimalne wymagane</w:t>
            </w:r>
          </w:p>
        </w:tc>
      </w:tr>
      <w:tr>
        <w:trPr>
          <w:trHeight w:val="92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1.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Dren wyskokociśnieniowy – 50 do 150 cm do strzykawki automatycznej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Heading5"/>
        <w:keepNext w:val="true"/>
        <w:shd w:fill="BFBFBF" w:val="clear"/>
        <w:rPr>
          <w:rFonts w:ascii="Times New Roman" w:hAnsi="Times New Roman" w:cs="Times New Roman"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  <w:t xml:space="preserve">ZESTAWIENIE PARAMETRÓW PODLEGAJĄCYCH OCENIE (dot.: kryterium jakość)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ab/>
        <w:tab/>
        <w:tab/>
        <w:tab/>
      </w:r>
      <w:r>
        <w:rPr>
          <w:rFonts w:cs="Times New Roman" w:ascii="Times New Roman" w:hAnsi="Times New Roman"/>
          <w:b/>
          <w:bCs/>
          <w:lang w:val="pl-PL"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Sprzęt drobny – dren wysokociśnieniowy do strzykawki automatycznej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Heading4"/>
        <w:keepNext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54</w:t>
      </w:r>
    </w:p>
    <w:tbl>
      <w:tblPr>
        <w:tblW w:w="111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"/>
        <w:gridCol w:w="4182"/>
        <w:gridCol w:w="1680"/>
        <w:gridCol w:w="4560"/>
      </w:tblGrid>
      <w:tr>
        <w:trPr>
          <w:trHeight w:val="998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L.p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ARAMETR / WARUNEK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Skala ocen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dpowiedź Wykonawcy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Tak/ Nie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right="17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ferowana wartość parametru, opis</w:t>
            </w:r>
          </w:p>
        </w:tc>
      </w:tr>
      <w:tr>
        <w:trPr>
          <w:trHeight w:val="601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1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Ocena jakości końcówki łączącej dren ze strzykawką i cewnikiem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TAK- 50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NIE – 0 pkt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585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2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Ocena elastyczności drenu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TAK- 50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NIE – 0 pkt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bCs/>
          <w:lang w:val="pl-PL"/>
        </w:rPr>
        <w:t xml:space="preserve">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tabs>
          <w:tab w:val="clear" w:pos="708"/>
          <w:tab w:val="left" w:pos="3690" w:leader="none"/>
        </w:tabs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ab/>
      </w:r>
    </w:p>
    <w:p>
      <w:pPr>
        <w:pStyle w:val="Normal"/>
        <w:tabs>
          <w:tab w:val="clear" w:pos="708"/>
          <w:tab w:val="left" w:pos="3690" w:leader="none"/>
        </w:tabs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pl-PL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pl-PL"/>
        </w:rPr>
        <w:t xml:space="preserve">.........................................................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                </w:t>
      </w:r>
      <w:r>
        <w:rPr>
          <w:rFonts w:cs="Times New Roman" w:ascii="Times New Roman" w:hAnsi="Times New Roman"/>
          <w:lang w:val="pl-PL"/>
        </w:rPr>
        <w:t xml:space="preserve">data i podpis Wykonawcy lub upoważnionego </w:t>
      </w:r>
    </w:p>
    <w:p>
      <w:pPr>
        <w:pStyle w:val="Normal"/>
        <w:rPr/>
      </w:pPr>
      <w:r>
        <w:rPr>
          <w:rFonts w:cs="Times New Roman" w:ascii="Times New Roman" w:hAnsi="Times New Roman"/>
          <w:lang w:val="pl-PL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pl-PL"/>
        </w:rPr>
        <w:t>Przedstawiciela Wykonawcy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Załącznik nr 55A do SIWZ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shd w:fill="BFBFBF" w:val="clear"/>
        <w:rPr>
          <w:rFonts w:ascii="Times New Roman" w:hAnsi="Times New Roman" w:cs="Times New Roman"/>
          <w:b/>
          <w:b/>
          <w:bCs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  <w:t>ZESTAWIENIE PARAMETRÓW TECHNICZNYCH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Przetwornik jednorazowy do monitorowania ciśnienia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Pakiet 5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Typ: .....................................................         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                                               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Producent: ............................................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tbl>
      <w:tblPr>
        <w:tblW w:w="112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5040"/>
        <w:gridCol w:w="1920"/>
        <w:gridCol w:w="3600"/>
      </w:tblGrid>
      <w:tr>
        <w:trPr>
          <w:trHeight w:val="45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L.p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ARAMETR / WARUNEK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8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otwierdzenie spełniania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8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pl-PL"/>
              </w:rPr>
              <w:t>Opis parametrów zaoferowanych przez Wykonawcę</w:t>
            </w:r>
          </w:p>
        </w:tc>
      </w:tr>
      <w:tr>
        <w:trPr>
          <w:trHeight w:val="68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I.</w:t>
            </w:r>
          </w:p>
        </w:tc>
        <w:tc>
          <w:tcPr>
            <w:tcW w:w="10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730" w:leader="none"/>
              </w:tabs>
              <w:ind w:lef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Parametry techniczne – minimalne wymagane</w:t>
            </w:r>
          </w:p>
        </w:tc>
      </w:tr>
      <w:tr>
        <w:trPr>
          <w:trHeight w:val="155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1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Przetwornik jednorazowy do monitorowania ciśnienia współpracujący z zestawem Siemens – Axiom i monitorem BeneView T5 Mindray ( wraz z przetwornikami zostaną dostarczone przewody łączące przetwornik z zestawem Siemens – Axiom oraz z monitorem BeneView T5 Mindray).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103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2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Możliwość podłączania do przetwornika aparatu do przetaczania płynów infuzyjnych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Heading5"/>
        <w:keepNext w:val="true"/>
        <w:shd w:fill="BFBFBF" w:val="clear"/>
        <w:rPr>
          <w:rFonts w:ascii="Times New Roman" w:hAnsi="Times New Roman" w:cs="Times New Roman"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  <w:t xml:space="preserve">ZESTAWIENIE PARAMETRÓW PODLEGAJĄCYCH OCENIE (dot.: kryterium jakość)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ab/>
        <w:tab/>
        <w:tab/>
        <w:tab/>
      </w:r>
      <w:r>
        <w:rPr>
          <w:rFonts w:cs="Times New Roman" w:ascii="Times New Roman" w:hAnsi="Times New Roman"/>
          <w:b/>
          <w:bCs/>
          <w:lang w:val="pl-PL"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Przetwornik jednorazowy do monitorowania ciśnienia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Heading4"/>
        <w:keepNext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55</w:t>
      </w:r>
    </w:p>
    <w:tbl>
      <w:tblPr>
        <w:tblW w:w="111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"/>
        <w:gridCol w:w="4182"/>
        <w:gridCol w:w="1680"/>
        <w:gridCol w:w="4560"/>
      </w:tblGrid>
      <w:tr>
        <w:trPr>
          <w:trHeight w:val="998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L.p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ARAMETR / WARUNEK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Skala ocen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dpowiedź Wykonawcy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Tak/ Nie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right="17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ferowana wartość parametru, opis</w:t>
            </w:r>
          </w:p>
        </w:tc>
      </w:tr>
      <w:tr>
        <w:trPr>
          <w:trHeight w:val="601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1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Ocena współpracy przetwornika z zestawem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TAK- 100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NIE – 0 pkt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bCs/>
          <w:lang w:val="pl-PL"/>
        </w:rPr>
        <w:t xml:space="preserve">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tabs>
          <w:tab w:val="clear" w:pos="708"/>
          <w:tab w:val="left" w:pos="3690" w:leader="none"/>
        </w:tabs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ab/>
      </w:r>
    </w:p>
    <w:p>
      <w:pPr>
        <w:pStyle w:val="Normal"/>
        <w:tabs>
          <w:tab w:val="clear" w:pos="708"/>
          <w:tab w:val="left" w:pos="3690" w:leader="none"/>
        </w:tabs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pl-PL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pl-PL"/>
        </w:rPr>
        <w:t xml:space="preserve">.........................................................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                </w:t>
      </w:r>
      <w:r>
        <w:rPr>
          <w:rFonts w:cs="Times New Roman" w:ascii="Times New Roman" w:hAnsi="Times New Roman"/>
          <w:lang w:val="pl-PL"/>
        </w:rPr>
        <w:t xml:space="preserve">data i podpis Wykonawcy lub upoważnionego </w:t>
      </w:r>
    </w:p>
    <w:p>
      <w:pPr>
        <w:pStyle w:val="Normal"/>
        <w:rPr/>
      </w:pPr>
      <w:r>
        <w:rPr>
          <w:rFonts w:cs="Times New Roman" w:ascii="Times New Roman" w:hAnsi="Times New Roman"/>
          <w:lang w:val="pl-PL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pl-PL"/>
        </w:rPr>
        <w:t>Przedstawiciela Wykonawcy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Załącznik nr 56A do SIWZ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numPr>
          <w:ilvl w:val="0"/>
          <w:numId w:val="0"/>
        </w:numPr>
        <w:shd w:fill="BFBFBF" w:val="clear"/>
        <w:ind w:left="0" w:hanging="0"/>
        <w:rPr>
          <w:rFonts w:ascii="Times New Roman" w:hAnsi="Times New Roman" w:cs="Times New Roman"/>
          <w:b/>
          <w:b/>
          <w:bCs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  <w:t xml:space="preserve">ZESTAWIENIE PARAMETRÓW TECHNICZNYCH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lang w:val="pl-PL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Zamykacze do naczyń z zastosowaniem kolagenu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Pakiet 56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Typ: ....................................................    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                                                     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Producent: ............................................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tbl>
      <w:tblPr>
        <w:tblW w:w="114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5040"/>
        <w:gridCol w:w="1800"/>
        <w:gridCol w:w="3840"/>
      </w:tblGrid>
      <w:tr>
        <w:trPr>
          <w:trHeight w:val="45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L.p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ARAMETR / WARUNEK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8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otwierdzenie spełniania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8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pl-PL"/>
              </w:rPr>
              <w:t>Opis parametrów zaoferowanych przez Wykonawcę</w:t>
            </w:r>
          </w:p>
        </w:tc>
      </w:tr>
      <w:tr>
        <w:trPr>
          <w:trHeight w:val="68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I.</w:t>
            </w:r>
          </w:p>
        </w:tc>
        <w:tc>
          <w:tcPr>
            <w:tcW w:w="10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Parametry techniczne –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minimalne wymagane</w:t>
            </w:r>
          </w:p>
        </w:tc>
      </w:tr>
      <w:tr>
        <w:trPr>
          <w:trHeight w:val="68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Zamykacze do zastosowania po użyciu introducera od 5 do 8 F niezależnie od jego długości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83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Możliwość ponownego nakłucia naczynia uprzednio zaopatrzonego zamykaczem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92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Uzyskanie szczelności naczynia przez założenie rozpuszczalnego opatrunku kolagenowego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II.</w:t>
            </w:r>
          </w:p>
        </w:tc>
        <w:tc>
          <w:tcPr>
            <w:tcW w:w="10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Parametry – inne</w:t>
            </w:r>
          </w:p>
        </w:tc>
      </w:tr>
      <w:tr>
        <w:trPr>
          <w:trHeight w:val="82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1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Opis działani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Dokonać opisu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Heading5"/>
        <w:keepNext w:val="true"/>
        <w:shd w:fill="BFBFBF" w:val="clear"/>
        <w:rPr>
          <w:rFonts w:ascii="Times New Roman" w:hAnsi="Times New Roman" w:cs="Times New Roman"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  <w:t xml:space="preserve">ZESTAWIENIE PARAMETRÓW PODLEGAJĄCYCH OCENIE (dot.: kryterium jakość)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ab/>
        <w:tab/>
        <w:tab/>
        <w:tab/>
      </w:r>
      <w:r>
        <w:rPr>
          <w:rFonts w:cs="Times New Roman" w:ascii="Times New Roman" w:hAnsi="Times New Roman"/>
          <w:b/>
          <w:bCs/>
          <w:lang w:val="pl-PL"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Zamykacze do naczyń z zastosowaniem kolagenu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Heading4"/>
        <w:keepNext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56</w:t>
      </w:r>
    </w:p>
    <w:tbl>
      <w:tblPr>
        <w:tblW w:w="111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"/>
        <w:gridCol w:w="4182"/>
        <w:gridCol w:w="1680"/>
        <w:gridCol w:w="4560"/>
      </w:tblGrid>
      <w:tr>
        <w:trPr>
          <w:trHeight w:val="998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L.p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ARAMETR / WARUNEK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Skala ocen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dpowiedź Wykonawcy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Tak/ Nie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right="17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ferowana wartość parametru, opis</w:t>
            </w:r>
          </w:p>
        </w:tc>
      </w:tr>
      <w:tr>
        <w:trPr>
          <w:trHeight w:val="601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1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kuteczność i bezpieczeństwo zestawu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TAK- 60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NIE – 0 pkt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601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2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rosty szybki sposób założenia 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TAK- 40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NIE – 0 pkt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bCs/>
          <w:lang w:val="pl-PL"/>
        </w:rPr>
        <w:t xml:space="preserve">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pl-PL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pl-PL"/>
        </w:rPr>
        <w:t xml:space="preserve">.........................................................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                </w:t>
      </w:r>
      <w:r>
        <w:rPr>
          <w:rFonts w:cs="Times New Roman" w:ascii="Times New Roman" w:hAnsi="Times New Roman"/>
          <w:lang w:val="pl-PL"/>
        </w:rPr>
        <w:t xml:space="preserve">data i podpis Wykonawcy lub upoważnionego </w:t>
      </w:r>
    </w:p>
    <w:p>
      <w:pPr>
        <w:pStyle w:val="Normal"/>
        <w:rPr/>
      </w:pPr>
      <w:r>
        <w:rPr>
          <w:rFonts w:cs="Times New Roman" w:ascii="Times New Roman" w:hAnsi="Times New Roman"/>
          <w:lang w:val="pl-PL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pl-PL"/>
        </w:rPr>
        <w:t>Przedstawiciela Wykonawcy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lang w:val="pl-PL"/>
        </w:rPr>
        <w:t>Załącznik nr 57A do SIWZ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</w:r>
    </w:p>
    <w:p>
      <w:pPr>
        <w:pStyle w:val="Normal"/>
        <w:shd w:fill="BFBFBF" w:val="clear"/>
        <w:rPr>
          <w:rFonts w:ascii="Times New Roman" w:hAnsi="Times New Roman" w:cs="Times New Roman"/>
          <w:b/>
          <w:b/>
          <w:bCs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  <w:t>ZESTAWIENIE PARAMETRÓW TECHNICZNYCH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 xml:space="preserve">Cewnik balonowy do kontrapulsacji wewnątrzaortalnej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Pakiet 57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Typ: ....................................................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Producent: ............................................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tbl>
      <w:tblPr>
        <w:tblW w:w="115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5160"/>
        <w:gridCol w:w="1800"/>
        <w:gridCol w:w="3840"/>
      </w:tblGrid>
      <w:tr>
        <w:trPr>
          <w:trHeight w:val="45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L.p.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ARAMETR / WARUNEK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8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otwierdzenie spełniania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8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pl-PL"/>
              </w:rPr>
              <w:t>Opis parametrów zaoferowanych przez Wykonawcę</w:t>
            </w:r>
          </w:p>
        </w:tc>
      </w:tr>
      <w:tr>
        <w:trPr>
          <w:trHeight w:val="50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I.</w:t>
            </w:r>
          </w:p>
        </w:tc>
        <w:tc>
          <w:tcPr>
            <w:tcW w:w="10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Parametry techniczne – minimalne wymagane</w:t>
            </w:r>
          </w:p>
        </w:tc>
      </w:tr>
      <w:tr>
        <w:trPr>
          <w:trHeight w:val="74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1.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Cewniki balonowe do kontrpulsacji wewnątrzaortalnej współpracujące z pompami firmy Datascope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46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2.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Dostępne różne rozmiary cewników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89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3.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Średnica zewnętrzna balonu umożliwiająca jego wprowadzenie przez dowolną koszulkę nie większą niż 8 F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89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4.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W komplecie zestaw wprowadzający do zakładania metodą bezkoszulkową  i koszulka odpowiadająca średnicy balonu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43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5.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Miękka końcówka ułatwiająca wprowadzenie zestawu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63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6.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Budowa cewnika zapewniająca niski opór przepływu helu i precyzyjny pomiar ciśnieni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Heading5"/>
        <w:keepNext w:val="true"/>
        <w:shd w:fill="BFBFBF" w:val="clear"/>
        <w:rPr>
          <w:rFonts w:ascii="Times New Roman" w:hAnsi="Times New Roman" w:cs="Times New Roman"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  <w:t xml:space="preserve">ZESTAWIENIE PARAMETRÓW PODLEGAJĄCYCH OCENIE (dot.: kryterium jakość)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ab/>
        <w:tab/>
        <w:tab/>
        <w:tab/>
      </w:r>
      <w:r>
        <w:rPr>
          <w:rFonts w:cs="Times New Roman" w:ascii="Times New Roman" w:hAnsi="Times New Roman"/>
          <w:b/>
          <w:bCs/>
          <w:lang w:val="pl-PL"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 xml:space="preserve">Cewnik balonowy do kontrapulsacji wewnątrzaortalnej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Heading4"/>
        <w:keepNext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57</w:t>
      </w:r>
    </w:p>
    <w:tbl>
      <w:tblPr>
        <w:tblW w:w="111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"/>
        <w:gridCol w:w="4182"/>
        <w:gridCol w:w="1680"/>
        <w:gridCol w:w="4560"/>
      </w:tblGrid>
      <w:tr>
        <w:trPr>
          <w:trHeight w:val="998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L.p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ARAMETR / WARUNEK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Skala ocen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dpowiedź Wykonawcy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Tak/ Nie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right="17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ferowana wartość parametru, opis</w:t>
            </w:r>
          </w:p>
        </w:tc>
      </w:tr>
      <w:tr>
        <w:trPr>
          <w:trHeight w:val="601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1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Łatwość i bezpieczeństwo założenia balonu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TAK- 70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NIE – 0 pkt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601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2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Współpraca balonu  pompą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TAK- 30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NIE – 0 pkt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bCs/>
          <w:lang w:val="pl-PL"/>
        </w:rPr>
        <w:t xml:space="preserve">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pl-PL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pl-PL"/>
        </w:rPr>
        <w:t xml:space="preserve">.........................................................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                </w:t>
      </w:r>
      <w:r>
        <w:rPr>
          <w:rFonts w:cs="Times New Roman" w:ascii="Times New Roman" w:hAnsi="Times New Roman"/>
          <w:lang w:val="pl-PL"/>
        </w:rPr>
        <w:t xml:space="preserve">data i podpis Wykonawcy lub upoważnionego </w:t>
      </w:r>
    </w:p>
    <w:p>
      <w:pPr>
        <w:pStyle w:val="Normal"/>
        <w:rPr/>
      </w:pPr>
      <w:r>
        <w:rPr>
          <w:rFonts w:cs="Times New Roman" w:ascii="Times New Roman" w:hAnsi="Times New Roman"/>
          <w:lang w:val="pl-PL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pl-PL"/>
        </w:rPr>
        <w:t>Przedstawiciela Wykonawcy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Załącznik nr 58A do SIWZ</w:t>
      </w:r>
    </w:p>
    <w:p>
      <w:pPr>
        <w:pStyle w:val="Normal"/>
        <w:jc w:val="right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shd w:fill="BFBFBF" w:val="clear"/>
        <w:rPr>
          <w:rFonts w:ascii="Times New Roman" w:hAnsi="Times New Roman" w:cs="Times New Roman"/>
          <w:b/>
          <w:b/>
          <w:bCs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  <w:t xml:space="preserve">ZESTAWIENIE PARAMETRÓW TECHNICZNYCH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lang w:val="pl-PL"/>
        </w:rPr>
        <w:t>Mikro</w:t>
      </w:r>
      <w:r>
        <w:rPr>
          <w:rFonts w:cs="Times New Roman" w:ascii="Times New Roman" w:hAnsi="Times New Roman"/>
          <w:b/>
          <w:bCs/>
          <w:lang w:val="pl-PL"/>
        </w:rPr>
        <w:t>cewniki wieńcowe o różnym kształcie końcówki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bCs/>
          <w:lang w:val="pl-PL"/>
        </w:rPr>
        <w:t>Pakiet 58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Typ: ....................................................   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                                               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Producent: ............................................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tbl>
      <w:tblPr>
        <w:tblW w:w="1116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680"/>
        <w:gridCol w:w="1800"/>
        <w:gridCol w:w="3969"/>
      </w:tblGrid>
      <w:tr>
        <w:trPr>
          <w:trHeight w:val="45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L.p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ARAMETR / WARUNEK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8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otwierdzenie spełniania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8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pl-PL"/>
              </w:rPr>
              <w:t>Opis parametrów zaoferowanych przez Wykonawcę</w:t>
            </w:r>
          </w:p>
        </w:tc>
      </w:tr>
      <w:tr>
        <w:trPr>
          <w:trHeight w:val="60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I.</w:t>
            </w:r>
          </w:p>
        </w:tc>
        <w:tc>
          <w:tcPr>
            <w:tcW w:w="10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Parametry techniczne – minimalne wymagane</w:t>
            </w:r>
          </w:p>
        </w:tc>
      </w:tr>
      <w:tr>
        <w:trPr>
          <w:trHeight w:val="103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1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Mikrocewnik o specjalnej budowie przeznaczony do ukierunkowania i wsparcia prowadnika angioplastycznego 0,014”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47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2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Mikrocewnik z pokryciem hydrofilnym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8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3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Dostępne mikrocewniki proste oraz o zagięciu końcówki od 45 do 120 stopni.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58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4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Długości mikrocewnika 90-150 cm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Heading5"/>
        <w:keepNext w:val="true"/>
        <w:shd w:fill="BFBFBF" w:val="clear"/>
        <w:rPr>
          <w:rFonts w:ascii="Times New Roman" w:hAnsi="Times New Roman" w:cs="Times New Roman"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  <w:t xml:space="preserve">ZESTAWIENIE PARAMETRÓW PODLEGAJĄCYCH OCENIE (dot.: kryterium jakość)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ab/>
        <w:tab/>
        <w:tab/>
        <w:tab/>
      </w:r>
      <w:r>
        <w:rPr>
          <w:rFonts w:cs="Times New Roman" w:ascii="Times New Roman" w:hAnsi="Times New Roman"/>
          <w:b/>
          <w:bCs/>
          <w:lang w:val="pl-PL"/>
        </w:rPr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pl-PL"/>
        </w:rPr>
        <w:t>Mikro</w:t>
      </w:r>
      <w:r>
        <w:rPr>
          <w:rFonts w:cs="Times New Roman" w:ascii="Times New Roman" w:hAnsi="Times New Roman"/>
          <w:b/>
          <w:bCs/>
          <w:lang w:val="pl-PL"/>
        </w:rPr>
        <w:t>cewniki wieńcowe o różnym kształcie końcówki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Heading4"/>
        <w:keepNext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58</w:t>
      </w:r>
    </w:p>
    <w:tbl>
      <w:tblPr>
        <w:tblW w:w="111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"/>
        <w:gridCol w:w="4182"/>
        <w:gridCol w:w="1680"/>
        <w:gridCol w:w="4560"/>
      </w:tblGrid>
      <w:tr>
        <w:trPr>
          <w:trHeight w:val="998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L.p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ARAMETR / WARUNEK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Skala ocen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dpowiedź Wykonawcy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Tak/ Nie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right="17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ferowana wartość parametru, opis</w:t>
            </w:r>
          </w:p>
        </w:tc>
      </w:tr>
      <w:tr>
        <w:trPr>
          <w:trHeight w:val="601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1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Łatwość pokonywania krętych naczyń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TAK- 25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NIE – 0 pkt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601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2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Odporność na złamanie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TAK- 25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NIE – 0 pkt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601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3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Użyteczność przy wprowadzaniu prowadnika do bocznic o trudnym odejściu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TAK- 50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NIE – 0 pkt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bCs/>
          <w:lang w:val="pl-PL"/>
        </w:rPr>
        <w:t xml:space="preserve">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pl-PL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pl-PL"/>
        </w:rPr>
        <w:t xml:space="preserve">.........................................................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                </w:t>
      </w:r>
      <w:r>
        <w:rPr>
          <w:rFonts w:cs="Times New Roman" w:ascii="Times New Roman" w:hAnsi="Times New Roman"/>
          <w:lang w:val="pl-PL"/>
        </w:rPr>
        <w:t xml:space="preserve">data i podpis Wykonawcy lub upoważnionego </w:t>
      </w:r>
    </w:p>
    <w:p>
      <w:pPr>
        <w:pStyle w:val="Normal"/>
        <w:rPr/>
      </w:pPr>
      <w:r>
        <w:rPr>
          <w:rFonts w:cs="Times New Roman" w:ascii="Times New Roman" w:hAnsi="Times New Roman"/>
          <w:lang w:val="pl-PL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pl-PL"/>
        </w:rPr>
        <w:t>Przedstawiciela Wykonawcy</w:t>
      </w:r>
    </w:p>
    <w:p>
      <w:pPr>
        <w:pStyle w:val="Normal"/>
        <w:jc w:val="center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Załącznik nr 59A do SIWZ</w:t>
      </w:r>
    </w:p>
    <w:p>
      <w:pPr>
        <w:pStyle w:val="Normal"/>
        <w:jc w:val="right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shd w:fill="BFBFBF" w:val="clear"/>
        <w:rPr>
          <w:rFonts w:ascii="Times New Roman" w:hAnsi="Times New Roman" w:cs="Times New Roman"/>
          <w:b/>
          <w:b/>
          <w:bCs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  <w:t xml:space="preserve">ZESTAWIENIE PARAMETRÓW TECHNICZNYCH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pl-PL"/>
        </w:rPr>
        <w:t>Mikro</w:t>
      </w:r>
      <w:r>
        <w:rPr>
          <w:rFonts w:cs="Times New Roman" w:ascii="Times New Roman" w:hAnsi="Times New Roman"/>
          <w:b/>
          <w:bCs/>
          <w:lang w:val="pl-PL"/>
        </w:rPr>
        <w:t>cewnik wieńcowy z podwójnym światłem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bCs/>
          <w:lang w:val="pl-PL"/>
        </w:rPr>
        <w:t>Pakiet 59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Typ: .....................................................     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                                              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Producent: ............................................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tbl>
      <w:tblPr>
        <w:tblW w:w="1140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800"/>
        <w:gridCol w:w="1920"/>
        <w:gridCol w:w="3969"/>
      </w:tblGrid>
      <w:tr>
        <w:trPr>
          <w:trHeight w:val="45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L.p.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ARAMETR / WARUNEK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8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otwierdzenie spełniania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8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pl-PL"/>
              </w:rPr>
              <w:t>Opis parametrów zaoferowanych przez Wykonawcę</w:t>
            </w:r>
          </w:p>
        </w:tc>
      </w:tr>
      <w:tr>
        <w:trPr>
          <w:trHeight w:val="60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I.</w:t>
            </w:r>
          </w:p>
        </w:tc>
        <w:tc>
          <w:tcPr>
            <w:tcW w:w="10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Parametry techniczne – minimalne wymagane</w:t>
            </w:r>
          </w:p>
        </w:tc>
      </w:tr>
      <w:tr>
        <w:trPr>
          <w:trHeight w:val="87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1.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Mikrocewnik o specjalnej budowie umożliwiający wprowadzenie jednoczesne dwóch prowadników 0,014” 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7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2.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Mikrocewnik z pokryciem hydrofilnym.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77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3.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Dostępne mikrocewniki z dwoma kanałami Rx lub z kanałem OTW i Rx 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49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4.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Długości mikrocewnika 135 cm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Heading5"/>
        <w:keepNext w:val="true"/>
        <w:shd w:fill="BFBFBF" w:val="clear"/>
        <w:rPr>
          <w:rFonts w:ascii="Times New Roman" w:hAnsi="Times New Roman" w:cs="Times New Roman"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  <w:t xml:space="preserve">ZESTAWIENIE PARAMETRÓW PODLEGAJĄCYCH OCENIE (dot.: kryterium jakość)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ab/>
        <w:tab/>
        <w:tab/>
        <w:tab/>
      </w:r>
      <w:r>
        <w:rPr>
          <w:rFonts w:cs="Times New Roman" w:ascii="Times New Roman" w:hAnsi="Times New Roman"/>
          <w:b/>
          <w:bCs/>
          <w:lang w:val="pl-PL"/>
        </w:rPr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pl-PL"/>
        </w:rPr>
        <w:t>Mikro</w:t>
      </w:r>
      <w:r>
        <w:rPr>
          <w:rFonts w:cs="Times New Roman" w:ascii="Times New Roman" w:hAnsi="Times New Roman"/>
          <w:b/>
          <w:bCs/>
          <w:lang w:val="pl-PL"/>
        </w:rPr>
        <w:t>cewnik wieńcowy z podwójnym światłem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Heading4"/>
        <w:keepNext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59</w:t>
      </w:r>
    </w:p>
    <w:tbl>
      <w:tblPr>
        <w:tblW w:w="111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"/>
        <w:gridCol w:w="4182"/>
        <w:gridCol w:w="1680"/>
        <w:gridCol w:w="4560"/>
      </w:tblGrid>
      <w:tr>
        <w:trPr>
          <w:trHeight w:val="998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L.p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ARAMETR / WARUNEK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Skala ocen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dpowiedź Wykonawcy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Tak/ Nie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right="17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ferowana wartość parametru, opis</w:t>
            </w:r>
          </w:p>
        </w:tc>
      </w:tr>
      <w:tr>
        <w:trPr>
          <w:trHeight w:val="601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1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Łatwość pokonywania krętych naczyń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TAK- 25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NIE – 0 pkt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601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2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Odporność na złamanie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TAK- 25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NIE – 0 pkt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601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3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Użyteczność przy wprowadzaniu prowadnika do bocznic o trudnym odejściu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TAK- 50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NIE – 0 pkt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bCs/>
          <w:lang w:val="pl-PL"/>
        </w:rPr>
        <w:t xml:space="preserve">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pl-PL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pl-PL"/>
        </w:rPr>
        <w:t xml:space="preserve">.........................................................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                </w:t>
      </w:r>
      <w:r>
        <w:rPr>
          <w:rFonts w:cs="Times New Roman" w:ascii="Times New Roman" w:hAnsi="Times New Roman"/>
          <w:lang w:val="pl-PL"/>
        </w:rPr>
        <w:t xml:space="preserve">data i podpis Wykonawcy lub upoważnionego </w:t>
      </w:r>
    </w:p>
    <w:p>
      <w:pPr>
        <w:pStyle w:val="Normal"/>
        <w:rPr/>
      </w:pPr>
      <w:r>
        <w:rPr>
          <w:rFonts w:cs="Times New Roman" w:ascii="Times New Roman" w:hAnsi="Times New Roman"/>
          <w:lang w:val="pl-PL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pl-PL"/>
        </w:rPr>
        <w:t>Przedstawiciela Wykonawcy</w:t>
      </w:r>
    </w:p>
    <w:p>
      <w:pPr>
        <w:pStyle w:val="Normal"/>
        <w:jc w:val="center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 xml:space="preserve">Załącznik nr 60A do SIWZ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shd w:fill="BFBFBF" w:val="clear"/>
        <w:rPr>
          <w:rFonts w:ascii="Times New Roman" w:hAnsi="Times New Roman" w:cs="Times New Roman"/>
          <w:b/>
          <w:b/>
          <w:bCs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  <w:t>ZESTAWIENIE PARAMETRÓW TECHNICZNYCH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System do trombectomii 6 i 7 F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Pakiet 6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Typ: ....................................................    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                                                  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Producent: ............................................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tbl>
      <w:tblPr>
        <w:tblW w:w="111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680"/>
        <w:gridCol w:w="1920"/>
        <w:gridCol w:w="3840"/>
      </w:tblGrid>
      <w:tr>
        <w:trPr>
          <w:trHeight w:val="45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L.p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ARAMETR / WARUNEK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8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otwierdzenie spełniania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8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pl-PL"/>
              </w:rPr>
              <w:t>Opis parametrów zaoferowanych przez Wykonawcę</w:t>
            </w:r>
          </w:p>
        </w:tc>
      </w:tr>
      <w:tr>
        <w:trPr>
          <w:trHeight w:val="68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I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Parametry techniczne – minimalne wymagane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 xml:space="preserve"> 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111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1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color w:val="FF000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Cewnik do usuwania skrzepliny z tętnicy oraz niezbędny sprzęt drobny ( koszyk filtrujący, strzykawka do aspiracji, przewód łączący z kranikiem).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111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2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Budowa cewnika zapewniająca odporność na złamania i jedocześnie bezpieczeństwo przejścia przez naczynia wieńcowe.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70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3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System Rx. Dostępne dwie wersje dla cewnika prowadzącego 6 i 7F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Heading5"/>
        <w:keepNext w:val="true"/>
        <w:shd w:fill="BFBFBF" w:val="clear"/>
        <w:rPr>
          <w:rFonts w:ascii="Times New Roman" w:hAnsi="Times New Roman" w:cs="Times New Roman"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  <w:t xml:space="preserve">ZESTAWIENIE PARAMETRÓW PODLEGAJĄCYCH OCENIE (dot.: kryterium jakość)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ab/>
        <w:tab/>
        <w:tab/>
        <w:tab/>
      </w:r>
      <w:r>
        <w:rPr>
          <w:rFonts w:cs="Times New Roman" w:ascii="Times New Roman" w:hAnsi="Times New Roman"/>
          <w:b/>
          <w:bCs/>
          <w:lang w:val="pl-PL"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System do trombectomii 6 i 7 F</w:t>
      </w:r>
    </w:p>
    <w:p>
      <w:pPr>
        <w:pStyle w:val="Heading4"/>
        <w:keepNext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60</w:t>
      </w:r>
    </w:p>
    <w:tbl>
      <w:tblPr>
        <w:tblW w:w="111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"/>
        <w:gridCol w:w="4182"/>
        <w:gridCol w:w="1680"/>
        <w:gridCol w:w="4560"/>
      </w:tblGrid>
      <w:tr>
        <w:trPr>
          <w:trHeight w:val="998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L.p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ARAMETR / WARUNEK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Skala ocen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dpowiedź Wykonawcy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Tak/ Nie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right="17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ferowana wartość parametru, opis</w:t>
            </w:r>
          </w:p>
        </w:tc>
      </w:tr>
      <w:tr>
        <w:trPr>
          <w:trHeight w:val="601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1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Łatwość pokonywania krętych naczyń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TAK- 25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NIE – 0 pkt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601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2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Odporność na złamanie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TAK- 25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NIE – 0 pkt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601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3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Efektywność usuwania skrzepliny przy użyciu zestawu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TAK- 50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NIE – 0 pkt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bCs/>
          <w:lang w:val="pl-PL"/>
        </w:rPr>
        <w:t xml:space="preserve">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pl-PL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pl-PL"/>
        </w:rPr>
        <w:t xml:space="preserve">.........................................................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                </w:t>
      </w:r>
      <w:r>
        <w:rPr>
          <w:rFonts w:cs="Times New Roman" w:ascii="Times New Roman" w:hAnsi="Times New Roman"/>
          <w:lang w:val="pl-PL"/>
        </w:rPr>
        <w:t xml:space="preserve">data i podpis Wykonawcy lub upoważnionego </w:t>
      </w:r>
    </w:p>
    <w:p>
      <w:pPr>
        <w:pStyle w:val="Normal"/>
        <w:rPr/>
      </w:pPr>
      <w:r>
        <w:rPr>
          <w:rFonts w:cs="Times New Roman" w:ascii="Times New Roman" w:hAnsi="Times New Roman"/>
          <w:lang w:val="pl-PL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pl-PL"/>
        </w:rPr>
        <w:t>Przedstawiciela Wykonawcy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Załącznik nr 61A do SIWZ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shd w:fill="BFBFBF" w:val="clear"/>
        <w:rPr>
          <w:rFonts w:ascii="Times New Roman" w:hAnsi="Times New Roman" w:cs="Times New Roman"/>
          <w:b/>
          <w:b/>
          <w:bCs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  <w:t>ZESTAWIENIE PARAMETRÓW TECHNICZNYCH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lang w:val="pl-PL"/>
        </w:rPr>
        <w:t xml:space="preserve">Współosiowy cewnik zwiększający podparcie współpracujący ze standardowym cewnikiem prowadzącym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akiet 61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Typ: ...................................................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Producent: ............................................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tbl>
      <w:tblPr>
        <w:tblW w:w="112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920"/>
        <w:gridCol w:w="1920"/>
        <w:gridCol w:w="3720"/>
      </w:tblGrid>
      <w:tr>
        <w:trPr>
          <w:trHeight w:val="45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L.p.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ARAMETR / WARUNEK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8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otwierdzenie spełniania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8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pl-PL"/>
              </w:rPr>
              <w:t>Opis parametrów zaoferowanych przez Wykonawcę</w:t>
            </w:r>
          </w:p>
        </w:tc>
      </w:tr>
      <w:tr>
        <w:trPr>
          <w:trHeight w:val="70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I.</w:t>
            </w:r>
          </w:p>
        </w:tc>
        <w:tc>
          <w:tcPr>
            <w:tcW w:w="10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Parametry techniczne –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minimalne wymagane</w:t>
            </w:r>
          </w:p>
        </w:tc>
      </w:tr>
      <w:tr>
        <w:trPr>
          <w:trHeight w:val="105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Cewnik wprowadzany na prowadniku 0,014” przez standardowy cewnik prowadzący typu Rx do tętnicy w celu ułatwienia dostarczenia stentu.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1059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Giętki cewnik pozwalający na bezpieczną intubację tętnicy z atraumatyczną silikonową końcówką. Dystalny marker dobrze widoczny w skopii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1058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Dostępne cewniki 5, 6,  7 i 8F współpracujące z cewnikami odpowiednimi cewnikami  prowadzącymi i zmniejszającymi ich światło max o 1 F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Cewnik bezproblemowo wprowadzany przez Y-adapter.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Heading5"/>
        <w:keepNext w:val="true"/>
        <w:shd w:fill="BFBFBF" w:val="clear"/>
        <w:rPr>
          <w:rFonts w:ascii="Times New Roman" w:hAnsi="Times New Roman" w:cs="Times New Roman"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  <w:t xml:space="preserve">ZESTAWIENIE PARAMETRÓW PODLEGAJĄCYCH OCENIE (dot.: kryterium jakość)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ab/>
        <w:tab/>
        <w:tab/>
        <w:tab/>
      </w:r>
      <w:r>
        <w:rPr>
          <w:rFonts w:cs="Times New Roman" w:ascii="Times New Roman" w:hAnsi="Times New Roman"/>
          <w:b/>
          <w:bCs/>
          <w:lang w:val="pl-PL"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lang w:val="pl-PL"/>
        </w:rPr>
        <w:t xml:space="preserve">Współosiowy cewnik zwiększający podparcie współpracujący ze standardowym cewnikiem prowadzącym </w:t>
      </w:r>
    </w:p>
    <w:p>
      <w:pPr>
        <w:pStyle w:val="Heading4"/>
        <w:keepNext w:val="true"/>
        <w:jc w:val="center"/>
        <w:rPr>
          <w:rFonts w:ascii="Times New Roman" w:hAnsi="Times New Roman" w:cs="Times New Roman"/>
          <w:b/>
          <w:b/>
          <w:bCs/>
          <w:color w:val="000000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lang w:val="pl-PL"/>
        </w:rPr>
      </w:r>
    </w:p>
    <w:p>
      <w:pPr>
        <w:pStyle w:val="Heading4"/>
        <w:keepNext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61</w:t>
      </w:r>
    </w:p>
    <w:tbl>
      <w:tblPr>
        <w:tblW w:w="111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"/>
        <w:gridCol w:w="4182"/>
        <w:gridCol w:w="1680"/>
        <w:gridCol w:w="4560"/>
      </w:tblGrid>
      <w:tr>
        <w:trPr>
          <w:trHeight w:val="998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L.p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ARAMETR / WARUNEK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Skala ocen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dpowiedź Wykonawcy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Tak/ Nie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right="17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ferowana wartość parametru, opis</w:t>
            </w:r>
          </w:p>
        </w:tc>
      </w:tr>
      <w:tr>
        <w:trPr>
          <w:trHeight w:val="601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1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Ocena bezpieczeństwa pracy zestawu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TAK- 50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NIE – 0 pkt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601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2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Ocena skuteczności pracy zestawu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TAK- 50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NIE – 0 pkt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bCs/>
          <w:lang w:val="pl-PL"/>
        </w:rPr>
        <w:t xml:space="preserve">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pl-PL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pl-PL"/>
        </w:rPr>
        <w:t xml:space="preserve">.........................................................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                </w:t>
      </w:r>
      <w:r>
        <w:rPr>
          <w:rFonts w:cs="Times New Roman" w:ascii="Times New Roman" w:hAnsi="Times New Roman"/>
          <w:lang w:val="pl-PL"/>
        </w:rPr>
        <w:t xml:space="preserve">data i podpis Wykonawcy lub upoważnionego </w:t>
      </w:r>
    </w:p>
    <w:p>
      <w:pPr>
        <w:pStyle w:val="Normal"/>
        <w:rPr/>
      </w:pPr>
      <w:r>
        <w:rPr>
          <w:rFonts w:cs="Times New Roman" w:ascii="Times New Roman" w:hAnsi="Times New Roman"/>
          <w:lang w:val="pl-PL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pl-PL"/>
        </w:rPr>
        <w:t>Przedstawiciela Wykonawcy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Załącznik nr 62A do SIWZ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shd w:fill="BFBFBF" w:val="clear"/>
        <w:rPr>
          <w:rFonts w:ascii="Times New Roman" w:hAnsi="Times New Roman" w:cs="Times New Roman"/>
          <w:b/>
          <w:b/>
          <w:bCs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  <w:t>ZESTAWIENIE PARAMETRÓW TECHNICZNYCH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 xml:space="preserve">Zestaw do ultrasonografii wewnatrznaczyniowej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pl-PL"/>
        </w:rPr>
        <w:t>a. Sonda do IVU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Pakiet 62 poz. a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Typ: ....................................................   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Producent: ............................................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tbl>
      <w:tblPr>
        <w:tblW w:w="114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0"/>
        <w:gridCol w:w="5160"/>
        <w:gridCol w:w="1920"/>
        <w:gridCol w:w="3480"/>
      </w:tblGrid>
      <w:tr>
        <w:trPr>
          <w:trHeight w:val="454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L.p.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ARAMETR / WARUNEK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8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otwierdzenie spełniania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8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pl-PL"/>
              </w:rPr>
              <w:t>Opis parametrów zaoferowanych przez Wykonawcę</w:t>
            </w:r>
          </w:p>
        </w:tc>
      </w:tr>
      <w:tr>
        <w:trPr>
          <w:trHeight w:val="621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I.</w:t>
            </w:r>
          </w:p>
        </w:tc>
        <w:tc>
          <w:tcPr>
            <w:tcW w:w="10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Parametry techniczne –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minimalne wymagane</w:t>
            </w:r>
          </w:p>
        </w:tc>
      </w:tr>
      <w:tr>
        <w:trPr>
          <w:trHeight w:val="1058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Cewnik do wewnątrznaczyniowego obrazowania ultrasonograficznego z głowicą mechaniczną.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713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2.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Wprowadzany do naczynia na prowadniku 0,014”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1058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3.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Użyczenie ultrasonografu wewnątrznaczyniowego współpracującego z cewnikiem z głowica mechaniczną na czas trwania umowy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shd w:fill="BFBFBF" w:val="clear"/>
        <w:rPr>
          <w:rFonts w:ascii="Times New Roman" w:hAnsi="Times New Roman" w:cs="Times New Roman"/>
          <w:b/>
          <w:b/>
          <w:bCs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  <w:t>ZESTAWIENIE PARAMETRÓW TECHNICZNYCH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lang w:val="pl-PL"/>
        </w:rPr>
        <w:t>Zestaw do ultrasonografii naczyniowej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pl-PL"/>
        </w:rPr>
        <w:t xml:space="preserve">b. Urządzenie do automatycznego przesuwu sondy IVUS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Pakiet 62 poz. b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Typ: ....................................................      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Producent: ............................................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tbl>
      <w:tblPr>
        <w:tblW w:w="112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5040"/>
        <w:gridCol w:w="1680"/>
        <w:gridCol w:w="3600"/>
      </w:tblGrid>
      <w:tr>
        <w:trPr>
          <w:trHeight w:val="454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L.p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ARAMETR / WARUNEK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8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otwierdzenie spełniania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8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pl-PL"/>
              </w:rPr>
              <w:t>Opis parametrów zaoferowanych przez Wykonawcę</w:t>
            </w:r>
          </w:p>
        </w:tc>
      </w:tr>
      <w:tr>
        <w:trPr>
          <w:trHeight w:val="52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I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Parametry techniczne –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minimalne wymagane</w:t>
            </w:r>
          </w:p>
        </w:tc>
      </w:tr>
      <w:tr>
        <w:trPr>
          <w:trHeight w:val="589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pl-PL"/>
              </w:rPr>
              <w:t>Urządzenie do automatycznego przesuwu sondy IVUS</w:t>
            </w: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.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Heading5"/>
        <w:keepNext w:val="true"/>
        <w:shd w:fill="BFBFBF" w:val="clear"/>
        <w:rPr>
          <w:rFonts w:ascii="Times New Roman" w:hAnsi="Times New Roman" w:cs="Times New Roman"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  <w:t xml:space="preserve">ZESTAWIENIE PARAMETRÓW PODLEGAJĄCYCH OCENIE (dot.: kryterium jakość)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ab/>
        <w:tab/>
        <w:tab/>
        <w:tab/>
      </w:r>
      <w:r>
        <w:rPr>
          <w:rFonts w:cs="Times New Roman" w:ascii="Times New Roman" w:hAnsi="Times New Roman"/>
          <w:b/>
          <w:bCs/>
          <w:lang w:val="pl-PL"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Zestaw do ultrasonografii naczyniowej: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a. Sonda do IVUS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pl-PL"/>
        </w:rPr>
        <w:t>b. Urządzenie do automatycznego przesuwu sondy IVUS</w:t>
      </w:r>
    </w:p>
    <w:p>
      <w:pPr>
        <w:pStyle w:val="Heading4"/>
        <w:keepNext w:val="true"/>
        <w:jc w:val="center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Heading4"/>
        <w:keepNext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62</w:t>
      </w:r>
    </w:p>
    <w:tbl>
      <w:tblPr>
        <w:tblW w:w="111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"/>
        <w:gridCol w:w="4182"/>
        <w:gridCol w:w="1680"/>
        <w:gridCol w:w="4560"/>
      </w:tblGrid>
      <w:tr>
        <w:trPr>
          <w:trHeight w:val="998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L.p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ARAMETR / WARUNEK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Skala ocen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dpowiedź Wykonawcy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Tak/ Nie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right="17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ferowana wartość parametru, opis</w:t>
            </w:r>
          </w:p>
        </w:tc>
      </w:tr>
      <w:tr>
        <w:trPr>
          <w:trHeight w:val="601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1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Łatwość i bezpieczeństwo pokonywania krętych naczyń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TAK- 50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NIE – 0 pkt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601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2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Jakość uzyskiwanych obrazów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TAK- 50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NIE – 0 pkt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bCs/>
          <w:lang w:val="pl-PL"/>
        </w:rPr>
        <w:t xml:space="preserve">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pl-PL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pl-PL"/>
        </w:rPr>
        <w:t xml:space="preserve">.........................................................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                </w:t>
      </w:r>
      <w:r>
        <w:rPr>
          <w:rFonts w:cs="Times New Roman" w:ascii="Times New Roman" w:hAnsi="Times New Roman"/>
          <w:lang w:val="pl-PL"/>
        </w:rPr>
        <w:t xml:space="preserve">data i podpis Wykonawcy lub upoważnionego </w:t>
      </w:r>
    </w:p>
    <w:p>
      <w:pPr>
        <w:pStyle w:val="Normal"/>
        <w:rPr/>
      </w:pPr>
      <w:r>
        <w:rPr>
          <w:rFonts w:cs="Times New Roman" w:ascii="Times New Roman" w:hAnsi="Times New Roman"/>
          <w:lang w:val="pl-PL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pl-PL"/>
        </w:rPr>
        <w:t>Przedstawiciela Wykonawcy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Załącznik nr 63A do SIWZ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shd w:fill="BFBFBF" w:val="clear"/>
        <w:rPr>
          <w:rFonts w:ascii="Times New Roman" w:hAnsi="Times New Roman" w:cs="Times New Roman"/>
          <w:b/>
          <w:b/>
          <w:bCs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  <w:t>ZESTAWIENIE PARAMETRÓW TECHNICZNYCH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pl-PL"/>
        </w:rPr>
        <w:t>Zestaw do wykonania</w:t>
      </w:r>
      <w:r>
        <w:rPr>
          <w:rFonts w:cs="Times New Roman" w:ascii="Times New Roman" w:hAnsi="Times New Roman"/>
          <w:b/>
          <w:bCs/>
          <w:lang w:val="pl-PL"/>
        </w:rPr>
        <w:t xml:space="preserve"> badań OCT i  pomiaru FFR: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pl-PL"/>
        </w:rPr>
        <w:t>a. Prowadnik do pomiaru FFR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Pakiet 63 poz. a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Typ: .....................................................     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Producent: ............................................                                     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                                                </w:t>
      </w:r>
    </w:p>
    <w:tbl>
      <w:tblPr>
        <w:tblW w:w="115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5520"/>
        <w:gridCol w:w="1680"/>
        <w:gridCol w:w="3600"/>
      </w:tblGrid>
      <w:tr>
        <w:trPr>
          <w:trHeight w:val="45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L.p.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ARAMETR / WARUNEK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8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otwierdzenie spełniania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8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pl-PL"/>
              </w:rPr>
              <w:t>Opis parametrów zaoferowanych przez Wykonawcę</w:t>
            </w:r>
          </w:p>
        </w:tc>
      </w:tr>
      <w:tr>
        <w:trPr>
          <w:trHeight w:val="52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I.</w:t>
            </w:r>
          </w:p>
        </w:tc>
        <w:tc>
          <w:tcPr>
            <w:tcW w:w="10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Parametry techniczne –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minimalne wymagane</w:t>
            </w:r>
          </w:p>
        </w:tc>
      </w:tr>
      <w:tr>
        <w:trPr>
          <w:trHeight w:val="71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Prowadnik 0,014” do pomiaru wewnątrznaczyniowego gradientu ciśnień.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105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2.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Użyczenie aparatu do oceny FFR i OCT wraz z niezbędnym wyposażeniem współpracującego z prowadnikiem do pomiaru FFR i sondą OCT na czas trwania umowy.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shd w:fill="BFBFBF" w:val="clear"/>
        <w:rPr>
          <w:rFonts w:ascii="Times New Roman" w:hAnsi="Times New Roman" w:cs="Times New Roman"/>
          <w:b/>
          <w:b/>
          <w:bCs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  <w:t>ZESTAWIENIE PARAMETRÓW TECHNICZNYCH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lang w:val="pl-PL"/>
        </w:rPr>
        <w:t>Zestaw do wykonania</w:t>
      </w:r>
      <w:r>
        <w:rPr>
          <w:rFonts w:cs="Times New Roman" w:ascii="Times New Roman" w:hAnsi="Times New Roman"/>
          <w:b/>
          <w:bCs/>
          <w:lang w:val="pl-PL"/>
        </w:rPr>
        <w:t xml:space="preserve"> badań OCT i  pomiaru FFR: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pl-PL"/>
        </w:rPr>
        <w:t>b. Cewnik do OCT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Pakiet 63 poz. b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Typ: .....................................................       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Producent: ............................................                                     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                                                </w:t>
      </w:r>
    </w:p>
    <w:tbl>
      <w:tblPr>
        <w:tblW w:w="114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5160"/>
        <w:gridCol w:w="1920"/>
        <w:gridCol w:w="3600"/>
      </w:tblGrid>
      <w:tr>
        <w:trPr>
          <w:trHeight w:val="45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L.p.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ARAMETR / WARUNEK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8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otwierdzenie spełniania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8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pl-PL"/>
              </w:rPr>
              <w:t>Opis parametrów zaoferowanych przez Wykonawcę</w:t>
            </w:r>
          </w:p>
        </w:tc>
      </w:tr>
      <w:tr>
        <w:trPr>
          <w:trHeight w:val="76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.</w:t>
            </w:r>
          </w:p>
        </w:tc>
        <w:tc>
          <w:tcPr>
            <w:tcW w:w="10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Parametry techniczne –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minimalne wymagane</w:t>
            </w:r>
          </w:p>
        </w:tc>
      </w:tr>
      <w:tr>
        <w:trPr>
          <w:trHeight w:val="79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Cewnik do badania metodą OCT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105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2.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Użyczenie aparatu do oceny FFR i OCT wraz z niezbędnym wyposażeniem współpracującego z prowadnikiem do pomiaru FFR i sondą OCT na czas trwania umowy.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Heading5"/>
        <w:keepNext w:val="true"/>
        <w:shd w:fill="BFBFBF" w:val="clear"/>
        <w:rPr>
          <w:rFonts w:ascii="Times New Roman" w:hAnsi="Times New Roman" w:cs="Times New Roman"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  <w:t xml:space="preserve">ZESTAWIENIE PARAMETRÓW PODLEGAJĄCYCH OCENIE (dot.: kryterium jakość)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ab/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lang w:val="pl-PL"/>
        </w:rPr>
        <w:t>Zestaw do wykonania</w:t>
      </w:r>
      <w:r>
        <w:rPr>
          <w:rFonts w:cs="Times New Roman" w:ascii="Times New Roman" w:hAnsi="Times New Roman"/>
          <w:b/>
          <w:bCs/>
          <w:lang w:val="pl-PL"/>
        </w:rPr>
        <w:t xml:space="preserve"> badań OCT i  pomiaru FFR: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a. Prowadnik do pomiaru FFR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b. Cewnik do OCT</w:t>
      </w:r>
    </w:p>
    <w:p>
      <w:pPr>
        <w:pStyle w:val="Heading4"/>
        <w:keepNext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Pakiet 63 </w:t>
      </w:r>
    </w:p>
    <w:tbl>
      <w:tblPr>
        <w:tblW w:w="111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"/>
        <w:gridCol w:w="4182"/>
        <w:gridCol w:w="1680"/>
        <w:gridCol w:w="4560"/>
      </w:tblGrid>
      <w:tr>
        <w:trPr>
          <w:trHeight w:val="998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L.p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ARAMETR / WARUNEK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Skala ocen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dpowiedź Wykonawcy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Tak/ Nie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right="17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ferowana wartość parametru, opis</w:t>
            </w:r>
          </w:p>
        </w:tc>
      </w:tr>
      <w:tr>
        <w:trPr>
          <w:trHeight w:val="601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1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Łatwość i bezpieczeństwo wprowadzenia cewnika do krętych  naczyń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TAK- 30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NIE – 0 pkt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601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2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Jakość uzyskiwanych pomiarów FFR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TAK- 35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NIE – 0 pkt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601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3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Jakość uzyskiwanych obrazów OCT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TAK- 35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NIE – 0 pkt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bCs/>
          <w:lang w:val="pl-PL"/>
        </w:rPr>
        <w:t xml:space="preserve">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pl-PL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pl-PL"/>
        </w:rPr>
        <w:t xml:space="preserve">.........................................................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                </w:t>
      </w:r>
      <w:r>
        <w:rPr>
          <w:rFonts w:cs="Times New Roman" w:ascii="Times New Roman" w:hAnsi="Times New Roman"/>
          <w:lang w:val="pl-PL"/>
        </w:rPr>
        <w:t xml:space="preserve">data i podpis Wykonawcy lub upoważnionego </w:t>
      </w:r>
    </w:p>
    <w:p>
      <w:pPr>
        <w:pStyle w:val="Normal"/>
        <w:rPr/>
      </w:pPr>
      <w:r>
        <w:rPr>
          <w:rFonts w:cs="Times New Roman" w:ascii="Times New Roman" w:hAnsi="Times New Roman"/>
          <w:lang w:val="pl-PL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pl-PL"/>
        </w:rPr>
        <w:t>Przedstawiciela Wykonawcy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Załącznik nr 64A do SIWZ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shd w:fill="BFBFBF" w:val="clear"/>
        <w:rPr>
          <w:rFonts w:ascii="Times New Roman" w:hAnsi="Times New Roman" w:cs="Times New Roman"/>
          <w:b/>
          <w:b/>
          <w:bCs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  <w:t>ZESTAWIENIE PARAMETRÓW TECHNICZNYCH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pl-PL"/>
        </w:rPr>
        <w:t>Zestaw do</w:t>
      </w:r>
      <w:r>
        <w:rPr>
          <w:rFonts w:cs="Times New Roman" w:ascii="Times New Roman" w:hAnsi="Times New Roman"/>
          <w:b/>
          <w:bCs/>
          <w:lang w:val="pl-PL"/>
        </w:rPr>
        <w:t xml:space="preserve"> pomiaru FFR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 xml:space="preserve">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Pakiet 64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Typ: .....................................................    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Producent: ............................................                                     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                                                </w:t>
      </w:r>
    </w:p>
    <w:tbl>
      <w:tblPr>
        <w:tblW w:w="114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5400"/>
        <w:gridCol w:w="1800"/>
        <w:gridCol w:w="3480"/>
      </w:tblGrid>
      <w:tr>
        <w:trPr>
          <w:trHeight w:val="45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L.p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ARAMETR / WARUNEK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8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otwierdzenie spełniania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8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pl-PL"/>
              </w:rPr>
              <w:t>Opis parametrów zaoferowanych przez Wykonawcę</w:t>
            </w:r>
          </w:p>
        </w:tc>
      </w:tr>
      <w:tr>
        <w:trPr>
          <w:trHeight w:val="76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I.</w:t>
            </w:r>
          </w:p>
        </w:tc>
        <w:tc>
          <w:tcPr>
            <w:tcW w:w="10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Parametry techniczne –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minimalne wymagane</w:t>
            </w:r>
          </w:p>
        </w:tc>
      </w:tr>
      <w:tr>
        <w:trPr>
          <w:trHeight w:val="105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Prowadnik 0,014” lub cewnik do pomiaru wewnątrznaczyniowego gradientu ciśnień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105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2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Użyczenie aparatu do oceny FFR wraz z niezbędnym wyposażeniem współpracującego  z prowadnikiem (cewnikiem) do pomiaru FFR na czas trwania umowy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Heading5"/>
        <w:keepNext w:val="true"/>
        <w:shd w:fill="BFBFBF" w:val="clear"/>
        <w:rPr>
          <w:rFonts w:ascii="Times New Roman" w:hAnsi="Times New Roman" w:cs="Times New Roman"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  <w:t xml:space="preserve">ZESTAWIENIE PARAMETRÓW PODLEGAJĄCYCH OCENIE (dot.: kryterium jakość)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pl-PL"/>
        </w:rPr>
        <w:t>Zestaw do</w:t>
      </w:r>
      <w:r>
        <w:rPr>
          <w:rFonts w:cs="Times New Roman" w:ascii="Times New Roman" w:hAnsi="Times New Roman"/>
          <w:b/>
          <w:bCs/>
          <w:lang w:val="pl-PL"/>
        </w:rPr>
        <w:t xml:space="preserve"> pomiaru FFR</w:t>
      </w:r>
    </w:p>
    <w:p>
      <w:pPr>
        <w:pStyle w:val="Heading4"/>
        <w:keepNext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64</w:t>
      </w:r>
    </w:p>
    <w:tbl>
      <w:tblPr>
        <w:tblW w:w="111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"/>
        <w:gridCol w:w="4182"/>
        <w:gridCol w:w="1680"/>
        <w:gridCol w:w="4560"/>
      </w:tblGrid>
      <w:tr>
        <w:trPr>
          <w:trHeight w:val="998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L.p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ARAMETR / WARUNEK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Skala ocen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dpowiedź Wykonawcy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Tak/ Nie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right="17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ferowana wartość parametru, opis</w:t>
            </w:r>
          </w:p>
        </w:tc>
      </w:tr>
      <w:tr>
        <w:trPr>
          <w:trHeight w:val="601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1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Łatwość i bezpieczeństwo wprowadzenia prowadnika/cewnika do krętych  naczyń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TAK- 50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NIE – 0 pkt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601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2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Jakość uzyskiwanych pomiarów FFR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TAK- 50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NIE – 0 pkt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bCs/>
          <w:lang w:val="pl-PL"/>
        </w:rPr>
        <w:t xml:space="preserve">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pl-PL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pl-PL"/>
        </w:rPr>
        <w:t xml:space="preserve">.........................................................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                </w:t>
      </w:r>
      <w:r>
        <w:rPr>
          <w:rFonts w:cs="Times New Roman" w:ascii="Times New Roman" w:hAnsi="Times New Roman"/>
          <w:lang w:val="pl-PL"/>
        </w:rPr>
        <w:t xml:space="preserve">data i podpis Wykonawcy lub upoważnionego </w:t>
      </w:r>
    </w:p>
    <w:p>
      <w:pPr>
        <w:pStyle w:val="Normal"/>
        <w:rPr/>
      </w:pPr>
      <w:r>
        <w:rPr>
          <w:rFonts w:cs="Times New Roman" w:ascii="Times New Roman" w:hAnsi="Times New Roman"/>
          <w:lang w:val="pl-PL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pl-PL"/>
        </w:rPr>
        <w:t>Przedstawiciela Wykonawcy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 xml:space="preserve"> </w:t>
      </w:r>
      <w:r>
        <w:br w:type="page"/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Załącznik nr 65A do SIWZ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shd w:fill="BFBFBF" w:val="clear"/>
        <w:rPr>
          <w:rFonts w:ascii="Times New Roman" w:hAnsi="Times New Roman" w:cs="Times New Roman"/>
          <w:b/>
          <w:b/>
          <w:bCs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  <w:t>ZESTAWIENIE PARAMETRÓW TECHNICZNYCH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pl-PL"/>
        </w:rPr>
        <w:t>Zestaw do usuwania ciał obcych z naczyń obwodowych typu pętla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Pakiet 65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Typ: .....................................................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Producent: ............................................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tbl>
      <w:tblPr>
        <w:tblW w:w="115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5280"/>
        <w:gridCol w:w="1800"/>
        <w:gridCol w:w="3720"/>
      </w:tblGrid>
      <w:tr>
        <w:trPr>
          <w:trHeight w:val="45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L.p.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ARAMETR / WARUNEK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8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otwierdzenie spełniania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8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pl-PL"/>
              </w:rPr>
              <w:t>Opis parametrów zaoferowanych przez Wykonawcę</w:t>
            </w:r>
          </w:p>
        </w:tc>
      </w:tr>
      <w:tr>
        <w:trPr>
          <w:trHeight w:val="76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I.</w:t>
            </w:r>
          </w:p>
        </w:tc>
        <w:tc>
          <w:tcPr>
            <w:tcW w:w="10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Parametry techniczne –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minimalne wymagane</w:t>
            </w:r>
          </w:p>
        </w:tc>
      </w:tr>
      <w:tr>
        <w:trPr>
          <w:trHeight w:val="75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Zestaw do usuwania ciał obcych z naczynia w kształcie pętli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69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.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Dostępne zestawy o średnicy pętli od 5 do 30 mm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58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Dobra widoczność w skopii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Heading5"/>
        <w:keepNext w:val="true"/>
        <w:shd w:fill="BFBFBF" w:val="clear"/>
        <w:rPr>
          <w:rFonts w:ascii="Times New Roman" w:hAnsi="Times New Roman" w:cs="Times New Roman"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  <w:t xml:space="preserve">ZESTAWIENIE PARAMETRÓW PODLEGAJĄCYCH OCENIE (dot.: kryterium jakość)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Zestaw do usuwania ciał obcych z naczyń obwodowych typu pętla</w:t>
      </w:r>
    </w:p>
    <w:p>
      <w:pPr>
        <w:pStyle w:val="Heading4"/>
        <w:keepNext w:val="true"/>
        <w:jc w:val="center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Heading4"/>
        <w:keepNext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65</w:t>
      </w:r>
    </w:p>
    <w:tbl>
      <w:tblPr>
        <w:tblW w:w="111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"/>
        <w:gridCol w:w="4182"/>
        <w:gridCol w:w="1680"/>
        <w:gridCol w:w="4560"/>
      </w:tblGrid>
      <w:tr>
        <w:trPr>
          <w:trHeight w:val="998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L.p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ARAMETR / WARUNEK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Skala ocen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dpowiedź Wykonawcy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Tak/ Nie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right="17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ferowana wartość parametru, opis</w:t>
            </w:r>
          </w:p>
        </w:tc>
      </w:tr>
      <w:tr>
        <w:trPr>
          <w:trHeight w:val="601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1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Łatwość i bezpieczeństwo manewrowania zestawem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TAK- 50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NIE – 0 pkt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601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2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Efektywność działania zestawu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TAK- 50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NIE – 0 pkt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bCs/>
          <w:lang w:val="pl-PL"/>
        </w:rPr>
        <w:t xml:space="preserve">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pl-PL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pl-PL"/>
        </w:rPr>
        <w:t xml:space="preserve">.........................................................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                </w:t>
      </w:r>
      <w:r>
        <w:rPr>
          <w:rFonts w:cs="Times New Roman" w:ascii="Times New Roman" w:hAnsi="Times New Roman"/>
          <w:lang w:val="pl-PL"/>
        </w:rPr>
        <w:t xml:space="preserve">data i podpis Wykonawcy lub upoważnionego </w:t>
      </w:r>
    </w:p>
    <w:p>
      <w:pPr>
        <w:pStyle w:val="Normal"/>
        <w:rPr/>
      </w:pPr>
      <w:r>
        <w:rPr>
          <w:rFonts w:cs="Times New Roman" w:ascii="Times New Roman" w:hAnsi="Times New Roman"/>
          <w:lang w:val="pl-PL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pl-PL"/>
        </w:rPr>
        <w:t>Przedstawiciela Wykonawcy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Załącznik nr 66A do SIWZ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shd w:fill="BFBFBF" w:val="clear"/>
        <w:rPr>
          <w:rFonts w:ascii="Times New Roman" w:hAnsi="Times New Roman" w:cs="Times New Roman"/>
          <w:b/>
          <w:b/>
          <w:bCs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  <w:t>ZESTAWIENIE PARAMETRÓW TECHNICZNYCH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Zestaw do usuwania ciał obcych z naczyń wieńcowych typu pętla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Pakiet 66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Typ: ....................................................      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Producent: ............................................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tbl>
      <w:tblPr>
        <w:tblW w:w="114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5280"/>
        <w:gridCol w:w="1800"/>
        <w:gridCol w:w="3600"/>
      </w:tblGrid>
      <w:tr>
        <w:trPr>
          <w:trHeight w:val="45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L.p.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ARAMETR / WARUNEK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8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otwierdzenie spełniania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8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pl-PL"/>
              </w:rPr>
              <w:t>Opis parametrów zaoferowanych przez Wykonawcę</w:t>
            </w:r>
          </w:p>
        </w:tc>
      </w:tr>
      <w:tr>
        <w:trPr>
          <w:trHeight w:val="76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I.</w:t>
            </w:r>
          </w:p>
        </w:tc>
        <w:tc>
          <w:tcPr>
            <w:tcW w:w="10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Parametry techniczne –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minimalne wymagane</w:t>
            </w:r>
          </w:p>
        </w:tc>
      </w:tr>
      <w:tr>
        <w:trPr>
          <w:trHeight w:val="75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Zestaw do usuwania ciał obcych z naczynia w kształcie pętli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57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.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Dostępne zestawy o średnicy pętli od 2,5 do 5 mm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pl-PL"/>
              </w:rPr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58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Dobra widoczność w skopii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Heading5"/>
        <w:keepNext w:val="true"/>
        <w:shd w:fill="BFBFBF" w:val="clear"/>
        <w:rPr>
          <w:rFonts w:ascii="Times New Roman" w:hAnsi="Times New Roman" w:cs="Times New Roman"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  <w:t xml:space="preserve">ZESTAWIENIE PARAMETRÓW PODLEGAJĄCYCH OCENIE (dot.: kryterium jakość)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Zestaw do usuwania ciał obcych z naczyń wieńcowych typu pętla</w:t>
      </w:r>
    </w:p>
    <w:p>
      <w:pPr>
        <w:pStyle w:val="Heading4"/>
        <w:keepNext w:val="true"/>
        <w:jc w:val="center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Heading4"/>
        <w:keepNext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66</w:t>
      </w:r>
    </w:p>
    <w:tbl>
      <w:tblPr>
        <w:tblW w:w="111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"/>
        <w:gridCol w:w="4182"/>
        <w:gridCol w:w="1680"/>
        <w:gridCol w:w="4560"/>
      </w:tblGrid>
      <w:tr>
        <w:trPr>
          <w:trHeight w:val="998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L.p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ARAMETR / WARUNEK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Skala ocen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dpowiedź Wykonawcy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Tak/ Nie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right="17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ferowana wartość parametru, opis</w:t>
            </w:r>
          </w:p>
        </w:tc>
      </w:tr>
      <w:tr>
        <w:trPr>
          <w:trHeight w:val="601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1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Łatwość i bezpieczeństwo manewrowania zestawem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TAK- 50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NIE – 0 pkt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601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2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Efektywność działania zestawu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TAK- 50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NIE – 0 pkt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bCs/>
          <w:lang w:val="pl-PL"/>
        </w:rPr>
        <w:t xml:space="preserve">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pl-PL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pl-PL"/>
        </w:rPr>
        <w:t xml:space="preserve">.........................................................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                </w:t>
      </w:r>
      <w:r>
        <w:rPr>
          <w:rFonts w:cs="Times New Roman" w:ascii="Times New Roman" w:hAnsi="Times New Roman"/>
          <w:lang w:val="pl-PL"/>
        </w:rPr>
        <w:t xml:space="preserve">data i podpis Wykonawcy lub upoważnionego </w:t>
      </w:r>
    </w:p>
    <w:p>
      <w:pPr>
        <w:pStyle w:val="Normal"/>
        <w:rPr/>
      </w:pPr>
      <w:r>
        <w:rPr>
          <w:rFonts w:cs="Times New Roman" w:ascii="Times New Roman" w:hAnsi="Times New Roman"/>
          <w:lang w:val="pl-PL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pl-PL"/>
        </w:rPr>
        <w:t>Przedstawiciela Wykonawcy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Załącznik nr 67A do SIWZ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shd w:fill="BFBFBF" w:val="clear"/>
        <w:rPr>
          <w:rFonts w:ascii="Times New Roman" w:hAnsi="Times New Roman" w:cs="Times New Roman"/>
          <w:b/>
          <w:b/>
          <w:bCs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  <w:t xml:space="preserve">ZESTAWIENIE PARAMETRÓW TECHNICZNYCH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lang w:val="pl-PL"/>
        </w:rPr>
        <w:t>Mikro</w:t>
      </w:r>
      <w:r>
        <w:rPr>
          <w:rFonts w:cs="Times New Roman" w:ascii="Times New Roman" w:hAnsi="Times New Roman"/>
          <w:b/>
          <w:bCs/>
          <w:lang w:val="pl-PL"/>
        </w:rPr>
        <w:t>cewnik wieńcowy z gwintowaną końcówką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bCs/>
          <w:lang w:val="pl-PL"/>
        </w:rPr>
        <w:t>Pakiet 67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Typ: ....................................................   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                                                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Producent: ............................................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tbl>
      <w:tblPr>
        <w:tblW w:w="114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5160"/>
        <w:gridCol w:w="1800"/>
        <w:gridCol w:w="3720"/>
      </w:tblGrid>
      <w:tr>
        <w:trPr>
          <w:trHeight w:val="45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L.p.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ARAMETR / WARUNEK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8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otwierdzenie spełniania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8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pl-PL"/>
              </w:rPr>
              <w:t>Opis parametrów zaoferowanych przez Wykonawcę</w:t>
            </w:r>
          </w:p>
        </w:tc>
      </w:tr>
      <w:tr>
        <w:trPr>
          <w:trHeight w:val="60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I.</w:t>
            </w:r>
          </w:p>
        </w:tc>
        <w:tc>
          <w:tcPr>
            <w:tcW w:w="10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Parametry techniczne – minimalne wymagane</w:t>
            </w:r>
          </w:p>
        </w:tc>
      </w:tr>
      <w:tr>
        <w:trPr>
          <w:trHeight w:val="7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1.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Mikrocewnik o specjalnej budowie przeznaczony do  zabiegów rekanalizacji i ciasnych zwężeń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82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2.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Dostępne cewniki z gwintowanym , taperowanym szaftem umożliwiającym wkręcenie mikrocewnika .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58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3.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Mikrocewnik ze spiralnym oplotem i pokryciem hydrofilnym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58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4.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Długości mikrocewnika 135 cm i 150 cm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Heading5"/>
        <w:keepNext w:val="true"/>
        <w:shd w:fill="BFBFBF" w:val="clear"/>
        <w:rPr>
          <w:rFonts w:ascii="Times New Roman" w:hAnsi="Times New Roman" w:cs="Times New Roman"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  <w:t xml:space="preserve">ZESTAWIENIE PARAMETRÓW PODLEGAJĄCYCH OCENIE (dot.: kryterium jakość)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lang w:val="pl-PL"/>
        </w:rPr>
        <w:t>Mikro</w:t>
      </w:r>
      <w:r>
        <w:rPr>
          <w:rFonts w:cs="Times New Roman" w:ascii="Times New Roman" w:hAnsi="Times New Roman"/>
          <w:b/>
          <w:bCs/>
          <w:lang w:val="pl-PL"/>
        </w:rPr>
        <w:t>cewnik wieńcowy z gwintowaną końcówką</w:t>
      </w:r>
    </w:p>
    <w:p>
      <w:pPr>
        <w:pStyle w:val="Heading4"/>
        <w:keepNext w:val="true"/>
        <w:jc w:val="center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Heading4"/>
        <w:keepNext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67</w:t>
      </w:r>
    </w:p>
    <w:tbl>
      <w:tblPr>
        <w:tblW w:w="111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"/>
        <w:gridCol w:w="4182"/>
        <w:gridCol w:w="1680"/>
        <w:gridCol w:w="4560"/>
      </w:tblGrid>
      <w:tr>
        <w:trPr>
          <w:trHeight w:val="998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L.p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ARAMETR / WARUNEK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Skala ocen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dpowiedź Wykonawcy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Tak/ Nie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right="17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ferowana wartość parametru, opis</w:t>
            </w:r>
          </w:p>
        </w:tc>
      </w:tr>
      <w:tr>
        <w:trPr>
          <w:trHeight w:val="601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1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Ocena bezpieczeństwa pracy zestawu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TAK- 50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NIE – 0 pkt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601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2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Ocena skuteczności pracy zestawu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TAK- 50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NIE – 0 pkt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bCs/>
          <w:lang w:val="pl-PL"/>
        </w:rPr>
        <w:t xml:space="preserve">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pl-PL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pl-PL"/>
        </w:rPr>
        <w:t xml:space="preserve">.........................................................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                </w:t>
      </w:r>
      <w:r>
        <w:rPr>
          <w:rFonts w:cs="Times New Roman" w:ascii="Times New Roman" w:hAnsi="Times New Roman"/>
          <w:lang w:val="pl-PL"/>
        </w:rPr>
        <w:t xml:space="preserve">data i podpis Wykonawcy lub upoważnionego </w:t>
      </w:r>
    </w:p>
    <w:p>
      <w:pPr>
        <w:pStyle w:val="Normal"/>
        <w:rPr/>
      </w:pPr>
      <w:r>
        <w:rPr>
          <w:rFonts w:cs="Times New Roman" w:ascii="Times New Roman" w:hAnsi="Times New Roman"/>
          <w:lang w:val="pl-PL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pl-PL"/>
        </w:rPr>
        <w:t>Przedstawiciela Wykonawcy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Załącznik nr 68A do SIWZ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shd w:fill="BFBFBF" w:val="clear"/>
        <w:rPr>
          <w:rFonts w:ascii="Times New Roman" w:hAnsi="Times New Roman" w:cs="Times New Roman"/>
          <w:b/>
          <w:b/>
          <w:bCs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  <w:t>ZESTAWIENIE PARAMETRÓW TECHNICZNYCH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 xml:space="preserve">Szczypczyki do usuwania ciał obcych z układu naczyniowego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Pakiet 68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Typ: ....................................................          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Producent: ............................................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tbl>
      <w:tblPr>
        <w:tblW w:w="114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5040"/>
        <w:gridCol w:w="1800"/>
        <w:gridCol w:w="3840"/>
      </w:tblGrid>
      <w:tr>
        <w:trPr>
          <w:trHeight w:val="45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L.p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ARAMETR / WARUNEK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8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otwierdzenie spełniania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8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pl-PL"/>
              </w:rPr>
              <w:t>Opis parametrów zaoferowanych przez Wykonawcę</w:t>
            </w:r>
          </w:p>
        </w:tc>
      </w:tr>
      <w:tr>
        <w:trPr>
          <w:trHeight w:val="76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I.</w:t>
            </w:r>
          </w:p>
        </w:tc>
        <w:tc>
          <w:tcPr>
            <w:tcW w:w="10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Parametry techniczne –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minimalne wymagane</w:t>
            </w:r>
          </w:p>
        </w:tc>
      </w:tr>
      <w:tr>
        <w:trPr>
          <w:trHeight w:val="75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Szczypczyki do usuwania ciał obcych z układu naczyniowego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69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Dobra widoczność w skopii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Heading5"/>
        <w:keepNext w:val="true"/>
        <w:shd w:fill="BFBFBF" w:val="clear"/>
        <w:rPr>
          <w:rFonts w:ascii="Times New Roman" w:hAnsi="Times New Roman" w:cs="Times New Roman"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  <w:t xml:space="preserve">ZESTAWIENIE PARAMETRÓW PODLEGAJĄCYCH OCENIE (dot.: kryterium jakość)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 xml:space="preserve">Szczypczyki do usuwania ciał obcych z układu naczyniowego </w:t>
      </w:r>
    </w:p>
    <w:p>
      <w:pPr>
        <w:pStyle w:val="Heading4"/>
        <w:keepNext w:val="true"/>
        <w:jc w:val="center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Heading4"/>
        <w:keepNext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68</w:t>
      </w:r>
    </w:p>
    <w:tbl>
      <w:tblPr>
        <w:tblW w:w="111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"/>
        <w:gridCol w:w="4182"/>
        <w:gridCol w:w="1680"/>
        <w:gridCol w:w="4560"/>
      </w:tblGrid>
      <w:tr>
        <w:trPr>
          <w:trHeight w:val="998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L.p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ARAMETR / WARUNEK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Skala ocen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dpowiedź Wykonawcy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Tak/ Nie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right="17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ferowana wartość parametru, opis</w:t>
            </w:r>
          </w:p>
        </w:tc>
      </w:tr>
      <w:tr>
        <w:trPr>
          <w:trHeight w:val="601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1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Łatwość i bezpieczeństwo manewrowania zestawem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TAK- 50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NIE – 0 pkt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601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2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Efektywność działania zestawu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TAK- 50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NIE – 0 pkt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bCs/>
          <w:lang w:val="pl-PL"/>
        </w:rPr>
        <w:t xml:space="preserve">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pl-PL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pl-PL"/>
        </w:rPr>
        <w:t xml:space="preserve">.........................................................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                </w:t>
      </w:r>
      <w:r>
        <w:rPr>
          <w:rFonts w:cs="Times New Roman" w:ascii="Times New Roman" w:hAnsi="Times New Roman"/>
          <w:lang w:val="pl-PL"/>
        </w:rPr>
        <w:t xml:space="preserve">data i podpis Wykonawcy lub upoważnionego </w:t>
      </w:r>
    </w:p>
    <w:p>
      <w:pPr>
        <w:pStyle w:val="Normal"/>
        <w:rPr/>
      </w:pPr>
      <w:r>
        <w:rPr>
          <w:rFonts w:cs="Times New Roman" w:ascii="Times New Roman" w:hAnsi="Times New Roman"/>
          <w:lang w:val="pl-PL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pl-PL"/>
        </w:rPr>
        <w:t>Przedstawiciela Wykonawcy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Załącznik nr 69A do SIWZ</w:t>
      </w:r>
    </w:p>
    <w:p>
      <w:pPr>
        <w:pStyle w:val="Normal"/>
        <w:jc w:val="right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shd w:fill="BFBFBF" w:val="clear"/>
        <w:rPr>
          <w:rFonts w:ascii="Times New Roman" w:hAnsi="Times New Roman" w:cs="Times New Roman"/>
          <w:b/>
          <w:b/>
          <w:bCs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  <w:t xml:space="preserve">ZESTAWIENIE PARAMETRÓW TECHNICZNYCH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pl-PL"/>
        </w:rPr>
        <w:t>Mikro</w:t>
      </w:r>
      <w:r>
        <w:rPr>
          <w:rFonts w:cs="Times New Roman" w:ascii="Times New Roman" w:hAnsi="Times New Roman"/>
          <w:b/>
          <w:bCs/>
          <w:lang w:val="pl-PL"/>
        </w:rPr>
        <w:t>cewnik wieńcowy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bCs/>
          <w:lang w:val="pl-PL"/>
        </w:rPr>
        <w:t>Pakiet 69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Typ: .....................................................        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                                          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Producent: ............................................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tbl>
      <w:tblPr>
        <w:tblW w:w="1140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5040"/>
        <w:gridCol w:w="1680"/>
        <w:gridCol w:w="3969"/>
      </w:tblGrid>
      <w:tr>
        <w:trPr>
          <w:trHeight w:val="45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L.p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ARAMETR / WARUNEK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8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otwierdzenie spełniania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8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pl-PL"/>
              </w:rPr>
              <w:t>Opis parametrów zaoferowanych przez Wykonawcę</w:t>
            </w:r>
          </w:p>
        </w:tc>
      </w:tr>
      <w:tr>
        <w:trPr>
          <w:trHeight w:val="60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I.</w:t>
            </w:r>
          </w:p>
        </w:tc>
        <w:tc>
          <w:tcPr>
            <w:tcW w:w="10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Parametry techniczne – minimalne wymagane</w:t>
            </w:r>
          </w:p>
        </w:tc>
      </w:tr>
      <w:tr>
        <w:trPr>
          <w:trHeight w:val="110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1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Mikrocewnik o specjalnej budowie przeznaczony złożonych zabiegów rekanalizacji (w tym retrograde), zabiegów w krętych naczyniach i wymiany prowadników współpracujący  z prowadnika 0,014”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61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2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Mikrocewnik z pokryciem hydrofilnym.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58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3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Średnica zewnętrzna dystalnie nie większa niż 0,60mm 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58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4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Dwie długości mikrocewnika 130cm  i 150 cm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Heading5"/>
        <w:keepNext w:val="true"/>
        <w:shd w:fill="BFBFBF" w:val="clear"/>
        <w:rPr>
          <w:rFonts w:ascii="Times New Roman" w:hAnsi="Times New Roman" w:cs="Times New Roman"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  <w:t xml:space="preserve">ZESTAWIENIE PARAMETRÓW PODLEGAJĄCYCH OCENIE (dot.: kryterium jakość)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pl-PL"/>
        </w:rPr>
        <w:t>Mikro</w:t>
      </w:r>
      <w:r>
        <w:rPr>
          <w:rFonts w:cs="Times New Roman" w:ascii="Times New Roman" w:hAnsi="Times New Roman"/>
          <w:b/>
          <w:bCs/>
          <w:lang w:val="pl-PL"/>
        </w:rPr>
        <w:t>cewnik wieńcowy</w:t>
      </w:r>
    </w:p>
    <w:p>
      <w:pPr>
        <w:pStyle w:val="Heading4"/>
        <w:keepNext w:val="true"/>
        <w:jc w:val="center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Heading4"/>
        <w:keepNext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69</w:t>
      </w:r>
    </w:p>
    <w:tbl>
      <w:tblPr>
        <w:tblW w:w="111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"/>
        <w:gridCol w:w="4182"/>
        <w:gridCol w:w="1680"/>
        <w:gridCol w:w="4560"/>
      </w:tblGrid>
      <w:tr>
        <w:trPr>
          <w:trHeight w:val="998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L.p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ARAMETR / WARUNEK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Skala ocen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dpowiedź Wykonawcy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Tak/ Nie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right="17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ferowana wartość parametru, opis</w:t>
            </w:r>
          </w:p>
        </w:tc>
      </w:tr>
      <w:tr>
        <w:trPr>
          <w:trHeight w:val="601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1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Łatwość i bezpieczeństwo manewrowania zestawem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TAK- 50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NIE – 0 pkt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601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2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Efektywność działania zestawu w zabiegach rekanalizacji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TAK- 50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NIE – 0 pkt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bCs/>
          <w:lang w:val="pl-PL"/>
        </w:rPr>
        <w:t xml:space="preserve">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pl-PL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pl-PL"/>
        </w:rPr>
        <w:t xml:space="preserve">.........................................................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                </w:t>
      </w:r>
      <w:r>
        <w:rPr>
          <w:rFonts w:cs="Times New Roman" w:ascii="Times New Roman" w:hAnsi="Times New Roman"/>
          <w:lang w:val="pl-PL"/>
        </w:rPr>
        <w:t xml:space="preserve">data i podpis Wykonawcy lub upoważnionego </w:t>
      </w:r>
    </w:p>
    <w:p>
      <w:pPr>
        <w:pStyle w:val="Normal"/>
        <w:rPr/>
      </w:pPr>
      <w:r>
        <w:rPr>
          <w:rFonts w:cs="Times New Roman" w:ascii="Times New Roman" w:hAnsi="Times New Roman"/>
          <w:lang w:val="pl-PL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pl-PL"/>
        </w:rPr>
        <w:t>Przedstawiciela Wykonawcy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Załącznik nr 70A do SIWZ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shd w:fill="BFBFBF" w:val="clear"/>
        <w:rPr>
          <w:rFonts w:ascii="Times New Roman" w:hAnsi="Times New Roman" w:cs="Times New Roman"/>
          <w:b/>
          <w:b/>
          <w:bCs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  <w:t>ZESTAWIENIE PARAMETRÓW TECHNICZNYCH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 xml:space="preserve">Opatrunki uciskowe nasączone kaolinem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Pakiet 7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Typ: ......................................................          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                                           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Producent: ............................................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tbl>
      <w:tblPr>
        <w:tblW w:w="114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4966"/>
        <w:gridCol w:w="1920"/>
        <w:gridCol w:w="3840"/>
      </w:tblGrid>
      <w:tr>
        <w:trPr>
          <w:trHeight w:val="454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L.p.</w:t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ARAMETR / WARUNEK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8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otwierdzenie spełniania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8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pl-PL"/>
              </w:rPr>
              <w:t>Opis parametrów zaoferowanych przez Wykonawcę</w:t>
            </w:r>
          </w:p>
        </w:tc>
      </w:tr>
      <w:tr>
        <w:trPr>
          <w:trHeight w:val="681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I.</w:t>
            </w:r>
          </w:p>
        </w:tc>
        <w:tc>
          <w:tcPr>
            <w:tcW w:w="10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Parametry techniczne – minimalne wymagane</w:t>
            </w:r>
          </w:p>
        </w:tc>
      </w:tr>
      <w:tr>
        <w:trPr>
          <w:trHeight w:val="681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1.</w:t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Opatrunek nasączony kaolinem do zabezpieczenia miejsca po usunięciu koszulki naczyniowej.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595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2.</w:t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Opatrunek mocujący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819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3.</w:t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Dostępne zestawy do zabezpieczenia tętnicy udowej i promieniowej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Heading5"/>
        <w:keepNext w:val="true"/>
        <w:shd w:fill="BFBFBF" w:val="clear"/>
        <w:rPr>
          <w:rFonts w:ascii="Times New Roman" w:hAnsi="Times New Roman" w:cs="Times New Roman"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  <w:t xml:space="preserve">ZESTAWIENIE PARAMETRÓW PODLEGAJĄCYCH OCENIE (dot.: kryterium jakość)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 xml:space="preserve">Opatrunki uciskowe nasączone kaolinem </w:t>
      </w:r>
    </w:p>
    <w:p>
      <w:pPr>
        <w:pStyle w:val="Heading4"/>
        <w:keepNext w:val="true"/>
        <w:jc w:val="center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Heading4"/>
        <w:keepNext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70</w:t>
      </w:r>
    </w:p>
    <w:tbl>
      <w:tblPr>
        <w:tblW w:w="111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"/>
        <w:gridCol w:w="4182"/>
        <w:gridCol w:w="1680"/>
        <w:gridCol w:w="4560"/>
      </w:tblGrid>
      <w:tr>
        <w:trPr>
          <w:trHeight w:val="998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L.p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ARAMETR / WARUNEK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Skala ocen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dpowiedź Wykonawcy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Tak/ Nie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right="17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ferowana wartość parametru, opis</w:t>
            </w:r>
          </w:p>
        </w:tc>
      </w:tr>
      <w:tr>
        <w:trPr>
          <w:trHeight w:val="601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1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Skuteczność uzyskania miejscowej hemostazy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TAK- 70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NIE – 0 pkt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601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2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Jakość opatrunku mocującego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TAK- 30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NIE – 0 pkt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bCs/>
          <w:lang w:val="pl-PL"/>
        </w:rPr>
        <w:t xml:space="preserve">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pl-PL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pl-PL"/>
        </w:rPr>
        <w:t xml:space="preserve">.........................................................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                </w:t>
      </w:r>
      <w:r>
        <w:rPr>
          <w:rFonts w:cs="Times New Roman" w:ascii="Times New Roman" w:hAnsi="Times New Roman"/>
          <w:lang w:val="pl-PL"/>
        </w:rPr>
        <w:t xml:space="preserve">data i podpis Wykonawcy lub upoważnionego </w:t>
      </w:r>
    </w:p>
    <w:p>
      <w:pPr>
        <w:pStyle w:val="Normal"/>
        <w:rPr/>
      </w:pPr>
      <w:r>
        <w:rPr>
          <w:rFonts w:cs="Times New Roman" w:ascii="Times New Roman" w:hAnsi="Times New Roman"/>
          <w:lang w:val="pl-PL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pl-PL"/>
        </w:rPr>
        <w:t>Przedstawiciela Wykonawcy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Załącznik nr 71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shd w:fill="BFBFBF" w:val="clear"/>
        <w:rPr>
          <w:rFonts w:ascii="Times New Roman" w:hAnsi="Times New Roman" w:cs="Times New Roman"/>
          <w:b/>
          <w:b/>
          <w:bCs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  <w:t>ZESTAWIENIE PARAMETRÓW TECHNICZNYCH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Zestaw do drenażu worka osierdzioweg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Pakiet 71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Typ: ...................................................     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                                                   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Producent: ............................................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tbl>
      <w:tblPr>
        <w:tblW w:w="112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920"/>
        <w:gridCol w:w="1800"/>
        <w:gridCol w:w="3840"/>
      </w:tblGrid>
      <w:tr>
        <w:trPr>
          <w:trHeight w:val="45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L.p.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ARAMETR / WARUNEK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8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otwierdzenie spełniania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8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pl-PL"/>
              </w:rPr>
              <w:t>Opis parametrów zaoferowanych przez Wykonawcę</w:t>
            </w:r>
          </w:p>
        </w:tc>
      </w:tr>
      <w:tr>
        <w:trPr>
          <w:trHeight w:val="68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I.</w:t>
            </w:r>
          </w:p>
        </w:tc>
        <w:tc>
          <w:tcPr>
            <w:tcW w:w="10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Parametry techniczne – minimalne wymagane</w:t>
            </w:r>
          </w:p>
        </w:tc>
      </w:tr>
      <w:tr>
        <w:trPr>
          <w:trHeight w:val="56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1.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Cewnik typu pigtail z otworami bocznymi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70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2.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Zestaw umożliwijący bezpieczne nakłucie worka osierdziowego z dostępu między- i podżebrowego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93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3.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Zestaw zawiera ; strzykawkę, worek , dreny, igłę, prowadnik, koszulkę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ind w:left="8496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ind w:left="8496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ind w:left="8496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Heading5"/>
        <w:keepNext w:val="true"/>
        <w:shd w:fill="BFBFBF" w:val="clear"/>
        <w:rPr>
          <w:rFonts w:ascii="Times New Roman" w:hAnsi="Times New Roman" w:cs="Times New Roman"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  <w:t xml:space="preserve">ZESTAWIENIE PARAMETRÓW PODLEGAJĄCYCH OCENIE (dot.: kryterium jakość)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Zestaw do drenażu worka osierdziowego</w:t>
      </w:r>
    </w:p>
    <w:p>
      <w:pPr>
        <w:pStyle w:val="Heading4"/>
        <w:keepNext w:val="true"/>
        <w:jc w:val="center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Heading4"/>
        <w:keepNext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71</w:t>
      </w:r>
    </w:p>
    <w:tbl>
      <w:tblPr>
        <w:tblW w:w="111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"/>
        <w:gridCol w:w="4182"/>
        <w:gridCol w:w="1680"/>
        <w:gridCol w:w="4560"/>
      </w:tblGrid>
      <w:tr>
        <w:trPr>
          <w:trHeight w:val="998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L.p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ARAMETR / WARUNEK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Skala ocen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dpowiedź Wykonawcy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Tak/ Nie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right="17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ferowana wartość parametru, opis</w:t>
            </w:r>
          </w:p>
        </w:tc>
      </w:tr>
      <w:tr>
        <w:trPr>
          <w:trHeight w:val="601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1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kuteczność i bezpieczeństwo zestawu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TAK- 100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NIE – 0 pkt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bCs/>
          <w:lang w:val="pl-PL"/>
        </w:rPr>
        <w:t xml:space="preserve">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pl-PL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pl-PL"/>
        </w:rPr>
        <w:t xml:space="preserve">.........................................................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                </w:t>
      </w:r>
      <w:r>
        <w:rPr>
          <w:rFonts w:cs="Times New Roman" w:ascii="Times New Roman" w:hAnsi="Times New Roman"/>
          <w:lang w:val="pl-PL"/>
        </w:rPr>
        <w:t xml:space="preserve">data i podpis Wykonawcy lub upoważnionego </w:t>
      </w:r>
    </w:p>
    <w:p>
      <w:pPr>
        <w:pStyle w:val="Normal"/>
        <w:rPr/>
      </w:pPr>
      <w:r>
        <w:rPr>
          <w:rFonts w:cs="Times New Roman" w:ascii="Times New Roman" w:hAnsi="Times New Roman"/>
          <w:lang w:val="pl-PL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pl-PL"/>
        </w:rPr>
        <w:t>Przedstawiciela Wykonawcy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ind w:left="8496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ind w:left="8496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ind w:left="8496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Załącznik nr 72A do SIWZ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shd w:fill="BFBFBF" w:val="clear"/>
        <w:rPr>
          <w:rFonts w:ascii="Times New Roman" w:hAnsi="Times New Roman" w:cs="Times New Roman"/>
          <w:b/>
          <w:b/>
          <w:bCs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  <w:t>ZESTAWIENIE PARAMETRÓW TECHNICZNYCH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Zestaw do aterektomii rotacyjnej: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pl-PL"/>
        </w:rPr>
        <w:t xml:space="preserve">a. Cewnik do aterektomii rotacyjnej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Pakiet 72 poz. a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Typ: ......................................................    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Producent: ............................................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tbl>
      <w:tblPr>
        <w:tblW w:w="1140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0"/>
        <w:gridCol w:w="4920"/>
        <w:gridCol w:w="1680"/>
        <w:gridCol w:w="3969"/>
      </w:tblGrid>
      <w:tr>
        <w:trPr>
          <w:trHeight w:val="454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L.p.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ARAMETR / WARUNEK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8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otwierdzenie spełniania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8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pl-PL"/>
              </w:rPr>
              <w:t>Opis parametrów zaoferowanych przez Wykonawcę</w:t>
            </w:r>
          </w:p>
        </w:tc>
      </w:tr>
      <w:tr>
        <w:trPr>
          <w:trHeight w:val="647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I.</w:t>
            </w:r>
          </w:p>
        </w:tc>
        <w:tc>
          <w:tcPr>
            <w:tcW w:w="105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Parametry techniczne –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minimalne wymagane</w:t>
            </w:r>
          </w:p>
        </w:tc>
      </w:tr>
      <w:tr>
        <w:trPr>
          <w:trHeight w:val="663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Cewnik do aterektomii rotacyjnej 135 cm.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591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2.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Zakres dostępnych wierteł 1,25- 2,5 mm.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1058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3.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Użyczenie konsoli rotablatora wraz przełącznikami podłogowymi na czas trwania umowy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shd w:fill="BFBFBF" w:val="clear"/>
        <w:rPr>
          <w:rFonts w:ascii="Times New Roman" w:hAnsi="Times New Roman" w:cs="Times New Roman"/>
          <w:b/>
          <w:b/>
          <w:bCs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  <w:t>ZESTAWIENIE PARAMETRÓW TECHNICZNYCH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Zestaw do aterektomii rotacyjnej: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pl-PL"/>
        </w:rPr>
        <w:t>b.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 xml:space="preserve">Prowadnik do aterektomii rotacyjnej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Pakiet 72 poz. b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Typ: ......................................................     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Producent: ............................................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tbl>
      <w:tblPr>
        <w:tblW w:w="112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0"/>
        <w:gridCol w:w="5040"/>
        <w:gridCol w:w="1680"/>
        <w:gridCol w:w="3720"/>
      </w:tblGrid>
      <w:tr>
        <w:trPr>
          <w:trHeight w:val="454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L.p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ARAMETR / WARUNEK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8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otwierdzenie spełniania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8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pl-PL"/>
              </w:rPr>
              <w:t>Opis parametrów zaoferowanych przez Wykonawcę</w:t>
            </w:r>
          </w:p>
        </w:tc>
      </w:tr>
      <w:tr>
        <w:trPr>
          <w:trHeight w:val="705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I.</w:t>
            </w:r>
          </w:p>
        </w:tc>
        <w:tc>
          <w:tcPr>
            <w:tcW w:w="10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Parametry techniczne –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minimalne wymagane</w:t>
            </w:r>
          </w:p>
        </w:tc>
      </w:tr>
      <w:tr>
        <w:trPr>
          <w:trHeight w:val="697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Prowadnik do aterektomii o średnicy 0,009”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703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2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Dostępne prowadniki Floppy i  Extra Support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Heading5"/>
        <w:keepNext w:val="true"/>
        <w:shd w:fill="BFBFBF" w:val="clear"/>
        <w:rPr>
          <w:rFonts w:ascii="Times New Roman" w:hAnsi="Times New Roman" w:cs="Times New Roman"/>
          <w:b/>
          <w:b/>
          <w:i/>
          <w:i/>
          <w:iCs/>
          <w:u w:val="single"/>
          <w:lang w:val="pl-PL"/>
        </w:rPr>
      </w:pPr>
      <w:r>
        <w:rPr>
          <w:b/>
          <w:lang w:val="pl-PL"/>
        </w:rPr>
        <w:t xml:space="preserve">ZESTAWIENIE PARAMETRÓW PODLEGAJĄCYCH OCENIE (dot.: kryterium jakość) </w:t>
        <w:tab/>
        <w:tab/>
      </w:r>
    </w:p>
    <w:p>
      <w:pPr>
        <w:pStyle w:val="Heading4"/>
        <w:keepNext w:val="true"/>
        <w:rPr>
          <w:rFonts w:ascii="Times New Roman" w:hAnsi="Times New Roman" w:cs="Times New Roman"/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sz w:val="27"/>
          <w:szCs w:val="27"/>
          <w:u w:val="single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Zestaw do aterektomii rotacyjnej:</w:t>
      </w:r>
    </w:p>
    <w:p>
      <w:pPr>
        <w:pStyle w:val="Normal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a. Cewnik do aterektomii rotacyjnej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b. Prowadnik do aterektomii rotacyjnej</w:t>
      </w:r>
    </w:p>
    <w:p>
      <w:pPr>
        <w:pStyle w:val="Heading4"/>
        <w:keepNext w:val="true"/>
        <w:jc w:val="center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Heading4"/>
        <w:keepNext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72</w:t>
      </w:r>
    </w:p>
    <w:tbl>
      <w:tblPr>
        <w:tblW w:w="111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"/>
        <w:gridCol w:w="4182"/>
        <w:gridCol w:w="1680"/>
        <w:gridCol w:w="4560"/>
      </w:tblGrid>
      <w:tr>
        <w:trPr>
          <w:trHeight w:val="998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L.p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ARAMETR / WARUNEK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Skala ocen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dpowiedź Wykonawcy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Tak/ Nie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right="17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ferowana wartość parametru, opis</w:t>
            </w:r>
          </w:p>
        </w:tc>
      </w:tr>
      <w:tr>
        <w:trPr>
          <w:trHeight w:val="601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1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kuteczność i bezpieczeństwo zestawu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TAK- 100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NIE – 0 pkt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bCs/>
          <w:lang w:val="pl-PL"/>
        </w:rPr>
        <w:t xml:space="preserve">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pl-PL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pl-PL"/>
        </w:rPr>
        <w:t xml:space="preserve">.........................................................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                </w:t>
      </w:r>
      <w:r>
        <w:rPr>
          <w:rFonts w:cs="Times New Roman" w:ascii="Times New Roman" w:hAnsi="Times New Roman"/>
          <w:lang w:val="pl-PL"/>
        </w:rPr>
        <w:t xml:space="preserve">data i podpis Wykonawcy lub upoważnionego </w:t>
      </w:r>
    </w:p>
    <w:p>
      <w:pPr>
        <w:pStyle w:val="Normal"/>
        <w:rPr/>
      </w:pPr>
      <w:r>
        <w:rPr>
          <w:rFonts w:cs="Times New Roman" w:ascii="Times New Roman" w:hAnsi="Times New Roman"/>
          <w:lang w:val="pl-PL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pl-PL"/>
        </w:rPr>
        <w:t>Przedstawiciela Wykonawcy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Załącznik nr 73A do SIWZ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shd w:fill="BFBFBF" w:val="clear"/>
        <w:rPr>
          <w:rFonts w:ascii="Times New Roman" w:hAnsi="Times New Roman" w:cs="Times New Roman"/>
          <w:b/>
          <w:b/>
          <w:bCs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  <w:t xml:space="preserve">ZESTAWIENIE PARAMETRÓW TECHNICZNYCH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Prowadnik do wprowadzania koszulki naczyniowej z dostępu promieniowego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lang w:val="pl-PL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lang w:val="pl-PL"/>
        </w:rPr>
        <w:t>Pakiet 73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Typ: ...................................................    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                                            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Producent: ............................................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tbl>
      <w:tblPr>
        <w:tblW w:w="112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5040"/>
        <w:gridCol w:w="1800"/>
        <w:gridCol w:w="3720"/>
      </w:tblGrid>
      <w:tr>
        <w:trPr>
          <w:trHeight w:val="45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L.p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ARAMETR / WARUNEK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8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otwierdzenie spełniania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8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pl-PL"/>
              </w:rPr>
              <w:t>Opis parametrów zaoferowanych przez Wykonawcę</w:t>
            </w:r>
          </w:p>
        </w:tc>
      </w:tr>
      <w:tr>
        <w:trPr>
          <w:trHeight w:val="68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I.</w:t>
            </w:r>
          </w:p>
        </w:tc>
        <w:tc>
          <w:tcPr>
            <w:tcW w:w="10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Parametry techniczne – minimalne wymagane</w:t>
            </w:r>
          </w:p>
        </w:tc>
      </w:tr>
      <w:tr>
        <w:trPr>
          <w:trHeight w:val="72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1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Prowadnik 0,018”-0,021” do wprowadzenia koszulki z dostępu promieniowego o długości 40-50 cm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Heading5"/>
        <w:keepNext w:val="true"/>
        <w:shd w:fill="BFBFBF" w:val="clear"/>
        <w:rPr>
          <w:rFonts w:ascii="Times New Roman" w:hAnsi="Times New Roman" w:cs="Times New Roman"/>
          <w:b/>
          <w:b/>
          <w:i/>
          <w:i/>
          <w:iCs/>
          <w:u w:val="single"/>
          <w:lang w:val="pl-PL"/>
        </w:rPr>
      </w:pPr>
      <w:r>
        <w:rPr>
          <w:b/>
          <w:lang w:val="pl-PL"/>
        </w:rPr>
        <w:t xml:space="preserve">ZESTAWIENIE PARAMETRÓW PODLEGAJĄCYCH OCENIE (dot.: kryterium jakość) </w:t>
        <w:tab/>
        <w:tab/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Prowadnik do wprowadzania koszulki naczyniowej z dostępu promieniowego</w:t>
      </w:r>
    </w:p>
    <w:p>
      <w:pPr>
        <w:pStyle w:val="Heading4"/>
        <w:keepNext w:val="true"/>
        <w:jc w:val="center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Heading4"/>
        <w:keepNext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73</w:t>
      </w:r>
    </w:p>
    <w:tbl>
      <w:tblPr>
        <w:tblW w:w="111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"/>
        <w:gridCol w:w="4182"/>
        <w:gridCol w:w="1680"/>
        <w:gridCol w:w="4560"/>
      </w:tblGrid>
      <w:tr>
        <w:trPr>
          <w:trHeight w:val="998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L.p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ARAMETR / WARUNEK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Skala ocen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dpowiedź Wykonawcy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Tak/ Nie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right="17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ferowana wartość parametru, opis</w:t>
            </w:r>
          </w:p>
        </w:tc>
      </w:tr>
      <w:tr>
        <w:trPr>
          <w:trHeight w:val="601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1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terowalność prowadnika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TAK- 50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NIE – 0 pkt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601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2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Zdolność do pokonywania krętych naczyń.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TAK- 50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NIE – 0 pkt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bCs/>
          <w:lang w:val="pl-PL"/>
        </w:rPr>
        <w:t xml:space="preserve">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pl-PL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pl-PL"/>
        </w:rPr>
        <w:t xml:space="preserve">.........................................................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                </w:t>
      </w:r>
      <w:r>
        <w:rPr>
          <w:rFonts w:cs="Times New Roman" w:ascii="Times New Roman" w:hAnsi="Times New Roman"/>
          <w:lang w:val="pl-PL"/>
        </w:rPr>
        <w:t xml:space="preserve">data i podpis Wykonawcy lub upoważnionego </w:t>
      </w:r>
    </w:p>
    <w:p>
      <w:pPr>
        <w:pStyle w:val="Normal"/>
        <w:rPr/>
      </w:pPr>
      <w:r>
        <w:rPr>
          <w:rFonts w:cs="Times New Roman" w:ascii="Times New Roman" w:hAnsi="Times New Roman"/>
          <w:lang w:val="pl-PL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pl-PL"/>
        </w:rPr>
        <w:t>Przedstawiciela Wykonawcy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Załącznik nr 74A do SIWZ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shd w:fill="BFBFBF" w:val="clear"/>
        <w:rPr>
          <w:rFonts w:ascii="Times New Roman" w:hAnsi="Times New Roman" w:cs="Times New Roman"/>
          <w:b/>
          <w:b/>
          <w:bCs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  <w:t xml:space="preserve">ZESTAWIENIE PARAMETRÓW TECHNICZNYCH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 xml:space="preserve">Igła do wprowadzania prowadnika 0,018” – 0,021”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lang w:val="pl-PL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lang w:val="pl-PL"/>
        </w:rPr>
        <w:t>Pakiet 74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Typ: ..................................................      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                                          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Producent: ............................................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tbl>
      <w:tblPr>
        <w:tblW w:w="114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5280"/>
        <w:gridCol w:w="1800"/>
        <w:gridCol w:w="3600"/>
      </w:tblGrid>
      <w:tr>
        <w:trPr>
          <w:trHeight w:val="45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L.p.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ARAMETR / WARUNEK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8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otwierdzenie spełniania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8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pl-PL"/>
              </w:rPr>
              <w:t>Opis parametrów zaoferowanych przez Wykonawcę</w:t>
            </w:r>
          </w:p>
        </w:tc>
      </w:tr>
      <w:tr>
        <w:trPr>
          <w:trHeight w:val="68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I.</w:t>
            </w:r>
          </w:p>
        </w:tc>
        <w:tc>
          <w:tcPr>
            <w:tcW w:w="10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Parametry techniczne – minimalne wymagane</w:t>
            </w:r>
          </w:p>
        </w:tc>
      </w:tr>
      <w:tr>
        <w:trPr>
          <w:trHeight w:val="72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1.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Igła do nakłucia tętnicy promieniowej i wprowadzania prowadnika 0,018”-0,021”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72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2.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Ostrze zapewniające precyzyjne nakłucie tętnicy promieniowej,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Heading5"/>
        <w:keepNext w:val="true"/>
        <w:shd w:fill="BFBFBF" w:val="clear"/>
        <w:rPr>
          <w:rFonts w:ascii="Times New Roman" w:hAnsi="Times New Roman" w:cs="Times New Roman"/>
          <w:b/>
          <w:b/>
          <w:i/>
          <w:i/>
          <w:iCs/>
          <w:u w:val="single"/>
          <w:lang w:val="pl-PL"/>
        </w:rPr>
      </w:pPr>
      <w:r>
        <w:rPr>
          <w:b/>
          <w:lang w:val="pl-PL"/>
        </w:rPr>
        <w:t xml:space="preserve">ZESTAWIENIE PARAMETRÓW PODLEGAJĄCYCH OCENIE (dot.: kryterium jakość) </w:t>
        <w:tab/>
        <w:tab/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 xml:space="preserve">Igła do wprowadzania prowadnika 0,018” – 0,021”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Heading4"/>
        <w:keepNext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74</w:t>
      </w:r>
    </w:p>
    <w:tbl>
      <w:tblPr>
        <w:tblW w:w="111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"/>
        <w:gridCol w:w="4182"/>
        <w:gridCol w:w="1680"/>
        <w:gridCol w:w="4560"/>
      </w:tblGrid>
      <w:tr>
        <w:trPr>
          <w:trHeight w:val="1170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L.p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ARAMETR / WARUNEK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Skala ocen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dpowiedź Wykonawcy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Tak/ Nie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right="17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ferowana wartość parametru, opis</w:t>
            </w:r>
          </w:p>
        </w:tc>
      </w:tr>
      <w:tr>
        <w:trPr>
          <w:trHeight w:val="601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1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Skuteczność; niepowodujące kurczu wprowadzenie igły do tętnicy.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TAK- 70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NIE – 0 pkt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601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2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Oznaczenie kierunku ostrza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TAK- 30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NIE – 0 pkt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bCs/>
          <w:lang w:val="pl-PL"/>
        </w:rPr>
        <w:t xml:space="preserve">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pl-PL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pl-PL"/>
        </w:rPr>
        <w:t xml:space="preserve">.........................................................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                </w:t>
      </w:r>
      <w:r>
        <w:rPr>
          <w:rFonts w:cs="Times New Roman" w:ascii="Times New Roman" w:hAnsi="Times New Roman"/>
          <w:lang w:val="pl-PL"/>
        </w:rPr>
        <w:t xml:space="preserve">data i podpis Wykonawcy lub upoważnionego </w:t>
      </w:r>
    </w:p>
    <w:p>
      <w:pPr>
        <w:pStyle w:val="Normal"/>
        <w:rPr/>
      </w:pPr>
      <w:r>
        <w:rPr>
          <w:rFonts w:cs="Times New Roman" w:ascii="Times New Roman" w:hAnsi="Times New Roman"/>
          <w:lang w:val="pl-PL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pl-PL"/>
        </w:rPr>
        <w:t>Przedstawiciela Wykonawcy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Załącznik nr 75A do SIWZ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shd w:fill="BFBFBF" w:val="clear"/>
        <w:rPr>
          <w:rFonts w:ascii="Times New Roman" w:hAnsi="Times New Roman" w:cs="Times New Roman"/>
          <w:b/>
          <w:b/>
          <w:bCs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  <w:t>ZESTAWIENIE PARAMETRÓW TECHNICZNYCH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 xml:space="preserve">System do protekcji dystalnej w zabiegach PCI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akiet 75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Typ: ....................................................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Producent: ............................................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tbl>
      <w:tblPr>
        <w:tblW w:w="111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560"/>
        <w:gridCol w:w="1800"/>
        <w:gridCol w:w="4080"/>
      </w:tblGrid>
      <w:tr>
        <w:trPr>
          <w:trHeight w:val="45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L.p.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ARAMETR / WARUNEK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8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otwierdzenie spełniania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8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pl-PL"/>
              </w:rPr>
              <w:t>Opis parametrów zaoferowanych przez Wykonawcę</w:t>
            </w:r>
          </w:p>
        </w:tc>
      </w:tr>
      <w:tr>
        <w:trPr>
          <w:trHeight w:val="70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I.</w:t>
            </w:r>
          </w:p>
        </w:tc>
        <w:tc>
          <w:tcPr>
            <w:tcW w:w="10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Parametry techniczne – minimalne wymagane</w:t>
            </w:r>
          </w:p>
        </w:tc>
      </w:tr>
      <w:tr>
        <w:trPr>
          <w:trHeight w:val="57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System protekcji dystalnej typu filtr zamocowany na prowadniku 0,014”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824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2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Filtry możliwe do zastosowania w naczyniach wieńcowych, pomostach żylnych i tętniczych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830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3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System przystosowany do współpracy z cewnikiem prowadzącym 6F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710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4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Bezproblemowe zastosowanie w min.100 zabiegach PC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Załączyć do oferty opinie użytkowników dokumentujące bezproblemowe zastosowanie w minimum 100 zabiegach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Heading5"/>
        <w:keepNext w:val="true"/>
        <w:shd w:fill="BFBFBF" w:val="clear"/>
        <w:rPr>
          <w:rFonts w:ascii="Times New Roman" w:hAnsi="Times New Roman" w:cs="Times New Roman"/>
          <w:b/>
          <w:b/>
          <w:i/>
          <w:i/>
          <w:iCs/>
          <w:u w:val="single"/>
          <w:lang w:val="pl-PL"/>
        </w:rPr>
      </w:pPr>
      <w:r>
        <w:rPr>
          <w:b/>
          <w:lang w:val="pl-PL"/>
        </w:rPr>
        <w:t xml:space="preserve">ZESTAWIENIE PARAMETRÓW PODLEGAJĄCYCH OCENIE (dot.: kryterium jakość) </w:t>
        <w:tab/>
        <w:tab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i/>
          <w:iCs/>
          <w:u w:val="single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 xml:space="preserve">System do protekcji dystalnej w zabiegach PCI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Heading4"/>
        <w:keepNext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75</w:t>
      </w:r>
    </w:p>
    <w:tbl>
      <w:tblPr>
        <w:tblW w:w="111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"/>
        <w:gridCol w:w="4182"/>
        <w:gridCol w:w="1680"/>
        <w:gridCol w:w="4560"/>
      </w:tblGrid>
      <w:tr>
        <w:trPr>
          <w:trHeight w:val="1170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L.p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ARAMETR / WARUNEK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Skala ocen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dpowiedź Wykonawcy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Tak/ Nie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right="17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ferowana wartość parametru, opis</w:t>
            </w:r>
          </w:p>
        </w:tc>
      </w:tr>
      <w:tr>
        <w:trPr>
          <w:trHeight w:val="601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1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Łatwość przechodzenia przez kręte ciasne zmiany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TAK- 50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NIE – 0 pkt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601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2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ezpieczeństwo usunięcia systemu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TAK- 50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NIE – 0 pkt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bCs/>
          <w:lang w:val="pl-PL"/>
        </w:rPr>
        <w:t xml:space="preserve">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pl-PL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pl-PL"/>
        </w:rPr>
        <w:t xml:space="preserve">.........................................................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                </w:t>
      </w:r>
      <w:r>
        <w:rPr>
          <w:rFonts w:cs="Times New Roman" w:ascii="Times New Roman" w:hAnsi="Times New Roman"/>
          <w:lang w:val="pl-PL"/>
        </w:rPr>
        <w:t xml:space="preserve">data i podpis Wykonawcy lub upoważnionego </w:t>
      </w:r>
    </w:p>
    <w:p>
      <w:pPr>
        <w:pStyle w:val="Normal"/>
        <w:rPr/>
      </w:pPr>
      <w:r>
        <w:rPr>
          <w:rFonts w:cs="Times New Roman" w:ascii="Times New Roman" w:hAnsi="Times New Roman"/>
          <w:lang w:val="pl-PL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pl-PL"/>
        </w:rPr>
        <w:t>Przedstawiciela Wykonawcy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Załącznik nr 76A do SIWZ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shd w:fill="BFBFBF" w:val="clear"/>
        <w:rPr>
          <w:rFonts w:ascii="Times New Roman" w:hAnsi="Times New Roman" w:cs="Times New Roman"/>
          <w:b/>
          <w:b/>
          <w:bCs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  <w:t>ZESTAWIENIE PARAMETRÓW TECHNICZNYCH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 xml:space="preserve">Zestaw drenów do PCI techniką "kissing balloons"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akiet 76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Typ: .....................................................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Producent: ............................................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tbl>
      <w:tblPr>
        <w:tblW w:w="112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5280"/>
        <w:gridCol w:w="1680"/>
        <w:gridCol w:w="3600"/>
      </w:tblGrid>
      <w:tr>
        <w:trPr>
          <w:trHeight w:val="45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L.p.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ARAMETR / WARUNEK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8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otwierdzenie spełniania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8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pl-PL"/>
              </w:rPr>
              <w:t>Opis parametrów zaoferowanych przez Wykonawcę</w:t>
            </w:r>
          </w:p>
        </w:tc>
      </w:tr>
      <w:tr>
        <w:trPr>
          <w:trHeight w:val="70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I.</w:t>
            </w:r>
          </w:p>
        </w:tc>
        <w:tc>
          <w:tcPr>
            <w:tcW w:w="10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Parametry techniczne – minimalne wymagane</w:t>
            </w:r>
          </w:p>
        </w:tc>
      </w:tr>
      <w:tr>
        <w:trPr>
          <w:trHeight w:val="81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Zestaw drenów łączących strzykawkę z manometrem i dwa cewniki balonowe.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707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2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Zestaw umożliwia równoczesne rozprężenie dwóch balonów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718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3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Zestaw umożliwia rozprężenie niezależne każdego z balonów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Heading5"/>
        <w:keepNext w:val="true"/>
        <w:shd w:fill="BFBFBF" w:val="clear"/>
        <w:rPr>
          <w:rFonts w:ascii="Times New Roman" w:hAnsi="Times New Roman" w:cs="Times New Roman"/>
          <w:b/>
          <w:b/>
          <w:i/>
          <w:i/>
          <w:iCs/>
          <w:u w:val="single"/>
          <w:lang w:val="pl-PL"/>
        </w:rPr>
      </w:pPr>
      <w:r>
        <w:rPr>
          <w:b/>
          <w:lang w:val="pl-PL"/>
        </w:rPr>
        <w:t xml:space="preserve">ZESTAWIENIE PARAMETRÓW PODLEGAJĄCYCH OCENIE (dot.: kryterium jakość) </w:t>
        <w:tab/>
        <w:tab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i/>
          <w:iCs/>
          <w:u w:val="single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 xml:space="preserve">Zestaw drenów do PCI techniką "kissing balloons"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Heading4"/>
        <w:keepNext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76</w:t>
      </w:r>
    </w:p>
    <w:tbl>
      <w:tblPr>
        <w:tblW w:w="111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"/>
        <w:gridCol w:w="4182"/>
        <w:gridCol w:w="1680"/>
        <w:gridCol w:w="4560"/>
      </w:tblGrid>
      <w:tr>
        <w:trPr>
          <w:trHeight w:val="1170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L.p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PARAMETR / WARUNEK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Skala ocen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dpowiedź Wykonawcy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Tak/ Nie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right="17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ferowana wartość parametru, opis</w:t>
            </w:r>
          </w:p>
        </w:tc>
      </w:tr>
      <w:tr>
        <w:trPr>
          <w:trHeight w:val="601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1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kuteczność i bezpieczeństwo zestawu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TAK- 100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NIE – 0 pkt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bCs/>
          <w:lang w:val="pl-PL"/>
        </w:rPr>
        <w:t xml:space="preserve">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pl-PL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pl-PL"/>
        </w:rPr>
        <w:t xml:space="preserve">.........................................................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                </w:t>
      </w:r>
      <w:r>
        <w:rPr>
          <w:rFonts w:cs="Times New Roman" w:ascii="Times New Roman" w:hAnsi="Times New Roman"/>
          <w:lang w:val="pl-PL"/>
        </w:rPr>
        <w:t xml:space="preserve">data i podpis Wykonawcy lub upoważnionego </w:t>
      </w:r>
    </w:p>
    <w:p>
      <w:pPr>
        <w:pStyle w:val="Normal"/>
        <w:rPr/>
      </w:pPr>
      <w:r>
        <w:rPr>
          <w:rFonts w:cs="Times New Roman" w:ascii="Times New Roman" w:hAnsi="Times New Roman"/>
          <w:lang w:val="pl-PL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pl-PL"/>
        </w:rPr>
        <w:t>Przedstawiciela Wykonawcy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sectPr>
      <w:footerReference w:type="default" r:id="rId2"/>
      <w:type w:val="nextPage"/>
      <w:pgSz w:w="12240" w:h="15840"/>
      <w:pgMar w:left="482" w:right="839" w:gutter="0" w:header="0" w:top="480" w:footer="709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SIWZ 44/2017 WSzZ Elbląg – dostawa sterylnych, leczniczych środków technicznych w 119 pakietach w okresie 24 miesięcy dla potrzeb Pracowni Diagnostyki Inwazyjnej Chorób Układu Krążenia oraz Pracowni Radiologii Zabiegowej Wojewódzkiego Szpitala Zespolonego w Elblągu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3900"/>
        </w:tabs>
        <w:ind w:left="3900" w:hanging="360"/>
      </w:pPr>
      <w:rPr/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7"/>
      <w:szCs w:val="27"/>
      <w:lang w:val="pl-P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Znak">
    <w:name w:val=" Znak Znak Znak"/>
    <w:basedOn w:val="Domylnaczcionkaakapitu"/>
    <w:qFormat/>
    <w:rPr>
      <w:rFonts w:ascii="Arial Black" w:hAnsi="Arial Black" w:cs="Arial Black"/>
      <w:color w:val="000000"/>
      <w:sz w:val="24"/>
      <w:szCs w:val="24"/>
      <w:lang w:val="en-US"/>
    </w:rPr>
  </w:style>
  <w:style w:type="character" w:styleId="ZnakZnak1">
    <w:name w:val=" Znak Znak1"/>
    <w:basedOn w:val="Domylnaczcionkaakapitu"/>
    <w:qFormat/>
    <w:rPr>
      <w:rFonts w:ascii="Arial" w:hAnsi="Arial" w:cs="Arial"/>
      <w:lang w:val="en-US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Times New Roman" w:hAnsi="Times New Roman" w:cs="Times New Roman"/>
      <w:b/>
      <w:bCs/>
      <w:sz w:val="28"/>
      <w:szCs w:val="2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ind w:left="360" w:hanging="0"/>
    </w:pPr>
    <w:rPr>
      <w:rFonts w:ascii="Arial Black" w:hAnsi="Arial Black" w:cs="Times New Roman"/>
      <w:color w:val="00000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1ZnakZnakZnakZnak">
    <w:name w:val=" Znak Znak Znak1 Znak Znak Znak Znak"/>
    <w:basedOn w:val="Normal"/>
    <w:qFormat/>
    <w:pPr>
      <w:widowControl/>
      <w:autoSpaceDE w:val="true"/>
    </w:pPr>
    <w:rPr>
      <w:rFonts w:ascii="Times New Roman" w:hAnsi="Times New Roman" w:cs="Times New Roman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9:42:00Z</dcterms:created>
  <dc:creator>KUBA</dc:creator>
  <dc:description/>
  <cp:keywords/>
  <dc:language>en-US</dc:language>
  <cp:lastModifiedBy>ebartkowska</cp:lastModifiedBy>
  <cp:lastPrinted>2017-10-10T12:08:00Z</cp:lastPrinted>
  <dcterms:modified xsi:type="dcterms:W3CDTF">2017-10-11T10:21:00Z</dcterms:modified>
  <cp:revision>284</cp:revision>
  <dc:subject/>
  <dc:title>                                                                                                                              </dc:title>
</cp:coreProperties>
</file>