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Załącznik nr 77A do SIW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keepNext w:val="true"/>
        <w:numPr>
          <w:ilvl w:val="0"/>
          <w:numId w:val="0"/>
        </w:numPr>
        <w:shd w:fill="BFBFBF" w:val="clear"/>
        <w:ind w:left="0" w:hanging="0"/>
        <w:rPr>
          <w:rFonts w:ascii="Times New Roman" w:hAnsi="Times New Roman" w:cs="Times New Roman"/>
          <w:i/>
          <w:i/>
          <w:iCs/>
          <w:u w:val="single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u w:val="single"/>
          <w:lang w:val="pl-PL"/>
        </w:rPr>
        <w:t xml:space="preserve">ZESTAWIENIE PARAMETRÓW PODLEGAJĄCYCH OCENIE (dot.: kryterium jakość) </w:t>
      </w:r>
    </w:p>
    <w:p>
      <w:pPr>
        <w:pStyle w:val="Heading4"/>
        <w:keepNext w:val="true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bCs/>
          <w:i/>
          <w:i/>
          <w:iCs/>
          <w:u w:val="single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u w:val="single"/>
          <w:lang w:val="pl-PL"/>
        </w:rPr>
      </w:r>
    </w:p>
    <w:p>
      <w:pPr>
        <w:pStyle w:val="Heading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kiet 77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0920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"/>
        <w:gridCol w:w="4080"/>
        <w:gridCol w:w="1620"/>
        <w:gridCol w:w="4620"/>
      </w:tblGrid>
      <w:tr>
        <w:trPr>
          <w:trHeight w:val="851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.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AMETR / WARUNEK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kala ocen</w:t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Odpowiedź Wykonawcy</w:t>
            </w:r>
          </w:p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Tak/ Nie</w:t>
            </w:r>
          </w:p>
          <w:p>
            <w:pPr>
              <w:pStyle w:val="Heading2"/>
              <w:keepNext w:val="true"/>
              <w:numPr>
                <w:ilvl w:val="0"/>
                <w:numId w:val="0"/>
              </w:numPr>
              <w:ind w:left="0" w:right="53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Oferowana wartość parametru, opis</w:t>
            </w:r>
          </w:p>
        </w:tc>
      </w:tr>
      <w:tr>
        <w:trPr>
          <w:trHeight w:val="953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Prowadniki diagnostyczne teflonowe</w:t>
            </w:r>
            <w:r>
              <w:rPr>
                <w:rFonts w:cs="Arial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 xml:space="preserve">Parametry oceniane: </w:t>
              <w:br/>
              <w:t>- dostępne długości powyżej 260cm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2"/>
                <w:szCs w:val="22"/>
              </w:rPr>
              <w:t>TAK- 5 pk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 – 0 pkt</w:t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 </w:t>
            </w:r>
          </w:p>
        </w:tc>
      </w:tr>
      <w:tr>
        <w:trPr>
          <w:trHeight w:val="103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Koszulki wprowadzające diagnostyczne</w:t>
            </w:r>
            <w:r>
              <w:rPr>
                <w:rFonts w:cs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color w:val="000000"/>
                <w:sz w:val="22"/>
                <w:szCs w:val="22"/>
              </w:rPr>
              <w:t>w zestawie z miniprowadnikiem</w:t>
            </w:r>
          </w:p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 xml:space="preserve">Parametry oceniane: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a) dostępne średnice powyżej 8F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 xml:space="preserve">b) rozszerzadło akceptuje prowadnik do </w:t>
              <w:br/>
              <w:t xml:space="preserve">    0,038”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2"/>
                <w:szCs w:val="22"/>
              </w:rPr>
              <w:t>a) TAK- 10 pk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IE – 0 pk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2"/>
                <w:szCs w:val="22"/>
              </w:rPr>
              <w:t>b) TAK- 5 pk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IE – 0 pkt</w:t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 xml:space="preserve">Mikrokoszulki do nakłuć tętnic obwodowych: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 xml:space="preserve">Parametry oceniane: </w:t>
              <w:br/>
              <w:t>- dostępny miniprowadnik nitinolowy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2"/>
                <w:szCs w:val="22"/>
              </w:rPr>
              <w:t>TAK- 5 pk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 – 0 pkt</w:t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Cewniki diagnostyczne do badań naczyniowych obwodowych, mózgowych i trzewnych</w:t>
            </w:r>
          </w:p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Parametry oceniane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 xml:space="preserve">a) końcówka silnie cieniująca w  </w:t>
              <w:br/>
              <w:t xml:space="preserve">    promieniach rtg lub ze znacznikiem typu </w:t>
              <w:br/>
              <w:t xml:space="preserve">    RB (radiopaque band);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b) dostępne średnice 6F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c) dostępne długości powyżej 110cm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2"/>
                <w:szCs w:val="22"/>
              </w:rPr>
              <w:t>a) TAK- 10 pk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IE – 0 pk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2"/>
                <w:szCs w:val="22"/>
              </w:rPr>
              <w:t>b) TAK- 10 pk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IE – 0 pk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2"/>
                <w:szCs w:val="22"/>
              </w:rPr>
              <w:t>c) TAK- 10 pk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IE – 0 pkt</w:t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br/>
        <w:t xml:space="preserve">                                                                                          ........................................................................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data i podpis Wykonawcy lub upoważnionego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</w:t>
      </w:r>
      <w:r>
        <w:rPr/>
        <w:t>Przedstawiciela Wykonaw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Załącznik nr 78A do SIW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keepNext w:val="true"/>
        <w:numPr>
          <w:ilvl w:val="0"/>
          <w:numId w:val="0"/>
        </w:numPr>
        <w:shd w:fill="BFBFBF" w:val="clear"/>
        <w:ind w:left="0" w:hanging="0"/>
        <w:rPr>
          <w:rFonts w:ascii="Times New Roman" w:hAnsi="Times New Roman" w:cs="Times New Roman"/>
          <w:i/>
          <w:i/>
          <w:iCs/>
          <w:u w:val="single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u w:val="single"/>
          <w:lang w:val="pl-PL"/>
        </w:rPr>
        <w:t xml:space="preserve">ZESTAWIENIE PARAMETRÓW PODLEGAJĄCYCH OCENIE (dot.: kryterium jakość) </w:t>
      </w:r>
    </w:p>
    <w:p>
      <w:pPr>
        <w:pStyle w:val="Heading4"/>
        <w:keepNext w:val="true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bCs/>
          <w:i/>
          <w:i/>
          <w:iCs/>
          <w:u w:val="single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u w:val="single"/>
          <w:lang w:val="pl-PL"/>
        </w:rPr>
      </w:r>
    </w:p>
    <w:p>
      <w:pPr>
        <w:pStyle w:val="Heading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kiet 78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0920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"/>
        <w:gridCol w:w="4080"/>
        <w:gridCol w:w="1620"/>
        <w:gridCol w:w="4620"/>
      </w:tblGrid>
      <w:tr>
        <w:trPr>
          <w:trHeight w:val="851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.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AMETR / WARUNEK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kala ocen</w:t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Odpowiedź Wykonawcy</w:t>
            </w:r>
          </w:p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Tak/ Nie</w:t>
            </w:r>
          </w:p>
          <w:p>
            <w:pPr>
              <w:pStyle w:val="Heading2"/>
              <w:keepNext w:val="true"/>
              <w:numPr>
                <w:ilvl w:val="0"/>
                <w:numId w:val="0"/>
              </w:numPr>
              <w:ind w:left="0" w:right="53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Oferowana wartość parametru, opis</w:t>
            </w:r>
          </w:p>
        </w:tc>
      </w:tr>
      <w:tr>
        <w:trPr>
          <w:trHeight w:val="953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Koszulki wprowadzające diagnostyczne - zestaw z miniprowadnikiem</w:t>
            </w:r>
          </w:p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Parametry oceniane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 xml:space="preserve">a) cieniujący w promieniach rtg znacznik na </w:t>
              <w:br/>
              <w:t xml:space="preserve">    końcu koszulki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b) dostępne rozmiary powyżej 11F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2"/>
                <w:szCs w:val="22"/>
              </w:rPr>
              <w:t>a) TAK- 5 pk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IE – 0 pk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2"/>
                <w:szCs w:val="22"/>
              </w:rPr>
              <w:t>b) TAK- 5 pk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IE – 0 pkt</w:t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 </w:t>
            </w:r>
          </w:p>
        </w:tc>
      </w:tr>
      <w:tr>
        <w:trPr>
          <w:trHeight w:val="103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Koszulki wprowadzające diagnostyczne - do tętnicy promieniowej</w:t>
            </w:r>
          </w:p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Parametry oceniane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 xml:space="preserve">a) cieniujący w promieniach rtg znacznik na </w:t>
              <w:br/>
              <w:t xml:space="preserve">     końcu koszulki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b) uszko do szwu chirurgicznego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2"/>
                <w:szCs w:val="22"/>
              </w:rPr>
              <w:t>a) TAK- 5 pk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IE – 0 pk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2"/>
                <w:szCs w:val="22"/>
              </w:rPr>
              <w:t>b) TAK- 5 pk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IE – 0 pkt</w:t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rowadniki diagnostyczne hydrofilne  z rdzeniem nitinolowym</w:t>
            </w:r>
          </w:p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Parametry oceniane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co najmniej 3 rodzaje prowadników – standardowej sztywności, półsztywne i sztywne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2"/>
                <w:szCs w:val="22"/>
              </w:rPr>
              <w:t>TAK- 5 pk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 – 0 pkt</w:t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Prowadniki diagnostyczne hydrofilne długie z rdzeniem nitinolowym </w:t>
            </w:r>
          </w:p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Parametry oceniane: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a) co najmniej 3 rodzaje prowadników – </w:t>
              <w:br/>
              <w:t xml:space="preserve">    standardowej sztywności, półsztywne i </w:t>
              <w:br/>
              <w:t xml:space="preserve">    sztywne;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b) dostępne w opcji z kształtowalną </w:t>
              <w:br/>
              <w:t xml:space="preserve">     końcówką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) dostępne długości powyżej 260cm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2"/>
                <w:szCs w:val="22"/>
              </w:rPr>
              <w:t>a) TAK- 5 pk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IE – 0 pk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2"/>
                <w:szCs w:val="22"/>
              </w:rPr>
              <w:t>b) TAK- 5 pk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IE – 0 pk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2"/>
                <w:szCs w:val="22"/>
              </w:rPr>
              <w:t>c) TAK- 10 pk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NIE – 0 pkt</w:t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Cewniki diagnostyczne do badań naczyniowych obwodowych, mózgowych i trzewnych</w:t>
            </w:r>
          </w:p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Parametry oceniane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 xml:space="preserve">a) wszystkie średnice akceptują prowadnik </w:t>
              <w:br/>
              <w:t xml:space="preserve">     0,038”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b) dostępne długości powyżej 110cm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2"/>
                <w:szCs w:val="22"/>
              </w:rPr>
              <w:t>a) TAK- 5 pk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IE – 0 pk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) TAK- 10 pk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IE – 0 pk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br/>
        <w:t xml:space="preserve">                                                                                          ........................................................................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data i podpis Wykonawcy lub upoważnionego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</w:t>
      </w:r>
      <w:r>
        <w:rPr/>
        <w:t>Przedstawiciela Wykonaw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Załącznik nr 79A do SIW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keepNext w:val="true"/>
        <w:numPr>
          <w:ilvl w:val="0"/>
          <w:numId w:val="0"/>
        </w:numPr>
        <w:shd w:fill="BFBFBF" w:val="clear"/>
        <w:ind w:left="0" w:hanging="0"/>
        <w:rPr>
          <w:rFonts w:ascii="Times New Roman" w:hAnsi="Times New Roman" w:cs="Times New Roman"/>
          <w:i/>
          <w:i/>
          <w:iCs/>
          <w:u w:val="single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u w:val="single"/>
          <w:lang w:val="pl-PL"/>
        </w:rPr>
        <w:t xml:space="preserve">ZESTAWIENIE PARAMETRÓW PODLEGAJĄCYCH OCENIE (dot.: kryterium jakość) </w:t>
      </w:r>
    </w:p>
    <w:p>
      <w:pPr>
        <w:pStyle w:val="Heading4"/>
        <w:keepNext w:val="true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bCs/>
          <w:i/>
          <w:i/>
          <w:iCs/>
          <w:u w:val="single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u w:val="single"/>
          <w:lang w:val="pl-PL"/>
        </w:rPr>
      </w:r>
    </w:p>
    <w:p>
      <w:pPr>
        <w:pStyle w:val="Heading9"/>
        <w:rPr/>
      </w:pPr>
      <w:r>
        <w:rPr>
          <w:rFonts w:cs="Times New Roman" w:ascii="Times New Roman" w:hAnsi="Times New Roman"/>
          <w:sz w:val="24"/>
          <w:szCs w:val="24"/>
        </w:rPr>
        <w:t>Pakiet 79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0920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"/>
        <w:gridCol w:w="4080"/>
        <w:gridCol w:w="1620"/>
        <w:gridCol w:w="4620"/>
      </w:tblGrid>
      <w:tr>
        <w:trPr>
          <w:trHeight w:val="851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.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AMETR / WARUNEK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kala ocen</w:t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Odpowiedź Wykonawcy</w:t>
            </w:r>
          </w:p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Tak/ Nie</w:t>
            </w:r>
          </w:p>
          <w:p>
            <w:pPr>
              <w:pStyle w:val="Heading2"/>
              <w:keepNext w:val="true"/>
              <w:numPr>
                <w:ilvl w:val="0"/>
                <w:numId w:val="0"/>
              </w:numPr>
              <w:ind w:left="0" w:right="53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Oferowana wartość parametru, opis</w:t>
            </w:r>
          </w:p>
        </w:tc>
      </w:tr>
      <w:tr>
        <w:trPr>
          <w:trHeight w:val="953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ewnik wspierający (prowadzący) do pokonywania trudnych zmian</w:t>
            </w:r>
          </w:p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Parametry oceniane:</w:t>
            </w:r>
          </w:p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a) dostępna końcówka prosta i zagięta;</w:t>
            </w:r>
          </w:p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b) dostępne długości powyżej 135cm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2"/>
                <w:szCs w:val="22"/>
              </w:rPr>
              <w:t>a) TAK- 5 pk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IE – 0 pk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2"/>
                <w:szCs w:val="22"/>
              </w:rPr>
              <w:t>b) TAK- 5 pk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IE – 0 pkt</w:t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br/>
        <w:t xml:space="preserve">                                                                                          ........................................................................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data i podpis Wykonawcy lub upoważnionego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</w:t>
      </w:r>
      <w:r>
        <w:rPr/>
        <w:t>Przedstawiciela Wykonaw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Załącznik nr 80A do SIW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keepNext w:val="true"/>
        <w:numPr>
          <w:ilvl w:val="0"/>
          <w:numId w:val="0"/>
        </w:numPr>
        <w:shd w:fill="BFBFBF" w:val="clear"/>
        <w:ind w:left="0" w:hanging="0"/>
        <w:rPr>
          <w:rFonts w:ascii="Times New Roman" w:hAnsi="Times New Roman" w:cs="Times New Roman"/>
          <w:i/>
          <w:i/>
          <w:iCs/>
          <w:u w:val="single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u w:val="single"/>
          <w:lang w:val="pl-PL"/>
        </w:rPr>
        <w:t xml:space="preserve">ZESTAWIENIE PARAMETRÓW PODLEGAJĄCYCH OCENIE (dot.: kryterium jakość) </w:t>
      </w:r>
    </w:p>
    <w:p>
      <w:pPr>
        <w:pStyle w:val="Heading4"/>
        <w:keepNext w:val="true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bCs/>
          <w:i/>
          <w:i/>
          <w:iCs/>
          <w:u w:val="single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u w:val="single"/>
          <w:lang w:val="pl-PL"/>
        </w:rPr>
      </w:r>
    </w:p>
    <w:p>
      <w:pPr>
        <w:pStyle w:val="Heading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kiet 8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0920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"/>
        <w:gridCol w:w="4080"/>
        <w:gridCol w:w="1620"/>
        <w:gridCol w:w="4620"/>
      </w:tblGrid>
      <w:tr>
        <w:trPr>
          <w:trHeight w:val="851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.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AMETR / WARUNEK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kala ocen</w:t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Odpowiedź Wykonawcy</w:t>
            </w:r>
          </w:p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Tak/ Nie</w:t>
            </w:r>
          </w:p>
          <w:p>
            <w:pPr>
              <w:pStyle w:val="Heading2"/>
              <w:keepNext w:val="true"/>
              <w:numPr>
                <w:ilvl w:val="0"/>
                <w:numId w:val="0"/>
              </w:numPr>
              <w:ind w:left="0" w:right="53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Oferowana wartość parametru, opis</w:t>
            </w:r>
          </w:p>
        </w:tc>
      </w:tr>
      <w:tr>
        <w:trPr>
          <w:trHeight w:val="953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Koszulki wprowadzające interwencyjne zbrojone</w:t>
            </w:r>
          </w:p>
          <w:p>
            <w:pPr>
              <w:pStyle w:val="Normal"/>
              <w:snapToGrid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 xml:space="preserve">Parametry oceniane: </w:t>
            </w:r>
          </w:p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 xml:space="preserve">a) cieniujący w promieniach rtg znacznik na </w:t>
              <w:br/>
              <w:t xml:space="preserve">    końcu koszulki;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 xml:space="preserve">b) pokrycie hydrofilne co najmniej </w:t>
              <w:br/>
              <w:t xml:space="preserve">    końcowej części koszulki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2"/>
                <w:szCs w:val="22"/>
              </w:rPr>
              <w:t>a) TAK- 5 pk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IE – 0 pk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2"/>
                <w:szCs w:val="22"/>
              </w:rPr>
              <w:t>b) TAK- 10 pk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NIE – 0 pkt</w:t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53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Koszulki wprowadzające zbrojone długie</w:t>
            </w:r>
            <w:r>
              <w:rPr>
                <w:color w:val="000000"/>
                <w:sz w:val="22"/>
                <w:szCs w:val="22"/>
              </w:rPr>
              <w:t xml:space="preserve">, </w:t>
            </w:r>
          </w:p>
          <w:p>
            <w:pPr>
              <w:pStyle w:val="Normal"/>
              <w:snapToGrid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 xml:space="preserve">Parametry oceniane: </w:t>
            </w:r>
          </w:p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 xml:space="preserve">a) cieniujący w promieniach rtg znacznik na </w:t>
              <w:br/>
              <w:t xml:space="preserve">    końcu koszulki;</w:t>
            </w:r>
          </w:p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 xml:space="preserve">b) pokrycie hydrofilne co najmniej </w:t>
              <w:br/>
              <w:t xml:space="preserve">    końcowej części koszulki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2"/>
                <w:szCs w:val="22"/>
              </w:rPr>
              <w:t>a) TAK- 5 pk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IE – 0 pk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2"/>
                <w:szCs w:val="22"/>
              </w:rPr>
              <w:t>b) TAK- 10 pk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IE – 0 pkt</w:t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br/>
        <w:t xml:space="preserve">                                                                                          ........................................................................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data i podpis Wykonawcy lub upoważnionego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</w:t>
      </w:r>
      <w:r>
        <w:rPr/>
        <w:t>Przedstawiciela Wykonaw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Załącznik nr 81A do SIW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keepNext w:val="true"/>
        <w:numPr>
          <w:ilvl w:val="0"/>
          <w:numId w:val="0"/>
        </w:numPr>
        <w:shd w:fill="BFBFBF" w:val="clear"/>
        <w:ind w:left="0" w:hanging="0"/>
        <w:rPr>
          <w:rFonts w:ascii="Times New Roman" w:hAnsi="Times New Roman" w:cs="Times New Roman"/>
          <w:i/>
          <w:i/>
          <w:iCs/>
          <w:u w:val="single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u w:val="single"/>
          <w:lang w:val="pl-PL"/>
        </w:rPr>
        <w:t xml:space="preserve">ZESTAWIENIE PARAMETRÓW PODLEGAJĄCYCH OCENIE (dot.: kryterium jakość) </w:t>
      </w:r>
    </w:p>
    <w:p>
      <w:pPr>
        <w:pStyle w:val="Heading4"/>
        <w:keepNext w:val="true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bCs/>
          <w:i/>
          <w:i/>
          <w:iCs/>
          <w:u w:val="single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u w:val="single"/>
          <w:lang w:val="pl-PL"/>
        </w:rPr>
      </w:r>
    </w:p>
    <w:p>
      <w:pPr>
        <w:pStyle w:val="Heading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kiet 8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0920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"/>
        <w:gridCol w:w="4080"/>
        <w:gridCol w:w="1620"/>
        <w:gridCol w:w="4620"/>
      </w:tblGrid>
      <w:tr>
        <w:trPr>
          <w:trHeight w:val="851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.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AMETR / WARUNEK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kala ocen</w:t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Odpowiedź Wykonawcy</w:t>
            </w:r>
          </w:p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Tak/ Nie</w:t>
            </w:r>
          </w:p>
          <w:p>
            <w:pPr>
              <w:pStyle w:val="Heading2"/>
              <w:keepNext w:val="true"/>
              <w:numPr>
                <w:ilvl w:val="0"/>
                <w:numId w:val="0"/>
              </w:numPr>
              <w:ind w:left="0" w:right="53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Oferowana wartość parametru, opis</w:t>
            </w:r>
          </w:p>
        </w:tc>
      </w:tr>
      <w:tr>
        <w:trPr>
          <w:trHeight w:val="953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Koszulki zabiegowe zbrojone niskoprofilowe</w:t>
            </w:r>
          </w:p>
          <w:p>
            <w:pPr>
              <w:pStyle w:val="Normal"/>
              <w:snapToGrid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 xml:space="preserve">Parametry oceniane: </w:t>
            </w:r>
          </w:p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a) dostępne również rozmiary 5F i 6F;</w:t>
            </w:r>
          </w:p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 xml:space="preserve">b) cieniujący w promieniach rtg znacznik na </w:t>
              <w:br/>
              <w:t xml:space="preserve">     końcu koszulki;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 xml:space="preserve">c) możliwość odłączenia zastawki </w:t>
              <w:br/>
              <w:t xml:space="preserve">    hemostatycznej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2"/>
                <w:szCs w:val="22"/>
              </w:rPr>
              <w:t>a) TAK- 5 pk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IE – 0 pk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2"/>
                <w:szCs w:val="22"/>
              </w:rPr>
              <w:t>b) TAK- 5 pk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NIE – 0 pkt</w:t>
              <w:br/>
              <w:t>c) TAK- 5 pk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NIE – 0 pkt</w:t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br/>
        <w:t xml:space="preserve">                                                                                          ........................................................................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data i podpis Wykonawcy lub upoważnionego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</w:t>
      </w:r>
      <w:r>
        <w:rPr/>
        <w:t>Przedstawiciela Wykonaw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Załącznik nr 82A do SIW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keepNext w:val="true"/>
        <w:numPr>
          <w:ilvl w:val="0"/>
          <w:numId w:val="0"/>
        </w:numPr>
        <w:shd w:fill="BFBFBF" w:val="clear"/>
        <w:ind w:left="0" w:hanging="0"/>
        <w:rPr>
          <w:rFonts w:ascii="Times New Roman" w:hAnsi="Times New Roman" w:cs="Times New Roman"/>
          <w:i/>
          <w:i/>
          <w:iCs/>
          <w:u w:val="single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u w:val="single"/>
          <w:lang w:val="pl-PL"/>
        </w:rPr>
        <w:t xml:space="preserve">ZESTAWIENIE PARAMETRÓW PODLEGAJĄCYCH OCENIE (dot.: kryterium jakość) </w:t>
      </w:r>
    </w:p>
    <w:p>
      <w:pPr>
        <w:pStyle w:val="Heading4"/>
        <w:keepNext w:val="true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bCs/>
          <w:i/>
          <w:i/>
          <w:iCs/>
          <w:u w:val="single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u w:val="single"/>
          <w:lang w:val="pl-PL"/>
        </w:rPr>
      </w:r>
    </w:p>
    <w:p>
      <w:pPr>
        <w:pStyle w:val="Heading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kiet 8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0920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"/>
        <w:gridCol w:w="4080"/>
        <w:gridCol w:w="1620"/>
        <w:gridCol w:w="4620"/>
      </w:tblGrid>
      <w:tr>
        <w:trPr>
          <w:trHeight w:val="851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.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AMETR / WARUNEK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kala ocen</w:t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Odpowiedź Wykonawcy</w:t>
            </w:r>
          </w:p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Tak/ Nie</w:t>
            </w:r>
          </w:p>
          <w:p>
            <w:pPr>
              <w:pStyle w:val="Heading2"/>
              <w:keepNext w:val="true"/>
              <w:numPr>
                <w:ilvl w:val="0"/>
                <w:numId w:val="0"/>
              </w:numPr>
              <w:ind w:left="0" w:right="53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Oferowana wartość parametru, opis</w:t>
            </w:r>
          </w:p>
        </w:tc>
      </w:tr>
      <w:tr>
        <w:trPr>
          <w:trHeight w:val="953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Koszulki wprowadzające o dużych średnicach</w:t>
            </w:r>
          </w:p>
          <w:p>
            <w:pPr>
              <w:pStyle w:val="Normal"/>
              <w:snapToGrid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 xml:space="preserve">Parametry oceniane: </w:t>
            </w:r>
          </w:p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 xml:space="preserve">a) cieniujący w promieniach rtg znacznik na </w:t>
              <w:br/>
              <w:t xml:space="preserve">     końcu koszulki;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 xml:space="preserve">b) pokrycie hydrofilne co najmniej </w:t>
              <w:br/>
              <w:t xml:space="preserve">    końcowej części koszulki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2"/>
                <w:szCs w:val="22"/>
              </w:rPr>
              <w:t>a) TAK- 5 pk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IE – 0 pk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2"/>
                <w:szCs w:val="22"/>
              </w:rPr>
              <w:t>b) TAK- 5 pk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NIE – 0 pkt</w:t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br/>
        <w:t xml:space="preserve">                                                                                          ........................................................................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data i podpis Wykonawcy lub upoważnionego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</w:t>
      </w:r>
      <w:r>
        <w:rPr/>
        <w:t>Przedstawiciela Wykonaw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Załącznik nr 83A do SIW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keepNext w:val="true"/>
        <w:numPr>
          <w:ilvl w:val="0"/>
          <w:numId w:val="0"/>
        </w:numPr>
        <w:shd w:fill="BFBFBF" w:val="clear"/>
        <w:ind w:left="0" w:hanging="0"/>
        <w:rPr>
          <w:rFonts w:ascii="Times New Roman" w:hAnsi="Times New Roman" w:cs="Times New Roman"/>
          <w:i/>
          <w:i/>
          <w:iCs/>
          <w:u w:val="single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u w:val="single"/>
          <w:lang w:val="pl-PL"/>
        </w:rPr>
        <w:t xml:space="preserve">ZESTAWIENIE PARAMETRÓW PODLEGAJĄCYCH OCENIE (dot.: kryterium jakość) </w:t>
      </w:r>
    </w:p>
    <w:p>
      <w:pPr>
        <w:pStyle w:val="Heading4"/>
        <w:keepNext w:val="true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bCs/>
          <w:i/>
          <w:i/>
          <w:iCs/>
          <w:u w:val="single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u w:val="single"/>
          <w:lang w:val="pl-PL"/>
        </w:rPr>
      </w:r>
    </w:p>
    <w:p>
      <w:pPr>
        <w:pStyle w:val="Heading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kiet 83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0920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"/>
        <w:gridCol w:w="4080"/>
        <w:gridCol w:w="1620"/>
        <w:gridCol w:w="4620"/>
      </w:tblGrid>
      <w:tr>
        <w:trPr>
          <w:trHeight w:val="851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.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AMETR / WARUNEK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kala ocen</w:t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Odpowiedź Wykonawcy</w:t>
            </w:r>
          </w:p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Tak/ Nie</w:t>
            </w:r>
          </w:p>
          <w:p>
            <w:pPr>
              <w:pStyle w:val="Heading2"/>
              <w:keepNext w:val="true"/>
              <w:numPr>
                <w:ilvl w:val="0"/>
                <w:numId w:val="0"/>
              </w:numPr>
              <w:ind w:left="0" w:right="53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Oferowana wartość parametru, opis</w:t>
            </w:r>
          </w:p>
        </w:tc>
      </w:tr>
      <w:tr>
        <w:trPr>
          <w:trHeight w:val="953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Prowadnik zabiegowy specjalny, hydrofilny</w:t>
            </w:r>
          </w:p>
          <w:p>
            <w:pPr>
              <w:pStyle w:val="Normal"/>
              <w:snapToGrid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 xml:space="preserve">Parametry oceniane: </w:t>
            </w:r>
          </w:p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 xml:space="preserve">a) dostępne 2 lub więcej stopnie sztywności </w:t>
              <w:br/>
              <w:t xml:space="preserve">     prowadnika;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 xml:space="preserve">b) dostępne 3 lub więcej długości giętkiej </w:t>
              <w:br/>
              <w:t xml:space="preserve">     końcówki prowadnika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2"/>
                <w:szCs w:val="22"/>
              </w:rPr>
              <w:t>a) TAK- 5 pk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IE – 0 pk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2"/>
                <w:szCs w:val="22"/>
              </w:rPr>
              <w:t>b) TAK- 5 pk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NIE – 0 pkt</w:t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53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Prowadniki zabiegowe specjalne, o dużej sztywności typu Amplatz</w:t>
            </w:r>
          </w:p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Parametry oceniane: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a) co najmniej 3 rodzaje </w:t>
            </w:r>
            <w:r>
              <w:rPr>
                <w:rFonts w:cs="Arial"/>
                <w:color w:val="000000"/>
                <w:sz w:val="22"/>
                <w:szCs w:val="22"/>
              </w:rPr>
              <w:t xml:space="preserve">sztywności </w:t>
              <w:br/>
              <w:t xml:space="preserve">    </w:t>
            </w:r>
            <w:r>
              <w:rPr>
                <w:color w:val="000000"/>
                <w:sz w:val="22"/>
                <w:szCs w:val="22"/>
              </w:rPr>
              <w:t>prowadników</w:t>
            </w:r>
            <w:r>
              <w:rPr>
                <w:rFonts w:cs="Arial"/>
                <w:color w:val="000000"/>
                <w:sz w:val="22"/>
                <w:szCs w:val="22"/>
              </w:rPr>
              <w:t>;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) dostępne długości powyżej 260cm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2"/>
                <w:szCs w:val="22"/>
              </w:rPr>
              <w:t>a) TAK- 5 pk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IE – 0 pk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2"/>
                <w:szCs w:val="22"/>
              </w:rPr>
              <w:t>b) TAK- 10 pk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NIE – 0 pkt</w:t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53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Prowadniki zabiegowe specjalne, o bardzo dużej sztywności typu Lunderquist</w:t>
            </w:r>
          </w:p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Parametry oceniane: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dostępne długości powyżej 260cm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TAK- 10 pk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IE – 0 pk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br/>
        <w:t xml:space="preserve">                                                                                          ........................................................................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data i podpis Wykonawcy lub upoważnionego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</w:t>
      </w:r>
      <w:r>
        <w:rPr/>
        <w:t>Przedstawiciela Wykonaw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Załącznik nr 84A do SIW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keepNext w:val="true"/>
        <w:numPr>
          <w:ilvl w:val="0"/>
          <w:numId w:val="0"/>
        </w:numPr>
        <w:shd w:fill="BFBFBF" w:val="clear"/>
        <w:ind w:left="0" w:hanging="0"/>
        <w:rPr>
          <w:rFonts w:ascii="Times New Roman" w:hAnsi="Times New Roman" w:cs="Times New Roman"/>
          <w:i/>
          <w:i/>
          <w:iCs/>
          <w:u w:val="single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u w:val="single"/>
          <w:lang w:val="pl-PL"/>
        </w:rPr>
        <w:t xml:space="preserve">ZESTAWIENIE PARAMETRÓW PODLEGAJĄCYCH OCENIE (dot.: kryterium jakość) </w:t>
      </w:r>
    </w:p>
    <w:p>
      <w:pPr>
        <w:pStyle w:val="Heading4"/>
        <w:keepNext w:val="true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bCs/>
          <w:i/>
          <w:i/>
          <w:iCs/>
          <w:u w:val="single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u w:val="single"/>
          <w:lang w:val="pl-PL"/>
        </w:rPr>
      </w:r>
    </w:p>
    <w:p>
      <w:pPr>
        <w:pStyle w:val="Heading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kiet 8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0920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"/>
        <w:gridCol w:w="4080"/>
        <w:gridCol w:w="1620"/>
        <w:gridCol w:w="4620"/>
      </w:tblGrid>
      <w:tr>
        <w:trPr>
          <w:trHeight w:val="851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.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AMETR / WARUNEK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kala ocen</w:t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Odpowiedź Wykonawcy</w:t>
            </w:r>
          </w:p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Tak/ Nie</w:t>
            </w:r>
          </w:p>
          <w:p>
            <w:pPr>
              <w:pStyle w:val="Heading2"/>
              <w:keepNext w:val="true"/>
              <w:numPr>
                <w:ilvl w:val="0"/>
                <w:numId w:val="0"/>
              </w:numPr>
              <w:ind w:left="0" w:right="53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Oferowana wartość parametru, opis</w:t>
            </w:r>
          </w:p>
        </w:tc>
      </w:tr>
      <w:tr>
        <w:trPr>
          <w:trHeight w:val="953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0" w:hanging="50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rowadniki angioplastyczne, specjalistyczne, do pokonywania zwężeń i niedrożności w obszarze tętnic poniżej kolana</w:t>
            </w:r>
          </w:p>
          <w:p>
            <w:pPr>
              <w:pStyle w:val="Normal"/>
              <w:snapToGrid w:val="false"/>
              <w:ind w:left="180" w:hanging="180"/>
              <w:rPr/>
            </w:pPr>
            <w:r>
              <w:rPr>
                <w:rFonts w:cs="Arial"/>
                <w:color w:val="000000"/>
                <w:sz w:val="22"/>
                <w:szCs w:val="22"/>
              </w:rPr>
              <w:t xml:space="preserve">Parametry oceniane: </w:t>
            </w:r>
          </w:p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 xml:space="preserve">a) dostępne 3 lub więcej rodzaje sztywności </w:t>
              <w:br/>
              <w:t xml:space="preserve">    prowadnika;</w:t>
            </w:r>
          </w:p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b) kształtowalna końcówka prowadnika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2"/>
                <w:szCs w:val="22"/>
              </w:rPr>
              <w:t>a) TAK- 10 pk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IE – 0 pk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2"/>
                <w:szCs w:val="22"/>
              </w:rPr>
              <w:t>b) TAK- 5 pk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NIE – 0 pkt</w:t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53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rowadniki zabiegowe specjalistyczne, do pokonywania krętych i zwężonych naczyń</w:t>
            </w:r>
          </w:p>
          <w:p>
            <w:pPr>
              <w:pStyle w:val="Normal"/>
              <w:snapToGrid w:val="false"/>
              <w:ind w:left="180" w:hanging="18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 xml:space="preserve">Parametry oceniane: </w:t>
            </w:r>
          </w:p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 xml:space="preserve">a) dostępne prowadniki o konstrukcji </w:t>
              <w:br/>
              <w:t xml:space="preserve">    nitinolowej i stalowej;</w:t>
            </w:r>
          </w:p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 xml:space="preserve">b) dostępne prowadniki z kształtowaną </w:t>
              <w:br/>
              <w:t xml:space="preserve">    końcówką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2"/>
                <w:szCs w:val="22"/>
              </w:rPr>
              <w:t>a) TAK- 10 pk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IE – 0 pk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2"/>
                <w:szCs w:val="22"/>
              </w:rPr>
              <w:t>b) TAK- 5 pk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NIE – 0 pkt</w:t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br/>
        <w:t xml:space="preserve">                                                                                          ........................................................................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data i podpis Wykonawcy lub upoważnionego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</w:t>
      </w:r>
      <w:r>
        <w:rPr/>
        <w:t>Przedstawiciela Wykonaw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Załącznik nr 85A do SIW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keepNext w:val="true"/>
        <w:numPr>
          <w:ilvl w:val="0"/>
          <w:numId w:val="0"/>
        </w:numPr>
        <w:shd w:fill="BFBFBF" w:val="clear"/>
        <w:ind w:left="0" w:hanging="0"/>
        <w:rPr>
          <w:rFonts w:ascii="Times New Roman" w:hAnsi="Times New Roman" w:cs="Times New Roman"/>
          <w:i/>
          <w:i/>
          <w:iCs/>
          <w:u w:val="single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u w:val="single"/>
          <w:lang w:val="pl-PL"/>
        </w:rPr>
        <w:t xml:space="preserve">ZESTAWIENIE PARAMETRÓW PODLEGAJĄCYCH OCENIE (dot.: kryterium jakość) </w:t>
      </w:r>
    </w:p>
    <w:p>
      <w:pPr>
        <w:pStyle w:val="Heading4"/>
        <w:keepNext w:val="true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bCs/>
          <w:i/>
          <w:i/>
          <w:iCs/>
          <w:u w:val="single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u w:val="single"/>
          <w:lang w:val="pl-PL"/>
        </w:rPr>
      </w:r>
    </w:p>
    <w:p>
      <w:pPr>
        <w:pStyle w:val="Heading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kiet 85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0920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"/>
        <w:gridCol w:w="4080"/>
        <w:gridCol w:w="1620"/>
        <w:gridCol w:w="4620"/>
      </w:tblGrid>
      <w:tr>
        <w:trPr>
          <w:trHeight w:val="851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.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AMETR / WARUNEK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kala ocen</w:t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Odpowiedź Wykonawcy</w:t>
            </w:r>
          </w:p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Tak/ Nie</w:t>
            </w:r>
          </w:p>
          <w:p>
            <w:pPr>
              <w:pStyle w:val="Heading2"/>
              <w:keepNext w:val="true"/>
              <w:numPr>
                <w:ilvl w:val="0"/>
                <w:numId w:val="0"/>
              </w:numPr>
              <w:ind w:left="0" w:right="53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Oferowana wartość parametru, opis</w:t>
            </w:r>
          </w:p>
        </w:tc>
      </w:tr>
      <w:tr>
        <w:trPr>
          <w:trHeight w:val="953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rowadniki angioplastyczne, specjalistyczne, do użycia w przypadku CTO w obszarze udowo-podkolanowym</w:t>
            </w:r>
          </w:p>
          <w:p>
            <w:pPr>
              <w:pStyle w:val="Normal"/>
              <w:snapToGrid w:val="false"/>
              <w:ind w:left="180" w:hanging="180"/>
              <w:rPr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 xml:space="preserve">Parametry oceniane: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a) przynajmniej 2 długości końcówki </w:t>
              <w:br/>
              <w:t xml:space="preserve">    prowadnika;</w:t>
            </w:r>
          </w:p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b) kształtowana końcówka prowadnika;</w:t>
            </w:r>
          </w:p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c) torquer w zestawie z prowadnikiem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2"/>
                <w:szCs w:val="22"/>
              </w:rPr>
              <w:t>a) TAK- 5 pk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IE – 0 pk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2"/>
                <w:szCs w:val="22"/>
              </w:rPr>
              <w:t>b) TAK- 5 pk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NIE – 0 pkt</w:t>
              <w:br/>
              <w:t>c) TAK- 5 pk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NIE – 0 pkt</w:t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br/>
        <w:t xml:space="preserve">                                                                                          ........................................................................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data i podpis Wykonawcy lub upoważnionego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</w:t>
      </w:r>
      <w:r>
        <w:rPr/>
        <w:t>Przedstawiciela Wykonaw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Załącznik nr 86A do SIW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keepNext w:val="true"/>
        <w:numPr>
          <w:ilvl w:val="0"/>
          <w:numId w:val="0"/>
        </w:numPr>
        <w:shd w:fill="BFBFBF" w:val="clear"/>
        <w:ind w:left="0" w:hanging="0"/>
        <w:rPr>
          <w:rFonts w:ascii="Times New Roman" w:hAnsi="Times New Roman" w:cs="Times New Roman"/>
          <w:i/>
          <w:i/>
          <w:iCs/>
          <w:u w:val="single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u w:val="single"/>
          <w:lang w:val="pl-PL"/>
        </w:rPr>
        <w:t xml:space="preserve">ZESTAWIENIE PARAMETRÓW PODLEGAJĄCYCH OCENIE (dot.: kryterium jakość) </w:t>
      </w:r>
    </w:p>
    <w:p>
      <w:pPr>
        <w:pStyle w:val="Heading4"/>
        <w:keepNext w:val="true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bCs/>
          <w:i/>
          <w:i/>
          <w:iCs/>
          <w:u w:val="single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u w:val="single"/>
          <w:lang w:val="pl-PL"/>
        </w:rPr>
      </w:r>
    </w:p>
    <w:p>
      <w:pPr>
        <w:pStyle w:val="Heading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kiet 86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0920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"/>
        <w:gridCol w:w="4080"/>
        <w:gridCol w:w="1620"/>
        <w:gridCol w:w="4620"/>
      </w:tblGrid>
      <w:tr>
        <w:trPr>
          <w:trHeight w:val="851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.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AMETR / WARUNEK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kala ocen</w:t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Odpowiedź Wykonawcy</w:t>
            </w:r>
          </w:p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Tak/ Nie</w:t>
            </w:r>
          </w:p>
          <w:p>
            <w:pPr>
              <w:pStyle w:val="Heading2"/>
              <w:keepNext w:val="true"/>
              <w:numPr>
                <w:ilvl w:val="0"/>
                <w:numId w:val="0"/>
              </w:numPr>
              <w:ind w:left="0" w:right="53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Oferowana wartość parametru, opis</w:t>
            </w:r>
          </w:p>
        </w:tc>
      </w:tr>
      <w:tr>
        <w:trPr>
          <w:trHeight w:val="953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Stent rozprężany na balonie</w:t>
            </w:r>
          </w:p>
          <w:p>
            <w:pPr>
              <w:pStyle w:val="Normal"/>
              <w:snapToGrid w:val="false"/>
              <w:ind w:left="180" w:hanging="18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 xml:space="preserve">Parametry oceniane: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 xml:space="preserve">a) dostępne średnice stentów powyżej </w:t>
              <w:br/>
              <w:t xml:space="preserve">    10mm;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 xml:space="preserve">b) RBP balonu rozprężającego stent </w:t>
            </w:r>
            <w:r>
              <w:rPr>
                <w:color w:val="000000"/>
                <w:sz w:val="22"/>
                <w:szCs w:val="22"/>
              </w:rPr>
              <w:t>≥</w:t>
            </w:r>
            <w:r>
              <w:rPr>
                <w:rFonts w:cs="Arial"/>
                <w:color w:val="000000"/>
                <w:sz w:val="22"/>
                <w:szCs w:val="22"/>
              </w:rPr>
              <w:t xml:space="preserve"> 8atm;</w:t>
            </w:r>
          </w:p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c) wszystkie rozmiary kompatybilne z </w:t>
              <w:br/>
              <w:t xml:space="preserve">    introduktorem 6F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2"/>
                <w:szCs w:val="22"/>
              </w:rPr>
              <w:t>a) TAK- 5 pk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IE – 0 pk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2"/>
                <w:szCs w:val="22"/>
              </w:rPr>
              <w:t>b) TAK- 5 pk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NIE – 0 pkt</w:t>
              <w:br/>
              <w:t>c) TAK- 5 pk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NIE – 0 pkt</w:t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br/>
        <w:t xml:space="preserve">                                                                                          ........................................................................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data i podpis Wykonawcy lub upoważnionego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</w:t>
      </w:r>
      <w:r>
        <w:rPr/>
        <w:t>Przedstawiciela Wykonaw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Załącznik nr 87A do SIW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keepNext w:val="true"/>
        <w:numPr>
          <w:ilvl w:val="0"/>
          <w:numId w:val="0"/>
        </w:numPr>
        <w:shd w:fill="BFBFBF" w:val="clear"/>
        <w:ind w:left="0" w:hanging="0"/>
        <w:rPr>
          <w:rFonts w:ascii="Times New Roman" w:hAnsi="Times New Roman" w:cs="Times New Roman"/>
          <w:i/>
          <w:i/>
          <w:iCs/>
          <w:u w:val="single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u w:val="single"/>
          <w:lang w:val="pl-PL"/>
        </w:rPr>
        <w:t xml:space="preserve">ZESTAWIENIE PARAMETRÓW PODLEGAJĄCYCH OCENIE (dot.: kryterium jakość) </w:t>
      </w:r>
    </w:p>
    <w:p>
      <w:pPr>
        <w:pStyle w:val="Heading4"/>
        <w:keepNext w:val="true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bCs/>
          <w:i/>
          <w:i/>
          <w:iCs/>
          <w:u w:val="single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u w:val="single"/>
          <w:lang w:val="pl-PL"/>
        </w:rPr>
      </w:r>
    </w:p>
    <w:p>
      <w:pPr>
        <w:pStyle w:val="Heading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kiet 87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0920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"/>
        <w:gridCol w:w="4080"/>
        <w:gridCol w:w="1620"/>
        <w:gridCol w:w="4620"/>
      </w:tblGrid>
      <w:tr>
        <w:trPr>
          <w:trHeight w:val="851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.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AMETR / WARUNEK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kala ocen</w:t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Odpowiedź Wykonawcy</w:t>
            </w:r>
          </w:p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Tak/ Nie</w:t>
            </w:r>
          </w:p>
          <w:p>
            <w:pPr>
              <w:pStyle w:val="Heading2"/>
              <w:keepNext w:val="true"/>
              <w:numPr>
                <w:ilvl w:val="0"/>
                <w:numId w:val="0"/>
              </w:numPr>
              <w:ind w:left="0" w:right="53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Oferowana wartość parametru, opis</w:t>
            </w:r>
          </w:p>
        </w:tc>
      </w:tr>
      <w:tr>
        <w:trPr>
          <w:trHeight w:val="953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Stenty samorozprężalne nitinolowe do tętnicy udowej powierzchownej</w:t>
            </w:r>
          </w:p>
          <w:p>
            <w:pPr>
              <w:pStyle w:val="Normal"/>
              <w:snapToGrid w:val="false"/>
              <w:ind w:left="180" w:hanging="18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 xml:space="preserve">Parametry oceniane: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 xml:space="preserve">a) dostępne średnice stentów powyżej </w:t>
              <w:br/>
              <w:t xml:space="preserve">    10mm;</w:t>
            </w:r>
          </w:p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 xml:space="preserve">b) dostępne długości stentów powyżej </w:t>
              <w:br/>
              <w:t xml:space="preserve">    150mm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2"/>
                <w:szCs w:val="22"/>
              </w:rPr>
              <w:t>a) TAK- 5 pk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IE – 0 pk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2"/>
                <w:szCs w:val="22"/>
              </w:rPr>
              <w:t>b) TAK- 5 pk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NIE – 0 pkt</w:t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br/>
        <w:t xml:space="preserve">                                                                                          ........................................................................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data i podpis Wykonawcy lub upoważnionego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</w:t>
      </w:r>
      <w:r>
        <w:rPr/>
        <w:t>Przedstawiciela Wykonaw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Załącznik nr 88A do SIW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keepNext w:val="true"/>
        <w:numPr>
          <w:ilvl w:val="0"/>
          <w:numId w:val="0"/>
        </w:numPr>
        <w:shd w:fill="BFBFBF" w:val="clear"/>
        <w:ind w:left="0" w:hanging="0"/>
        <w:rPr>
          <w:rFonts w:ascii="Times New Roman" w:hAnsi="Times New Roman" w:cs="Times New Roman"/>
          <w:i/>
          <w:i/>
          <w:iCs/>
          <w:u w:val="single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u w:val="single"/>
          <w:lang w:val="pl-PL"/>
        </w:rPr>
        <w:t xml:space="preserve">ZESTAWIENIE PARAMETRÓW PODLEGAJĄCYCH OCENIE (dot.: kryterium jakość) </w:t>
      </w:r>
    </w:p>
    <w:p>
      <w:pPr>
        <w:pStyle w:val="Heading4"/>
        <w:keepNext w:val="true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bCs/>
          <w:i/>
          <w:i/>
          <w:iCs/>
          <w:u w:val="single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u w:val="single"/>
          <w:lang w:val="pl-PL"/>
        </w:rPr>
      </w:r>
    </w:p>
    <w:p>
      <w:pPr>
        <w:pStyle w:val="Heading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kiet 88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0920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"/>
        <w:gridCol w:w="4080"/>
        <w:gridCol w:w="1620"/>
        <w:gridCol w:w="4620"/>
      </w:tblGrid>
      <w:tr>
        <w:trPr>
          <w:trHeight w:val="851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.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AMETR / WARUNEK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kala ocen</w:t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Odpowiedź Wykonawcy</w:t>
            </w:r>
          </w:p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Tak/ Nie</w:t>
            </w:r>
          </w:p>
          <w:p>
            <w:pPr>
              <w:pStyle w:val="Heading2"/>
              <w:keepNext w:val="true"/>
              <w:numPr>
                <w:ilvl w:val="0"/>
                <w:numId w:val="0"/>
              </w:numPr>
              <w:ind w:left="0" w:right="53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Oferowana wartość parametru, opis</w:t>
            </w:r>
          </w:p>
        </w:tc>
      </w:tr>
      <w:tr>
        <w:trPr>
          <w:trHeight w:val="953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Stenty samorozprężalne nitinolowe do tętnicy udowej powierzchownej – długie</w:t>
            </w:r>
          </w:p>
          <w:p>
            <w:pPr>
              <w:pStyle w:val="Normal"/>
              <w:snapToGrid w:val="false"/>
              <w:ind w:left="180" w:hanging="18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 xml:space="preserve">Parametry oceniane: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 xml:space="preserve">a) dostępne więcej niż 2 długości stentów </w:t>
              <w:br/>
              <w:t xml:space="preserve">    powyżej 150cm;</w:t>
            </w:r>
          </w:p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 xml:space="preserve">b) dostępne długości stentów powyżej </w:t>
              <w:br/>
              <w:t xml:space="preserve">    200mm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 TAK- 5 pk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IE – 0 pk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) TAK- 5 pk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NIE – 0 pkt</w:t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br/>
        <w:t xml:space="preserve">                                                                                          ........................................................................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data i podpis Wykonawcy lub upoważnionego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</w:t>
      </w:r>
      <w:r>
        <w:rPr/>
        <w:t>Przedstawiciela Wykonaw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Załącznik nr 89A do SIW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keepNext w:val="true"/>
        <w:numPr>
          <w:ilvl w:val="0"/>
          <w:numId w:val="0"/>
        </w:numPr>
        <w:shd w:fill="BFBFBF" w:val="clear"/>
        <w:ind w:left="0" w:hanging="0"/>
        <w:rPr>
          <w:rFonts w:ascii="Times New Roman" w:hAnsi="Times New Roman" w:cs="Times New Roman"/>
          <w:i/>
          <w:i/>
          <w:iCs/>
          <w:u w:val="single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u w:val="single"/>
          <w:lang w:val="pl-PL"/>
        </w:rPr>
        <w:t xml:space="preserve">ZESTAWIENIE PARAMETRÓW PODLEGAJĄCYCH OCENIE (dot.: kryterium jakość) </w:t>
      </w:r>
    </w:p>
    <w:p>
      <w:pPr>
        <w:pStyle w:val="Heading4"/>
        <w:keepNext w:val="true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bCs/>
          <w:i/>
          <w:i/>
          <w:iCs/>
          <w:u w:val="single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u w:val="single"/>
          <w:lang w:val="pl-PL"/>
        </w:rPr>
      </w:r>
    </w:p>
    <w:p>
      <w:pPr>
        <w:pStyle w:val="Heading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kiet 89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0920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"/>
        <w:gridCol w:w="4080"/>
        <w:gridCol w:w="1620"/>
        <w:gridCol w:w="4620"/>
      </w:tblGrid>
      <w:tr>
        <w:trPr>
          <w:trHeight w:val="851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.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AMETR / WARUNEK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kala ocen</w:t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Odpowiedź Wykonawcy</w:t>
            </w:r>
          </w:p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Tak/ Nie</w:t>
            </w:r>
          </w:p>
          <w:p>
            <w:pPr>
              <w:pStyle w:val="Heading2"/>
              <w:keepNext w:val="true"/>
              <w:numPr>
                <w:ilvl w:val="0"/>
                <w:numId w:val="0"/>
              </w:numPr>
              <w:ind w:left="0" w:right="53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Oferowana wartość parametru, opis</w:t>
            </w:r>
          </w:p>
        </w:tc>
      </w:tr>
      <w:tr>
        <w:trPr>
          <w:trHeight w:val="953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21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tenty samorozprężalne do tętnicy podkolanowej:</w:t>
            </w:r>
          </w:p>
          <w:p>
            <w:pPr>
              <w:pStyle w:val="Tekstpodstawowy21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arametry oceniane:</w:t>
            </w:r>
          </w:p>
          <w:p>
            <w:pPr>
              <w:pStyle w:val="Tekstpodstawowy21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) dostępne długości powyżej 100mm;</w:t>
            </w:r>
          </w:p>
          <w:p>
            <w:pPr>
              <w:pStyle w:val="Tekstpodstawowy21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b) kompatybilność z koszulką 6F dla średnic </w:t>
              <w:br/>
              <w:t xml:space="preserve">    do 7mm;</w:t>
            </w:r>
          </w:p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c) system uwalniania obsługiwany jedną </w:t>
              <w:br/>
              <w:t xml:space="preserve">    ręką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 TAK- 5 pk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IE – 0 pk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) TAK- 5 pk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NIE – 0 pkt</w:t>
              <w:br/>
              <w:t>c) TAK- 5 pk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NIE – 0 pkt</w:t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br/>
        <w:t xml:space="preserve">                                                                                          ........................................................................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data i podpis Wykonawcy lub upoważnionego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</w:t>
      </w:r>
      <w:r>
        <w:rPr/>
        <w:t>Przedstawiciela Wykonaw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Załącznik nr 90A do SIW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keepNext w:val="true"/>
        <w:numPr>
          <w:ilvl w:val="0"/>
          <w:numId w:val="0"/>
        </w:numPr>
        <w:shd w:fill="BFBFBF" w:val="clear"/>
        <w:ind w:left="0" w:hanging="0"/>
        <w:rPr>
          <w:rFonts w:ascii="Times New Roman" w:hAnsi="Times New Roman" w:cs="Times New Roman"/>
          <w:i/>
          <w:i/>
          <w:iCs/>
          <w:u w:val="single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u w:val="single"/>
          <w:lang w:val="pl-PL"/>
        </w:rPr>
        <w:t xml:space="preserve">ZESTAWIENIE PARAMETRÓW PODLEGAJĄCYCH OCENIE (dot.: kryterium jakość) </w:t>
      </w:r>
    </w:p>
    <w:p>
      <w:pPr>
        <w:pStyle w:val="Heading4"/>
        <w:keepNext w:val="true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bCs/>
          <w:i/>
          <w:i/>
          <w:iCs/>
          <w:u w:val="single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u w:val="single"/>
          <w:lang w:val="pl-PL"/>
        </w:rPr>
      </w:r>
    </w:p>
    <w:p>
      <w:pPr>
        <w:pStyle w:val="Heading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kiet 9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0920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"/>
        <w:gridCol w:w="4080"/>
        <w:gridCol w:w="1620"/>
        <w:gridCol w:w="4620"/>
      </w:tblGrid>
      <w:tr>
        <w:trPr>
          <w:trHeight w:val="851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.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AMETR / WARUNEK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kala ocen</w:t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Odpowiedź Wykonawcy</w:t>
            </w:r>
          </w:p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Tak/ Nie</w:t>
            </w:r>
          </w:p>
          <w:p>
            <w:pPr>
              <w:pStyle w:val="Heading2"/>
              <w:keepNext w:val="true"/>
              <w:numPr>
                <w:ilvl w:val="0"/>
                <w:numId w:val="0"/>
              </w:numPr>
              <w:ind w:left="0" w:right="53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Oferowana wartość parametru, opis</w:t>
            </w:r>
          </w:p>
        </w:tc>
      </w:tr>
      <w:tr>
        <w:trPr>
          <w:trHeight w:val="953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Stenty samorozprężalne nitinolowe do tętnic odcinka udowo-podkolanowego i poniżej kolana</w:t>
            </w:r>
          </w:p>
          <w:p>
            <w:pPr>
              <w:pStyle w:val="Tekstpodstawowy21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arametry oceniane:</w:t>
            </w:r>
          </w:p>
          <w:p>
            <w:pPr>
              <w:pStyle w:val="Tekstpodstawowy21"/>
              <w:snapToGrid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) dostępne długości powyżej 60mm.</w:t>
            </w:r>
          </w:p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 xml:space="preserve">b) system uwalniania obsługiwany jedną </w:t>
              <w:br/>
              <w:t xml:space="preserve">    ręką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 TAK- 5 pk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IE – 0 pk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) TAK- 5 pk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NIE – 0 pkt</w:t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br/>
        <w:t xml:space="preserve">                                                                                          ........................................................................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data i podpis Wykonawcy lub upoważnionego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</w:t>
      </w:r>
      <w:r>
        <w:rPr/>
        <w:t>Przedstawiciela Wykonaw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Załącznik nr 91A do SIW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keepNext w:val="true"/>
        <w:numPr>
          <w:ilvl w:val="0"/>
          <w:numId w:val="0"/>
        </w:numPr>
        <w:shd w:fill="BFBFBF" w:val="clear"/>
        <w:ind w:left="0" w:hanging="0"/>
        <w:rPr>
          <w:rFonts w:ascii="Times New Roman" w:hAnsi="Times New Roman" w:cs="Times New Roman"/>
          <w:i/>
          <w:i/>
          <w:iCs/>
          <w:u w:val="single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u w:val="single"/>
          <w:lang w:val="pl-PL"/>
        </w:rPr>
        <w:t xml:space="preserve">ZESTAWIENIE PARAMETRÓW PODLEGAJĄCYCH OCENIE (dot.: kryterium jakość) </w:t>
      </w:r>
    </w:p>
    <w:p>
      <w:pPr>
        <w:pStyle w:val="Heading4"/>
        <w:keepNext w:val="true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bCs/>
          <w:i/>
          <w:i/>
          <w:iCs/>
          <w:u w:val="single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u w:val="single"/>
          <w:lang w:val="pl-PL"/>
        </w:rPr>
      </w:r>
    </w:p>
    <w:p>
      <w:pPr>
        <w:pStyle w:val="Heading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kiet 9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0380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"/>
        <w:gridCol w:w="3720"/>
        <w:gridCol w:w="1440"/>
        <w:gridCol w:w="4620"/>
      </w:tblGrid>
      <w:tr>
        <w:trPr>
          <w:trHeight w:val="851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.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AMETR / WARUNEK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kala ocen</w:t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Odpowiedź Wykonawcy</w:t>
            </w:r>
          </w:p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Tak/ Nie</w:t>
            </w:r>
          </w:p>
          <w:p>
            <w:pPr>
              <w:pStyle w:val="Heading2"/>
              <w:keepNext w:val="true"/>
              <w:numPr>
                <w:ilvl w:val="0"/>
                <w:numId w:val="0"/>
              </w:numPr>
              <w:ind w:left="0" w:right="53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Oferowana wartość parametru, opis</w:t>
            </w:r>
          </w:p>
        </w:tc>
      </w:tr>
      <w:tr>
        <w:trPr>
          <w:trHeight w:val="953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21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Cewnik balonowy uniwersalny do angioplastyki</w:t>
            </w:r>
          </w:p>
          <w:p>
            <w:pPr>
              <w:pStyle w:val="Tekstpodstawowy21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arametry oceniane:</w:t>
            </w:r>
          </w:p>
          <w:p>
            <w:pPr>
              <w:pStyle w:val="Tekstpodstawowy21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) dostępne średnice powyżej 12mm;</w:t>
            </w:r>
          </w:p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) RBP ≥16 atm – 5 pkt</w:t>
              <w:br/>
              <w:t xml:space="preserve">    RBP &lt; 16 atm – 0 pkt.</w:t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br/>
        <w:t xml:space="preserve">                                                                                          ........................................................................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data i podpis Wykonawcy lub upoważnionego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</w:t>
      </w:r>
      <w:r>
        <w:rPr/>
        <w:t>Przedstawiciela Wykonaw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Załącznik nr 92A do SIW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keepNext w:val="true"/>
        <w:numPr>
          <w:ilvl w:val="0"/>
          <w:numId w:val="0"/>
        </w:numPr>
        <w:shd w:fill="BFBFBF" w:val="clear"/>
        <w:ind w:left="0" w:hanging="0"/>
        <w:rPr>
          <w:rFonts w:ascii="Times New Roman" w:hAnsi="Times New Roman" w:cs="Times New Roman"/>
          <w:i/>
          <w:i/>
          <w:iCs/>
          <w:u w:val="single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u w:val="single"/>
          <w:lang w:val="pl-PL"/>
        </w:rPr>
        <w:t xml:space="preserve">ZESTAWIENIE PARAMETRÓW PODLEGAJĄCYCH OCENIE (dot.: kryterium jakość) </w:t>
      </w:r>
    </w:p>
    <w:p>
      <w:pPr>
        <w:pStyle w:val="Heading4"/>
        <w:keepNext w:val="true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bCs/>
          <w:i/>
          <w:i/>
          <w:iCs/>
          <w:u w:val="single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u w:val="single"/>
          <w:lang w:val="pl-PL"/>
        </w:rPr>
      </w:r>
    </w:p>
    <w:p>
      <w:pPr>
        <w:pStyle w:val="Heading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kiet 9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0920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"/>
        <w:gridCol w:w="4080"/>
        <w:gridCol w:w="1620"/>
        <w:gridCol w:w="4620"/>
      </w:tblGrid>
      <w:tr>
        <w:trPr>
          <w:trHeight w:val="851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.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AMETR / WARUNEK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kala ocen</w:t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Odpowiedź Wykonawcy</w:t>
            </w:r>
          </w:p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Tak/ Nie</w:t>
            </w:r>
          </w:p>
          <w:p>
            <w:pPr>
              <w:pStyle w:val="Heading2"/>
              <w:keepNext w:val="true"/>
              <w:numPr>
                <w:ilvl w:val="0"/>
                <w:numId w:val="0"/>
              </w:numPr>
              <w:ind w:left="0" w:right="53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Oferowana wartość parametru, opis</w:t>
            </w:r>
          </w:p>
        </w:tc>
      </w:tr>
      <w:tr>
        <w:trPr>
          <w:trHeight w:val="953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  <w:t>Cewnik balonowy wysokociśnieniowy</w:t>
            </w:r>
            <w:r>
              <w:rPr>
                <w:rFonts w:cs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color w:val="000000"/>
                <w:sz w:val="22"/>
                <w:szCs w:val="22"/>
              </w:rPr>
              <w:t>typu „non-compliant” do PTA twardych, uwapnionych zmian</w:t>
            </w:r>
          </w:p>
          <w:p>
            <w:pPr>
              <w:pStyle w:val="Normal"/>
              <w:snapToGrid w:val="false"/>
              <w:ind w:left="84" w:hanging="84"/>
              <w:rPr/>
            </w:pPr>
            <w:r>
              <w:rPr>
                <w:rFonts w:cs="Arial"/>
                <w:color w:val="000000"/>
                <w:sz w:val="22"/>
                <w:szCs w:val="22"/>
              </w:rPr>
              <w:t>Parametry oceniane:</w:t>
            </w:r>
          </w:p>
          <w:p>
            <w:pPr>
              <w:pStyle w:val="Normal"/>
              <w:snapToGrid w:val="false"/>
              <w:ind w:left="84" w:hanging="84"/>
              <w:rPr/>
            </w:pPr>
            <w:r>
              <w:rPr>
                <w:rFonts w:cs="Arial"/>
                <w:color w:val="000000"/>
                <w:sz w:val="22"/>
                <w:szCs w:val="22"/>
              </w:rPr>
              <w:t>a) ciśnienie RBP &gt;18atm – 5 pkt</w:t>
            </w:r>
          </w:p>
          <w:p>
            <w:pPr>
              <w:pStyle w:val="Normal"/>
              <w:snapToGrid w:val="false"/>
              <w:ind w:left="84" w:hanging="84"/>
              <w:rPr/>
            </w:pPr>
            <w:r>
              <w:rPr>
                <w:rFonts w:cs="Times New Roman"/>
                <w:color w:val="000000"/>
                <w:sz w:val="22"/>
                <w:szCs w:val="22"/>
              </w:rPr>
              <w:t xml:space="preserve">    </w:t>
            </w:r>
            <w:r>
              <w:rPr>
                <w:rFonts w:cs="Arial"/>
                <w:color w:val="000000"/>
                <w:sz w:val="22"/>
                <w:szCs w:val="22"/>
              </w:rPr>
              <w:t xml:space="preserve">ciśnienie RBP =18atm – 0 pkt;  </w:t>
            </w:r>
          </w:p>
          <w:p>
            <w:pPr>
              <w:pStyle w:val="Normal"/>
              <w:snapToGrid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b) dostępne średnice balonów &lt;4mm i &gt;10mm – 5 pk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 xml:space="preserve">    </w:t>
            </w:r>
            <w:r>
              <w:rPr>
                <w:rFonts w:cs="Arial"/>
                <w:color w:val="000000"/>
                <w:sz w:val="22"/>
                <w:szCs w:val="22"/>
              </w:rPr>
              <w:t>dostępne średnice balonów od 4mm do 10mm – 0 pkt.</w:t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br/>
        <w:t xml:space="preserve">                                                                                          ........................................................................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data i podpis Wykonawcy lub upoważnionego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</w:t>
      </w:r>
      <w:r>
        <w:rPr/>
        <w:t>Przedstawiciela Wykonaw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Załącznik nr 93A do SIW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keepNext w:val="true"/>
        <w:numPr>
          <w:ilvl w:val="0"/>
          <w:numId w:val="0"/>
        </w:numPr>
        <w:shd w:fill="BFBFBF" w:val="clear"/>
        <w:ind w:left="0" w:hanging="0"/>
        <w:rPr>
          <w:rFonts w:ascii="Times New Roman" w:hAnsi="Times New Roman" w:cs="Times New Roman"/>
          <w:i/>
          <w:i/>
          <w:iCs/>
          <w:u w:val="single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u w:val="single"/>
          <w:lang w:val="pl-PL"/>
        </w:rPr>
        <w:t xml:space="preserve">ZESTAWIENIE PARAMETRÓW PODLEGAJĄCYCH OCENIE (dot.: kryterium jakość) </w:t>
      </w:r>
    </w:p>
    <w:p>
      <w:pPr>
        <w:pStyle w:val="Heading4"/>
        <w:keepNext w:val="true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bCs/>
          <w:i/>
          <w:i/>
          <w:iCs/>
          <w:u w:val="single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u w:val="single"/>
          <w:lang w:val="pl-PL"/>
        </w:rPr>
      </w:r>
    </w:p>
    <w:p>
      <w:pPr>
        <w:pStyle w:val="Heading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kiet 93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0920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"/>
        <w:gridCol w:w="4080"/>
        <w:gridCol w:w="1620"/>
        <w:gridCol w:w="4620"/>
      </w:tblGrid>
      <w:tr>
        <w:trPr>
          <w:trHeight w:val="851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.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AMETR / WARUNEK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kala ocen</w:t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Odpowiedź Wykonawcy</w:t>
            </w:r>
          </w:p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Tak/ Nie</w:t>
            </w:r>
          </w:p>
          <w:p>
            <w:pPr>
              <w:pStyle w:val="Heading2"/>
              <w:keepNext w:val="true"/>
              <w:numPr>
                <w:ilvl w:val="0"/>
                <w:numId w:val="0"/>
              </w:numPr>
              <w:ind w:left="0" w:right="53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Oferowana wartość parametru, opis</w:t>
            </w:r>
          </w:p>
        </w:tc>
      </w:tr>
      <w:tr>
        <w:trPr>
          <w:trHeight w:val="953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 xml:space="preserve">Cewnik balonowy do PTA niskoprofilowy wysokociśnieniowy </w:t>
            </w:r>
          </w:p>
          <w:p>
            <w:pPr>
              <w:pStyle w:val="Normal"/>
              <w:snapToGrid w:val="false"/>
              <w:ind w:left="84" w:hanging="84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Parametry oceniane:</w:t>
            </w:r>
          </w:p>
          <w:p>
            <w:pPr>
              <w:pStyle w:val="Normal"/>
              <w:snapToGrid w:val="false"/>
              <w:ind w:left="84" w:hanging="84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 xml:space="preserve">a) ciśnienie RBP </w:t>
            </w:r>
            <w:r>
              <w:rPr>
                <w:color w:val="000000"/>
                <w:sz w:val="22"/>
                <w:szCs w:val="22"/>
              </w:rPr>
              <w:t>≥</w:t>
            </w:r>
            <w:r>
              <w:rPr>
                <w:rFonts w:cs="Arial"/>
                <w:color w:val="000000"/>
                <w:sz w:val="22"/>
                <w:szCs w:val="22"/>
              </w:rPr>
              <w:t>16atm;</w:t>
            </w:r>
          </w:p>
          <w:p>
            <w:pPr>
              <w:pStyle w:val="Normal"/>
              <w:snapToGrid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 xml:space="preserve">b) dostępne długości balonów powyżej </w:t>
              <w:br/>
              <w:t xml:space="preserve">     200mm;</w:t>
            </w:r>
          </w:p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 xml:space="preserve">c) hydrofilna powłoka balonu i systemu </w:t>
              <w:br/>
              <w:t xml:space="preserve">    wprowadzającego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 TAK- 5 pk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IE – 0 pk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) TAK- 5 pk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NIE – 0 pkt</w:t>
              <w:br/>
              <w:t>c) TAK- 5 pk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NIE – 0 pkt</w:t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br/>
        <w:t xml:space="preserve">                                                                                          ........................................................................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data i podpis Wykonawcy lub upoważnionego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</w:t>
      </w:r>
      <w:r>
        <w:rPr/>
        <w:t>Przedstawiciela Wykonaw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Załącznik nr 94A do SIW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keepNext w:val="true"/>
        <w:numPr>
          <w:ilvl w:val="0"/>
          <w:numId w:val="0"/>
        </w:numPr>
        <w:shd w:fill="BFBFBF" w:val="clear"/>
        <w:ind w:left="0" w:hanging="0"/>
        <w:rPr>
          <w:rFonts w:ascii="Times New Roman" w:hAnsi="Times New Roman" w:cs="Times New Roman"/>
          <w:i/>
          <w:i/>
          <w:iCs/>
          <w:u w:val="single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u w:val="single"/>
          <w:lang w:val="pl-PL"/>
        </w:rPr>
        <w:t xml:space="preserve">ZESTAWIENIE PARAMETRÓW PODLEGAJĄCYCH OCENIE (dot.: kryterium jakość) </w:t>
      </w:r>
    </w:p>
    <w:p>
      <w:pPr>
        <w:pStyle w:val="Heading4"/>
        <w:keepNext w:val="true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bCs/>
          <w:i/>
          <w:i/>
          <w:iCs/>
          <w:u w:val="single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u w:val="single"/>
          <w:lang w:val="pl-PL"/>
        </w:rPr>
      </w:r>
    </w:p>
    <w:p>
      <w:pPr>
        <w:pStyle w:val="Heading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kiet 9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0920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"/>
        <w:gridCol w:w="4080"/>
        <w:gridCol w:w="1620"/>
        <w:gridCol w:w="4620"/>
      </w:tblGrid>
      <w:tr>
        <w:trPr>
          <w:trHeight w:val="851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.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AMETR / WARUNEK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kala ocen</w:t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Odpowiedź Wykonawcy</w:t>
            </w:r>
          </w:p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Tak/ Nie</w:t>
            </w:r>
          </w:p>
          <w:p>
            <w:pPr>
              <w:pStyle w:val="Heading2"/>
              <w:keepNext w:val="true"/>
              <w:numPr>
                <w:ilvl w:val="0"/>
                <w:numId w:val="0"/>
              </w:numPr>
              <w:ind w:left="0" w:right="53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Oferowana wartość parametru, opis</w:t>
            </w:r>
          </w:p>
        </w:tc>
      </w:tr>
      <w:tr>
        <w:trPr>
          <w:trHeight w:val="953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pacing w:before="0" w:after="0"/>
              <w:rPr>
                <w:rFonts w:cs="Arial"/>
                <w:color w:val="000000"/>
              </w:rPr>
            </w:pPr>
            <w:r>
              <w:rPr>
                <w:color w:val="000000"/>
              </w:rPr>
              <w:t>Cewnik balonowy do PTA hydrofilny niskoprofilowy</w:t>
            </w:r>
          </w:p>
          <w:p>
            <w:pPr>
              <w:pStyle w:val="NormalnyWeb"/>
              <w:spacing w:lineRule="auto" w:line="240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arametry oceniane:</w:t>
            </w:r>
          </w:p>
          <w:p>
            <w:pPr>
              <w:pStyle w:val="NormalnyWeb"/>
              <w:spacing w:lineRule="auto" w:line="240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a) dostępne długości balonów powyżej 200 </w:t>
              <w:br/>
              <w:t xml:space="preserve">    mm;</w:t>
            </w:r>
          </w:p>
          <w:p>
            <w:pPr>
              <w:pStyle w:val="Heading6"/>
              <w:spacing w:before="0" w:after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b) cewnik balonowy z pokryciem </w:t>
              <w:br/>
              <w:t xml:space="preserve">     hydrofilnym z zewnątrz;</w:t>
            </w:r>
          </w:p>
          <w:p>
            <w:pPr>
              <w:pStyle w:val="Heading6"/>
              <w:spacing w:before="0" w:after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c) cewnik balonowy z podwójnym </w:t>
              <w:br/>
              <w:t xml:space="preserve">     pokryciem hydrofilnym: z zewnątrz jak </w:t>
              <w:br/>
              <w:t xml:space="preserve">     również kanał centralny cewnika </w:t>
              <w:br/>
              <w:t xml:space="preserve">     balonowego;</w:t>
            </w:r>
          </w:p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) RBP ≥18atm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 TAK- 5 pk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IE – 0 pk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) TAK- 5 pk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NIE – 0 pkt</w:t>
              <w:br/>
              <w:t>c) TAK- 5 pk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NIE – 0 pkt</w:t>
              <w:br/>
              <w:t>d) TAK- 5 pk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NIE – 0 pkt</w:t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br/>
        <w:t xml:space="preserve">                                                                                          ........................................................................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data i podpis Wykonawcy lub upoważnionego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</w:t>
      </w:r>
      <w:r>
        <w:rPr/>
        <w:t>Przedstawiciela Wykonaw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Załącznik nr 95A do SIW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keepNext w:val="true"/>
        <w:numPr>
          <w:ilvl w:val="0"/>
          <w:numId w:val="0"/>
        </w:numPr>
        <w:shd w:fill="BFBFBF" w:val="clear"/>
        <w:ind w:left="0" w:hanging="0"/>
        <w:rPr>
          <w:rFonts w:ascii="Times New Roman" w:hAnsi="Times New Roman" w:cs="Times New Roman"/>
          <w:i/>
          <w:i/>
          <w:iCs/>
          <w:u w:val="single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u w:val="single"/>
          <w:lang w:val="pl-PL"/>
        </w:rPr>
        <w:t xml:space="preserve">ZESTAWIENIE PARAMETRÓW PODLEGAJĄCYCH OCENIE (dot.: kryterium jakość) </w:t>
      </w:r>
    </w:p>
    <w:p>
      <w:pPr>
        <w:pStyle w:val="Heading4"/>
        <w:keepNext w:val="true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bCs/>
          <w:i/>
          <w:i/>
          <w:iCs/>
          <w:u w:val="single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u w:val="single"/>
          <w:lang w:val="pl-PL"/>
        </w:rPr>
      </w:r>
    </w:p>
    <w:p>
      <w:pPr>
        <w:pStyle w:val="Heading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kiet 95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0920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"/>
        <w:gridCol w:w="4080"/>
        <w:gridCol w:w="1620"/>
        <w:gridCol w:w="4620"/>
      </w:tblGrid>
      <w:tr>
        <w:trPr>
          <w:trHeight w:val="851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.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AMETR / WARUNEK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kala ocen</w:t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Odpowiedź Wykonawcy</w:t>
            </w:r>
          </w:p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Tak/ Nie</w:t>
            </w:r>
          </w:p>
          <w:p>
            <w:pPr>
              <w:pStyle w:val="Heading2"/>
              <w:keepNext w:val="true"/>
              <w:numPr>
                <w:ilvl w:val="0"/>
                <w:numId w:val="0"/>
              </w:numPr>
              <w:ind w:left="0" w:right="53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Oferowana wartość parametru, opis</w:t>
            </w:r>
          </w:p>
        </w:tc>
      </w:tr>
      <w:tr>
        <w:trPr>
          <w:trHeight w:val="953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82" w:leader="none"/>
              </w:tabs>
              <w:snapToGrid w:val="false"/>
              <w:spacing w:lineRule="exact" w:line="288"/>
              <w:ind w:left="50" w:right="4" w:hanging="30"/>
              <w:rPr>
                <w:rFonts w:eastAsia="Arial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  <w:t xml:space="preserve">Cewnik balonowy pokrywany lekiem, do tętnic odcinka udowo-podkolanowego </w:t>
              <w:br/>
            </w:r>
            <w:r>
              <w:rPr>
                <w:sz w:val="22"/>
                <w:szCs w:val="22"/>
              </w:rPr>
              <w:t>Parametry oceniane:</w:t>
              <w:br/>
            </w:r>
            <w:r>
              <w:rPr>
                <w:color w:val="000000"/>
                <w:sz w:val="22"/>
                <w:szCs w:val="22"/>
              </w:rPr>
              <w:t xml:space="preserve">a) dostępne długości balonów powyżej </w:t>
              <w:br/>
              <w:t xml:space="preserve">    120mm;</w:t>
            </w:r>
          </w:p>
          <w:p>
            <w:pPr>
              <w:pStyle w:val="Heading6"/>
              <w:keepNext w:val="true"/>
              <w:widowControl w:val="false"/>
              <w:suppressAutoHyphens w:val="true"/>
              <w:spacing w:lineRule="atLeast" w:line="200" w:before="0" w:after="0"/>
              <w:rPr>
                <w:rFonts w:eastAsia="Arial"/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b) dostępne średnice balonów powyżej </w:t>
              <w:br/>
              <w:t xml:space="preserve">     6mm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07" w:leader="none"/>
              </w:tabs>
              <w:suppressAutoHyphens w:val="true"/>
              <w:spacing w:lineRule="atLeast" w:line="200"/>
              <w:rPr/>
            </w:pPr>
            <w:r>
              <w:rPr>
                <w:rFonts w:eastAsia="Arial"/>
                <w:color w:val="000000"/>
                <w:sz w:val="22"/>
                <w:szCs w:val="22"/>
              </w:rPr>
              <w:t xml:space="preserve">c) RBP </w:t>
            </w:r>
            <w:r>
              <w:rPr>
                <w:color w:val="000000"/>
                <w:sz w:val="22"/>
                <w:szCs w:val="22"/>
              </w:rPr>
              <w:t>≥14atm;</w:t>
            </w:r>
          </w:p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d) wszystkie rozmiary kompatybilne z </w:t>
              <w:br/>
              <w:t xml:space="preserve">    introduktorem do 6F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 TAK- 5 pk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IE – 0 pk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) TAK- 5 pk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NIE – 0 pkt</w:t>
              <w:br/>
              <w:t>c) TAK- 5 pk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NIE – 0 pkt</w:t>
              <w:br/>
              <w:t>d) TAK- 5 pk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NIE – 0 pkt</w:t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br/>
        <w:t xml:space="preserve">                                                                                          ........................................................................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data i podpis Wykonawcy lub upoważnionego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</w:t>
      </w:r>
      <w:r>
        <w:rPr/>
        <w:t>Przedstawiciela Wykonaw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Załącznik nr 96A do SIW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keepNext w:val="true"/>
        <w:numPr>
          <w:ilvl w:val="0"/>
          <w:numId w:val="0"/>
        </w:numPr>
        <w:shd w:fill="BFBFBF" w:val="clear"/>
        <w:ind w:left="0" w:hanging="0"/>
        <w:rPr>
          <w:rFonts w:ascii="Times New Roman" w:hAnsi="Times New Roman" w:cs="Times New Roman"/>
          <w:i/>
          <w:i/>
          <w:iCs/>
          <w:u w:val="single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u w:val="single"/>
          <w:lang w:val="pl-PL"/>
        </w:rPr>
        <w:t xml:space="preserve">ZESTAWIENIE PARAMETRÓW PODLEGAJĄCYCH OCENIE (dot.: kryterium jakość) </w:t>
      </w:r>
    </w:p>
    <w:p>
      <w:pPr>
        <w:pStyle w:val="Heading4"/>
        <w:keepNext w:val="true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bCs/>
          <w:i/>
          <w:i/>
          <w:iCs/>
          <w:u w:val="single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u w:val="single"/>
          <w:lang w:val="pl-PL"/>
        </w:rPr>
      </w:r>
    </w:p>
    <w:p>
      <w:pPr>
        <w:pStyle w:val="Heading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kiet 96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0920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"/>
        <w:gridCol w:w="4080"/>
        <w:gridCol w:w="1620"/>
        <w:gridCol w:w="4620"/>
      </w:tblGrid>
      <w:tr>
        <w:trPr>
          <w:trHeight w:val="851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.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AMETR / WARUNEK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kala ocen</w:t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Odpowiedź Wykonawcy</w:t>
            </w:r>
          </w:p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Tak/ Nie</w:t>
            </w:r>
          </w:p>
          <w:p>
            <w:pPr>
              <w:pStyle w:val="Heading2"/>
              <w:keepNext w:val="true"/>
              <w:numPr>
                <w:ilvl w:val="0"/>
                <w:numId w:val="0"/>
              </w:numPr>
              <w:ind w:left="0" w:right="53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Oferowana wartość parametru, opis</w:t>
            </w:r>
          </w:p>
        </w:tc>
      </w:tr>
      <w:tr>
        <w:trPr>
          <w:trHeight w:val="953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82" w:leader="none"/>
              </w:tabs>
              <w:snapToGrid w:val="false"/>
              <w:spacing w:lineRule="exact" w:line="288"/>
              <w:ind w:left="50" w:right="4" w:hanging="30"/>
              <w:rPr>
                <w:rFonts w:eastAsia="Arial" w:cs="Calibri"/>
                <w:color w:val="000000"/>
                <w:sz w:val="22"/>
                <w:szCs w:val="22"/>
              </w:rPr>
            </w:pPr>
            <w:r>
              <w:rPr>
                <w:rFonts w:eastAsia="Arial" w:cs="Calibri"/>
                <w:b/>
                <w:bCs/>
                <w:sz w:val="22"/>
                <w:szCs w:val="22"/>
              </w:rPr>
              <w:t>Cewnik balonowy pokrywany lekiem do tętnic poniżej kolana</w:t>
              <w:br/>
            </w:r>
            <w:r>
              <w:rPr>
                <w:sz w:val="22"/>
                <w:szCs w:val="22"/>
              </w:rPr>
              <w:t>Parametry oceniane:</w:t>
              <w:br/>
              <w:t xml:space="preserve">a) dostępne długości balonów powyżej </w:t>
              <w:br/>
              <w:t xml:space="preserve">    150mm;</w:t>
              <w:br/>
              <w:t xml:space="preserve">b) </w:t>
            </w:r>
            <w:r>
              <w:rPr>
                <w:color w:val="000000"/>
                <w:sz w:val="22"/>
                <w:szCs w:val="22"/>
              </w:rPr>
              <w:t>dostępne więcej niż 3 długości balonów;</w:t>
            </w:r>
          </w:p>
          <w:p>
            <w:pPr>
              <w:pStyle w:val="Normal"/>
              <w:tabs>
                <w:tab w:val="clear" w:pos="708"/>
                <w:tab w:val="left" w:pos="1282" w:leader="none"/>
              </w:tabs>
              <w:snapToGrid w:val="false"/>
              <w:spacing w:lineRule="exact" w:line="288"/>
              <w:ind w:left="50" w:right="4" w:hanging="30"/>
              <w:rPr>
                <w:rFonts w:eastAsia="Arial" w:cs="Calibri"/>
                <w:color w:val="000000"/>
                <w:sz w:val="22"/>
                <w:szCs w:val="22"/>
              </w:rPr>
            </w:pPr>
            <w:r>
              <w:rPr>
                <w:rFonts w:eastAsia="Arial" w:cs="Calibri"/>
                <w:color w:val="000000"/>
                <w:sz w:val="22"/>
                <w:szCs w:val="22"/>
              </w:rPr>
              <w:t xml:space="preserve">c) </w:t>
            </w:r>
            <w:r>
              <w:rPr>
                <w:rFonts w:eastAsia="Arial"/>
                <w:color w:val="000000"/>
                <w:sz w:val="22"/>
                <w:szCs w:val="22"/>
              </w:rPr>
              <w:t xml:space="preserve">RBP </w:t>
            </w:r>
            <w:r>
              <w:rPr>
                <w:color w:val="000000"/>
                <w:sz w:val="22"/>
                <w:szCs w:val="22"/>
              </w:rPr>
              <w:t>&gt;14atm;</w:t>
            </w:r>
          </w:p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d) wszystkie rozmiary kompatybilne z </w:t>
              <w:br/>
              <w:t xml:space="preserve">    introduktorem do 4F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 TAK- 5 pk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IE – 0 pk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) TAK- 5 pk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NIE – 0 pkt</w:t>
              <w:br/>
              <w:t>c) TAK- 5 pk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NIE – 0 pkt</w:t>
              <w:br/>
              <w:t>d) TAK- 5 pk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NIE – 0 pkt</w:t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br/>
        <w:t xml:space="preserve">                                                                                          ........................................................................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data i podpis Wykonawcy lub upoważnionego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</w:t>
      </w:r>
      <w:r>
        <w:rPr/>
        <w:t>Przedstawiciela Wykonaw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Załącznik nr 97A do SIW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keepNext w:val="true"/>
        <w:numPr>
          <w:ilvl w:val="0"/>
          <w:numId w:val="0"/>
        </w:numPr>
        <w:shd w:fill="BFBFBF" w:val="clear"/>
        <w:ind w:left="0" w:hanging="0"/>
        <w:rPr>
          <w:rFonts w:ascii="Times New Roman" w:hAnsi="Times New Roman" w:cs="Times New Roman"/>
          <w:i/>
          <w:i/>
          <w:iCs/>
          <w:u w:val="single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u w:val="single"/>
          <w:lang w:val="pl-PL"/>
        </w:rPr>
        <w:t xml:space="preserve">ZESTAWIENIE PARAMETRÓW PODLEGAJĄCYCH OCENIE (dot.: kryterium jakość) </w:t>
      </w:r>
    </w:p>
    <w:p>
      <w:pPr>
        <w:pStyle w:val="Heading4"/>
        <w:keepNext w:val="true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bCs/>
          <w:i/>
          <w:i/>
          <w:iCs/>
          <w:u w:val="single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u w:val="single"/>
          <w:lang w:val="pl-PL"/>
        </w:rPr>
      </w:r>
    </w:p>
    <w:p>
      <w:pPr>
        <w:pStyle w:val="Heading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kiet 97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0920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"/>
        <w:gridCol w:w="4080"/>
        <w:gridCol w:w="1620"/>
        <w:gridCol w:w="4620"/>
      </w:tblGrid>
      <w:tr>
        <w:trPr>
          <w:trHeight w:val="851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.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AMETR / WARUNEK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kala ocen</w:t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Odpowiedź Wykonawcy</w:t>
            </w:r>
          </w:p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Tak/ Nie</w:t>
            </w:r>
          </w:p>
          <w:p>
            <w:pPr>
              <w:pStyle w:val="Heading2"/>
              <w:keepNext w:val="true"/>
              <w:numPr>
                <w:ilvl w:val="0"/>
                <w:numId w:val="0"/>
              </w:numPr>
              <w:ind w:left="0" w:right="53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Oferowana wartość parametru, opis</w:t>
            </w:r>
          </w:p>
        </w:tc>
      </w:tr>
      <w:tr>
        <w:trPr>
          <w:trHeight w:val="953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tenty obwodowe pokrywane lekiem antyproliferacyjnym</w:t>
            </w:r>
            <w:r>
              <w:rPr>
                <w:color w:val="000000"/>
                <w:sz w:val="22"/>
                <w:szCs w:val="22"/>
              </w:rPr>
              <w:br/>
              <w:t>Parametry oceniane:</w:t>
              <w:br/>
              <w:t xml:space="preserve">a) dostępne długości stentów powyżej 120 </w:t>
              <w:br/>
              <w:t xml:space="preserve">    mm;</w:t>
              <w:br/>
              <w:t>b) dostępne średnice stentów powyżej 7mm;</w:t>
            </w:r>
          </w:p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c) system uwalniania obsługiwany jedną </w:t>
              <w:br/>
              <w:t xml:space="preserve">    ręką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 TAK- 5 pk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IE – 0 pk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) TAK- 5 pk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NIE – 0 pkt</w:t>
              <w:br/>
              <w:t>c) TAK- 5 pk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NIE – 0 pkt</w:t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br/>
        <w:t xml:space="preserve">                                                                                          ........................................................................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data i podpis Wykonawcy lub upoważnionego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</w:t>
      </w:r>
      <w:r>
        <w:rPr/>
        <w:t>Przedstawiciela Wykonaw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Załącznik nr 98A do SIW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keepNext w:val="true"/>
        <w:numPr>
          <w:ilvl w:val="0"/>
          <w:numId w:val="0"/>
        </w:numPr>
        <w:shd w:fill="BFBFBF" w:val="clear"/>
        <w:ind w:left="0" w:hanging="0"/>
        <w:rPr>
          <w:rFonts w:ascii="Times New Roman" w:hAnsi="Times New Roman" w:cs="Times New Roman"/>
          <w:i/>
          <w:i/>
          <w:iCs/>
          <w:u w:val="single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u w:val="single"/>
          <w:lang w:val="pl-PL"/>
        </w:rPr>
        <w:t xml:space="preserve">ZESTAWIENIE PARAMETRÓW PODLEGAJĄCYCH OCENIE (dot.: kryterium jakość) </w:t>
      </w:r>
    </w:p>
    <w:p>
      <w:pPr>
        <w:pStyle w:val="Heading4"/>
        <w:keepNext w:val="true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bCs/>
          <w:i/>
          <w:i/>
          <w:iCs/>
          <w:u w:val="single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u w:val="single"/>
          <w:lang w:val="pl-PL"/>
        </w:rPr>
      </w:r>
    </w:p>
    <w:p>
      <w:pPr>
        <w:pStyle w:val="Heading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kiet 98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0920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"/>
        <w:gridCol w:w="4080"/>
        <w:gridCol w:w="1620"/>
        <w:gridCol w:w="4620"/>
      </w:tblGrid>
      <w:tr>
        <w:trPr>
          <w:trHeight w:val="851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.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AMETR / WARUNEK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kala ocen</w:t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Odpowiedź Wykonawcy</w:t>
            </w:r>
          </w:p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Tak/ Nie</w:t>
            </w:r>
          </w:p>
          <w:p>
            <w:pPr>
              <w:pStyle w:val="Heading2"/>
              <w:keepNext w:val="true"/>
              <w:numPr>
                <w:ilvl w:val="0"/>
                <w:numId w:val="0"/>
              </w:numPr>
              <w:ind w:left="0" w:right="53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Oferowana wartość parametru, opis</w:t>
            </w:r>
          </w:p>
        </w:tc>
      </w:tr>
      <w:tr>
        <w:trPr>
          <w:trHeight w:val="953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Stentgraft (stent pokrywany) samorozprężalny, do tętnic biodrowych </w:t>
            </w:r>
            <w:r>
              <w:rPr>
                <w:color w:val="000000"/>
                <w:sz w:val="22"/>
                <w:szCs w:val="22"/>
              </w:rPr>
              <w:t>Parametry oceniane:</w:t>
              <w:br/>
              <w:t xml:space="preserve">a) dostępne długości s </w:t>
            </w:r>
            <w:r>
              <w:rPr>
                <w:rFonts w:eastAsia="Arial Unicode MS"/>
                <w:color w:val="000000"/>
                <w:sz w:val="22"/>
                <w:szCs w:val="22"/>
              </w:rPr>
              <w:t>stentgraftu</w:t>
            </w:r>
            <w:r>
              <w:rPr>
                <w:color w:val="000000"/>
                <w:sz w:val="22"/>
                <w:szCs w:val="22"/>
              </w:rPr>
              <w:t xml:space="preserve"> powyżej </w:t>
              <w:br/>
              <w:t xml:space="preserve">    70mm;</w:t>
            </w:r>
          </w:p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  <w:t xml:space="preserve">b) dostępne średnice stentgraftu poniżej </w:t>
              <w:br/>
              <w:t xml:space="preserve">    8mm i powyżej 12mm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 TAK- 5 pk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IE – 0 pk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) TAK- 5 pk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NIE – 0 pkt</w:t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br/>
        <w:t xml:space="preserve">                                                                                          ........................................................................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data i podpis Wykonawcy lub upoważnionego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</w:t>
      </w:r>
      <w:r>
        <w:rPr/>
        <w:t>Przedstawiciela Wykonaw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Załącznik nr 99A do SIW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keepNext w:val="true"/>
        <w:numPr>
          <w:ilvl w:val="0"/>
          <w:numId w:val="0"/>
        </w:numPr>
        <w:shd w:fill="BFBFBF" w:val="clear"/>
        <w:ind w:left="0" w:hanging="0"/>
        <w:rPr>
          <w:rFonts w:ascii="Times New Roman" w:hAnsi="Times New Roman" w:cs="Times New Roman"/>
          <w:i/>
          <w:i/>
          <w:iCs/>
          <w:u w:val="single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u w:val="single"/>
          <w:lang w:val="pl-PL"/>
        </w:rPr>
        <w:t xml:space="preserve">ZESTAWIENIE PARAMETRÓW PODLEGAJĄCYCH OCENIE (dot.: kryterium jakość) </w:t>
      </w:r>
    </w:p>
    <w:p>
      <w:pPr>
        <w:pStyle w:val="Heading4"/>
        <w:keepNext w:val="true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bCs/>
          <w:i/>
          <w:i/>
          <w:iCs/>
          <w:u w:val="single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u w:val="single"/>
          <w:lang w:val="pl-PL"/>
        </w:rPr>
      </w:r>
    </w:p>
    <w:p>
      <w:pPr>
        <w:pStyle w:val="Heading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kiet 99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0920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"/>
        <w:gridCol w:w="4080"/>
        <w:gridCol w:w="1620"/>
        <w:gridCol w:w="4620"/>
      </w:tblGrid>
      <w:tr>
        <w:trPr>
          <w:trHeight w:val="851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.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AMETR / WARUNEK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kala ocen</w:t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Odpowiedź Wykonawcy</w:t>
            </w:r>
          </w:p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Tak/ Nie</w:t>
            </w:r>
          </w:p>
          <w:p>
            <w:pPr>
              <w:pStyle w:val="Heading2"/>
              <w:keepNext w:val="true"/>
              <w:numPr>
                <w:ilvl w:val="0"/>
                <w:numId w:val="0"/>
              </w:numPr>
              <w:ind w:left="0" w:right="53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Oferowana wartość parametru, opis</w:t>
            </w:r>
          </w:p>
        </w:tc>
      </w:tr>
      <w:tr>
        <w:trPr>
          <w:trHeight w:val="953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tentgraft obwodowy (stent pokrywany) rozprężany na balonie</w:t>
            </w:r>
          </w:p>
          <w:p>
            <w:pPr>
              <w:pStyle w:val="Normal"/>
              <w:autoSpaceDE w:val="false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arametry oceniane: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  <w:t>a) stenty jednostronnie pokryte PTFE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  <w:t xml:space="preserve">b) stenty obustronnie: wewnątrz i zewnątrz </w:t>
              <w:br/>
              <w:t xml:space="preserve">    pokrywane PTFE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  <w:t xml:space="preserve">c) ciśnienie RBP </w:t>
            </w:r>
            <w:r>
              <w:rPr>
                <w:rFonts w:eastAsia="Arial Unicode MS" w:cs="Arial"/>
                <w:color w:val="000000"/>
                <w:sz w:val="22"/>
                <w:szCs w:val="22"/>
              </w:rPr>
              <w:t>&gt;</w:t>
            </w:r>
            <w:r>
              <w:rPr>
                <w:rFonts w:eastAsia="Arial Unicode MS"/>
                <w:color w:val="000000"/>
                <w:sz w:val="22"/>
                <w:szCs w:val="22"/>
              </w:rPr>
              <w:t>11atm;</w:t>
            </w:r>
          </w:p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  <w:t xml:space="preserve">d) dobrze widoczne w skopii markery na </w:t>
              <w:br/>
              <w:t xml:space="preserve">    zakończeniach stentgraftu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 TAK- 5 pk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IE – 0 pk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) TAK- 5 pk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NIE – 0 pkt</w:t>
              <w:br/>
              <w:t>c) TAK- 5 pk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NIE – 0 pkt</w:t>
              <w:br/>
              <w:t>d) TAK- 5 pk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NIE – 0 pkt</w:t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br/>
        <w:t xml:space="preserve">                                                                                          ........................................................................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data i podpis Wykonawcy lub upoważnionego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</w:t>
      </w:r>
      <w:r>
        <w:rPr/>
        <w:t>Przedstawiciela Wykonaw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Załącznik nr 100A do SIW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keepNext w:val="true"/>
        <w:numPr>
          <w:ilvl w:val="0"/>
          <w:numId w:val="0"/>
        </w:numPr>
        <w:shd w:fill="BFBFBF" w:val="clear"/>
        <w:ind w:left="0" w:hanging="0"/>
        <w:rPr>
          <w:rFonts w:ascii="Times New Roman" w:hAnsi="Times New Roman" w:cs="Times New Roman"/>
          <w:i/>
          <w:i/>
          <w:iCs/>
          <w:u w:val="single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u w:val="single"/>
          <w:lang w:val="pl-PL"/>
        </w:rPr>
        <w:t xml:space="preserve">ZESTAWIENIE PARAMETRÓW PODLEGAJĄCYCH OCENIE (dot.: kryterium jakość) </w:t>
      </w:r>
    </w:p>
    <w:p>
      <w:pPr>
        <w:pStyle w:val="Heading4"/>
        <w:keepNext w:val="true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bCs/>
          <w:i/>
          <w:i/>
          <w:iCs/>
          <w:u w:val="single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u w:val="single"/>
          <w:lang w:val="pl-PL"/>
        </w:rPr>
      </w:r>
    </w:p>
    <w:p>
      <w:pPr>
        <w:pStyle w:val="Heading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kiet 10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0920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"/>
        <w:gridCol w:w="4080"/>
        <w:gridCol w:w="1620"/>
        <w:gridCol w:w="4620"/>
      </w:tblGrid>
      <w:tr>
        <w:trPr>
          <w:trHeight w:val="851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.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AMETR / WARUNEK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kala ocen</w:t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Odpowiedź Wykonawcy</w:t>
            </w:r>
          </w:p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Tak/ Nie</w:t>
            </w:r>
          </w:p>
          <w:p>
            <w:pPr>
              <w:pStyle w:val="Heading2"/>
              <w:keepNext w:val="true"/>
              <w:numPr>
                <w:ilvl w:val="0"/>
                <w:numId w:val="0"/>
              </w:numPr>
              <w:ind w:left="0" w:right="53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Oferowana wartość parametru, opis</w:t>
            </w:r>
          </w:p>
        </w:tc>
      </w:tr>
      <w:tr>
        <w:trPr>
          <w:trHeight w:val="953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Zawartotabeli"/>
              <w:snapToGrid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tentgraft do naczyń obwodowych samorozprężalny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Zawartotabeli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arametry oceniane: </w:t>
            </w:r>
          </w:p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stentgrafty o średnicy do 8mm </w:t>
              <w:br/>
              <w:t xml:space="preserve">   kompatybilne z introduktorem do 8F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TAK- 5 pk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IE – 0 pkt</w:t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53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tentgraft do naczyń obwodowych samorozprężalny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Zawartotabeli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arametry oceniane: </w:t>
            </w:r>
          </w:p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stentgrafty o średnicy do 8mm </w:t>
              <w:br/>
              <w:t xml:space="preserve">   kompatybilne z introduktorem do 8F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TAK- 5 pk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IE – 0 pkt</w:t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53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tentgraft do naczyń obwodowych samorozprężalny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Zawartotabeli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arametry oceniane: </w:t>
            </w:r>
          </w:p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stentgrafty o średnicy do 8mm </w:t>
              <w:br/>
              <w:t xml:space="preserve">   kompatybilne z introduktorem do 8F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- 5 pk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 – 0 pkt</w:t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53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tentgraft do naczyń obwodowych pokryty heparyną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Zawartotabeli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arametry oceniane: </w:t>
            </w:r>
          </w:p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stentgrafty o średnicy do 8mm </w:t>
              <w:br/>
              <w:t xml:space="preserve">   kompatybilne z introduktorem do 8F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- 5 pk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 – 0 pkt</w:t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53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tentgraft do naczyń obwodowych pokryty heparyną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Zawartotabeli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arametry oceniane: </w:t>
            </w:r>
          </w:p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stentgrafty o średnicy do 8mm </w:t>
              <w:br/>
              <w:t xml:space="preserve">   kompatybilne z introduktorem do 8F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- 5 pk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 – 0 pkt</w:t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53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tentgraft do naczyń obwodowych pokryty heparyną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Zawartotabeli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arametry oceniane: </w:t>
            </w:r>
          </w:p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stentgrafty o średnicy do 8mm </w:t>
              <w:br/>
              <w:t xml:space="preserve">   kompatybilne z introduktorem do 8F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- 5 pk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 – 0 pkt</w:t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53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7.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tentgraft do naczyń obwodowych pokryty heparyną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Zawartotabeli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arametry oceniane: </w:t>
            </w:r>
          </w:p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wszystkie rozmiary kompatybilne z </w:t>
              <w:br/>
              <w:t xml:space="preserve">   introduktorem do 8F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- 5 pk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 – 0 pkt</w:t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br/>
        <w:t xml:space="preserve">                                                                                          ........................................................................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data i podpis Wykonawcy lub upoważnionego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</w:t>
      </w:r>
      <w:r>
        <w:rPr/>
        <w:t>Przedstawiciela Wykonaw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Załącznik nr 101A do SIW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keepNext w:val="true"/>
        <w:numPr>
          <w:ilvl w:val="0"/>
          <w:numId w:val="0"/>
        </w:numPr>
        <w:shd w:fill="BFBFBF" w:val="clear"/>
        <w:ind w:left="0" w:hanging="0"/>
        <w:rPr>
          <w:rFonts w:ascii="Times New Roman" w:hAnsi="Times New Roman" w:cs="Times New Roman"/>
          <w:i/>
          <w:i/>
          <w:iCs/>
          <w:u w:val="single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u w:val="single"/>
          <w:lang w:val="pl-PL"/>
        </w:rPr>
        <w:t xml:space="preserve">ZESTAWIENIE PARAMETRÓW PODLEGAJĄCYCH OCENIE (dot.: kryterium jakość) </w:t>
      </w:r>
    </w:p>
    <w:p>
      <w:pPr>
        <w:pStyle w:val="Heading4"/>
        <w:keepNext w:val="true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bCs/>
          <w:i/>
          <w:i/>
          <w:iCs/>
          <w:u w:val="single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u w:val="single"/>
          <w:lang w:val="pl-PL"/>
        </w:rPr>
      </w:r>
    </w:p>
    <w:p>
      <w:pPr>
        <w:pStyle w:val="Heading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kiet 10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0920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"/>
        <w:gridCol w:w="4080"/>
        <w:gridCol w:w="1620"/>
        <w:gridCol w:w="4620"/>
      </w:tblGrid>
      <w:tr>
        <w:trPr>
          <w:trHeight w:val="851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.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AMETR / WARUNEK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kala ocen</w:t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Odpowiedź Wykonawcy</w:t>
            </w:r>
          </w:p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Tak/ Nie</w:t>
            </w:r>
          </w:p>
          <w:p>
            <w:pPr>
              <w:pStyle w:val="Heading2"/>
              <w:keepNext w:val="true"/>
              <w:numPr>
                <w:ilvl w:val="0"/>
                <w:numId w:val="0"/>
              </w:numPr>
              <w:ind w:left="0" w:right="53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Oferowana wartość parametru, opis</w:t>
            </w:r>
          </w:p>
        </w:tc>
      </w:tr>
      <w:tr>
        <w:trPr>
          <w:trHeight w:val="953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tent samorozprężalny do tętnic szyjnych nitinolowy z systemem dostarczania typu monorail:</w:t>
            </w:r>
          </w:p>
          <w:p>
            <w:pPr>
              <w:pStyle w:val="Tekstpodstawowy21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Parametry oceniane:</w:t>
            </w:r>
          </w:p>
          <w:p>
            <w:pPr>
              <w:pStyle w:val="Normal"/>
              <w:widowControl w:val="false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) dostępne średnice stentów poniżej 6mm;</w:t>
            </w:r>
          </w:p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b) dostępne długości stentów powyżej </w:t>
              <w:br/>
              <w:t xml:space="preserve">    40mm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 TAK- 5 pk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IE – 0 pk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) TAK- 5 pk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NIE – 0 pk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br/>
        <w:t xml:space="preserve">                                                                                          ........................................................................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data i podpis Wykonawcy lub upoważnionego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</w:t>
      </w:r>
      <w:r>
        <w:rPr/>
        <w:t>Przedstawiciela Wykonaw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Załącznik nr 102A do SIW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keepNext w:val="true"/>
        <w:numPr>
          <w:ilvl w:val="0"/>
          <w:numId w:val="0"/>
        </w:numPr>
        <w:shd w:fill="BFBFBF" w:val="clear"/>
        <w:ind w:left="0" w:hanging="0"/>
        <w:rPr>
          <w:rFonts w:ascii="Times New Roman" w:hAnsi="Times New Roman" w:cs="Times New Roman"/>
          <w:i/>
          <w:i/>
          <w:iCs/>
          <w:u w:val="single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u w:val="single"/>
          <w:lang w:val="pl-PL"/>
        </w:rPr>
        <w:t xml:space="preserve">ZESTAWIENIE PARAMETRÓW PODLEGAJĄCYCH OCENIE (dot.: kryterium jakość) </w:t>
      </w:r>
    </w:p>
    <w:p>
      <w:pPr>
        <w:pStyle w:val="Heading4"/>
        <w:keepNext w:val="true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bCs/>
          <w:i/>
          <w:i/>
          <w:iCs/>
          <w:u w:val="single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u w:val="single"/>
          <w:lang w:val="pl-PL"/>
        </w:rPr>
      </w:r>
    </w:p>
    <w:p>
      <w:pPr>
        <w:pStyle w:val="Heading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kiet 10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0560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"/>
        <w:gridCol w:w="4080"/>
        <w:gridCol w:w="1260"/>
        <w:gridCol w:w="4620"/>
      </w:tblGrid>
      <w:tr>
        <w:trPr>
          <w:trHeight w:val="851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.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AMETR / WARUNEK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kala ocen</w:t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Odpowiedź Wykonawcy</w:t>
            </w:r>
          </w:p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Tak/ Nie</w:t>
            </w:r>
          </w:p>
          <w:p>
            <w:pPr>
              <w:pStyle w:val="Heading2"/>
              <w:keepNext w:val="true"/>
              <w:numPr>
                <w:ilvl w:val="0"/>
                <w:numId w:val="0"/>
              </w:numPr>
              <w:ind w:left="0" w:right="53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Oferowana wartość parametru, opis</w:t>
            </w:r>
          </w:p>
        </w:tc>
      </w:tr>
      <w:tr>
        <w:trPr>
          <w:trHeight w:val="953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ystem protekcji dystalnej do tętnic szyjnych typu filtr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arametry oceniane: 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 xml:space="preserve">- dostępne systemy z prowadnikiem długości powyżej </w:t>
              <w:br/>
              <w:t xml:space="preserve">   260cm – 5 pk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 xml:space="preserve">dostępne systemy z prowadnikiem długości do 260cm – </w:t>
              <w:br/>
              <w:t xml:space="preserve">   0 pkt;                                  </w:t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br/>
        <w:t xml:space="preserve">                                                                                          ........................................................................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data i podpis Wykonawcy lub upoważnionego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</w:t>
      </w:r>
      <w:r>
        <w:rPr/>
        <w:t>Przedstawiciela Wykonaw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Załącznik nr 103A do SIW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keepNext w:val="true"/>
        <w:numPr>
          <w:ilvl w:val="0"/>
          <w:numId w:val="0"/>
        </w:numPr>
        <w:shd w:fill="BFBFBF" w:val="clear"/>
        <w:ind w:left="0" w:hanging="0"/>
        <w:rPr>
          <w:rFonts w:ascii="Times New Roman" w:hAnsi="Times New Roman" w:cs="Times New Roman"/>
          <w:i/>
          <w:i/>
          <w:iCs/>
          <w:u w:val="single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u w:val="single"/>
          <w:lang w:val="pl-PL"/>
        </w:rPr>
        <w:t xml:space="preserve">ZESTAWIENIE PARAMETRÓW PODLEGAJĄCYCH OCENIE (dot.: kryterium jakość) </w:t>
      </w:r>
    </w:p>
    <w:p>
      <w:pPr>
        <w:pStyle w:val="Heading4"/>
        <w:keepNext w:val="true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bCs/>
          <w:i/>
          <w:i/>
          <w:iCs/>
          <w:u w:val="single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u w:val="single"/>
          <w:lang w:val="pl-PL"/>
        </w:rPr>
      </w:r>
    </w:p>
    <w:p>
      <w:pPr>
        <w:pStyle w:val="Heading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kiet 103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0920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"/>
        <w:gridCol w:w="4080"/>
        <w:gridCol w:w="1620"/>
        <w:gridCol w:w="4620"/>
      </w:tblGrid>
      <w:tr>
        <w:trPr>
          <w:trHeight w:val="851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.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AMETR / WARUNEK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kala ocen</w:t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Odpowiedź Wykonawcy</w:t>
            </w:r>
          </w:p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Tak/ Nie</w:t>
            </w:r>
          </w:p>
          <w:p>
            <w:pPr>
              <w:pStyle w:val="Heading2"/>
              <w:keepNext w:val="true"/>
              <w:numPr>
                <w:ilvl w:val="0"/>
                <w:numId w:val="0"/>
              </w:numPr>
              <w:ind w:left="0" w:right="53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Oferowana wartość parametru, opis</w:t>
            </w:r>
          </w:p>
        </w:tc>
      </w:tr>
      <w:tr>
        <w:trPr>
          <w:trHeight w:val="953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0" w:leader="none"/>
              </w:tabs>
              <w:suppressAutoHyphens w:val="true"/>
              <w:snapToGrid w:val="false"/>
              <w:rPr>
                <w:rFonts w:eastAsia="MS Mincho;Arial Unicode MS" w:cs="Arial"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Stent samorozprężalny do tętnicy szyjnej o konstrukcji dwuwarstowej: </w:t>
            </w:r>
          </w:p>
          <w:p>
            <w:pPr>
              <w:pStyle w:val="ListParagraph"/>
              <w:ind w:left="0" w:hanging="0"/>
              <w:rPr>
                <w:rFonts w:eastAsia="MS Mincho;Arial Unicode MS" w:cs="Arial"/>
                <w:color w:val="000000"/>
                <w:sz w:val="22"/>
                <w:szCs w:val="22"/>
              </w:rPr>
            </w:pPr>
            <w:r>
              <w:rPr>
                <w:rFonts w:eastAsia="MS Mincho;Arial Unicode MS" w:cs="Arial"/>
                <w:color w:val="000000"/>
                <w:sz w:val="22"/>
                <w:szCs w:val="22"/>
              </w:rPr>
              <w:t>Parametry oceniane:</w:t>
            </w:r>
          </w:p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rFonts w:eastAsia="MS Mincho;Arial Unicode MS" w:cs="Arial"/>
                <w:color w:val="000000"/>
                <w:sz w:val="22"/>
                <w:szCs w:val="22"/>
              </w:rPr>
              <w:t xml:space="preserve">- wszystkie rozmiary stentów kompatybilne </w:t>
              <w:br/>
              <w:t xml:space="preserve">   z koszulką 5F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TAK- 5 pk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IE – 0 pkt</w:t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br/>
        <w:t xml:space="preserve">                                                                                          ........................................................................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data i podpis Wykonawcy lub upoważnionego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</w:t>
      </w:r>
      <w:r>
        <w:rPr/>
        <w:t>Przedstawiciela Wykonaw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Załącznik nr 104A do SIW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keepNext w:val="true"/>
        <w:numPr>
          <w:ilvl w:val="0"/>
          <w:numId w:val="0"/>
        </w:numPr>
        <w:shd w:fill="BFBFBF" w:val="clear"/>
        <w:ind w:left="0" w:hanging="0"/>
        <w:rPr>
          <w:rFonts w:ascii="Times New Roman" w:hAnsi="Times New Roman" w:cs="Times New Roman"/>
          <w:i/>
          <w:i/>
          <w:iCs/>
          <w:u w:val="single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u w:val="single"/>
          <w:lang w:val="pl-PL"/>
        </w:rPr>
        <w:t xml:space="preserve">ZESTAWIENIE PARAMETRÓW PODLEGAJĄCYCH OCENIE (dot.: kryterium jakość) </w:t>
      </w:r>
    </w:p>
    <w:p>
      <w:pPr>
        <w:pStyle w:val="Heading4"/>
        <w:keepNext w:val="true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bCs/>
          <w:i/>
          <w:i/>
          <w:iCs/>
          <w:u w:val="single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u w:val="single"/>
          <w:lang w:val="pl-PL"/>
        </w:rPr>
      </w:r>
    </w:p>
    <w:p>
      <w:pPr>
        <w:pStyle w:val="Heading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kiet 10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0920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"/>
        <w:gridCol w:w="4080"/>
        <w:gridCol w:w="1620"/>
        <w:gridCol w:w="4620"/>
      </w:tblGrid>
      <w:tr>
        <w:trPr>
          <w:trHeight w:val="851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.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AMETR / WARUNEK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kala ocen</w:t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Odpowiedź Wykonawcy</w:t>
            </w:r>
          </w:p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Tak/ Nie</w:t>
            </w:r>
          </w:p>
          <w:p>
            <w:pPr>
              <w:pStyle w:val="Heading2"/>
              <w:keepNext w:val="true"/>
              <w:numPr>
                <w:ilvl w:val="0"/>
                <w:numId w:val="0"/>
              </w:numPr>
              <w:ind w:left="0" w:right="53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Oferowana wartość parametru, opis</w:t>
            </w:r>
          </w:p>
        </w:tc>
      </w:tr>
      <w:tr>
        <w:trPr>
          <w:trHeight w:val="953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Cewnik balonowy typu Rx do predylatacji i postdylatacji tętnic szyjnych </w:t>
            </w:r>
          </w:p>
          <w:p>
            <w:pPr>
              <w:pStyle w:val="Tekstpodstawowy21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arametry oceniane:</w:t>
            </w:r>
          </w:p>
          <w:p>
            <w:pPr>
              <w:pStyle w:val="Tekstpodstawowy21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a) dostępne średnice balonów powyżej </w:t>
              <w:br/>
              <w:t xml:space="preserve">    7mm;</w:t>
            </w:r>
          </w:p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b) dostępne długości balonów powyżej </w:t>
              <w:br/>
              <w:t xml:space="preserve">    40mm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 TAK- 5 pk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IE – 0 pk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) TAK- 5 pk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NIE – 0 pk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br/>
        <w:t xml:space="preserve">                                                                                          ........................................................................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data i podpis Wykonawcy lub upoważnionego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</w:t>
      </w:r>
      <w:r>
        <w:rPr/>
        <w:t>Przedstawiciela Wykonaw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Załącznik nr 105A do SIWZ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Heading5"/>
        <w:keepNext w:val="true"/>
        <w:numPr>
          <w:ilvl w:val="0"/>
          <w:numId w:val="0"/>
        </w:numPr>
        <w:shd w:fill="BFBFBF" w:val="clear"/>
        <w:ind w:left="0" w:hanging="0"/>
        <w:rPr>
          <w:rFonts w:ascii="Times New Roman" w:hAnsi="Times New Roman" w:cs="Times New Roman"/>
          <w:i/>
          <w:i/>
          <w:iCs/>
          <w:u w:val="single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u w:val="single"/>
          <w:lang w:val="pl-PL"/>
        </w:rPr>
        <w:t xml:space="preserve">ZESTAWIENIE PARAMETRÓW PODLEGAJĄCYCH OCENIE (dot.: kryterium jakość) </w:t>
      </w:r>
    </w:p>
    <w:p>
      <w:pPr>
        <w:pStyle w:val="Heading4"/>
        <w:keepNext w:val="true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bCs/>
          <w:i/>
          <w:i/>
          <w:iCs/>
          <w:u w:val="single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u w:val="single"/>
          <w:lang w:val="pl-PL"/>
        </w:rPr>
      </w:r>
    </w:p>
    <w:p>
      <w:pPr>
        <w:pStyle w:val="Heading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kiet 105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0920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"/>
        <w:gridCol w:w="4080"/>
        <w:gridCol w:w="1620"/>
        <w:gridCol w:w="4620"/>
      </w:tblGrid>
      <w:tr>
        <w:trPr>
          <w:trHeight w:val="851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.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AMETR / WARUNEK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kala ocen</w:t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Odpowiedź Wykonawcy</w:t>
            </w:r>
          </w:p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Tak/ Nie</w:t>
            </w:r>
          </w:p>
          <w:p>
            <w:pPr>
              <w:pStyle w:val="Heading2"/>
              <w:keepNext w:val="true"/>
              <w:numPr>
                <w:ilvl w:val="0"/>
                <w:numId w:val="0"/>
              </w:numPr>
              <w:ind w:left="0" w:right="53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Oferowana wartość parametru, opis</w:t>
            </w:r>
          </w:p>
        </w:tc>
      </w:tr>
      <w:tr>
        <w:trPr>
          <w:trHeight w:val="953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/>
                <w:b/>
                <w:color w:val="000000"/>
                <w:sz w:val="22"/>
                <w:szCs w:val="22"/>
              </w:rPr>
              <w:t xml:space="preserve">Zestaw do neuroprotekcji proksymalnej </w:t>
            </w:r>
            <w:r>
              <w:rPr>
                <w:rFonts w:cs="Calibri"/>
                <w:b/>
                <w:color w:val="000000"/>
                <w:sz w:val="22"/>
                <w:szCs w:val="22"/>
              </w:rPr>
              <w:t xml:space="preserve">z zatrzymaniem przepływu krwi </w:t>
            </w:r>
            <w:r>
              <w:rPr>
                <w:rFonts w:cs="Arial"/>
                <w:b/>
                <w:color w:val="000000"/>
                <w:sz w:val="22"/>
                <w:szCs w:val="22"/>
              </w:rPr>
              <w:t>w zabiegach angioplastyki tętnicy szyjnej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arametry oceniane:</w:t>
            </w:r>
          </w:p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dostępność układów wprowadzających  </w:t>
              <w:br/>
              <w:t xml:space="preserve">  &lt;8F i &gt;9F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TAK- 5 pk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IE – 0 pk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br/>
        <w:t xml:space="preserve">                                                                                          ........................................................................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data i podpis Wykonawcy lub upoważnionego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</w:t>
      </w:r>
      <w:r>
        <w:rPr/>
        <w:t>Przedstawiciela Wykonaw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Załącznik nr 106A do SIWZ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Heading5"/>
        <w:keepNext w:val="true"/>
        <w:numPr>
          <w:ilvl w:val="0"/>
          <w:numId w:val="0"/>
        </w:numPr>
        <w:shd w:fill="BFBFBF" w:val="clear"/>
        <w:ind w:left="0" w:hanging="0"/>
        <w:rPr>
          <w:rFonts w:ascii="Times New Roman" w:hAnsi="Times New Roman" w:cs="Times New Roman"/>
          <w:i/>
          <w:i/>
          <w:iCs/>
          <w:u w:val="single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u w:val="single"/>
          <w:lang w:val="pl-PL"/>
        </w:rPr>
        <w:t xml:space="preserve">ZESTAWIENIE PARAMETRÓW PODLEGAJĄCYCH OCENIE (dot.: kryterium jakość) </w:t>
      </w:r>
    </w:p>
    <w:p>
      <w:pPr>
        <w:pStyle w:val="Heading4"/>
        <w:keepNext w:val="true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bCs/>
          <w:i/>
          <w:i/>
          <w:iCs/>
          <w:u w:val="single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u w:val="single"/>
          <w:lang w:val="pl-PL"/>
        </w:rPr>
      </w:r>
    </w:p>
    <w:p>
      <w:pPr>
        <w:pStyle w:val="Heading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kiet 106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0920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"/>
        <w:gridCol w:w="4080"/>
        <w:gridCol w:w="1620"/>
        <w:gridCol w:w="4620"/>
      </w:tblGrid>
      <w:tr>
        <w:trPr>
          <w:trHeight w:val="851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.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AMETR / WARUNEK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kala ocen</w:t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Odpowiedź Wykonawcy</w:t>
            </w:r>
          </w:p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Tak/ Nie</w:t>
            </w:r>
          </w:p>
          <w:p>
            <w:pPr>
              <w:pStyle w:val="Heading2"/>
              <w:keepNext w:val="true"/>
              <w:numPr>
                <w:ilvl w:val="0"/>
                <w:numId w:val="0"/>
              </w:numPr>
              <w:ind w:left="0" w:right="53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Oferowana wartość parametru, opis</w:t>
            </w:r>
          </w:p>
        </w:tc>
      </w:tr>
      <w:tr>
        <w:trPr>
          <w:trHeight w:val="953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Introduktory zabiegowe zbrojone do angioplastyki tętnic szyjnych </w:t>
            </w:r>
          </w:p>
          <w:p>
            <w:pPr>
              <w:pStyle w:val="Normal"/>
              <w:tabs>
                <w:tab w:val="clear" w:pos="708"/>
                <w:tab w:val="left" w:pos="1282" w:leader="none"/>
              </w:tabs>
              <w:snapToGrid w:val="false"/>
              <w:spacing w:lineRule="exact" w:line="28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arametry oceniane:</w:t>
            </w:r>
          </w:p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dostępność rozmiaru 5F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TAK- 5 pk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IE – 0 pk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br/>
        <w:t xml:space="preserve">                                                                                          ........................................................................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data i podpis Wykonawcy lub upoważnionego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</w:t>
      </w:r>
      <w:r>
        <w:rPr/>
        <w:t>Przedstawiciela Wykonaw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Załącznik nr 107A do SIWZ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Heading5"/>
        <w:keepNext w:val="true"/>
        <w:numPr>
          <w:ilvl w:val="0"/>
          <w:numId w:val="0"/>
        </w:numPr>
        <w:shd w:fill="BFBFBF" w:val="clear"/>
        <w:ind w:left="0" w:hanging="0"/>
        <w:rPr>
          <w:rFonts w:ascii="Times New Roman" w:hAnsi="Times New Roman" w:cs="Times New Roman"/>
          <w:i/>
          <w:i/>
          <w:iCs/>
          <w:u w:val="single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u w:val="single"/>
          <w:lang w:val="pl-PL"/>
        </w:rPr>
        <w:t xml:space="preserve">ZESTAWIENIE PARAMETRÓW PODLEGAJĄCYCH OCENIE (dot.: kryterium jakość) </w:t>
      </w:r>
    </w:p>
    <w:p>
      <w:pPr>
        <w:pStyle w:val="Heading4"/>
        <w:keepNext w:val="true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bCs/>
          <w:i/>
          <w:i/>
          <w:iCs/>
          <w:u w:val="single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u w:val="single"/>
          <w:lang w:val="pl-PL"/>
        </w:rPr>
      </w:r>
    </w:p>
    <w:p>
      <w:pPr>
        <w:pStyle w:val="Heading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kiet 107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0920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"/>
        <w:gridCol w:w="4080"/>
        <w:gridCol w:w="1620"/>
        <w:gridCol w:w="4620"/>
      </w:tblGrid>
      <w:tr>
        <w:trPr>
          <w:trHeight w:val="851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.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AMETR / WARUNEK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kala ocen</w:t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Odpowiedź Wykonawcy</w:t>
            </w:r>
          </w:p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Tak/ Nie</w:t>
            </w:r>
          </w:p>
          <w:p>
            <w:pPr>
              <w:pStyle w:val="Heading2"/>
              <w:keepNext w:val="true"/>
              <w:numPr>
                <w:ilvl w:val="0"/>
                <w:numId w:val="0"/>
              </w:numPr>
              <w:ind w:left="0" w:right="53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Oferowana wartość parametru, opis</w:t>
            </w:r>
          </w:p>
        </w:tc>
      </w:tr>
      <w:tr>
        <w:trPr>
          <w:trHeight w:val="953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ind w:hanging="36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Ste</w:t>
            </w: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Stentgraft aortalny do leczenia tętniaków aorty brzusznej z kompletnym zestawem do implantacji:</w:t>
            </w:r>
          </w:p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Parametry oceniane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 xml:space="preserve">a) możliwość zamiany systemu </w:t>
              <w:br/>
              <w:t xml:space="preserve">    rozgałęzionego na uni-iliac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 xml:space="preserve">b) możliwość zaopatrzenia tętniaka z szyją o </w:t>
              <w:br/>
              <w:t xml:space="preserve">    długości </w:t>
            </w:r>
            <w:r>
              <w:rPr>
                <w:color w:val="000000"/>
                <w:sz w:val="22"/>
                <w:szCs w:val="22"/>
              </w:rPr>
              <w:t>≤</w:t>
            </w:r>
            <w:r>
              <w:rPr>
                <w:rFonts w:cs="Arial"/>
                <w:color w:val="000000"/>
                <w:sz w:val="22"/>
                <w:szCs w:val="22"/>
              </w:rPr>
              <w:t xml:space="preserve"> 15mm od tt. nerkowych i </w:t>
              <w:br/>
              <w:t xml:space="preserve">    zagiętej pod kątem powyżej 60° dla </w:t>
              <w:br/>
              <w:t xml:space="preserve">    wszystkich średnic, potwierdzone w </w:t>
              <w:br/>
              <w:t xml:space="preserve">    instrukcji użytkowania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 xml:space="preserve">c) zakres średnic części aortalnej </w:t>
              <w:br/>
              <w:t xml:space="preserve">    umożliwiający implantację w szyi </w:t>
              <w:br/>
              <w:t xml:space="preserve">    tętniaka o średnicy mniejszej niż 19mm </w:t>
              <w:br/>
              <w:t xml:space="preserve">    lub większej niż 31mm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 xml:space="preserve">d) zakres średnic części biodrowych </w:t>
              <w:br/>
              <w:t xml:space="preserve">    umożliwiający implantację w tętnicach o </w:t>
              <w:br/>
              <w:t xml:space="preserve">    średnicy mniejszych niż 8mm lub </w:t>
              <w:br/>
              <w:t xml:space="preserve">    większych niż 22mm;</w:t>
            </w:r>
          </w:p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 xml:space="preserve">e) system wprowadzający nie </w:t>
              <w:br/>
              <w:t xml:space="preserve">    przekraczający rozmiaru (średnicy </w:t>
              <w:br/>
              <w:t xml:space="preserve">    zewnętrznej) 16F dla części aortalnych i </w:t>
              <w:br/>
              <w:t xml:space="preserve">    13F dla części biodrowych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 TAK- 5 pk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IE – 0 pk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2"/>
                <w:szCs w:val="22"/>
              </w:rPr>
              <w:t>b) TAK- 10 pk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NIE – 0 pkt</w:t>
              <w:br/>
              <w:t>c) TAK- 5 pk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NIE – 0 pkt</w:t>
              <w:br/>
              <w:t>d) TAK- 5 pk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NIE – 0 pkt</w:t>
              <w:br/>
              <w:t>e) TAK- 10 pk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NIE – 0 pk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br/>
        <w:t xml:space="preserve">                                                                                          ........................................................................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data i podpis Wykonawcy lub upoważnionego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</w:t>
      </w:r>
      <w:r>
        <w:rPr/>
        <w:t>Przedstawiciela Wykonaw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Załącznik nr 108A do SIWZ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Heading5"/>
        <w:keepNext w:val="true"/>
        <w:numPr>
          <w:ilvl w:val="0"/>
          <w:numId w:val="0"/>
        </w:numPr>
        <w:shd w:fill="BFBFBF" w:val="clear"/>
        <w:ind w:left="0" w:hanging="0"/>
        <w:rPr>
          <w:rFonts w:ascii="Times New Roman" w:hAnsi="Times New Roman" w:cs="Times New Roman"/>
          <w:i/>
          <w:i/>
          <w:iCs/>
          <w:u w:val="single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u w:val="single"/>
          <w:lang w:val="pl-PL"/>
        </w:rPr>
        <w:t xml:space="preserve">ZESTAWIENIE PARAMETRÓW PODLEGAJĄCYCH OCENIE (dot.: kryterium jakość) </w:t>
      </w:r>
    </w:p>
    <w:p>
      <w:pPr>
        <w:pStyle w:val="Heading4"/>
        <w:keepNext w:val="true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bCs/>
          <w:i/>
          <w:i/>
          <w:iCs/>
          <w:u w:val="single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u w:val="single"/>
          <w:lang w:val="pl-PL"/>
        </w:rPr>
      </w:r>
    </w:p>
    <w:p>
      <w:pPr>
        <w:pStyle w:val="Heading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kiet 108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0920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"/>
        <w:gridCol w:w="4080"/>
        <w:gridCol w:w="1620"/>
        <w:gridCol w:w="4620"/>
      </w:tblGrid>
      <w:tr>
        <w:trPr>
          <w:trHeight w:val="851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.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AMETR / WARUNEK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kala ocen</w:t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Odpowiedź Wykonawcy</w:t>
            </w:r>
          </w:p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Tak/ Nie</w:t>
            </w:r>
          </w:p>
          <w:p>
            <w:pPr>
              <w:pStyle w:val="Heading2"/>
              <w:keepNext w:val="true"/>
              <w:numPr>
                <w:ilvl w:val="0"/>
                <w:numId w:val="0"/>
              </w:numPr>
              <w:ind w:left="0" w:right="53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Oferowana wartość parametru, opis</w:t>
            </w:r>
          </w:p>
        </w:tc>
      </w:tr>
      <w:tr>
        <w:trPr>
          <w:trHeight w:val="3932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ind w:firstLine="34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Stentgraft aortalny leczenia tętniaków aorty brzusznej z kompletnym zestawem do implantacji</w:t>
            </w:r>
          </w:p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Parametry oceniane:</w:t>
              <w:br/>
              <w:t xml:space="preserve">a) zakres średnic części aortalnej </w:t>
              <w:br/>
              <w:t xml:space="preserve">    umożliwiający implantację w szyi </w:t>
              <w:br/>
              <w:t xml:space="preserve">    tętniaka o średnicy poniżej 19mm lub </w:t>
              <w:br/>
              <w:t xml:space="preserve">    powyżej 32mm;</w:t>
              <w:br/>
              <w:t xml:space="preserve">b) zakres średnic części biodrowych </w:t>
              <w:br/>
              <w:t xml:space="preserve">    umożliwiający implantację w tętnicach o </w:t>
              <w:br/>
              <w:t xml:space="preserve">    średnicy poniżej 8mm lub powyżej </w:t>
              <w:br/>
              <w:t xml:space="preserve">    25mm;</w:t>
            </w:r>
          </w:p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 xml:space="preserve">c) system wprowadzający nie </w:t>
              <w:br/>
              <w:t xml:space="preserve">     przekraczający średnicy 16F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 TAK- 5 pk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IE – 0 pk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2"/>
                <w:szCs w:val="22"/>
              </w:rPr>
              <w:t>b) TAK- 5 pk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NIE – 0 pkt</w:t>
              <w:br/>
              <w:t>c) TAK- 5 pk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NIE – 0 pkt</w:t>
              <w:b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br/>
        <w:t xml:space="preserve">                                                                                          ........................................................................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data i podpis Wykonawcy lub upoważnionego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</w:t>
      </w:r>
      <w:r>
        <w:rPr/>
        <w:t>Przedstawiciela Wykonaw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Załącznik nr 109A do SIWZ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Heading5"/>
        <w:keepNext w:val="true"/>
        <w:numPr>
          <w:ilvl w:val="0"/>
          <w:numId w:val="0"/>
        </w:numPr>
        <w:shd w:fill="BFBFBF" w:val="clear"/>
        <w:ind w:left="0" w:hanging="0"/>
        <w:rPr>
          <w:rFonts w:ascii="Times New Roman" w:hAnsi="Times New Roman" w:cs="Times New Roman"/>
          <w:i/>
          <w:i/>
          <w:iCs/>
          <w:u w:val="single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u w:val="single"/>
          <w:lang w:val="pl-PL"/>
        </w:rPr>
        <w:t xml:space="preserve">ZESTAWIENIE PARAMETRÓW PODLEGAJĄCYCH OCENIE (dot.: kryterium jakość) </w:t>
      </w:r>
    </w:p>
    <w:p>
      <w:pPr>
        <w:pStyle w:val="Heading4"/>
        <w:keepNext w:val="true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bCs/>
          <w:i/>
          <w:i/>
          <w:iCs/>
          <w:u w:val="single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u w:val="single"/>
          <w:lang w:val="pl-PL"/>
        </w:rPr>
      </w:r>
    </w:p>
    <w:p>
      <w:pPr>
        <w:pStyle w:val="Heading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kiet 109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0920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"/>
        <w:gridCol w:w="4080"/>
        <w:gridCol w:w="1620"/>
        <w:gridCol w:w="4620"/>
      </w:tblGrid>
      <w:tr>
        <w:trPr>
          <w:trHeight w:val="851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.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AMETR / WARUNEK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kala ocen</w:t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Odpowiedź Wykonawcy</w:t>
            </w:r>
          </w:p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Tak/ Nie</w:t>
            </w:r>
          </w:p>
          <w:p>
            <w:pPr>
              <w:pStyle w:val="Heading2"/>
              <w:keepNext w:val="true"/>
              <w:numPr>
                <w:ilvl w:val="0"/>
                <w:numId w:val="0"/>
              </w:numPr>
              <w:ind w:left="0" w:right="53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Oferowana wartość parametru, opis</w:t>
            </w:r>
          </w:p>
        </w:tc>
      </w:tr>
      <w:tr>
        <w:trPr>
          <w:trHeight w:val="2229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Cewnik kalibrowany</w:t>
            </w:r>
          </w:p>
          <w:p>
            <w:pPr>
              <w:pStyle w:val="Normal"/>
              <w:snapToGrid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Parametry oceniane:</w:t>
            </w:r>
          </w:p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- znaczniki zatopione w materiale cewnika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- 5 pk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 – 0 pkt</w:t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br/>
        <w:t xml:space="preserve">                                                                                          ........................................................................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data i podpis Wykonawcy lub upoważnionego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</w:t>
      </w:r>
      <w:r>
        <w:rPr/>
        <w:t>Przedstawiciela Wykonaw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Załącznik nr 110A do SIWZ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Heading5"/>
        <w:keepNext w:val="true"/>
        <w:numPr>
          <w:ilvl w:val="0"/>
          <w:numId w:val="0"/>
        </w:numPr>
        <w:shd w:fill="BFBFBF" w:val="clear"/>
        <w:ind w:left="0" w:hanging="0"/>
        <w:rPr>
          <w:rFonts w:ascii="Times New Roman" w:hAnsi="Times New Roman" w:cs="Times New Roman"/>
          <w:i/>
          <w:i/>
          <w:iCs/>
          <w:u w:val="single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u w:val="single"/>
          <w:lang w:val="pl-PL"/>
        </w:rPr>
        <w:t xml:space="preserve">ZESTAWIENIE PARAMETRÓW PODLEGAJĄCYCH OCENIE (dot.: kryterium jakość) </w:t>
      </w:r>
    </w:p>
    <w:p>
      <w:pPr>
        <w:pStyle w:val="Heading4"/>
        <w:keepNext w:val="true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bCs/>
          <w:i/>
          <w:i/>
          <w:iCs/>
          <w:u w:val="single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u w:val="single"/>
          <w:lang w:val="pl-PL"/>
        </w:rPr>
      </w:r>
    </w:p>
    <w:p>
      <w:pPr>
        <w:pStyle w:val="Heading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kiet 11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0920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"/>
        <w:gridCol w:w="4080"/>
        <w:gridCol w:w="1620"/>
        <w:gridCol w:w="4620"/>
      </w:tblGrid>
      <w:tr>
        <w:trPr>
          <w:trHeight w:val="851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.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AMETR / WARUNEK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kala ocen</w:t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Odpowiedź Wykonawcy</w:t>
            </w:r>
          </w:p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Tak/ Nie</w:t>
            </w:r>
          </w:p>
          <w:p>
            <w:pPr>
              <w:pStyle w:val="Heading2"/>
              <w:keepNext w:val="true"/>
              <w:numPr>
                <w:ilvl w:val="0"/>
                <w:numId w:val="0"/>
              </w:numPr>
              <w:ind w:left="0" w:right="53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Oferowana wartość parametru, opis</w:t>
            </w:r>
          </w:p>
        </w:tc>
      </w:tr>
      <w:tr>
        <w:trPr>
          <w:trHeight w:val="2229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Cewniki infuzyjne do fibrynolizy</w:t>
            </w:r>
            <w:r>
              <w:rPr>
                <w:rFonts w:cs="Arial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Parametry oceniane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/>
            </w:pPr>
            <w:r>
              <w:rPr>
                <w:rFonts w:cs="Arial"/>
                <w:color w:val="000000"/>
                <w:sz w:val="22"/>
                <w:szCs w:val="22"/>
              </w:rPr>
              <w:t xml:space="preserve">a) dostępne średnice 4F i 5F - 5 pkt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 xml:space="preserve">     </w:t>
            </w:r>
            <w:r>
              <w:rPr>
                <w:rFonts w:cs="Arial"/>
                <w:color w:val="000000"/>
                <w:sz w:val="22"/>
                <w:szCs w:val="22"/>
              </w:rPr>
              <w:t>dostępna jedna (4F lub 5F) - 0 pkt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 xml:space="preserve">b) dostępne więcej niż 3 długości perforowanej części </w:t>
              <w:br/>
              <w:t xml:space="preserve">     cewnika: tak – 5 pkt; nie – 0 pkt.</w:t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br/>
        <w:t xml:space="preserve">                                                                                          ........................................................................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data i podpis Wykonawcy lub upoważnionego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</w:t>
      </w:r>
      <w:r>
        <w:rPr/>
        <w:t>Przedstawiciela Wykonaw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Załącznik nr 111A do SIWZ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Heading5"/>
        <w:keepNext w:val="true"/>
        <w:numPr>
          <w:ilvl w:val="0"/>
          <w:numId w:val="0"/>
        </w:numPr>
        <w:shd w:fill="BFBFBF" w:val="clear"/>
        <w:ind w:left="0" w:hanging="0"/>
        <w:rPr>
          <w:rFonts w:ascii="Times New Roman" w:hAnsi="Times New Roman" w:cs="Times New Roman"/>
          <w:i/>
          <w:i/>
          <w:iCs/>
          <w:u w:val="single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u w:val="single"/>
          <w:lang w:val="pl-PL"/>
        </w:rPr>
        <w:t xml:space="preserve">ZESTAWIENIE PARAMETRÓW PODLEGAJĄCYCH OCENIE (dot.: kryterium jakość) </w:t>
      </w:r>
    </w:p>
    <w:p>
      <w:pPr>
        <w:pStyle w:val="Heading4"/>
        <w:keepNext w:val="true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bCs/>
          <w:i/>
          <w:i/>
          <w:iCs/>
          <w:u w:val="single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u w:val="single"/>
          <w:lang w:val="pl-PL"/>
        </w:rPr>
      </w:r>
    </w:p>
    <w:p>
      <w:pPr>
        <w:pStyle w:val="Heading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kiet 11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0920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"/>
        <w:gridCol w:w="4080"/>
        <w:gridCol w:w="1620"/>
        <w:gridCol w:w="4620"/>
      </w:tblGrid>
      <w:tr>
        <w:trPr>
          <w:trHeight w:val="851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.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AMETR / WARUNEK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kala ocen</w:t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Odpowiedź Wykonawcy</w:t>
            </w:r>
          </w:p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Tak/ Nie</w:t>
            </w:r>
          </w:p>
          <w:p>
            <w:pPr>
              <w:pStyle w:val="Heading2"/>
              <w:keepNext w:val="true"/>
              <w:numPr>
                <w:ilvl w:val="0"/>
                <w:numId w:val="0"/>
              </w:numPr>
              <w:ind w:left="0" w:right="53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Oferowana wartość parametru, opis</w:t>
            </w:r>
          </w:p>
        </w:tc>
      </w:tr>
      <w:tr>
        <w:trPr>
          <w:trHeight w:val="2229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Filtr przeciwzatorowy do żyły głównej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arametry oceniane:</w:t>
              <w:br/>
              <w:t xml:space="preserve">a) możliwość implantacji tego samego filtra </w:t>
              <w:br/>
              <w:t xml:space="preserve">    przez żyłę udową lub szyjną (uniwersalny </w:t>
              <w:br/>
              <w:t xml:space="preserve">    zestaw do implantacji);</w:t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b) możliwość usunięcia filtra przez żyłę </w:t>
              <w:br/>
              <w:t xml:space="preserve">    udową oraz żyłę szyjną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 TAK- 5 pk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IE – 0 pk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2"/>
                <w:szCs w:val="22"/>
              </w:rPr>
              <w:t>b) TAK- 5 pk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NIE – 0 pkt</w:t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29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Zestaw do usuwania filtra z żyły głównej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arametry oceniane:</w:t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w zestawie dedykowany cewnik do </w:t>
              <w:br/>
              <w:t xml:space="preserve">  usuwania filtra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- 5 pk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 – 0 pkt</w:t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br/>
        <w:t xml:space="preserve">                                                                                          ........................................................................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data i podpis Wykonawcy lub upoważnionego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</w:t>
      </w:r>
      <w:r>
        <w:rPr/>
        <w:t>Przedstawiciela Wykonaw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Załącznik nr 112A do SIWZ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Heading5"/>
        <w:keepNext w:val="true"/>
        <w:numPr>
          <w:ilvl w:val="0"/>
          <w:numId w:val="0"/>
        </w:numPr>
        <w:shd w:fill="BFBFBF" w:val="clear"/>
        <w:ind w:left="0" w:hanging="0"/>
        <w:rPr>
          <w:rFonts w:ascii="Times New Roman" w:hAnsi="Times New Roman" w:cs="Times New Roman"/>
          <w:i/>
          <w:i/>
          <w:iCs/>
          <w:u w:val="single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u w:val="single"/>
          <w:lang w:val="pl-PL"/>
        </w:rPr>
        <w:t xml:space="preserve">ZESTAWIENIE PARAMETRÓW PODLEGAJĄCYCH OCENIE (dot.: kryterium jakość) </w:t>
      </w:r>
    </w:p>
    <w:p>
      <w:pPr>
        <w:pStyle w:val="Heading4"/>
        <w:keepNext w:val="true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bCs/>
          <w:i/>
          <w:i/>
          <w:iCs/>
          <w:u w:val="single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u w:val="single"/>
          <w:lang w:val="pl-PL"/>
        </w:rPr>
      </w:r>
    </w:p>
    <w:p>
      <w:pPr>
        <w:pStyle w:val="Heading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kiet 11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0920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"/>
        <w:gridCol w:w="4080"/>
        <w:gridCol w:w="1620"/>
        <w:gridCol w:w="4620"/>
      </w:tblGrid>
      <w:tr>
        <w:trPr>
          <w:trHeight w:val="851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.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AMETR / WARUNEK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kala ocen</w:t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Odpowiedź Wykonawcy</w:t>
            </w:r>
          </w:p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Tak/ Nie</w:t>
            </w:r>
          </w:p>
          <w:p>
            <w:pPr>
              <w:pStyle w:val="Heading2"/>
              <w:keepNext w:val="true"/>
              <w:numPr>
                <w:ilvl w:val="0"/>
                <w:numId w:val="0"/>
              </w:numPr>
              <w:ind w:left="0" w:right="53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Oferowana wartość parametru, opis</w:t>
            </w:r>
          </w:p>
        </w:tc>
      </w:tr>
      <w:tr>
        <w:trPr>
          <w:trHeight w:val="2229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pirale embolizacyjne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arametry oceniane:</w:t>
            </w:r>
          </w:p>
          <w:p>
            <w:pPr>
              <w:pStyle w:val="Normal"/>
              <w:widowControl w:val="false"/>
              <w:suppressAutoHyphens w:val="tru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a) dostępne spirale o więcej niż 3 </w:t>
              <w:br/>
              <w:t xml:space="preserve">    grubościach;</w:t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 xml:space="preserve">b) dostępne spirale o więcej niż 3 </w:t>
              <w:br/>
              <w:t xml:space="preserve">    kształtach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 TAK- 5 pk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IE – 0 pk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2"/>
                <w:szCs w:val="22"/>
              </w:rPr>
              <w:t>b) TAK- 5 pk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NIE – 0 pkt</w:t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br/>
        <w:t xml:space="preserve">                                                                                          ........................................................................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data i podpis Wykonawcy lub upoważnionego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</w:t>
      </w:r>
      <w:r>
        <w:rPr/>
        <w:t>Przedstawiciela Wykonaw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Załącznik nr 113A do SIWZ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Heading5"/>
        <w:keepNext w:val="true"/>
        <w:numPr>
          <w:ilvl w:val="0"/>
          <w:numId w:val="0"/>
        </w:numPr>
        <w:shd w:fill="BFBFBF" w:val="clear"/>
        <w:ind w:left="0" w:hanging="0"/>
        <w:rPr>
          <w:rFonts w:ascii="Times New Roman" w:hAnsi="Times New Roman" w:cs="Times New Roman"/>
          <w:i/>
          <w:i/>
          <w:iCs/>
          <w:u w:val="single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u w:val="single"/>
          <w:lang w:val="pl-PL"/>
        </w:rPr>
        <w:t xml:space="preserve">ZESTAWIENIE PARAMETRÓW PODLEGAJĄCYCH OCENIE (dot.: kryterium jakość) </w:t>
      </w:r>
    </w:p>
    <w:p>
      <w:pPr>
        <w:pStyle w:val="Heading4"/>
        <w:keepNext w:val="true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bCs/>
          <w:i/>
          <w:i/>
          <w:iCs/>
          <w:u w:val="single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u w:val="single"/>
          <w:lang w:val="pl-PL"/>
        </w:rPr>
      </w:r>
    </w:p>
    <w:p>
      <w:pPr>
        <w:pStyle w:val="Heading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kiet 113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0920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"/>
        <w:gridCol w:w="4080"/>
        <w:gridCol w:w="1620"/>
        <w:gridCol w:w="4620"/>
      </w:tblGrid>
      <w:tr>
        <w:trPr>
          <w:trHeight w:val="851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.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AMETR / WARUNEK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kala ocen</w:t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Odpowiedź Wykonawcy</w:t>
            </w:r>
          </w:p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Tak/ Nie</w:t>
            </w:r>
          </w:p>
          <w:p>
            <w:pPr>
              <w:pStyle w:val="Heading2"/>
              <w:keepNext w:val="true"/>
              <w:numPr>
                <w:ilvl w:val="0"/>
                <w:numId w:val="0"/>
              </w:numPr>
              <w:ind w:left="0" w:right="53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Oferowana wartość parametru, opis</w:t>
            </w:r>
          </w:p>
        </w:tc>
      </w:tr>
      <w:tr>
        <w:trPr>
          <w:trHeight w:val="2229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Zamykacze do naczyń po nakłuciach z klipsem nitinolowym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arametry oceniane: </w:t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możliwość zamknięcia po nakłuciu  </w:t>
              <w:br/>
              <w:t xml:space="preserve">  powyżej 6F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TAK- 5 pk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IE – 0 pk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29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Zamykacze do naczyń po nakłuciach w formie szwu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arametry oceniane:</w:t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możliwość zamknięcia po nakłuciu  </w:t>
              <w:br/>
              <w:t xml:space="preserve">  powyżej 8F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TAK- 5 pk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IE – 0 pkt</w:t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br/>
        <w:t xml:space="preserve">                                                                                          ........................................................................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data i podpis Wykonawcy lub upoważnionego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</w:t>
      </w:r>
      <w:r>
        <w:rPr/>
        <w:t>Przedstawiciela Wykonaw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Załącznik nr 114A do SIWZ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Heading5"/>
        <w:keepNext w:val="true"/>
        <w:numPr>
          <w:ilvl w:val="0"/>
          <w:numId w:val="0"/>
        </w:numPr>
        <w:shd w:fill="BFBFBF" w:val="clear"/>
        <w:ind w:left="0" w:hanging="0"/>
        <w:rPr>
          <w:rFonts w:ascii="Times New Roman" w:hAnsi="Times New Roman" w:cs="Times New Roman"/>
          <w:i/>
          <w:i/>
          <w:iCs/>
          <w:u w:val="single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u w:val="single"/>
          <w:lang w:val="pl-PL"/>
        </w:rPr>
        <w:t xml:space="preserve">ZESTAWIENIE PARAMETRÓW PODLEGAJĄCYCH OCENIE (dot.: kryterium jakość) </w:t>
      </w:r>
    </w:p>
    <w:p>
      <w:pPr>
        <w:pStyle w:val="Heading4"/>
        <w:keepNext w:val="true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bCs/>
          <w:i/>
          <w:i/>
          <w:iCs/>
          <w:u w:val="single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u w:val="single"/>
          <w:lang w:val="pl-PL"/>
        </w:rPr>
      </w:r>
    </w:p>
    <w:p>
      <w:pPr>
        <w:pStyle w:val="Heading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kiet 11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0920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"/>
        <w:gridCol w:w="4080"/>
        <w:gridCol w:w="1620"/>
        <w:gridCol w:w="4620"/>
      </w:tblGrid>
      <w:tr>
        <w:trPr>
          <w:trHeight w:val="851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.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AMETR / WARUNEK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kala ocen</w:t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Odpowiedź Wykonawcy</w:t>
            </w:r>
          </w:p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Tak/ Nie</w:t>
            </w:r>
          </w:p>
          <w:p>
            <w:pPr>
              <w:pStyle w:val="Heading2"/>
              <w:keepNext w:val="true"/>
              <w:numPr>
                <w:ilvl w:val="0"/>
                <w:numId w:val="0"/>
              </w:numPr>
              <w:ind w:left="0" w:right="53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Oferowana wartość parametru, opis</w:t>
            </w:r>
          </w:p>
        </w:tc>
      </w:tr>
      <w:tr>
        <w:trPr>
          <w:trHeight w:val="2229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Zamykacze do naczyń po nakłuciach w postaci korka polimerowego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arametry oceniane: </w:t>
            </w:r>
          </w:p>
          <w:p>
            <w:pPr>
              <w:pStyle w:val="Normal"/>
              <w:widowControl w:val="false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a) możliwość zamknięcia po introduktorze </w:t>
              <w:br/>
              <w:t xml:space="preserve">    powyżej 7F;</w:t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b) jedno uniwersalne urządzenie do </w:t>
              <w:br/>
              <w:t xml:space="preserve">    zamykania otworów po introduktorach 5-</w:t>
              <w:br/>
              <w:t xml:space="preserve">    7F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 TAK- 5 pk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IE – 0 pk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2"/>
                <w:szCs w:val="22"/>
              </w:rPr>
              <w:t>b) TAK- 5 pk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NIE – 0 pkt    </w:t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br/>
        <w:t xml:space="preserve">                                                                                          ........................................................................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data i podpis Wykonawcy lub upoważnionego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</w:t>
      </w:r>
      <w:r>
        <w:rPr/>
        <w:t>Przedstawiciela Wykonaw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Załącznik nr 115A do SIWZ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Heading5"/>
        <w:keepNext w:val="true"/>
        <w:numPr>
          <w:ilvl w:val="0"/>
          <w:numId w:val="0"/>
        </w:numPr>
        <w:shd w:fill="BFBFBF" w:val="clear"/>
        <w:ind w:left="0" w:hanging="0"/>
        <w:rPr>
          <w:rFonts w:ascii="Times New Roman" w:hAnsi="Times New Roman" w:cs="Times New Roman"/>
          <w:i/>
          <w:i/>
          <w:iCs/>
          <w:u w:val="single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u w:val="single"/>
          <w:lang w:val="pl-PL"/>
        </w:rPr>
        <w:t xml:space="preserve">ZESTAWIENIE PARAMETRÓW PODLEGAJĄCYCH OCENIE (dot.: kryterium jakość) </w:t>
      </w:r>
    </w:p>
    <w:p>
      <w:pPr>
        <w:pStyle w:val="Heading4"/>
        <w:keepNext w:val="true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bCs/>
          <w:i/>
          <w:i/>
          <w:iCs/>
          <w:u w:val="single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u w:val="single"/>
          <w:lang w:val="pl-PL"/>
        </w:rPr>
      </w:r>
    </w:p>
    <w:p>
      <w:pPr>
        <w:pStyle w:val="Heading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kiet 115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0920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"/>
        <w:gridCol w:w="4080"/>
        <w:gridCol w:w="1620"/>
        <w:gridCol w:w="4620"/>
      </w:tblGrid>
      <w:tr>
        <w:trPr>
          <w:trHeight w:val="851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.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AMETR / WARUNEK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kala ocen</w:t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Odpowiedź Wykonawcy</w:t>
            </w:r>
          </w:p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Tak/ Nie</w:t>
            </w:r>
          </w:p>
          <w:p>
            <w:pPr>
              <w:pStyle w:val="Heading2"/>
              <w:keepNext w:val="true"/>
              <w:numPr>
                <w:ilvl w:val="0"/>
                <w:numId w:val="0"/>
              </w:numPr>
              <w:ind w:left="0" w:right="53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Oferowana wartość parametru, opis</w:t>
            </w:r>
          </w:p>
        </w:tc>
      </w:tr>
      <w:tr>
        <w:trPr>
          <w:trHeight w:val="2229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Okluder – korek do zamykania naczyń obwodowych</w:t>
            </w:r>
          </w:p>
          <w:p>
            <w:pPr>
              <w:pStyle w:val="Normal"/>
              <w:spacing w:lineRule="atLeast" w:line="1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arametry oceniane: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długość systemu dostarczającego &gt;100cm – 5 pkt;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 xml:space="preserve">długość systemu dostarczającego do 100cm – 0 pkt; </w:t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br/>
        <w:t xml:space="preserve">                                                                                          ........................................................................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data i podpis Wykonawcy lub upoważnionego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</w:t>
      </w:r>
      <w:r>
        <w:rPr/>
        <w:t>Przedstawiciela Wykonaw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Załącznik nr 116A do SIWZ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Heading5"/>
        <w:keepNext w:val="true"/>
        <w:numPr>
          <w:ilvl w:val="0"/>
          <w:numId w:val="0"/>
        </w:numPr>
        <w:shd w:fill="BFBFBF" w:val="clear"/>
        <w:ind w:left="0" w:hanging="0"/>
        <w:rPr>
          <w:rFonts w:ascii="Times New Roman" w:hAnsi="Times New Roman" w:cs="Times New Roman"/>
          <w:i/>
          <w:i/>
          <w:iCs/>
          <w:u w:val="single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u w:val="single"/>
          <w:lang w:val="pl-PL"/>
        </w:rPr>
        <w:t xml:space="preserve">ZESTAWIENIE PARAMETRÓW PODLEGAJĄCYCH OCENIE (dot.: kryterium jakość) </w:t>
      </w:r>
    </w:p>
    <w:p>
      <w:pPr>
        <w:pStyle w:val="Heading4"/>
        <w:keepNext w:val="true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bCs/>
          <w:i/>
          <w:i/>
          <w:iCs/>
          <w:u w:val="single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u w:val="single"/>
          <w:lang w:val="pl-PL"/>
        </w:rPr>
      </w:r>
    </w:p>
    <w:p>
      <w:pPr>
        <w:pStyle w:val="Heading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kiet 116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0920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"/>
        <w:gridCol w:w="4080"/>
        <w:gridCol w:w="1620"/>
        <w:gridCol w:w="4620"/>
      </w:tblGrid>
      <w:tr>
        <w:trPr>
          <w:trHeight w:val="851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.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AMETR / WARUNEK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kala ocen</w:t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Odpowiedź Wykonawcy</w:t>
            </w:r>
          </w:p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Tak/ Nie</w:t>
            </w:r>
          </w:p>
          <w:p>
            <w:pPr>
              <w:pStyle w:val="Heading2"/>
              <w:keepNext w:val="true"/>
              <w:numPr>
                <w:ilvl w:val="0"/>
                <w:numId w:val="0"/>
              </w:numPr>
              <w:ind w:left="0" w:right="53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Oferowana wartość parametru, opis</w:t>
            </w:r>
          </w:p>
        </w:tc>
      </w:tr>
      <w:tr>
        <w:trPr>
          <w:trHeight w:val="2229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Zestaw jednorazowych obłożeń, materiałów i drobnego sprzętu do zabiegów naczyniowych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arametry oceniane:</w:t>
            </w:r>
          </w:p>
          <w:p>
            <w:pPr>
              <w:pStyle w:val="Normal"/>
              <w:widowControl w:val="false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a) kraniki rampy dwudrożnej oznaczone </w:t>
              <w:br/>
              <w:t xml:space="preserve">    różnymi kolorami;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b) strzykawki luer-lock oznaczone </w:t>
              <w:br/>
              <w:t xml:space="preserve">    kolorami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 TAK- 5 pk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IE – 0 pk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2"/>
                <w:szCs w:val="22"/>
              </w:rPr>
              <w:t>b) TAK- 5 pk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NIE – 0 pkt    </w:t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29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erweta jednorazowa</w:t>
            </w: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Parametry oceniane: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- warstwa samoprzylepna wokół otworu w </w:t>
              <w:br/>
              <w:t xml:space="preserve">   serwecie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TAK- 5 pk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IE – 0 pk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br/>
        <w:t xml:space="preserve">                                                                                          ........................................................................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data i podpis Wykonawcy lub upoważnionego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</w:t>
      </w:r>
      <w:r>
        <w:rPr/>
        <w:t>Przedstawiciela Wykonaw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Załącznik nr 117A do SIWZ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Heading5"/>
        <w:keepNext w:val="true"/>
        <w:numPr>
          <w:ilvl w:val="0"/>
          <w:numId w:val="0"/>
        </w:numPr>
        <w:shd w:fill="BFBFBF" w:val="clear"/>
        <w:ind w:left="0" w:hanging="0"/>
        <w:rPr>
          <w:rFonts w:ascii="Times New Roman" w:hAnsi="Times New Roman" w:cs="Times New Roman"/>
          <w:i/>
          <w:i/>
          <w:iCs/>
          <w:u w:val="single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u w:val="single"/>
          <w:lang w:val="pl-PL"/>
        </w:rPr>
        <w:t xml:space="preserve">ZESTAWIENIE PARAMETRÓW PODLEGAJĄCYCH OCENIE (dot.: kryterium jakość) </w:t>
      </w:r>
    </w:p>
    <w:p>
      <w:pPr>
        <w:pStyle w:val="Heading4"/>
        <w:keepNext w:val="true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bCs/>
          <w:i/>
          <w:i/>
          <w:iCs/>
          <w:u w:val="single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u w:val="single"/>
          <w:lang w:val="pl-PL"/>
        </w:rPr>
      </w:r>
    </w:p>
    <w:p>
      <w:pPr>
        <w:pStyle w:val="Heading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kiet 117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0920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"/>
        <w:gridCol w:w="4080"/>
        <w:gridCol w:w="1620"/>
        <w:gridCol w:w="4620"/>
      </w:tblGrid>
      <w:tr>
        <w:trPr>
          <w:trHeight w:val="851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.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AMETR / WARUNEK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kala ocen</w:t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Odpowiedź Wykonawcy</w:t>
            </w:r>
          </w:p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Tak/ Nie</w:t>
            </w:r>
          </w:p>
          <w:p>
            <w:pPr>
              <w:pStyle w:val="Heading2"/>
              <w:keepNext w:val="true"/>
              <w:numPr>
                <w:ilvl w:val="0"/>
                <w:numId w:val="0"/>
              </w:numPr>
              <w:ind w:left="0" w:right="53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Oferowana wartość parametru, opis</w:t>
            </w:r>
          </w:p>
        </w:tc>
      </w:tr>
      <w:tr>
        <w:trPr>
          <w:trHeight w:val="105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Igła angiograficzna</w:t>
            </w:r>
          </w:p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Cs/>
                <w:color w:val="000000"/>
                <w:sz w:val="22"/>
                <w:szCs w:val="22"/>
              </w:rPr>
              <w:t>Parametry oceniane: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cs="Arial"/>
                <w:bCs/>
                <w:color w:val="000000"/>
                <w:sz w:val="22"/>
                <w:szCs w:val="22"/>
              </w:rPr>
              <w:t xml:space="preserve">- możliwość założenia skrzydełek </w:t>
              <w:br/>
              <w:t xml:space="preserve">  ułatwiających uchwyt igły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TAK- 5 pk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NIE – 0 pkt    </w:t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Kraniki wysokociśnieniowe</w:t>
            </w:r>
          </w:p>
          <w:p>
            <w:pPr>
              <w:pStyle w:val="Normal"/>
              <w:snapToGrid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Parametry oceniane: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 xml:space="preserve">- limit ciśnienia </w:t>
            </w:r>
            <w:r>
              <w:rPr>
                <w:color w:val="000000"/>
                <w:sz w:val="22"/>
                <w:szCs w:val="22"/>
              </w:rPr>
              <w:t>≥</w:t>
            </w:r>
            <w:r>
              <w:rPr>
                <w:rFonts w:cs="Arial"/>
                <w:color w:val="000000"/>
                <w:sz w:val="22"/>
                <w:szCs w:val="22"/>
              </w:rPr>
              <w:t>750PSI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2"/>
                <w:szCs w:val="22"/>
              </w:rPr>
              <w:t>TAK- 5 pk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 – 0 pkt</w:t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Torquer do prowadnika</w:t>
            </w:r>
          </w:p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Parametry oceniane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a) karbowana powierzchnia torquera;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b) symetryczna budowa pozwalająca na </w:t>
              <w:br/>
              <w:t xml:space="preserve">    zakładanie torquera na prowadnik </w:t>
              <w:br/>
              <w:t xml:space="preserve">    dowolną stroną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 TAK- 5 pk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IE – 0 pk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2"/>
                <w:szCs w:val="22"/>
              </w:rPr>
              <w:t>b) TAK- 5 pk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NIE – 0 pkt    </w:t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Y-konektor</w:t>
            </w:r>
          </w:p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Parametry oceniane: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 xml:space="preserve">- przezroczysty materiał łącznika </w:t>
              <w:br/>
              <w:t xml:space="preserve">  umożliwiający obserwację zawartości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2"/>
                <w:szCs w:val="22"/>
              </w:rPr>
              <w:t>TAK- 5 pk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 – 0 pkt</w:t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Rampa trójdrożn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arametry oceniane: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kraniki rampy oznaczone różnymi </w:t>
              <w:br/>
              <w:t xml:space="preserve">  kolorami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2"/>
                <w:szCs w:val="22"/>
              </w:rPr>
              <w:t>TAK- 5 pk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 – 0 pkt</w:t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rzetworniki do pomiaru ciśnienia krwawego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arametry oceniane: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w zestawie dren do podłączenia do </w:t>
              <w:br/>
              <w:t xml:space="preserve">  cewnika lub kranika w celu  pomiaru </w:t>
              <w:br/>
              <w:t xml:space="preserve">  ciśnienia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2"/>
                <w:szCs w:val="22"/>
              </w:rPr>
              <w:t>TAK- 5 pk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 – 0 pkt</w:t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5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Igła wprowadzająca stępiona</w:t>
            </w:r>
          </w:p>
          <w:p>
            <w:pPr>
              <w:pStyle w:val="Normal"/>
              <w:autoSpaceDE w:val="false"/>
              <w:snapToGrid w:val="false"/>
              <w:rPr>
                <w:rFonts w:cs="Arial"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Cs/>
                <w:color w:val="000000"/>
                <w:sz w:val="22"/>
                <w:szCs w:val="22"/>
              </w:rPr>
              <w:t>Parametry oceniane: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Cs/>
                <w:color w:val="000000"/>
                <w:sz w:val="22"/>
                <w:szCs w:val="22"/>
              </w:rPr>
              <w:t>- igła akceptująca prowadnik do 0,038”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2"/>
                <w:szCs w:val="22"/>
              </w:rPr>
              <w:t>TAK- 5 pk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 – 0 pkt</w:t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wójny Y-conector</w:t>
            </w:r>
            <w:r>
              <w:rPr/>
              <w:t>:</w:t>
            </w:r>
          </w:p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Parametry oceniane: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 xml:space="preserve">- przezroczysty materiał łącznika </w:t>
              <w:br/>
              <w:t xml:space="preserve">  umożliwiający obserwację zawartości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2"/>
                <w:szCs w:val="22"/>
              </w:rPr>
              <w:t>TAK- 5 pk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 – 0 pkt</w:t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25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trzykawki typu luer-lock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Parametry oceniane: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 xml:space="preserve">- dostępne co najmniej 4 pojemności </w:t>
              <w:br/>
              <w:t xml:space="preserve">  strzykawek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TAK- 5 pk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IE – 0 pk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br/>
        <w:t xml:space="preserve">                                                                                          ........................................................................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data i podpis Wykonawcy lub upoważnionego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</w:t>
      </w:r>
      <w:r>
        <w:rPr/>
        <w:t>Przedstawiciela Wykonawcy</w:t>
      </w:r>
    </w:p>
    <w:p>
      <w:pPr>
        <w:pStyle w:val="Normal"/>
        <w:rPr/>
      </w:pPr>
      <w:r>
        <w:rPr>
          <w:b/>
        </w:rPr>
        <w:t>Załącznik nr 118A do SIWZ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Heading5"/>
        <w:keepNext w:val="true"/>
        <w:numPr>
          <w:ilvl w:val="0"/>
          <w:numId w:val="0"/>
        </w:numPr>
        <w:shd w:fill="BFBFBF" w:val="clear"/>
        <w:ind w:left="0" w:hanging="0"/>
        <w:rPr>
          <w:rFonts w:ascii="Times New Roman" w:hAnsi="Times New Roman" w:cs="Times New Roman"/>
          <w:i/>
          <w:i/>
          <w:iCs/>
          <w:u w:val="single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u w:val="single"/>
          <w:lang w:val="pl-PL"/>
        </w:rPr>
        <w:t xml:space="preserve">ZESTAWIENIE PARAMETRÓW PODLEGAJĄCYCH OCENIE (dot.: kryterium jakość) </w:t>
      </w:r>
    </w:p>
    <w:p>
      <w:pPr>
        <w:pStyle w:val="Heading4"/>
        <w:keepNext w:val="true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bCs/>
          <w:i/>
          <w:i/>
          <w:iCs/>
          <w:u w:val="single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u w:val="single"/>
          <w:lang w:val="pl-PL"/>
        </w:rPr>
      </w:r>
    </w:p>
    <w:p>
      <w:pPr>
        <w:pStyle w:val="Heading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kiet 118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0920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"/>
        <w:gridCol w:w="4080"/>
        <w:gridCol w:w="1620"/>
        <w:gridCol w:w="4620"/>
      </w:tblGrid>
      <w:tr>
        <w:trPr>
          <w:trHeight w:val="851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.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AMETR / WARUNEK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kala ocen</w:t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Odpowiedź Wykonawcy</w:t>
            </w:r>
          </w:p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Tak/ Nie</w:t>
            </w:r>
          </w:p>
          <w:p>
            <w:pPr>
              <w:pStyle w:val="Heading2"/>
              <w:keepNext w:val="true"/>
              <w:numPr>
                <w:ilvl w:val="0"/>
                <w:numId w:val="0"/>
              </w:numPr>
              <w:ind w:left="0" w:right="53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Oferowana wartość parametru, opis</w:t>
            </w:r>
          </w:p>
        </w:tc>
      </w:tr>
      <w:tr>
        <w:trPr>
          <w:trHeight w:val="2229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Wkład do automatycznego wstrzykiwacza kontrastu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Parametry oceniane: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 xml:space="preserve">- dostępne co najmniej 2 pojemności </w:t>
              <w:br/>
              <w:t xml:space="preserve">   wkładów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TAK- 5 pk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NIE – 0 pkt </w:t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29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Łącznik wysokociśnieniowy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Parametry oceniane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 xml:space="preserve">a) długość  </w:t>
            </w:r>
            <w:r>
              <w:rPr>
                <w:color w:val="000000"/>
                <w:sz w:val="22"/>
                <w:szCs w:val="22"/>
              </w:rPr>
              <w:t>≥150cm;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b) limit ciśnienia powyżej 1200 PSI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2"/>
                <w:szCs w:val="22"/>
              </w:rPr>
              <w:t>a) TAK- 5 pk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NIE – 0 pkt</w:t>
              <w:br/>
              <w:t>b) TAK- 5 pk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NIE – 0 pkt </w:t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br/>
        <w:t xml:space="preserve">                                                                                          ........................................................................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data i podpis Wykonawcy lub upoważnionego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</w:t>
      </w:r>
      <w:r>
        <w:rPr/>
        <w:t>Przedstawiciela Wykonaw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Załącznik nr 119A do SIWZ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Heading5"/>
        <w:keepNext w:val="true"/>
        <w:numPr>
          <w:ilvl w:val="0"/>
          <w:numId w:val="0"/>
        </w:numPr>
        <w:shd w:fill="BFBFBF" w:val="clear"/>
        <w:ind w:left="0" w:hanging="0"/>
        <w:rPr>
          <w:rFonts w:ascii="Times New Roman" w:hAnsi="Times New Roman" w:cs="Times New Roman"/>
          <w:i/>
          <w:i/>
          <w:iCs/>
          <w:u w:val="single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u w:val="single"/>
          <w:lang w:val="pl-PL"/>
        </w:rPr>
        <w:t xml:space="preserve">ZESTAWIENIE PARAMETRÓW PODLEGAJĄCYCH OCENIE (dot.: kryterium jakość) </w:t>
      </w:r>
    </w:p>
    <w:p>
      <w:pPr>
        <w:pStyle w:val="Heading4"/>
        <w:keepNext w:val="true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bCs/>
          <w:i/>
          <w:i/>
          <w:iCs/>
          <w:u w:val="single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u w:val="single"/>
          <w:lang w:val="pl-PL"/>
        </w:rPr>
      </w:r>
    </w:p>
    <w:p>
      <w:pPr>
        <w:pStyle w:val="Heading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kiet 119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0560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"/>
        <w:gridCol w:w="4080"/>
        <w:gridCol w:w="1260"/>
        <w:gridCol w:w="4620"/>
      </w:tblGrid>
      <w:tr>
        <w:trPr>
          <w:trHeight w:val="851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.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AMETR / WARUNEK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kala ocen</w:t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Odpowiedź Wykonawcy</w:t>
            </w:r>
          </w:p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Tak/ Nie</w:t>
            </w:r>
          </w:p>
          <w:p>
            <w:pPr>
              <w:pStyle w:val="Heading2"/>
              <w:keepNext w:val="true"/>
              <w:numPr>
                <w:ilvl w:val="0"/>
                <w:numId w:val="0"/>
              </w:numPr>
              <w:ind w:left="0" w:right="53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Oferowana wartość parametru, opis</w:t>
            </w:r>
          </w:p>
        </w:tc>
      </w:tr>
      <w:tr>
        <w:trPr>
          <w:trHeight w:val="2229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Zestaw do przezskórnego nakłucia ropni i nefrostomii</w:t>
            </w:r>
          </w:p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Parametry oceniane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/>
            </w:pPr>
            <w:r>
              <w:rPr>
                <w:rFonts w:cs="Arial"/>
                <w:color w:val="000000"/>
                <w:sz w:val="22"/>
                <w:szCs w:val="22"/>
              </w:rPr>
              <w:t xml:space="preserve">- możliwość wprowadzenia drenu jednostopniowo lub z </w:t>
              <w:br/>
              <w:t xml:space="preserve">  użyciem prowadnika: </w:t>
            </w:r>
            <w:r>
              <w:rPr>
                <w:rFonts w:cs="Arial"/>
                <w:bCs/>
                <w:color w:val="000000"/>
                <w:sz w:val="22"/>
                <w:szCs w:val="22"/>
              </w:rPr>
              <w:t>5 pkt,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/>
                <w:bCs/>
                <w:color w:val="000000"/>
                <w:sz w:val="22"/>
                <w:szCs w:val="22"/>
              </w:rPr>
              <w:t xml:space="preserve">możliwość </w:t>
            </w:r>
            <w:r>
              <w:rPr>
                <w:rFonts w:cs="Arial"/>
                <w:color w:val="000000"/>
                <w:sz w:val="22"/>
                <w:szCs w:val="22"/>
              </w:rPr>
              <w:t xml:space="preserve">wprowadzenia drenu </w:t>
            </w:r>
            <w:r>
              <w:rPr>
                <w:rFonts w:cs="Arial"/>
                <w:bCs/>
                <w:color w:val="000000"/>
                <w:sz w:val="22"/>
                <w:szCs w:val="22"/>
              </w:rPr>
              <w:t xml:space="preserve">tylko z użyciem </w:t>
              <w:br/>
              <w:t xml:space="preserve">  prowadnika: 0pkt.</w:t>
            </w: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br/>
        <w:t xml:space="preserve">                                                                                          ........................................................................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data i podpis Wykonawcy lub upoważnionego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</w:t>
      </w:r>
      <w:r>
        <w:rPr/>
        <w:t>Przedstawiciela Wykonaw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720" w:right="1417" w:gutter="0" w:header="0" w:top="71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altName w:val="Arial Unicode MS"/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0"/>
        <w:szCs w:val="20"/>
      </w:rPr>
    </w:pPr>
    <w:r>
      <w:rPr>
        <w:sz w:val="20"/>
        <w:szCs w:val="20"/>
      </w:rPr>
      <w:t xml:space="preserve">SIWZ 44/2017 WSzZ Elbląg – dostawa sterylnych, leczniczych środków technicznych w 119 pakietach w okresie 24 miesięcy dla potrzeb Pracowni Diagnostyki Inwazyjnej Chorób Układu Krążenia oraz Pracowni Radiologii Zabiegowej Wojewódzkiego Szpitala Zespolonego w Elblągu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autoSpaceDE w:val="false"/>
      <w:outlineLvl w:val="1"/>
    </w:pPr>
    <w:rPr>
      <w:rFonts w:ascii="Arial" w:hAnsi="Arial" w:cs="Arial"/>
      <w:lang w:val="en-US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autoSpaceDE w:val="false"/>
      <w:outlineLvl w:val="3"/>
    </w:pPr>
    <w:rPr>
      <w:rFonts w:ascii="Arial" w:hAnsi="Arial" w:cs="Arial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outlineLvl w:val="4"/>
    </w:pPr>
    <w:rPr>
      <w:rFonts w:ascii="Arial" w:hAnsi="Arial" w:cs="Arial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rFonts w:ascii="Arial" w:hAnsi="Arial" w:cs="Arial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Calibri"/>
      <w:color w:val="00FF00"/>
      <w:szCs w:val="23"/>
    </w:rPr>
  </w:style>
  <w:style w:type="character" w:styleId="WW8Num2z0">
    <w:name w:val="WW8Num2z0"/>
    <w:qFormat/>
    <w:rPr>
      <w:rFonts w:ascii="Symbol" w:hAnsi="Symbol" w:cs="OpenSymbol"/>
      <w:color w:val="00AE00"/>
      <w:sz w:val="24"/>
      <w:szCs w:val="24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2z3">
    <w:name w:val="WW8Num2z3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  <w:sz w:val="24"/>
      <w:szCs w:val="24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Calibri"/>
      <w:color w:val="00AE00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OpenSymbol" w:hAnsi="OpenSymbol" w:cs="Courier New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10z0">
    <w:name w:val="WW8Num10z0"/>
    <w:qFormat/>
    <w:rPr>
      <w:rFonts w:ascii="Symbol" w:hAnsi="Symbol" w:cs="OpenSymbol"/>
      <w:color w:val="000000"/>
      <w:sz w:val="24"/>
      <w:szCs w:val="24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1z0">
    <w:name w:val="WW8Num11z0"/>
    <w:qFormat/>
    <w:rPr>
      <w:rFonts w:ascii="Symbol" w:hAnsi="Symbol" w:cs="OpenSymbol"/>
      <w:color w:val="00FF00"/>
      <w:sz w:val="24"/>
      <w:szCs w:val="24"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WW8Num12z0">
    <w:name w:val="WW8Num12z0"/>
    <w:qFormat/>
    <w:rPr>
      <w:rFonts w:ascii="Symbol" w:hAnsi="Symbol" w:cs="OpenSymbol"/>
      <w:color w:val="000000"/>
    </w:rPr>
  </w:style>
  <w:style w:type="character" w:styleId="WW8Num12z1">
    <w:name w:val="WW8Num12z1"/>
    <w:qFormat/>
    <w:rPr>
      <w:rFonts w:ascii="OpenSymbol" w:hAnsi="OpenSymbol" w:cs="OpenSymbol"/>
    </w:rPr>
  </w:style>
  <w:style w:type="character" w:styleId="WW8Num13z0">
    <w:name w:val="WW8Num13z0"/>
    <w:qFormat/>
    <w:rPr>
      <w:rFonts w:ascii="Symbol" w:hAnsi="Symbol" w:cs="OpenSymbol"/>
      <w:color w:val="000000"/>
      <w:sz w:val="24"/>
      <w:szCs w:val="24"/>
    </w:rPr>
  </w:style>
  <w:style w:type="character" w:styleId="WW8Num13z1">
    <w:name w:val="WW8Num13z1"/>
    <w:qFormat/>
    <w:rPr>
      <w:rFonts w:ascii="OpenSymbol" w:hAnsi="OpenSymbol" w:cs="OpenSymbol"/>
    </w:rPr>
  </w:style>
  <w:style w:type="character" w:styleId="WW8Num14z0">
    <w:name w:val="WW8Num14z0"/>
    <w:qFormat/>
    <w:rPr>
      <w:rFonts w:ascii="Symbol" w:hAnsi="Symbol" w:cs="Times New Roman"/>
      <w:color w:val="000000"/>
    </w:rPr>
  </w:style>
  <w:style w:type="character" w:styleId="WW8Num14z1">
    <w:name w:val="WW8Num14z1"/>
    <w:qFormat/>
    <w:rPr>
      <w:rFonts w:ascii="OpenSymbol" w:hAnsi="OpenSymbol" w:cs="OpenSymbol"/>
    </w:rPr>
  </w:style>
  <w:style w:type="character" w:styleId="WW8Num15z0">
    <w:name w:val="WW8Num15z0"/>
    <w:qFormat/>
    <w:rPr>
      <w:rFonts w:ascii="Symbol" w:hAnsi="Symbol" w:cs="OpenSymbol"/>
      <w:color w:val="000000"/>
      <w:sz w:val="24"/>
      <w:szCs w:val="24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16z0">
    <w:name w:val="WW8Num16z0"/>
    <w:qFormat/>
    <w:rPr>
      <w:rFonts w:ascii="Segoe UI;Arial Unicode MS" w:hAnsi="Segoe UI;Arial Unicode MS" w:cs="OpenSymbol"/>
      <w:color w:val="00FF00"/>
      <w:sz w:val="24"/>
    </w:rPr>
  </w:style>
  <w:style w:type="character" w:styleId="WW8Num16z1">
    <w:name w:val="WW8Num16z1"/>
    <w:qFormat/>
    <w:rPr>
      <w:rFonts w:ascii="OpenSymbol" w:hAnsi="OpenSymbol" w:cs="OpenSymbol"/>
    </w:rPr>
  </w:style>
  <w:style w:type="character" w:styleId="WW8Num16z3">
    <w:name w:val="WW8Num16z3"/>
    <w:qFormat/>
    <w:rPr>
      <w:rFonts w:ascii="Symbol" w:hAnsi="Symbol" w:cs="OpenSymbol"/>
    </w:rPr>
  </w:style>
  <w:style w:type="character" w:styleId="WW8Num17z0">
    <w:name w:val="WW8Num17z0"/>
    <w:qFormat/>
    <w:rPr>
      <w:rFonts w:ascii="Symbol" w:hAnsi="Symbol" w:cs="Symbol"/>
      <w:b/>
    </w:rPr>
  </w:style>
  <w:style w:type="character" w:styleId="WW8Num18z0">
    <w:name w:val="WW8Num18z0"/>
    <w:qFormat/>
    <w:rPr>
      <w:rFonts w:ascii="Segoe UI;Arial Unicode MS" w:hAnsi="Segoe UI;Arial Unicode MS" w:cs="OpenSymbol"/>
      <w:color w:val="00FF00"/>
      <w:lang w:val="pl-PL"/>
    </w:rPr>
  </w:style>
  <w:style w:type="character" w:styleId="WW8Num18z1">
    <w:name w:val="WW8Num18z1"/>
    <w:qFormat/>
    <w:rPr>
      <w:rFonts w:ascii="OpenSymbol" w:hAnsi="OpenSymbol" w:cs="OpenSymbol"/>
    </w:rPr>
  </w:style>
  <w:style w:type="character" w:styleId="WW8Num18z3">
    <w:name w:val="WW8Num18z3"/>
    <w:qFormat/>
    <w:rPr>
      <w:rFonts w:ascii="Symbol" w:hAnsi="Symbol" w:cs="OpenSymbol"/>
    </w:rPr>
  </w:style>
  <w:style w:type="character" w:styleId="WW8Num19z0">
    <w:name w:val="WW8Num19z0"/>
    <w:qFormat/>
    <w:rPr>
      <w:rFonts w:ascii="Symbol" w:hAnsi="Symbol" w:cs="OpenSymbol"/>
    </w:rPr>
  </w:style>
  <w:style w:type="character" w:styleId="WW8Num19z1">
    <w:name w:val="WW8Num19z1"/>
    <w:qFormat/>
    <w:rPr>
      <w:rFonts w:ascii="OpenSymbol" w:hAnsi="OpenSymbol" w:cs="OpenSymbol"/>
    </w:rPr>
  </w:style>
  <w:style w:type="character" w:styleId="WW8Num20z0">
    <w:name w:val="WW8Num20z0"/>
    <w:qFormat/>
    <w:rPr>
      <w:rFonts w:ascii="Symbol" w:hAnsi="Symbol" w:cs="OpenSymbol"/>
    </w:rPr>
  </w:style>
  <w:style w:type="character" w:styleId="WW8Num20z1">
    <w:name w:val="WW8Num20z1"/>
    <w:qFormat/>
    <w:rPr>
      <w:rFonts w:ascii="OpenSymbol" w:hAnsi="OpenSymbol" w:cs="OpenSymbol"/>
    </w:rPr>
  </w:style>
  <w:style w:type="character" w:styleId="WW8Num21z0">
    <w:name w:val="WW8Num21z0"/>
    <w:qFormat/>
    <w:rPr>
      <w:rFonts w:ascii="Symbol" w:hAnsi="Symbol" w:cs="OpenSymbol"/>
    </w:rPr>
  </w:style>
  <w:style w:type="character" w:styleId="WW8Num21z1">
    <w:name w:val="WW8Num21z1"/>
    <w:qFormat/>
    <w:rPr>
      <w:rFonts w:ascii="OpenSymbol" w:hAnsi="OpenSymbol" w:cs="OpenSymbol"/>
    </w:rPr>
  </w:style>
  <w:style w:type="character" w:styleId="WW8Num22z0">
    <w:name w:val="WW8Num22z0"/>
    <w:qFormat/>
    <w:rPr>
      <w:rFonts w:ascii="Symbol" w:hAnsi="Symbol" w:cs="OpenSymbol"/>
    </w:rPr>
  </w:style>
  <w:style w:type="character" w:styleId="WW8Num23z0">
    <w:name w:val="WW8Num23z0"/>
    <w:qFormat/>
    <w:rPr>
      <w:rFonts w:ascii="Symbol" w:hAnsi="Symbol" w:cs="OpenSymbol"/>
    </w:rPr>
  </w:style>
  <w:style w:type="character" w:styleId="WW8Num23z1">
    <w:name w:val="WW8Num23z1"/>
    <w:qFormat/>
    <w:rPr>
      <w:rFonts w:ascii="OpenSymbol" w:hAnsi="OpenSymbol" w:cs="OpenSymbol"/>
    </w:rPr>
  </w:style>
  <w:style w:type="character" w:styleId="WW8Num24z0">
    <w:name w:val="WW8Num24z0"/>
    <w:qFormat/>
    <w:rPr>
      <w:rFonts w:ascii="Symbol" w:hAnsi="Symbol" w:cs="OpenSymbol"/>
    </w:rPr>
  </w:style>
  <w:style w:type="character" w:styleId="WW8Num24z1">
    <w:name w:val="WW8Num24z1"/>
    <w:qFormat/>
    <w:rPr>
      <w:rFonts w:ascii="OpenSymbol" w:hAnsi="OpenSymbol" w:cs="OpenSymbol"/>
    </w:rPr>
  </w:style>
  <w:style w:type="character" w:styleId="WW8Num25z0">
    <w:name w:val="WW8Num25z0"/>
    <w:qFormat/>
    <w:rPr>
      <w:rFonts w:ascii="Symbol" w:hAnsi="Symbol" w:cs="OpenSymbol"/>
    </w:rPr>
  </w:style>
  <w:style w:type="character" w:styleId="WW8Num26z0">
    <w:name w:val="WW8Num26z0"/>
    <w:qFormat/>
    <w:rPr>
      <w:rFonts w:ascii="Symbol" w:hAnsi="Symbol" w:cs="OpenSymbol"/>
    </w:rPr>
  </w:style>
  <w:style w:type="character" w:styleId="WW8Num26z1">
    <w:name w:val="WW8Num26z1"/>
    <w:qFormat/>
    <w:rPr>
      <w:rFonts w:ascii="OpenSymbol" w:hAnsi="OpenSymbol" w:cs="OpenSymbol"/>
    </w:rPr>
  </w:style>
  <w:style w:type="character" w:styleId="WW8Num27z0">
    <w:name w:val="WW8Num27z0"/>
    <w:qFormat/>
    <w:rPr>
      <w:rFonts w:ascii="Symbol" w:hAnsi="Symbol" w:cs="OpenSymbol"/>
    </w:rPr>
  </w:style>
  <w:style w:type="character" w:styleId="WW8Num28z0">
    <w:name w:val="WW8Num28z0"/>
    <w:qFormat/>
    <w:rPr>
      <w:rFonts w:ascii="Symbol" w:hAnsi="Symbol" w:cs="OpenSymbol"/>
    </w:rPr>
  </w:style>
  <w:style w:type="character" w:styleId="WW8Num29z0">
    <w:name w:val="WW8Num29z0"/>
    <w:qFormat/>
    <w:rPr>
      <w:rFonts w:ascii="Symbol" w:hAnsi="Symbol" w:cs="OpenSymbol"/>
    </w:rPr>
  </w:style>
  <w:style w:type="character" w:styleId="WW8Num29z1">
    <w:name w:val="WW8Num29z1"/>
    <w:qFormat/>
    <w:rPr>
      <w:rFonts w:ascii="OpenSymbol" w:hAnsi="OpenSymbol" w:cs="OpenSymbol"/>
    </w:rPr>
  </w:style>
  <w:style w:type="character" w:styleId="WW8Num30z0">
    <w:name w:val="WW8Num30z0"/>
    <w:qFormat/>
    <w:rPr>
      <w:rFonts w:ascii="Symbol" w:hAnsi="Symbol" w:cs="OpenSymbol"/>
    </w:rPr>
  </w:style>
  <w:style w:type="character" w:styleId="WW8Num30z1">
    <w:name w:val="WW8Num30z1"/>
    <w:qFormat/>
    <w:rPr>
      <w:rFonts w:ascii="OpenSymbol" w:hAnsi="OpenSymbol" w:cs="OpenSymbol"/>
    </w:rPr>
  </w:style>
  <w:style w:type="character" w:styleId="WW8Num31z0">
    <w:name w:val="WW8Num31z0"/>
    <w:qFormat/>
    <w:rPr>
      <w:rFonts w:ascii="Symbol" w:hAnsi="Symbol" w:cs="OpenSymbol"/>
    </w:rPr>
  </w:style>
  <w:style w:type="character" w:styleId="WW8Num32z0">
    <w:name w:val="WW8Num32z0"/>
    <w:qFormat/>
    <w:rPr>
      <w:rFonts w:ascii="Symbol" w:hAnsi="Symbol" w:cs="OpenSymbol"/>
    </w:rPr>
  </w:style>
  <w:style w:type="character" w:styleId="WW8Num32z1">
    <w:name w:val="WW8Num32z1"/>
    <w:qFormat/>
    <w:rPr>
      <w:rFonts w:ascii="OpenSymbol" w:hAnsi="OpenSymbol" w:cs="OpenSymbol"/>
    </w:rPr>
  </w:style>
  <w:style w:type="character" w:styleId="WW8Num33z0">
    <w:name w:val="WW8Num33z0"/>
    <w:qFormat/>
    <w:rPr>
      <w:rFonts w:ascii="Symbol" w:hAnsi="Symbol" w:cs="OpenSymbol"/>
    </w:rPr>
  </w:style>
  <w:style w:type="character" w:styleId="WW8Num34z0">
    <w:name w:val="WW8Num34z0"/>
    <w:qFormat/>
    <w:rPr>
      <w:rFonts w:ascii="Symbol" w:hAnsi="Symbol" w:cs="OpenSymbol"/>
    </w:rPr>
  </w:style>
  <w:style w:type="character" w:styleId="WW8Num34z1">
    <w:name w:val="WW8Num34z1"/>
    <w:qFormat/>
    <w:rPr>
      <w:rFonts w:ascii="OpenSymbol" w:hAnsi="OpenSymbol" w:cs="OpenSymbol"/>
    </w:rPr>
  </w:style>
  <w:style w:type="character" w:styleId="WW8Num35z0">
    <w:name w:val="WW8Num35z0"/>
    <w:qFormat/>
    <w:rPr>
      <w:rFonts w:ascii="Symbol" w:hAnsi="Symbol" w:cs="OpenSymbol"/>
    </w:rPr>
  </w:style>
  <w:style w:type="character" w:styleId="WW8Num35z1">
    <w:name w:val="WW8Num35z1"/>
    <w:qFormat/>
    <w:rPr>
      <w:rFonts w:ascii="OpenSymbol" w:hAnsi="OpenSymbol" w:cs="OpenSymbol"/>
    </w:rPr>
  </w:style>
  <w:style w:type="character" w:styleId="WW8Num36z0">
    <w:name w:val="WW8Num36z0"/>
    <w:qFormat/>
    <w:rPr>
      <w:rFonts w:ascii="Symbol" w:hAnsi="Symbol" w:cs="OpenSymbol"/>
    </w:rPr>
  </w:style>
  <w:style w:type="character" w:styleId="WW8Num37z0">
    <w:name w:val="WW8Num37z0"/>
    <w:qFormat/>
    <w:rPr>
      <w:rFonts w:ascii="Symbol" w:hAnsi="Symbol" w:cs="OpenSymbol"/>
    </w:rPr>
  </w:style>
  <w:style w:type="character" w:styleId="WW8Num37z1">
    <w:name w:val="WW8Num37z1"/>
    <w:qFormat/>
    <w:rPr>
      <w:rFonts w:ascii="OpenSymbol" w:hAnsi="OpenSymbol" w:cs="OpenSymbol"/>
    </w:rPr>
  </w:style>
  <w:style w:type="character" w:styleId="WW8Num38z0">
    <w:name w:val="WW8Num38z0"/>
    <w:qFormat/>
    <w:rPr>
      <w:rFonts w:ascii="Symbol" w:hAnsi="Symbol" w:cs="OpenSymbol"/>
    </w:rPr>
  </w:style>
  <w:style w:type="character" w:styleId="WW8Num39z0">
    <w:name w:val="WW8Num39z0"/>
    <w:qFormat/>
    <w:rPr>
      <w:rFonts w:ascii="Symbol" w:hAnsi="Symbol" w:cs="OpenSymbol"/>
    </w:rPr>
  </w:style>
  <w:style w:type="character" w:styleId="WW8Num39z1">
    <w:name w:val="WW8Num39z1"/>
    <w:qFormat/>
    <w:rPr>
      <w:rFonts w:ascii="OpenSymbol" w:hAnsi="OpenSymbol" w:cs="OpenSymbol"/>
    </w:rPr>
  </w:style>
  <w:style w:type="character" w:styleId="WW8Num40z0">
    <w:name w:val="WW8Num40z0"/>
    <w:qFormat/>
    <w:rPr>
      <w:rFonts w:ascii="Symbol" w:hAnsi="Symbol" w:cs="OpenSymbol"/>
    </w:rPr>
  </w:style>
  <w:style w:type="character" w:styleId="WW8Num41z0">
    <w:name w:val="WW8Num41z0"/>
    <w:qFormat/>
    <w:rPr>
      <w:rFonts w:ascii="Symbol" w:hAnsi="Symbol" w:cs="OpenSymbol"/>
    </w:rPr>
  </w:style>
  <w:style w:type="character" w:styleId="WW8Num42z0">
    <w:name w:val="WW8Num42z0"/>
    <w:qFormat/>
    <w:rPr>
      <w:rFonts w:ascii="Symbol" w:hAnsi="Symbol" w:cs="OpenSymbol"/>
    </w:rPr>
  </w:style>
  <w:style w:type="character" w:styleId="WW8Num43z0">
    <w:name w:val="WW8Num43z0"/>
    <w:qFormat/>
    <w:rPr>
      <w:rFonts w:ascii="Symbol" w:hAnsi="Symbol" w:cs="OpenSymbol"/>
    </w:rPr>
  </w:style>
  <w:style w:type="character" w:styleId="WW8Num43z1">
    <w:name w:val="WW8Num43z1"/>
    <w:qFormat/>
    <w:rPr>
      <w:rFonts w:ascii="OpenSymbol" w:hAnsi="OpenSymbol" w:cs="OpenSymbol"/>
    </w:rPr>
  </w:style>
  <w:style w:type="character" w:styleId="WW8Num44z0">
    <w:name w:val="WW8Num44z0"/>
    <w:qFormat/>
    <w:rPr>
      <w:rFonts w:ascii="Symbol" w:hAnsi="Symbol" w:cs="OpenSymbol"/>
    </w:rPr>
  </w:style>
  <w:style w:type="character" w:styleId="WW8Num44z1">
    <w:name w:val="WW8Num44z1"/>
    <w:qFormat/>
    <w:rPr>
      <w:rFonts w:ascii="OpenSymbol" w:hAnsi="OpenSymbol" w:cs="OpenSymbol"/>
    </w:rPr>
  </w:style>
  <w:style w:type="character" w:styleId="WW8Num45z0">
    <w:name w:val="WW8Num45z0"/>
    <w:qFormat/>
    <w:rPr>
      <w:rFonts w:ascii="Symbol" w:hAnsi="Symbol" w:cs="OpenSymbol"/>
    </w:rPr>
  </w:style>
  <w:style w:type="character" w:styleId="WW8Num46z0">
    <w:name w:val="WW8Num46z0"/>
    <w:qFormat/>
    <w:rPr>
      <w:rFonts w:ascii="Symbol" w:hAnsi="Symbol" w:cs="OpenSymbol"/>
    </w:rPr>
  </w:style>
  <w:style w:type="character" w:styleId="WW8Num46z1">
    <w:name w:val="WW8Num46z1"/>
    <w:qFormat/>
    <w:rPr>
      <w:rFonts w:ascii="OpenSymbol" w:hAnsi="OpenSymbol" w:cs="OpenSymbol"/>
    </w:rPr>
  </w:style>
  <w:style w:type="character" w:styleId="WW8Num47z0">
    <w:name w:val="WW8Num47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1ZnakZnakZnakZnak">
    <w:name w:val=" Znak Znak Znak1 Znak Znak Znak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widowControl w:val="false"/>
      <w:suppressAutoHyphens w:val="true"/>
    </w:pPr>
    <w:rPr>
      <w:rFonts w:eastAsia="Lucida Sans Unicode" w:cs="Mangal"/>
      <w:kern w:val="2"/>
      <w:sz w:val="28"/>
      <w:szCs w:val="20"/>
      <w:lang w:bidi="hi-IN"/>
    </w:rPr>
  </w:style>
  <w:style w:type="paragraph" w:styleId="NormalnyWeb">
    <w:name w:val="Normalny (Web)"/>
    <w:basedOn w:val="Normal"/>
    <w:qFormat/>
    <w:pPr>
      <w:spacing w:lineRule="auto" w:line="288" w:before="100" w:after="142"/>
    </w:pPr>
    <w:rPr>
      <w:kern w:val="2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Mangal"/>
      <w:kern w:val="2"/>
      <w:lang w:bidi="hi-IN"/>
    </w:rPr>
  </w:style>
  <w:style w:type="paragraph" w:styleId="ListParagraph">
    <w:name w:val="List Paragraph"/>
    <w:basedOn w:val="Normal"/>
    <w:qFormat/>
    <w:pPr>
      <w:widowControl w:val="false"/>
      <w:suppressAutoHyphens w:val="true"/>
      <w:ind w:left="720" w:hanging="0"/>
    </w:pPr>
    <w:rPr>
      <w:rFonts w:eastAsia="Lucida Sans Unicode" w:cs="Mangal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07:23:00Z</dcterms:created>
  <dc:creator>ebartkowska</dc:creator>
  <dc:description/>
  <cp:keywords/>
  <dc:language>en-US</dc:language>
  <cp:lastModifiedBy>ebartkowska</cp:lastModifiedBy>
  <dcterms:modified xsi:type="dcterms:W3CDTF">2017-10-12T12:02:00Z</dcterms:modified>
  <cp:revision>135</cp:revision>
  <dc:subject/>
  <dc:title>Załącznik nr 77A do SIWZ</dc:title>
</cp:coreProperties>
</file>