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24 do SIWZ       (wzór umowy depozytowej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 DEPOZYTOWA Nr 44/D/x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gr Elżbietę Gelert – Dyrektor Naczelny</w:t>
      </w:r>
    </w:p>
    <w:p>
      <w:pPr>
        <w:pStyle w:val="Normal"/>
        <w:numPr>
          <w:ilvl w:val="0"/>
          <w:numId w:val="6"/>
        </w:numPr>
        <w:rPr/>
      </w:pPr>
      <w:r>
        <w:rPr/>
        <w:t>mgr Grażynę Sokołowską – Główny Księg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>Przechowujący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wyłonioną w trybie przetargu nieograniczon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/>
        <w:t>REGON: ………………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 …………………….       konto nr: ………………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Składającym</w:t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ind w:left="360" w:hanging="360"/>
        <w:jc w:val="both"/>
        <w:rPr/>
      </w:pPr>
      <w:r>
        <w:rPr/>
        <w:t xml:space="preserve">1. Składający zleca, a Przechowawca przyjmuje na nieodpłatne przechowanie sterylne lecznicze środki techniczne w ilości podanej niżej oraz w asortymencie i cenach określonych w Załączniku nr 1 do niniejszej umowy, który stanowi jej integralną część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6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596"/>
        <w:gridCol w:w="1033"/>
        <w:gridCol w:w="720"/>
        <w:gridCol w:w="1691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akie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 depozyt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Pakie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 depozy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8 poz.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kiet nr 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 Sterylne lecznicze środki techniczne będące przedmiotem niniejszej umowy depozytowej będą posiadały aktualny termin ważności do stosowania nie krótszy niż 9 miesięcy z wyjątkiem asortymentu z Pakietów nr 37, 38, 39, 43, 44 (stenty pokrywane sirolimusem), których okres ważności nie może być krótszy niż 6 miesięcy. </w:t>
      </w:r>
    </w:p>
    <w:p>
      <w:pPr>
        <w:pStyle w:val="Normal"/>
        <w:ind w:left="360" w:hanging="360"/>
        <w:jc w:val="both"/>
        <w:rPr/>
      </w:pPr>
      <w:r>
        <w:rPr/>
        <w:t xml:space="preserve">3. Sprawdzanie/ kontrolowanie terminów ważności przekazanych w przechowanie leczniczych środków technicznych leży po stronie Składającego. Składający zobowiązany jest do okresowego sprawdzania terminów ważności. Na miesiąc przed upływem terminu ważności Składający zobowiązuje się do wymiany przekazanych w przechowanie leczniczych środków technicznych  na asortyment z uaktualnioną datą ważności.  </w:t>
      </w:r>
    </w:p>
    <w:p>
      <w:pPr>
        <w:pStyle w:val="Normal"/>
        <w:ind w:left="360" w:hanging="360"/>
        <w:jc w:val="both"/>
        <w:rPr/>
      </w:pPr>
      <w:r>
        <w:rPr/>
        <w:t>4.  Przechowawca jako miejsce przechowywania asortymentu z Pakietów nr: 17-29, 33-45, 57, 75 wskazuje Pracownię Diagnostyki Inwazyjnej Chorób Układu Krążenia.</w:t>
      </w:r>
    </w:p>
    <w:p>
      <w:pPr>
        <w:pStyle w:val="Normal"/>
        <w:ind w:left="360" w:hanging="360"/>
        <w:jc w:val="both"/>
        <w:rPr/>
      </w:pPr>
      <w:r>
        <w:rPr/>
        <w:t>5. Przechowawca jako miejsce przechowywania asortymentu z Pakietów nr: 86-99, 101-104  wskazuje Pracownię Radiologii Zabiegowej.</w:t>
      </w:r>
    </w:p>
    <w:p>
      <w:pPr>
        <w:pStyle w:val="Normal"/>
        <w:ind w:left="360" w:hanging="360"/>
        <w:jc w:val="both"/>
        <w:rPr/>
      </w:pPr>
      <w:r>
        <w:rPr/>
        <w:t xml:space="preserve">6. Składający dostarczy Przechowawcy przedmiot niniejszej umowy jednorazowo w całości, zgodnie z Załącznikiem nr 1, o którym mowa w pkt. 1 niniejszego paragrafu, w terminie  </w:t>
      </w:r>
      <w:r>
        <w:rPr>
          <w:b/>
        </w:rPr>
        <w:t>....... dni roboczych</w:t>
      </w:r>
      <w:r>
        <w:rPr/>
        <w:t xml:space="preserve"> (nie dłuższym niż 7 dni roboczych) licząc od daty podpisania niniejszej umowy dla Pakietów nr 17-29, 33-45, 57, 75, 86-99, 101-104.</w:t>
      </w:r>
    </w:p>
    <w:p>
      <w:pPr>
        <w:pStyle w:val="Normal"/>
        <w:ind w:left="360" w:hanging="360"/>
        <w:jc w:val="both"/>
        <w:rPr/>
      </w:pPr>
      <w:r>
        <w:rPr/>
        <w:t xml:space="preserve">7.  Przejęcie przedmiotów na przechowanie dokonane zostanie na podstawie protokołu przyjęcia będącego Załącznikiem nr 1 do niniejszej umowy i stanowiącym jej integralną część podpisanego przez upoważnionych pisemnie przedstawicieli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>Przechowujący ma prawo zużyć wyłącznie na własne potrzeby przekazane do przechowania sterylne lecznicze środki techniczne. Odsprzedaż, udostępnianie stronom trzecim lub wykorzystanie poza siedzibą Przechowującego jest zabronion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 xml:space="preserve">Sposób przekazania informacji o zużyciu będzie miał formę pisemną i przekazany zostanie przez wyznaczonego pracownika  Apteki WSZ w Elblągu w terminie 3 dni faksem na numer Składającego:....................... Wzór formularza zamówienia, informującego o zużyciu produktów stanowi Załącznik nr 2 do niniejszej umowy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 xml:space="preserve">Składający wystawi na rzecz Przechowującego fakturę za te produkty, które zostaną zużyte, zagubione lub uszkodzone, według stawek z zapisów w Umowie nr 44/x/2017 i uzupełni w terminie </w:t>
      </w:r>
      <w:r>
        <w:rPr>
          <w:b/>
        </w:rPr>
        <w:t>.............. dni roboczych</w:t>
      </w:r>
      <w:r>
        <w:rPr/>
        <w:t xml:space="preserve"> (nie dłuższym niż 5 dni roboczych) na własny koszt stan magazynowy do stanu określonego w Załączniku nr 1. Dostawa nastąpi do Apteki WSZ w Elblągu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autoSpaceDE w:val="true"/>
        <w:ind w:left="360" w:hanging="360"/>
        <w:jc w:val="both"/>
        <w:rPr/>
      </w:pPr>
      <w:r>
        <w:rPr/>
        <w:t xml:space="preserve">Przechowujący zobowiązuje się do zapłaty za zużyte, zagubione bądź zniszczone lecznicze środki techniczne, przelewem na konto Składającego w terminie i na warunkach wynikających z zapisów w Umowie Sprzedaży nr 44/x/2017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dukty w Magazynie Depozytowym cały czas stanowią własność Składającego aczkolwiek Przechowujący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chowujący, na każde życzenie Składającego zezwoli jego przedstawicielom na dostęp do produktów w Magazynie w celu sprawdzenia ilości i stanu produkt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chowujący zobowiązuje się magazynować przekazane na przechowanie produkty w warunkach odpowiednich dla produktów medy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niejsza umowa będzie obowiązywać przez okres trwania Umowy Sprzedaży nr 44/x/2017.  Po upływie tego terminu Przechowujący zapłaci na rzecz Składającego za wszystkie zużyte, zagubione lub uszkodzone produkty, za które opłata nie została uprzednio uiszczona i zwróci Składającemu pozostałe produkty znajdujące się w Magazynie Depozytow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wynikające z niniejszej umowy mogą być przeniesione przez Skła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ładający oświadcza , że nie zawrze umowy poręczenia dotyczącej wierzytelności z umowy, jak również nie dokona przekazu wierzyte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Przechowu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kładający</w:t>
        <w:tab/>
        <w:tab/>
        <w:tab/>
        <w:tab/>
        <w:tab/>
        <w:t>Przechowu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 do Umow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pozytowej nr  44/D/x/2017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roduktów znajdujących się na wyposażeniu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azynu Depozyt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60"/>
        <w:gridCol w:w="2620"/>
        <w:gridCol w:w="1460"/>
        <w:gridCol w:w="2022"/>
      </w:tblGrid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 i data ważnośc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jący</w:t>
        <w:tab/>
        <w:tab/>
        <w:tab/>
        <w:tab/>
        <w:tab/>
        <w:tab/>
        <w:t>Przechowują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2 do Umowy Depozytowej  nr 44/D/x/2017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Formularz zgłoszenia zużycia i zamówienia produktów do Magazynu Depozytow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liczenie zużycia sprzętu z magazynu depozytowego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Do wiadomości: .........................................................., fax: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 w:val="24"/>
          <w:szCs w:val="24"/>
        </w:rPr>
        <w:t xml:space="preserve">Dnia: ....................................... do zabiegu </w:t>
      </w:r>
      <w:r>
        <w:rPr>
          <w:bCs w:val="false"/>
          <w:sz w:val="24"/>
          <w:szCs w:val="24"/>
        </w:rPr>
        <w:t>zużyto</w:t>
      </w:r>
      <w:r>
        <w:rPr>
          <w:sz w:val="24"/>
          <w:szCs w:val="24"/>
        </w:rPr>
        <w:t xml:space="preserve"> następując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produkty firmy    ..................................................................( proszę zaznaczyć  </w:t>
      </w:r>
      <w:r>
        <w:rPr>
          <w:b/>
          <w:bCs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…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        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........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.......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</w:t>
        <w:tab/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</w:t>
        <w:tab/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</w:t>
        <w:tab/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simy o uzupełnienie naszego magazynu depozytowego o brakujące elementy.</w:t>
      </w:r>
    </w:p>
    <w:p>
      <w:pPr>
        <w:pStyle w:val="Normal"/>
        <w:rPr/>
      </w:pPr>
      <w:r>
        <w:rPr/>
        <w:t>Zamawiamy wyżej wymienione pozycje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jc w:val="center"/>
        <w:rPr/>
      </w:pPr>
      <w:r>
        <w:rPr/>
        <w:t xml:space="preserve">                               </w:t>
      </w:r>
      <w:r>
        <w:rPr/>
        <w:t>............................................</w:t>
        <w:br/>
        <w:t xml:space="preserve">                              data i podpis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/>
    </w:pPr>
    <w:r>
      <w:rPr>
        <w:sz w:val="20"/>
        <w:szCs w:val="20"/>
      </w:rPr>
      <w:t xml:space="preserve">SIWZ 44/2017 WSzZ Elbląg – dostawa sterylnych, leczniczych środków technicznych w 119 pakietach w okresie 24 miesięcy wraz z utworzeniem magazynu depozytowego dla potrzeb Pracowni Diagnostyki Inwazyjnej Chorób Układu Krążenia oraz Pracowni Radiologii Zabiegowej Wojewódzkiego Szpitala Zespolonego w Elbląg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2:00Z</dcterms:created>
  <dc:creator>user</dc:creator>
  <dc:description/>
  <cp:keywords/>
  <dc:language>en-US</dc:language>
  <cp:lastModifiedBy>ebartkowska</cp:lastModifiedBy>
  <cp:lastPrinted>2015-11-18T13:26:00Z</cp:lastPrinted>
  <dcterms:modified xsi:type="dcterms:W3CDTF">2017-10-19T06:10:00Z</dcterms:modified>
  <cp:revision>65</cp:revision>
  <dc:subject/>
  <dc:title>Załącznik Nr 101 do SIWZ</dc:title>
</cp:coreProperties>
</file>