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1 do SIWZ</w:t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SKO DO RESUSCYTACJI NOWORODKA - 1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 : 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…………………………..</w:t>
      </w:r>
    </w:p>
    <w:p>
      <w:pPr>
        <w:pStyle w:val="Normal"/>
        <w:rPr/>
      </w:pPr>
      <w:r>
        <w:rPr>
          <w:b/>
          <w:bCs/>
        </w:rPr>
        <w:t>Producent :……………………………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 2017: 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2"/>
        <w:gridCol w:w="1544"/>
        <w:gridCol w:w="20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gó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miary zewnętrzne  maksymalne ( szerokość x głębokość x wysokość) 65 x 115 x 200 cm ±5c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bilna konstrukcja osadzona na 4 kółkach, 2 kółka wyposażone w hamule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miennik nagrzewający obracany w płaszczyźnie poziomej min. o kąt 170º, w celu wykonania zdjęcia Rtg. Wyposażony w wygodne uchwyty po obu jego strona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stępnego dogrzew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ęczna regulacja temperatury grz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mperatury grzania w układzie servo (pomiar na skórze) w min. zakresie 34-38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yfrowy wskaźnik temperatury nastawionej w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miernik temperatury skóry noworodka: odczyt z rozdzielczością 0,1º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owane położenie leża noworodka do pozycji Trendelenburga i anty/ Trendelenburga  w sposób płynny i cichy (bezstresowo). Minimalny zakres ± 13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ateracyka dla noworodka  min.  700 x 500 m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oziomica w platformie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boczne leża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bezbarwnego odpornego na U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zmywanie w środkach dezynfekcyj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ane o kąt 180º (min. 3 ściank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najmniej jedna ścianka posiada przepust dla mocowania rur i  przewod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wyposażone w mechanizm wolnego opadania (min. 3 ścianki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świetlacz z wydzieloną osobną sekcją dla temperatury, mocy grzałki, zegara APG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 zgodności C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 zgodność sprzętu z aktualną ustawą o wyrobach medycznych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akustyczne i optycz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alarmów umieszczona w sposób dobrze widoczny z odległości kilku metró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czenia nastawionej temperatury pracy (przegrzania) w trybie ręcznym i serv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połączenia czujnika naskórnego – odklejenie czujni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k napięcia zasilając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y techniczne – awaria grzałki , uszkodzenie czujnika temperatu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4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ala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naskórny do kontroli temperatury „servo”,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i prześcieradełko na materacy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laskowe do mocowania czujnika naskórnego 24 szt. do  inkubato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ie szuflady na drobne akcesor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Urządzenie do resuscytacji noworodków z regulowanym ciśnieniem wdechowym od </w:t>
            </w:r>
            <w:r>
              <w:rPr>
                <w:rFonts w:eastAsia="MS Mincho;ＭＳ 明朝"/>
                <w:bCs/>
                <w:sz w:val="22"/>
                <w:szCs w:val="22"/>
              </w:rPr>
              <w:t xml:space="preserve">20 do 60 cmH2O i PEEP do 11 cmH2O. </w:t>
            </w:r>
            <w:r>
              <w:rPr>
                <w:rFonts w:eastAsia="MS Mincho;ＭＳ 明朝"/>
                <w:sz w:val="22"/>
                <w:szCs w:val="22"/>
              </w:rPr>
              <w:t xml:space="preserve">Resuscytator wraz z zintegrowanym w jednej obudowie mieszalnikiem oraz </w:t>
            </w:r>
            <w:r>
              <w:rPr>
                <w:rFonts w:eastAsia="MS Mincho;ＭＳ 明朝"/>
                <w:b/>
                <w:sz w:val="22"/>
                <w:szCs w:val="22"/>
              </w:rPr>
              <w:t>ssakiem</w:t>
            </w:r>
            <w:r>
              <w:rPr>
                <w:rFonts w:eastAsia="MS Mincho;ＭＳ 明朝"/>
                <w:sz w:val="22"/>
                <w:szCs w:val="22"/>
              </w:rPr>
              <w:t>, – 1 sz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B. </w:t>
      </w:r>
      <w:r>
        <w:rPr/>
        <w:t>Gwarancja, serwi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 - okres nie krótszy niż 36 miesię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20"/>
        <w:gridCol w:w="1800"/>
        <w:gridCol w:w="20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ałości oferty należy dołączyć </w:t>
      </w:r>
      <w:r>
        <w:rPr/>
        <w:t>opisy oferowanego przedmiotu zamówienia np. katalogi, foldery, ulotki producenta, fotografie sprzętu itp. przedstawiające wymagane przez Zamawiającego parametry techniczne urządzenia zgodnie z wymogiem pkt. 6.5 ppkt. 2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SIWZ 49/2017 WSzZ Elbląg – dostawa stanowiska do resuscytacji (1 szt.), aparatu usg (1 szt.) oraz inkubatorów (4 szt.) w 6 pakietach dla potrzeb Oddziału Noworodka, Patologii i Intensywnej Terapii Noworodka WSZ w Elblągu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03:00Z</dcterms:created>
  <dc:creator>tgutowski</dc:creator>
  <dc:description/>
  <cp:keywords/>
  <dc:language>en-US</dc:language>
  <cp:lastModifiedBy>user</cp:lastModifiedBy>
  <cp:lastPrinted>2011-06-29T07:50:00Z</cp:lastPrinted>
  <dcterms:modified xsi:type="dcterms:W3CDTF">2017-10-25T06:32:00Z</dcterms:modified>
  <cp:revision>5</cp:revision>
  <dc:subject/>
  <dc:title>ECHOKARDIOGRAF</dc:title>
</cp:coreProperties>
</file>