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4 do SIWZ</w:t>
      </w:r>
    </w:p>
    <w:p>
      <w:pPr>
        <w:pStyle w:val="Head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Pakiet Nr 4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KUBATOR ZAMKNIĘTY DO INTENSYWNEJ OPIEKI MEDYCZNEJ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szt.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…………………….</w:t>
      </w:r>
    </w:p>
    <w:p>
      <w:pPr>
        <w:pStyle w:val="Normal"/>
        <w:rPr/>
      </w:pPr>
      <w:r>
        <w:rPr>
          <w:b/>
          <w:bCs/>
        </w:rPr>
        <w:t>Producent :………………………..</w:t>
        <w:tab/>
      </w:r>
    </w:p>
    <w:p>
      <w:pPr>
        <w:pStyle w:val="Normal"/>
        <w:rPr/>
      </w:pPr>
      <w:r>
        <w:rPr>
          <w:b/>
          <w:bCs/>
        </w:rPr>
        <w:t xml:space="preserve">Kraj pochodzenia:………………………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 2017: 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2"/>
        <w:gridCol w:w="1544"/>
        <w:gridCol w:w="20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nkubator przeznaczony do intensywnej opieki nad noworodkiem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 nowy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kubator stacjonarny o stabilnej konstrukcji umieszczony na  podstawie jezdnej z elektryczną regulacją wysokośc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tery koła jezdne, z których przynajmniej dwa wyposażone są w hamulec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: AC 230V ±10%, 50 Hz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długość materacyka będącego na wyposażeniu: 60 cm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ce bawełniane na materacyk -2 sztuk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lorowy ekran LCD umiejscowiony tak, by był dostępny z obu stron inkubatora. Menu i komunikaty w języku polskim. Dopuszcza się czytelny system ikon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sługa inkubatora poprzez dotykowy ekran LCD, przyciski membranowe ostatecznie poprzez pokrętło wyboru. Zaproponowany sposób obsługi musi gwarantować łatwość utrzymania czystości, szczelność i możliwość dezynfekcj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włączeniu do sieci inkubator wykonuje automatycznie test sprawdzający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nstrukcja kopuły dwuścienna - ochrona przed utratą ciepła i zaparowaniem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Ścianki boczne kopuły inkubatora łatwe do szybkiego  otwierania (odchylania). Ścianki boczne mogą być wyposażone w mechanizm wolnego opadani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jc w:val="both"/>
              <w:rPr/>
            </w:pPr>
            <w:r>
              <w:rPr>
                <w:sz w:val="22"/>
                <w:szCs w:val="22"/>
              </w:rPr>
              <w:t>Dwa niezależne systemy zabezpieczenia ścianek bocznych inkubatora przed przypadkowym otwarciem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najmniej 5 otworów pielęgnacyjnych umożliwiających łatwy dostęp do dziecka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Otwory pielęgnacyjne z cichymi zamkami i dobrą szczelności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szczelnione otwory (przepusty) na rury, przewody monitorowania, cewnik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aseta rtg wprowadzana pod materacyk  bez konieczności dotykania dzieck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gulacja kąta pochylenia materacyka min ±12º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chanizm (system) minimalizacji spadku temperatury pod kopułą po otwarciu (uchyleniu) ścianki - uruchamiany automatycznie w momencie otwarcia ścianki bocznej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ziom głośności wewnątrz kopuły w czasie pracy inkubatora: </w:t>
            </w:r>
            <w:r>
              <w:rPr>
                <w:bCs/>
                <w:sz w:val="22"/>
                <w:szCs w:val="22"/>
              </w:rPr>
              <w:t>≤ 48 dB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kubator jest wyposażony w układ automatycznej regulacji nawilżania (servo) w zakresie regulacji do min. 85% wilgotności (przy typowych temperaturach i wilgotnościach otoczenia) ze skokiem co 5%. Aktualna wartość wilgotności względnej (wyrażona w %) wyświetlana jest w postaci cyfrowej na monitorz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jemnik na wodę z akcesoriami niezbędnymi do pracy, w celu mycia i dezynfekcji, wyjmowane z inkubatora bez użycia narzędzi. Dopuszcza się jednorazowe butelki / worki na wodę steryln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biornik na wodę umieszczony jest poza przedziałem dziecka. Nie dopuszcza się bezpośredniego kontaktu wody w zbiorniku z powietrzem obiegającym przedział noworodka (uniknięcie ryzyka zakażeń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ęczna (manual control) lub automatyczna (servo) regulacja temperatury powietrza pod kopułą - z możliwością nastawy w zakresie min. 28°C – 38°C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utomatyczna regulacja temperatury skóry dziecka (servo), bazująca na pomiarach temperatury skóry noworodka, w zakresie min 35,5°C–37,0°C ze skokiem co 0,1°C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 temperatury skóry z elementami niezbędnymi do mocowania (optymalnego użytkowania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utomatyczna regulacja stężenia tlenu (servo) pod kopułą z możliwością ustawienia w zakresie do 65%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nkubator wyposażony jest w układ monitorowania, który mierzy i podaje w formie cyfrowej następujące parametry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2" w:leader="none"/>
              </w:tabs>
              <w:ind w:left="1687" w:hanging="1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ę na skórze noworodk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2" w:leader="none"/>
              </w:tabs>
              <w:ind w:left="792" w:hanging="36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mperaturę w powietrzu pod kopułą inkubator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ę dziecka w jednym punkcie ciał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 względną w %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ężenie tlenu w %,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oczesne cyfrowe wyświetlanie temperatury nastawionej i rzeczywistej (zmierzonej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kubator wyposażony jest w system alarmowania akustyczno - optyczne w następujących sytuacjach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czenia lub spadku nastawionej temperatury w powietrzu pod kopułą inkubator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czenia lub spadku nastawionej temperatury na skórze w układzie  regulacji automatycznej (servo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czenia maksymalnej dopuszczalnej temperatu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ócenia w przepływie wewnętrznym powietrz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Uszkodzenia lub braku połączenia czujników temperatu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ku napięcia zasilająceg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czenia górnej i dolnej granicy ustawionego stężenia tl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u lub niskiego poziomu wody w nawilżaczu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budowany lub zamontowany na stałe do inkubatora, umożliwiając ergonomiczne wykorzystanie pulsoksymetr  w technologii Massimo lub Nellcor:</w:t>
            </w:r>
          </w:p>
          <w:p>
            <w:pPr>
              <w:pStyle w:val="Normal"/>
              <w:ind w:first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 SpO2 w zakresie 1-100%,</w:t>
            </w:r>
          </w:p>
          <w:p>
            <w:pPr>
              <w:pStyle w:val="Normal"/>
              <w:ind w:left="43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puls w zakresie min. 25-240 uderzeń/min z czujnikiem noworodkowym wielorazowego użytku (3 szt.)  oraz sygnalizacją stanów alarmowych:</w:t>
            </w:r>
          </w:p>
          <w:p>
            <w:pPr>
              <w:pStyle w:val="Normal"/>
              <w:ind w:firstLine="967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wysokie i niskie SpO2</w:t>
            </w:r>
          </w:p>
          <w:p>
            <w:pPr>
              <w:pStyle w:val="Normal"/>
              <w:ind w:firstLine="9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wysoki i niski poziom pulsu</w:t>
            </w:r>
          </w:p>
          <w:p>
            <w:pPr>
              <w:pStyle w:val="Normal"/>
              <w:ind w:left="427" w:hanging="427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&gt;  duży, czytelny wyświetlacz z możliwością wyświetlania krzywej Pletyzmograficznej</w:t>
            </w:r>
          </w:p>
          <w:p>
            <w:pPr>
              <w:pStyle w:val="Normal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&gt;  w/w parametry mierzone przez pulsoksymetr mogą być wyświetlane na ekranie inkubator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stem cyrkulacji powietrza pod kopuł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ujniki pomiarowe zintegrowane w jednej głowicy.  Głowica dająca się w łatwy sposób wyjąć z inkubatora (bez użycia narzędzi i odkręcania śrub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będne do pracy wyposażenie w filtry, czujniki, węże połączeniowe wystarczające na 1 rok pracy w normalnych warunkach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krowiec na inkubator zapewniający widoczność noworodka z jednej strony - 1 sztuk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do mocowania czujnika temperatury - 8 sztuk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a lub 2 dwie szuflady lub jedna szuflada i półka (pojemnik) na akcesor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szt (szyna) do kroplówk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plet uchwytów do podtrzymywania rur układów oddechowych, drenów i przewodów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wody pneumatyczne do podłączenia gazów medycznych z końcówkami AGA. Kompletne przewody z certyfikatem C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 zgodności C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potwierdzający zgodność sprzętu z aktualną ustawą o wyrobach medycznych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B. </w:t>
      </w:r>
      <w:r>
        <w:rPr/>
        <w:t>Gwarancja, serwi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 - okres nie krótszy niż 36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. </w:t>
      </w:r>
      <w:r>
        <w:rPr/>
        <w:t>Przeglądy eksploatacyjn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220"/>
        <w:gridCol w:w="1800"/>
        <w:gridCol w:w="209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D. </w:t>
      </w:r>
      <w:r>
        <w:rPr/>
        <w:t>Szkolenie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ałości oferty należy dołączyć </w:t>
      </w:r>
      <w:r>
        <w:rPr/>
        <w:t>opisy oferowanego przedmiotu zamówienia np. katalogi, foldery, ulotki producenta, fotografie sprzętu itp. przedstawiające wymagane przez Zamawiającego parametry techniczne urządzenia zgodnie z wymogiem pkt. 6.5 ppkt. 2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SIWZ 49/2017 WSzZ Elbląg – dostawa stanowiska do resuscytacji (1 szt.), aparatu usg (1 szt.) oraz inkubatorów (4 szt.) w 6 pakietach dla potrzeb Oddziału Noworodka, Patologii i Intensywnej Terapii Noworodka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324"/>
        </w:tabs>
        <w:ind w:left="1324" w:hanging="964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68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7"/>
        </w:tabs>
        <w:ind w:left="2407" w:hanging="180"/>
      </w:pPr>
    </w:lvl>
    <w:lvl w:ilvl="3">
      <w:start w:val="1"/>
      <w:numFmt w:val="decimal"/>
      <w:lvlText w:val="%4."/>
      <w:lvlJc w:val="left"/>
      <w:pPr>
        <w:tabs>
          <w:tab w:val="num" w:pos="3127"/>
        </w:tabs>
        <w:ind w:left="3127" w:hanging="360"/>
      </w:pPr>
    </w:lvl>
    <w:lvl w:ilvl="4">
      <w:start w:val="1"/>
      <w:numFmt w:val="lowerLetter"/>
      <w:lvlText w:val="%5."/>
      <w:lvlJc w:val="left"/>
      <w:pPr>
        <w:tabs>
          <w:tab w:val="num" w:pos="3847"/>
        </w:tabs>
        <w:ind w:left="3847" w:hanging="360"/>
      </w:pPr>
    </w:lvl>
    <w:lvl w:ilvl="5">
      <w:start w:val="1"/>
      <w:numFmt w:val="lowerRoman"/>
      <w:lvlText w:val="%6."/>
      <w:lvlJc w:val="right"/>
      <w:pPr>
        <w:tabs>
          <w:tab w:val="num" w:pos="4567"/>
        </w:tabs>
        <w:ind w:left="4567" w:hanging="180"/>
      </w:pPr>
    </w:lvl>
    <w:lvl w:ilvl="6">
      <w:start w:val="1"/>
      <w:numFmt w:val="decimal"/>
      <w:lvlText w:val="%7."/>
      <w:lvlJc w:val="left"/>
      <w:pPr>
        <w:tabs>
          <w:tab w:val="num" w:pos="5287"/>
        </w:tabs>
        <w:ind w:left="5287" w:hanging="360"/>
      </w:pPr>
    </w:lvl>
    <w:lvl w:ilvl="7">
      <w:start w:val="1"/>
      <w:numFmt w:val="lowerLetter"/>
      <w:lvlText w:val="%8."/>
      <w:lvlJc w:val="left"/>
      <w:pPr>
        <w:tabs>
          <w:tab w:val="num" w:pos="6007"/>
        </w:tabs>
        <w:ind w:left="6007" w:hanging="360"/>
      </w:pPr>
    </w:lvl>
    <w:lvl w:ilvl="8">
      <w:start w:val="1"/>
      <w:numFmt w:val="lowerRoman"/>
      <w:lvlText w:val="%9."/>
      <w:lvlJc w:val="right"/>
      <w:pPr>
        <w:tabs>
          <w:tab w:val="num" w:pos="6727"/>
        </w:tabs>
        <w:ind w:left="672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blokowy2">
    <w:name w:val="Tekst blokowy2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16:00Z</dcterms:created>
  <dc:creator>tgutowski</dc:creator>
  <dc:description/>
  <cp:keywords/>
  <dc:language>en-US</dc:language>
  <cp:lastModifiedBy>user</cp:lastModifiedBy>
  <cp:lastPrinted>2011-06-29T07:50:00Z</cp:lastPrinted>
  <dcterms:modified xsi:type="dcterms:W3CDTF">2017-10-25T06:40:00Z</dcterms:modified>
  <cp:revision>4</cp:revision>
  <dc:subject/>
  <dc:title>ECHOKARDIOGRAF</dc:title>
</cp:coreProperties>
</file>