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2 do SIWZ</w:t>
      </w:r>
    </w:p>
    <w:p>
      <w:pPr>
        <w:pStyle w:val="Head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Pakiet Nr 2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KUBATOR OTWARTY - 1 szt.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……..</w:t>
      </w:r>
    </w:p>
    <w:p>
      <w:pPr>
        <w:pStyle w:val="Normal"/>
        <w:rPr/>
      </w:pPr>
      <w:r>
        <w:rPr>
          <w:b/>
          <w:bCs/>
        </w:rPr>
        <w:t>Producent :……………………………….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j pochodzenia: 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 2017: 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2"/>
        <w:gridCol w:w="1544"/>
        <w:gridCol w:w="20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gól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miary zewnętrzne  maksymalne ( szerokość x głębokość x wysokość) 65 x 115 x 200 cm ±10c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bilna konstrukcja osadzona na 4 kółkach, 2 kółka wyposażone w hamule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grzewanie promiennikiem podczerwieni z kwarcowym źródłem iR. Kolumna mocująca promiennik wykonana w sposób umożliwiający dostęp do noworodka i jego pielęgnacje od strony główki noworodka (od strony kolumny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miennik nagrzewający obracany w płaszczyźnie poziomej min. o kąt 170º, w celu wykonania zdjęcia Rtg. Wyposażony w wygodne uchwyty po obu jego stronach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stępnego dogrzew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a regulacja temperatury grz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temperatury grzania w układzie servo (pomiar na skórze) w min. zakresie 34-38º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yfrowy wskaźnik temperatury nastawionej w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owy miernik temperatury skóry noworodka: odczyt z rozdzielczością 0,1º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gulowane położenie leża noworodka do pozycji Trendelenburga i anty/ Trendelenburga  w sposób płynny i cichy (bezstresowo). Minimalny zakres ± 13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miary materacyka dla noworodka  min.  700 x 500 m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iomica w platformie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ki boczne leża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z tworzywa bezbarwnego odpornego na UV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e na zmywanie w środkach dezynfekcyjny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ane o kąt 180º (min. 3 ścianki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najmniej jedna ścianka posiada przepust dla mocowania rur i  przewod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ki wyposażone w mechanizm wolnego opadania (min. 3 ścianki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budowane w kolumnę promiennika oświetlenie zabiegowe LED z możliwością jego włączenia lub wyłączenia, niezależnie od pracy promienni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świetlacz z wydzieloną osobną sekcją dla temperatury, mocy grzałki, zegara APG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z półk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rm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akustyczne i optycz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alarmów umieszczona w sposób dobrze widoczny z odległości kilku metrów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czenia nastawionej temperatury pracy (przegrzania) w trybie ręcznym i serv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połączenia czujnika naskórnego – odklejenie czujni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k napięcia zasilająceg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techniczne – awaria grzałki , uszkodzenie czujnika temperatur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 zgodności C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potwierdzający zgodność sprzętu z aktualną ustawą o wyrobach medycznych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egar Apgar zintegrowany z inkubatorem, wyposażony w  sygnały dźwiękowe możliwe do ustawienia w co najmniej 4 interwałach czasowych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ążki odblaskowe do mocowania czujnika naskórnego 24 szt. do 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jnik naskórny do kontroli temperatury „servo”,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krowiec i prześcieradełko na materacy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ążki odblaskowe do mocowania czujnika naskórnego 24 szt. do 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akcesoriów do pozycjonowania noworod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B. </w:t>
      </w:r>
      <w:r>
        <w:rPr/>
        <w:t>Gwarancja, serwi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 - okres nie krótszy niż 36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. </w:t>
      </w:r>
      <w:r>
        <w:rPr/>
        <w:t>Przeglądy eksploatacyj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220"/>
        <w:gridCol w:w="1800"/>
        <w:gridCol w:w="209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D. </w:t>
      </w:r>
      <w:r>
        <w:rPr/>
        <w:t>Szkoleni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ałości oferty należy dołączyć </w:t>
      </w:r>
      <w:r>
        <w:rPr/>
        <w:t>opisy oferowanego przedmiotu zamówienia np. katalogi, foldery, ulotki producenta, fotografie sprzętu itp. przedstawiające wymagane przez Zamawiającego parametry techniczne urządzenia zgodnie z wymogiem pkt. 6.5 ppkt. 2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SIWZ 49/2017 WSzZ Elbląg – dostawa stanowiska do resuscytacji (1 szt.), aparatu usg (1 szt.) oraz inkubatorów (4 szt.) w 6 pakietach dla potrzeb Oddziału Noworodka, Patologii i Intensywnej Terapii Noworodka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08:00Z</dcterms:created>
  <dc:creator>tgutowski</dc:creator>
  <dc:description/>
  <cp:keywords/>
  <dc:language>en-US</dc:language>
  <cp:lastModifiedBy>user</cp:lastModifiedBy>
  <cp:lastPrinted>2011-06-29T07:50:00Z</cp:lastPrinted>
  <dcterms:modified xsi:type="dcterms:W3CDTF">2017-10-25T06:34:00Z</dcterms:modified>
  <cp:revision>5</cp:revision>
  <dc:subject/>
  <dc:title>ECHOKARDIOGRAF</dc:title>
</cp:coreProperties>
</file>