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6 do SIWZ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Nr 6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ARAT  USG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Wykonawcy : 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  <w:t>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aj pochodzenia: 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 2017: 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 Parametry techniczne przedmiotu zamówienia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91"/>
        <w:gridCol w:w="1209"/>
        <w:gridCol w:w="249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KONSOL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parat usg, klasy Premium, fabrycznie now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jwyższej klasy w pełni cyfrowy aparat z kolorowym dopplere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rowy przetwornik 12 - bitow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fizycznych kanałów nadawczych Tx: min. 1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fizycznych kanałów odbiorczych Rx: min. 1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kanałów przetwarzania cyfrowego: ponad 475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częstotliwości pracy aparatu nie mniejszy niż: 1,5-18,0 MHz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rędkości rozchodzenia się ultradźwięków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aktywnych gniazd głowic obrazowych: min. 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aparatu: max 90 k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szerokość: 65 c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el sterowania z dotykowym LC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ątna ekranu dotykowego: min. 10"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OLED o niezależnej regulacji względem pulpitu aparatu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monitora - wysokość góra-dół: min 12c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monitora - w poziomie lewo-prawo: min 60 c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kładanie i blokada położenia monitora na czas transportu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ątna ekranu: min. 22"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t widzenia: min 175 stopn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 min: 1920x1080 pixel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egulacji wysokości pulpitu w zakresie min 25 c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y w aparat podgrzewacz żel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y wideoprint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: 220-240 V - 50-60 Hz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pobór mocy: max.0,9 kW a nominalny max. 0,250 kW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ścia: HDMI, USB - min 2 szt., Etherne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ARCHIWIZACJA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wnętrzny dysk twardy: min. 500 G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wnętrzny system archiwizacji na dysku twardym, płytach CD/DVD oraz pendriv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eksportu obrazów i pętli w formatach zgodnych z systemem WINDOWS tj. JPEG, AV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a w pulpit ( nieruchoma ) klawiatura alfanumeryczna do opisu badań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PREZENTACJA OBRAZ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ięć CINE dla prezentacji B-mode: min. 120 000 klatek albo 2000 sek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ktywna redukcja szumów ultrasonograficznych współpracująca na żywo z trybami kolor doppler i power doppl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ze złożonym skanowaniem wielokierunkowym ( krzyżowe) w trakcie nadawania i odbioru współpracujące na żywo z trybami kolor doppler i doppler pulsacyjn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ustawiania min 8 stref ogniskowyc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ększenie obrazu w czasie rzeczywistym lub po zamrożeniu obrazu: min 8x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egulacji głębokości pola obrazowego do min. 32 c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a optymalizacja obrazu B i PW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w trybach: B, CD, PD i PW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duplex i triplex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Frame Rate dla trybu B-mode: min. 2300 obrazów/sek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Frame Rate dla trybu Doppler Kolorowy: min 750 obrazów/sek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ka systemu: ponad 270 d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egulacji uchylności pola CD: min ±20 stopn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egulacji bramki w doplerze pulsacyjnym: min 1-15m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kąta korekcji na obrazie aktywnym i zatrzymanym: min.  ±85 stopn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y obrys i wyznaczanie parametrów na żywo i na zatrzymanym spektru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egulacji na zapisanym obrazie spektrum: wzmocnienia, przesunięcia linii bazowej, korekcji kąta, inwersji spektrum, osi czasowej, mapy szarośc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brazowanie niskich i wolnych przepływów bez użycia techniki dopplerowskiej z możliwością mapowania kolore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trapezowe dla sond liniowyc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triplex (B+CFM/PD+CWD) dla głowic sektorowyc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ografia jakościowa i ilościow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FUNKCJE UŻYTKOW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rędkości rozchodzenia się ultradźwięków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programowanie do badań: brzusznych, małych narządów, piersi, naczyniowych, mięśniowo-szkieletowych, pediatrycznych, urologicznych, położniczych i ginekologicznych, kardiologicznyc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isk umożliwiający zablokowanie działania wszystkich przełączników na konsoli, (np. w celu oczyszczenia z zabrudzeń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OM 3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ł zasilania bateryjnego wbudowany w aparat, umożliwiający szybki start aparatu ( poniżej 5sek) przy ponownym właczeniu napięci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GŁOWICE ULTRADŹWIĘKOW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łowica elektroniczna </w:t>
            </w:r>
            <w:r>
              <w:rPr>
                <w:b/>
                <w:sz w:val="22"/>
                <w:szCs w:val="22"/>
              </w:rPr>
              <w:t>microconvex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smo: min. 3-11 M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ąt skanowania: min 95 stopni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lość kryształów piezoelektrycznych: min 1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owica elektroniczna </w:t>
            </w:r>
            <w:r>
              <w:rPr>
                <w:b/>
                <w:sz w:val="22"/>
                <w:szCs w:val="22"/>
              </w:rPr>
              <w:t>liniow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smo: min. 3-11 M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rokość pola skanowania: min 38 mm -ł-/- 2 m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Ilość kryształów piezoelektrycznych: min 1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owica elektroniczna </w:t>
            </w:r>
            <w:r>
              <w:rPr>
                <w:b/>
                <w:sz w:val="22"/>
                <w:szCs w:val="22"/>
              </w:rPr>
              <w:t>sektorow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smo: min. 3-9 M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ąt skanowania: min. 60 stop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lość kryształów piezoelektrycznych: min 1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OŻLIWOŚĆ ROZBUDOWY APARATU (na dzień składania ofer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ozbudowy o obrazowanie 4D i głowice convex i endo volumetryczn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ozbudowy o głowicę sektorową o paśmie min. 1 - 5 MHz, min 192 kryształów piezoelektrycznych i kącie skanowania min 120 stopn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ozbudowy o obrazowanie z jednoczasowym przetwarzaniem obrazu usg z wizualizacją obrazów zapisanych w standardzie DICOM z CT, M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B. </w:t>
      </w:r>
      <w:r>
        <w:rPr/>
        <w:t>Gwarancja, serwis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 - okres nie krótszy niż 36 miesię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FF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00FF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C. </w:t>
      </w:r>
      <w:r>
        <w:rPr/>
        <w:t>Przeglądy eksploatacyjn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220"/>
        <w:gridCol w:w="1800"/>
        <w:gridCol w:w="209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288" w:right="118" w:firstLine="288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D. </w:t>
      </w:r>
      <w:r>
        <w:rPr/>
        <w:t>Szkolenie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Wykonawca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całości oferty należy dołączyć </w:t>
      </w:r>
      <w:r>
        <w:rPr/>
        <w:t>opisy oferowanego przedmiotu zamówienia np. katalogi, foldery, ulotki producenta, fotografie sprzętu itp. przedstawiające wymagane przez Zamawiającego parametry techniczne urządzenia zgodnie z wymogiem pkt. 6.5 ppkt. 2 SIW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SIWZ 49/2017 WSzZ Elbląg – dostawa stanowiska do resuscytacji (1 szt.), aparatu usg (1 szt.) oraz inkubatorów (4 szt.) w 6 pakietach dla potrzeb Oddziału Noworodka, Patologii i Intensywnej Terapii Noworodka WSZ w Elblągu.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33:00Z</dcterms:created>
  <dc:creator>tgutowski</dc:creator>
  <dc:description/>
  <cp:keywords/>
  <dc:language>en-US</dc:language>
  <cp:lastModifiedBy>user</cp:lastModifiedBy>
  <cp:lastPrinted>2011-06-29T07:50:00Z</cp:lastPrinted>
  <dcterms:modified xsi:type="dcterms:W3CDTF">2017-10-25T06:46:00Z</dcterms:modified>
  <cp:revision>6</cp:revision>
  <dc:subject/>
  <dc:title>ECHOKARDIOGRAF</dc:title>
</cp:coreProperties>
</file>