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5 do SIWZ</w:t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5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KUBATOR HYBRYDOWY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  <w:t>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  </w:t>
            </w:r>
            <w:r>
              <w:rPr>
                <w:b/>
                <w:smallCaps/>
                <w:sz w:val="22"/>
                <w:szCs w:val="22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arametry ogól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hybrydowy przeznaczony do intensywnej opieki nad noworodkiem w 2 trybach: zamkniętym i otwartym (opisać co zapewnia inkubator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kubator stacjonarny o stabilnej konstrukcji umieszczony na ruchomej podstawi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miary inkubatora (długość x szerokość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e nie większe jak 8100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sokość od podłogi do materacyka regulowana elektrycznie w min. zakresie 38 c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łóżeczka (materacyk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ługość x szerokość x grubość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długość 65 cm +/- 3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AC 230V ±10%, 50 H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ór mocy max. 600 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łka jezdne podstawy wyposażone w hamulec min. 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wnętrzny, dotykowy wyświetlacz  kolorowy LCD  o przekątnej min. 8 cali, z możliwością regulacji wysokości oraz kąta odchylenia (regulacja wielopłaszczyznowa) umożliwiającą obserwację i obsługę ekranu z lewej i prawej strony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Kopuła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kopuły dwuścienn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sza kopuły inkubatora podnoszona elektrycznie z funkcją reagowania na przeszkody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zy ścianki inkubatora uchylne o180 stopni do pozycji w pełni otwartej w celu dobrego dostępu do noworodka przy pracy w trybie otwartym. Otwieranie ścianek powoli i bezszmerowo, mechanizm otwierania wyposażony w specjalny tłumik zabezpieczający przed nagłym opadaniem ściank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teracyk otoczony wewnętrznymi, demontowalnymi ściankami zabezpieczającymi pacjenta przed wypadnięciem z inkubatora w trybie otwarty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wójne zabezpieczenie przedniej ścianki przed przypadkowym otwarciem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ory pielęgnacyjne z trzech stron kopuły wyposażone w drzwiczki - 5 sztu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cia otworów pielęgnacyjnych ciche, otwierane łokcie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zczelnione otwory (przepusty) na rury, przewody monitorowania, cewniki, umożliwiające wyjęcie dziecka z inkubatora bez odłączania - min. 7 sztuk. Umieszczone na dwóch krótszych bokach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uflada do wprowadzenia kasety rtg pod materacyk, wyjmowana bez konieczności otwierania ścianki boczne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stęp do szuflady dla kaset RTG z obu stron kopuły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cja kąta nachylenia materacyka min ±13º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regulacji kąta nachylenia materacyka: płynny i cichy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krętła regulacji kąta nachylenia materacyka dostępne z obu stron kopuły inkubatora, bez konieczności otwierania ścianki bocznej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wysunięcia materacyka na zewnątrz inkubatora w obu kierunkach (podać o ile cm), z zabezpieczeniem przed przechyleniem materacyka przy wysunięciu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strumieniowy system cyrkulacji powietrza pod kopuł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2"/>
                <w:szCs w:val="22"/>
              </w:rPr>
              <w:t>Skuteczna kurtyna ciepłego powietrza zapobiegająca wychłodzeniu wnętrza uruchamiana w pełni automatycznie po otwarciu ścianki przedniej kopuły.</w:t>
            </w:r>
            <w:bookmarkEnd w:id="0"/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ziom głośności wewnątrz kopuły w decybelach w czasie pracy inkubatora z włączonym nawilżaniem i podażą tlen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≤ 44 d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gulacja nawilż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ubator jest wyposażony w układ automatycznej regulacji nawilżania (servo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regulacji nawilżania (podać w % przy założeniu wilgotności otoczenia 50%) do 90% ustawiany z rozdzielczością 1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miar wilgotności względnej w % metodą elektroniczną z cyfrowym wyświetlaczem wartoś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biornik na wodę umieszczony jest poza przedziałem pacjenta. Nie dopuszcza się bezpośredniego kontaktu wody w zbiorniku z powietrzem obiegającym przedział noworodka – zmniejszenie ryzyka zakaże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elementy nawilżacza wyjmowane bez użycia narzędzi w celu dezynfekcj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e nawilżanie – podgrzewanie wody do  temperatury zbliżonej do temperatury wrzeni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gulacja temperatu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posiada układ ręcznej regulacji temperatury (manual control) powietrza pod kopułą nastawiany w zakresie:24 -37 stopni C w trybie inkubatora zamknięteg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posiada układ automatycznej regulacji temperatury (servo) bazujący na pomiarach temperatury skóry noworodka w zakresie 34.5–37,0°C w trybie inkubatora zamknięteg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ład regulacji temperatury skóry w trybie otwartym w zakresie min. 34-37 stopni C  metoda servo regulacj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lenoterap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kubator wyposażony jest w układ automatycznej regulacji stężenia tlenu (servo) pod kopułą. Układ ogranicza stężenie tlenu pod kopułą do max. 65%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xymetr do pomiaru stężenia tlenu pod kopułą z układami alarmów zintegrowany z inkubatorem (wbudowany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onitorowan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wyposażony jest w układ monitorowania, który mierzy i podaje w formie cyfrowej parametry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ę na skórze noworodka w zakresie min. 30-41°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ę w powietrzu pod kopułą inkubatora w zakresie min 20-41°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ę dziecka w dwóch punktach ciał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wykorzystaniu mocy grzałki w stopniach lub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sne cyfrowe wyświetlanie temperatury nastawionej i rzeczywistej (zmierzonej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wilgotności względnej w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stężenia tlenu w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i pomiarowe zintegrowane w jednej głowic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wyświetlania i zapisywania trendów, bez konieczności podłączania zewnętrznych monitorów pacjent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mperatury z obu czujników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wilgotnośc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ężenia tlen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c grzałk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la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ubator posiada alarmy akustyczno-optyczn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y powietrza pod kopułą inkubator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y skóry w układzie  regulacji automatycznej (servo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ekroczenia maksymalnej dopuszczalnej temperatury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ócenia w przepływie wewnętrznym powietrz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lub brak czujników temperatury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ku napięcia zasilająceg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ężenia tlen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lub niski poziom wody w nawilżacz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bezpieczenie przed niekontrolowanym wzrostem temperatury poza obszar nastaw przez automatycznie odłączenie grzał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sty i pozostałe paramet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ubator wykonuje automatycznie test sprawdzający po włączeniu do sie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posiada pamięć nastawionych parametrów, które ustawiają się automatycznie po ponownym włączeniu zasil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oatac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cianki wewnętrzne kopuły wyjmowane do mycia i dezynfekcj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zystkie elementy łączące ze szczególnym uwzględnieniem nawilżacza i głowicy pomiarowej można w łatwy sposób (bez użycia narzędzi) wyjąć z inkubatora w celu mycia i dezynfekcj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posażen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ltr wejściowy powietrza pobieranego z otoczenia - 5 sztu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ujnik temperatury skóry do układu regulacji - 3 sztu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 do układu pomiarowego - 1 sztu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ąż do tlenu z końcówką dopasowaną do instalacji szpitalne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obsługi w języku polski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ce bawełniane na materacyk - 2 sztu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staw akcesoriów do pozycjonowania noworodka - 3 kpl. / sztu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lepce do mocowania czujnika temperatury - 8 sztu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nkubator ma wbudowany zegar Apgar z możliwością wyboru przez użytkownika zakresów czasu oceny oraz zegar CPR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a na drobne akcesoria – 1 sz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ga zintegrowaną z leżem noworodka: zakres 300-7000 g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y w inkubator pulsoksymetr w technologii Nellcor / Massimo z obsługą i monitorowaniem z poziomu panelu sterującego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49/2017 WSzZ Elbląg – dostawa stanowiska do resuscytacji (1 szt.), aparatu usg (1 szt.) oraz inkubatorów (4 szt.) w 6 pakietach dla potrzeb Oddziału Noworodka, Patologii i Intensywnej Terapii Noworodka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blokowy2">
    <w:name w:val="Tekst blokowy2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9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25T06:43:00Z</dcterms:modified>
  <cp:revision>4</cp:revision>
  <dc:subject/>
  <dc:title>ECHOKARDIOGRAF</dc:title>
</cp:coreProperties>
</file>