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3 do SIWZ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3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KUBATOR ZAMKNIĘTY DO PODSTAWOWEJ OPIEKI MEDYCZNEJ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</w:t>
      </w:r>
    </w:p>
    <w:p>
      <w:pPr>
        <w:pStyle w:val="Normal"/>
        <w:rPr/>
      </w:pPr>
      <w:r>
        <w:rPr>
          <w:b/>
          <w:bCs/>
        </w:rPr>
        <w:t>Producent :………………………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..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  </w:t>
            </w:r>
            <w:r>
              <w:rPr>
                <w:b/>
                <w:smallCaps/>
                <w:sz w:val="22"/>
                <w:szCs w:val="22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arametry ogól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kubator przeznaczony do podstawowej opieki nad noworodkiem (opisać co zapewnia inkubator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ubator stacjonarny o stabilnej konstrukcji umieszczony na ruchomej podstawie, pole zajmowane przez inkubator nie większe jak 7000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ateracyka (długość x szerokość x grubość)  min. 65x36x2c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silanie AC 230V ±10%, 50 H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wnętrzny, kolorowy ekran dotykowy LCD, z możliwością regulacji wysokości oraz kąta odchylenia  umożliwiającą obserwację i obsługę ekranu z lewej i prawej strony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Kopuła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kopuły dwuścienn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część kopuły zdejmowana bez użycia narzęd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ierane 2 długie ścianki kopuły – przednia i tylna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ory pielęgnacyjne min. 6 sztu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zczelnione otwory (przepusty) - 8 sztuk - na rury w kopule inkubatora, przewody monitorowania, cewniki, umożliwiające wyjęcie dziecka z inkubatora bez odłącz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teracyk otoczony wewnętrznymi ściankami zabezpieczającymi pacjenta przed wypadnięciem z inkubatora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uflada umożliwiająca wprowadzenie kasety rtg pod materacyk  bez konieczności ruszania dziec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kąta nachylenia materacyka w sposób płynny i cichy w zakresie  min. 13 stopni, dostępna na zewnątrz inkubatora z obu str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cyrkulacji powietrza pod kopułą inkubatora - dwustrumieniow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uteczna kurtyna ciepłego powietrza zapobiegająca wychłodzeniu wnętrza po otwarciu ścianki przedniej kopuły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głośności wewnątrz kopuły w decybelach w czasie pracy inkubatora  ≤ 45 d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wyjęcia wszystkich czterech ścianek kopuły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gulacja nawilż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ubator jest wyposażony w układ automatycznej regulacji nawilżania (servo) w zakresie min. do 95% ustawiany z rozdzielczością 1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biornik na wodę umieszczony jest poza przedziałem pacjenta. Nie dopuszcza się bezpośredniego kontaktu wody w zbiorniku z powietrzem obiegającym przedział noworodka – zmniejszenie ryzyka zakaże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e nawilżanie – podgrzewanie wody do temperatury wrz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  <w:szCs w:val="22"/>
              </w:rPr>
              <w:t>Regulacja temperatu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kład ręcznej regulacji temperatury (manual control) powietrza pod kopułą nastawiany w zakresie: 23 – 38°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kład automatycznej regulacji temperatury (servo) bazujący na pomiarach temperatury skóry noworodka w zakresie: 34–38,0°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onitorowan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kład monitorowania, który mierzy i podaje w formie cyfrowej parametr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emperaturę na skórze noworodk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emperaturę w powietrzu pod kopułą inkubator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cja o wykorzystaniu mocy grzałki w stopniach lub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i pomiarowe zintegrowane w jednej wyjmowanej głowic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la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akustyczno-optyczne dla następujących sytuacj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Przekroczenia lub spadku nastawionej temperatury w powietrzu pod kopułą inkubator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Przekroczenia lub spadku nastawionej temperatury na skórze w układzie  regulacji automatycznej (servo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zekroczenia maksymalnej dopuszczalnej temperatur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k lub niski poziom wody w nawilżacz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oatacj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zystkie ścianki wewnętrzne kopuły wyjmowane do mycia i dezynfekcj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zystkie elementy łączące ze szczególnym uwzględnieniem nawilżacza i głowicy pomiarowej można w łatwy sposób (bez użycia narzędzi) wyjąć z inkubatora w celu mycia i dezynfekcj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posażen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tr wejściowy powietrza pobieranego z otoczenia - 2 sztu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 skóry do układu regulacji - 1 sztu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kcja obsługi w języku polski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ce bawełniane na materacyk - 2 sztuk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akcesoriów do pozycjonowania noworodka - 3 kp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lepce do mocowania czujnika temperatury - 8 sztu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49/2017 WSzZ Elbląg – dostawa stanowiska do resuscytacji (1 szt.), aparatu usg (1 szt.) oraz inkubatorów (4 szt.) w 6 pakietach dla potrzeb Oddziału Noworodka, Patologii i Intensywnej Terapii Noworodka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blokowy2">
    <w:name w:val="Tekst blokowy2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1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25T06:38:00Z</dcterms:modified>
  <cp:revision>4</cp:revision>
  <dc:subject/>
  <dc:title>ECHOKARDIOGRAF</dc:title>
</cp:coreProperties>
</file>