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b/>
        </w:rPr>
        <w:t>Załącznik Nr 2 do SIWZ</w:t>
      </w:r>
    </w:p>
    <w:p>
      <w:pPr>
        <w:pStyle w:val="Header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Pakiet Nr 2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KUBATOR OTWARTY - 1 szt.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Wykonawcy : ………………………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…………………………..</w:t>
      </w:r>
    </w:p>
    <w:p>
      <w:pPr>
        <w:pStyle w:val="Normal"/>
        <w:rPr/>
      </w:pPr>
      <w:r>
        <w:rPr>
          <w:b/>
          <w:bCs/>
        </w:rPr>
        <w:t>Producent :………………………………..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raj pochodzenia: …………………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 2017: 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. Parametry techniczne przedmiotu zamówienia</w:t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2"/>
        <w:gridCol w:w="1544"/>
        <w:gridCol w:w="200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cha lub parametr wymagan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twierdzenie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potwierdzonego parametr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9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ogóln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ary zewnętrzne  maksymalne ( szerokość x głębokość x wysokość) 65 x 115 x 200 cm ±10cm. </w:t>
            </w:r>
            <w:r>
              <w:rPr>
                <w:color w:val="FF0000"/>
                <w:sz w:val="22"/>
                <w:szCs w:val="22"/>
              </w:rPr>
              <w:t xml:space="preserve">Zamawiający dopuszcza wymiar 76 x 115 x 197cm </w:t>
            </w:r>
            <w:r>
              <w:rPr>
                <w:color w:val="FF0000"/>
                <w:sz w:val="22"/>
                <w:szCs w:val="22"/>
                <w:u w:val="single"/>
              </w:rPr>
              <w:t>lub</w:t>
            </w:r>
            <w:r>
              <w:rPr>
                <w:color w:val="FF0000"/>
                <w:sz w:val="22"/>
                <w:szCs w:val="22"/>
              </w:rPr>
              <w:t xml:space="preserve"> 77 x 103-129 x 170-186cm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tabilna konstrukcja osadzona na 4 kółkach, 2 kółka wyposażone w hamulec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grzewanie promiennikiem podczerwieni z kwarcowym źródłem iR. Kolumna mocująca promiennik wykonana w sposób umożliwiający dostęp do noworodka i jego pielęgnacje od strony główki noworodka (od strony kolumny)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miennik nagrzewający obracany w płaszczyźnie poziomej min. o kąt 170º, w celu wykonania zdjęcia Rtg. </w:t>
            </w:r>
            <w:r>
              <w:rPr>
                <w:color w:val="FF0000"/>
                <w:sz w:val="22"/>
                <w:szCs w:val="22"/>
              </w:rPr>
              <w:t>Dopuszcza się promiennik ogrzewający z obrotową głowicą +/- 130 stopni (umożliwiająca wykonanie zdjęcia RTG) z wbudowanym oświetleniem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wstępnego dogrzewani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czna regulacja temperatury grzani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gulacja temperatury grzania w układzie servo (pomiar na skórze) w min. zakresie 34-38ºC </w:t>
            </w:r>
            <w:r>
              <w:rPr>
                <w:color w:val="FF0000"/>
                <w:sz w:val="22"/>
                <w:szCs w:val="22"/>
              </w:rPr>
              <w:t>lub 34,5 – 37,5 ºC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Cyfrowy wskaźnik temperatury nastawionej w 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frowy miernik temperatury skóry noworodka: odczyt z rozdzielczością 0,1ºC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gulowane położenie leża noworodka do pozycji Trendelenburga i anty/ Trendelenburga  w sposób płynny i cichy (bezstresowo). Minimalny zakres </w:t>
            </w:r>
            <w:r>
              <w:rPr>
                <w:color w:val="FF0000"/>
                <w:sz w:val="22"/>
                <w:szCs w:val="22"/>
              </w:rPr>
              <w:t>± 10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materacyka dla noworodka  min.  700 x 500 m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ziomica w platformie inkubator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anki boczne leża: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43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e z tworzywa bezbarwnego odpornego na UV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ne na zmywanie w środkach dezynfekcyjnych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hylane o kąt 180º (min. 3 ścianki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najmniej jedna ścianka posiada przepust dla mocowania rur i  przewodów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anki wyposażone w mechanizm wolnego opadania (min. 3 ścianki)</w:t>
            </w:r>
            <w:r>
              <w:rPr>
                <w:color w:val="FF0000"/>
                <w:sz w:val="22"/>
                <w:szCs w:val="22"/>
                <w:u w:val="single"/>
              </w:rPr>
              <w:t xml:space="preserve"> lub</w:t>
            </w:r>
            <w:r>
              <w:rPr>
                <w:color w:val="FF0000"/>
                <w:sz w:val="22"/>
                <w:szCs w:val="22"/>
              </w:rPr>
              <w:t xml:space="preserve"> dopuszcza się ścianki bez mechanizmu wolnego opadania, z konstrukcją ścianek umożliwiającą ich bezpieczne wyjęcie do mycia i dezynfekcji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budowane w kolumnę promiennika oświetlenie zabiegowe LED z możliwością jego włączenia lub wyłączenia, niezależnie od pracy promiennik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yświetlacz z wydzieloną osobną sekcją dla temperatury, mocy grzałki, zegara APGAR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fka z półką </w:t>
            </w:r>
            <w:r>
              <w:rPr>
                <w:color w:val="FF0000"/>
                <w:sz w:val="22"/>
                <w:szCs w:val="22"/>
              </w:rPr>
              <w:t>lub dopuszcza się zestaw dwóch szuflad, jedna w drugiej, wysuwanych na boki (na obie strony inkubatora ułatwiające dostęp do szuflad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arm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rmy akustyczne i optyczn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mpa alarmów umieszczona w sposób dobrze widoczny z odległości kilku metrów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roczenia nastawionej temperatury pracy (przegrzania) w trybie ręcznym i serv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połączenia czujnika naskórnego – odklejenie czujnik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9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nik napięcia zasilającego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rmy techniczne – awaria grzałki , uszkodzenie czujnika temperatur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yfikat  zgodności CE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 potwierdzający zgodność sprzętu z aktualną ustawą o wyrobach medycznych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9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posażeni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Zegar Apgar zintegrowany z inkubatorem, wyposażony w  sygnały dźwiękowe możliwe do ustawienia w co najmniej 4 interwałach czasowych.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ążki odblaskowe do mocowania czujnika naskórnego 24 szt. do  inkubator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ujnik naskórny do kontroli temperatury „servo”,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rowiec i prześcieradełko na materacyk.</w:t>
            </w:r>
            <w:r>
              <w:rPr>
                <w:color w:val="FF0000"/>
                <w:sz w:val="22"/>
                <w:szCs w:val="22"/>
              </w:rPr>
              <w:t xml:space="preserve"> Zamawiający dopuści także bez pokrowca i prześcieradełka na materacyk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rążki odblaskowe do mocowania czujnika naskórnego 24 szt. do  inkubator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dstrike/>
                <w:color w:val="FF0000"/>
                <w:sz w:val="22"/>
                <w:szCs w:val="22"/>
              </w:rPr>
            </w:pPr>
            <w:r>
              <w:rPr>
                <w:dstrike/>
                <w:color w:val="FF0000"/>
                <w:sz w:val="22"/>
                <w:szCs w:val="22"/>
              </w:rPr>
              <w:t>3.6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dstrike/>
                <w:color w:val="FF0000"/>
                <w:sz w:val="22"/>
                <w:szCs w:val="22"/>
              </w:rPr>
            </w:pPr>
            <w:r>
              <w:rPr>
                <w:dstrike/>
                <w:color w:val="FF0000"/>
                <w:sz w:val="22"/>
                <w:szCs w:val="22"/>
              </w:rPr>
              <w:t>Zestaw akcesoriów do pozycjonowania noworodk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dstrike/>
                <w:color w:val="FF0000"/>
                <w:sz w:val="22"/>
                <w:szCs w:val="22"/>
              </w:rPr>
            </w:pPr>
            <w:r>
              <w:rPr>
                <w:bCs/>
                <w:dstrike/>
                <w:color w:val="FF0000"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dstrike/>
                <w:color w:val="FF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dstrike/>
                <w:color w:val="FF0000"/>
                <w:sz w:val="22"/>
                <w:szCs w:val="24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B. </w:t>
      </w:r>
      <w:r>
        <w:rPr/>
        <w:t>Gwarancja, serwis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180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8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 - okres nie krótszy niż 36 miesięcy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FF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FF00FF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color w:val="FF00FF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C. </w:t>
      </w:r>
      <w:r>
        <w:rPr/>
        <w:t>Przeglądy eksploatacyjne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5220"/>
        <w:gridCol w:w="1800"/>
        <w:gridCol w:w="2091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0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288" w:right="118" w:firstLine="288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70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71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89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36 miesięcy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D. </w:t>
      </w:r>
      <w:r>
        <w:rPr/>
        <w:t>Szkolenie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180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Wykonawca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całości oferty należy dołączyć </w:t>
      </w:r>
      <w:r>
        <w:rPr/>
        <w:t>opisy oferowanego przedmiotu zamówienia np. katalogi, foldery, ulotki producenta, fotografie sprzętu itp. przedstawiające wymagane przez Zamawiającego parametry techniczne urządzenia zgodnie z wymogiem pkt. 6.5 ppkt. 2 SIW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926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sz w:val="18"/>
        <w:szCs w:val="18"/>
      </w:rPr>
      <w:t>SIWZ 49/2017 WSzZ Elbląg – dostawa stanowiska do resuscytacji (1 szt.), aparatu usg (1 szt.) oraz inkubatorów (4 szt.) w 6 pakietach dla potrzeb Oddziału Noworodka, Patologii i Intensywnej Terapii Noworodka WSZ w Elblągu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1ZnakZnakZnakZnak">
    <w:name w:val=" Znak Znak Znak1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9:09:00Z</dcterms:created>
  <dc:creator>tgutowski</dc:creator>
  <dc:description/>
  <cp:keywords/>
  <dc:language>en-US</dc:language>
  <cp:lastModifiedBy>user</cp:lastModifiedBy>
  <cp:lastPrinted>2011-06-29T07:50:00Z</cp:lastPrinted>
  <dcterms:modified xsi:type="dcterms:W3CDTF">2017-10-31T12:28:00Z</dcterms:modified>
  <cp:revision>7</cp:revision>
  <dc:subject/>
  <dc:title>ECHOKARDIOGRAF</dc:title>
</cp:coreProperties>
</file>