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</w:rPr>
      </w:pPr>
      <w:r>
        <w:rPr>
          <w:b/>
        </w:rPr>
        <w:t>Załącznik Nr 4 do SIWZ</w:t>
      </w:r>
    </w:p>
    <w:p>
      <w:pPr>
        <w:pStyle w:val="Header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>Pakiet Nr 4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NKUBATOR ZAMKNIĘTY DO INTENSYWNEJ OPIEKI MEDYCZNEJ 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szt.</w:t>
      </w:r>
    </w:p>
    <w:p>
      <w:pPr>
        <w:pStyle w:val="Header"/>
        <w:jc w:val="center"/>
        <w:rPr>
          <w:b/>
          <w:b/>
        </w:rPr>
      </w:pPr>
      <w:r>
        <w:rPr/>
        <w:t>Opis przedmiotu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Wykonawcy : 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…………………….</w:t>
      </w:r>
    </w:p>
    <w:p>
      <w:pPr>
        <w:pStyle w:val="Normal"/>
        <w:rPr/>
      </w:pPr>
      <w:r>
        <w:rPr>
          <w:b/>
          <w:bCs/>
        </w:rPr>
        <w:t>Producent :………………………..</w:t>
        <w:tab/>
      </w:r>
    </w:p>
    <w:p>
      <w:pPr>
        <w:pStyle w:val="Normal"/>
        <w:rPr/>
      </w:pPr>
      <w:r>
        <w:rPr>
          <w:b/>
          <w:bCs/>
        </w:rPr>
        <w:t xml:space="preserve">Kraj pochodzenia:………………………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k produkcji 2017: ………………………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. Parametry techniczne przedmiotu zamówienia</w:t>
      </w:r>
    </w:p>
    <w:tbl>
      <w:tblPr>
        <w:tblW w:w="9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2"/>
        <w:gridCol w:w="1544"/>
        <w:gridCol w:w="200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cha lub parametr wymagany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twierdzenie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 potwierdzonego parametr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Inkubator przeznaczony do intensywnej opieki nad noworodkiem.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zęt nowy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kubator stacjonarny o stabilnej konstrukcji umieszczony na  podstawie jezdnej z elektryczną regulacją wysokości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ztery koła jezdne, z których przynajmniej dwa wyposażone są w hamulec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ilanie: AC 230V ±10%, 50 Hz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alna długość materacyka będącego na wyposażeniu: 60 cm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rowce bawełniane na materacyk -2 sztuki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olorowy ekran LCD umiejscowiony tak, by był dostępny z obu stron inkubatora. Menu i komunikaty w języku polskim. Dopuszcza się czytelny system ikon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Obsługa inkubatora poprzez dotykowy ekran LCD, przyciski membranowe ostatecznie poprzez pokrętło wyboru. Zaproponowany sposób obsługi musi gwarantować łatwość utrzymania czystości, szczelność i możliwość dezynfekcji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 włączeniu do sieci inkubator wykonuje automatycznie test sprawdzający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onstrukcja kopuły dwuścienna - ochrona przed utratą ciepła i zaparowaniem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Ścianki boczne kopuły inkubatora łatwe do szybkiego  otwierania (odchylania). Ścianki boczne mogą być wyposażone w mechanizm wolnego opadania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" w:leader="none"/>
              </w:tabs>
              <w:jc w:val="both"/>
              <w:rPr/>
            </w:pPr>
            <w:r>
              <w:rPr>
                <w:sz w:val="22"/>
                <w:szCs w:val="22"/>
              </w:rPr>
              <w:t>Dwa niezależne systemy zabezpieczenia ścianek bocznych inkubatora przed przypadkowym otwarciem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najmniej 5 otworów pielęgnacyjnych umożliwiających łatwy dostęp do dziecka.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Otwory pielęgnacyjne z cichymi zamkami i dobrą szczelnością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Uszczelnione otwory (przepusty) na rury, przewody monitorowania, cewniki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seta rtg wprowadzana pod materacyk  bez konieczności dotykania dziecka </w:t>
            </w:r>
            <w:r>
              <w:rPr>
                <w:color w:val="FF0000"/>
                <w:sz w:val="22"/>
                <w:szCs w:val="22"/>
              </w:rPr>
              <w:t>oraz bez konieczności otwierania ścianek bocznych, ani też drzwiczek inkubatora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gulacja kąta pochylenia materacyka min ±12º. </w:t>
            </w:r>
            <w:r>
              <w:rPr>
                <w:color w:val="FF0000"/>
                <w:sz w:val="22"/>
                <w:szCs w:val="22"/>
              </w:rPr>
              <w:t>Regulacja nachylenia materacyka bez konieczności otwierania ścianek bocznych, ani też drzwiczek inkubatora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echanizm (system) minimalizacji spadku temperatury pod kopułą po otwarciu (uchyleniu) ścianki - uruchamiany automatycznie w momencie otwarcia ścianki bocznej inkubator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oziom głośności wewnątrz kopuły w czasie pracy inkubatora: </w:t>
            </w:r>
            <w:r>
              <w:rPr>
                <w:bCs/>
                <w:sz w:val="22"/>
                <w:szCs w:val="22"/>
              </w:rPr>
              <w:t>≤ 48 dB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kubator jest wyposażony w układ automatycznej regulacji nawilżania (servo) w zakresie regulacji do min. 85% wilgotności (przy typowych temperaturach i wilgotnościach otoczenia) ze skokiem co 5%. Aktualna wartość wilgotności względnej (wyrażona w %) wyświetlana jest w postaci cyfrowej na monitorz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jemnik na wodę z akcesoriami niezbędnymi do pracy, w celu mycia i dezynfekcji, wyjmowane z inkubatora bez użycia narzędzi. Dopuszcza się jednorazowe butelki / worki na wodę sterylną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biornik na wodę umieszczony jest poza przedziałem dziecka. Nie dopuszcza się bezpośredniego kontaktu wody w zbiorniku z powietrzem obiegającym przedział noworodka (uniknięcie ryzyka zakażeń)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Ręczna (manual control) lub automatyczna (servo) regulacja temperatury powietrza pod kopułą - z możliwością nastawy w zakresie min. 28°C – 38°C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utomatyczna regulacja temperatury skóry dziecka (servo), bazująca na pomiarach temperatury skóry noworodka, w zakresie min 35,5°C–37,0°C ze skokiem co 0,1°C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ujnik temperatury skóry z elementami niezbędnymi do mocowania (optymalnego użytkowania)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utomatyczna regulacja stężenia tlenu (servo) pod kopułą z możliwością ustawienia w zakresie do 65%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Inkubator wyposażony jest w układ monitorowania, który mierzy i podaje w formie cyfrowej następujące parametry: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32" w:leader="none"/>
              </w:tabs>
              <w:ind w:left="1687" w:hanging="1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eraturę na skórze noworodka,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612" w:leader="none"/>
              </w:tabs>
              <w:ind w:left="792" w:hanging="360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emperaturę w powietrzu pod kopułą inkubatora,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32" w:leader="none"/>
              </w:tabs>
              <w:ind w:left="4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eraturę dziecka w jednym punkcie ciała,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32" w:leader="none"/>
              </w:tabs>
              <w:ind w:left="4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lgotność względną w %,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32" w:leader="none"/>
              </w:tabs>
              <w:ind w:left="4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ężenie tlenu w %,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Jednoczesne cyfrowe wyświetlanie temperatury nastawionej i rzeczywistej (zmierzonej)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kubator wyposażony jest w system alarmowania akustyczno - optyczne w następujących sytuacjach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kroczenia lub spadku nastawionej temperatury w powietrzu pod kopułą inkubatora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kroczenia lub spadku nastawionej temperatury na skórze w układzie  regulacji automatycznej (servo)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kroczenia maksymalnej dopuszczalnej temperatur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łócenia w przepływie wewnętrznym powietrz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Uszkodzenia lub braku połączenia czujników temperatur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niku napięcia zasilająceg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kroczenia górnej i dolnej granicy ustawionego stężenia tlen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aku lub niskiego poziomu wody w nawilżaczu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budowany lub zamontowany na stałe do inkubatora, umożliwiając ergonomiczne wykorzystanie pulsoksymetr  w technologii Massimo lub Nellcor:</w:t>
            </w:r>
          </w:p>
          <w:p>
            <w:pPr>
              <w:pStyle w:val="Normal"/>
              <w:ind w:firstLine="2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 SpO2 w zakresie 1-100%,</w:t>
            </w:r>
          </w:p>
          <w:p>
            <w:pPr>
              <w:pStyle w:val="Normal"/>
              <w:ind w:left="432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puls w zakresie min. 25-240 uderzeń/min z czujnikiem noworodkowym wielorazowego użytku (3 szt.)  oraz sygnalizacją stanów alarmowych:</w:t>
            </w:r>
          </w:p>
          <w:p>
            <w:pPr>
              <w:pStyle w:val="Normal"/>
              <w:ind w:firstLine="9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wysokie i niskie SpO2</w:t>
            </w:r>
          </w:p>
          <w:p>
            <w:pPr>
              <w:pStyle w:val="Normal"/>
              <w:ind w:firstLine="9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wysoki i niski poziom pulsu</w:t>
            </w:r>
          </w:p>
          <w:p>
            <w:pPr>
              <w:pStyle w:val="Normal"/>
              <w:ind w:left="427" w:hanging="427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&gt;  duży, czytelny wyświetlacz z możliwością wyświetlania krzywej Pletyzmograficznej</w:t>
            </w:r>
          </w:p>
          <w:p>
            <w:pPr>
              <w:pStyle w:val="Normal"/>
              <w:ind w:left="432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&gt;  w/w parametry mierzone przez pulsoksymetr mogą być wyświetlane na ekranie inkubatora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ystem cyrkulacji powietrza pod kopułą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zujniki pomiarowe zintegrowane w jednej głowicy.  Głowica dająca się w łatwy sposób wyjąć z inkubatora (bez użycia narzędzi i odkręcania śrub)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zbędne do pracy wyposażenie w filtry, czujniki, węże połączeniowe wystarczające na 1 rok pracy w normalnych warunkach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krowiec na inkubator zapewniający widoczność noworodka z jednej strony - 1 sztuka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cesoria do mocowania czujnika temperatury - 8 sztuk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Jedna lub 2 dwie szuflady lub jedna szuflada i półka (pojemnik) na akcesori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aszt (szyna) do kroplówk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omplet uchwytów do podtrzymywania rur układów oddechowych, drenów i przewodów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zewody pneumatyczne do podłączenia gazów medycznych z końcówkami AGA. Kompletne przewody z certyfikatem C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yfikat  zgodności CE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 potwierdzający zgodność sprzętu z aktualną ustawą o wyrobach medycznych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B. </w:t>
      </w:r>
      <w:r>
        <w:rPr/>
        <w:t>Gwarancja, serwis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20"/>
        <w:gridCol w:w="180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8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 - okres nie krótszy niż 36 miesięcy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y wymagane przez producenta dla zachowania gwarancji na koszt Wykonawcy wraz z dojazdem (min. 1 przegląd  rocznie) wraz z wymianą materiałów wymaganych przy przeglądach gwarancyjnych. Terminy przeglądów kontroluje Wyko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kcja serwisu w okresie gwarancji - do 48 godzin w dni robocze od zgłoszenia. Godziny pracy serwisu - dni robocze od godz. 8.00 do 14.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ażdy dzień przestoju powyżej 7 dni roboczych, spowodowany niesprawnością  oferowanego sprzętu przedłuża o ten okres czas  gwarancji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FF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, po 3 naprawach (wymianach) tego samego podzespołu (bloku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FF00FF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color w:val="FF00FF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usuwanie uszkodzenia związane jest z systemem informatycznym (o ile taki istnieje w przedmiotowym sprzęcie) musi się bezwzględnie odbyć w miejscu pracy sprzętu w obecności pracownika Sekcji Sprzętu Medycznego lub Sekcji Informatyki i Telekomunikacji - ochrona danych osobowych zawartych na wewnętrznych nośnikach danych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Pracownik firmy zewnętrznej mający kontakt z danymi zapisanymi w wewnętrznych nośnikach serwisowanego sprzętu zobowiązany jest do przestrzegania wszystkich zasad związanych z ochroną danych osobowych zgodnie z obowiązującymi przepisam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C. </w:t>
      </w:r>
      <w:r>
        <w:rPr/>
        <w:t>Przeglądy eksploatacyjne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5220"/>
        <w:gridCol w:w="1800"/>
        <w:gridCol w:w="2091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70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288" w:right="118" w:firstLine="288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70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71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89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Materiały eksploatacyjne - dot. p-któw 1-3 dostarczane przez Wykonawcę w okresie 36 miesięcy wraz z wymianą i uzupełnien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D. </w:t>
      </w:r>
      <w:r>
        <w:rPr/>
        <w:t>Szkolenie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0"/>
        <w:gridCol w:w="180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Szkolenie w zakresie obsługi i użytkowania urządzenia dla personelu medycznego (minimum 2 osoby) oraz obsługi technicznej (pracowników sekcji sprzętu medycznego - minimum 2 osob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 personelu technicznego, uprawniające do wykonania podstawowych czynności przeglądowych nie zastrzeżonych przez producenta oraz uprawniające do przeszkolenie nowozatrudnionego personelu medycznego w zakresie umożliwiającym poprawną obsługę oraz skuteczne użytkowanie oferowanego sprzętu - jeśli istnieje taki wymó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Wykonawca oświadcza, że przedstawione powyżej dane są prawdziwe oraz zobowiązuje się w przypadku wygrania przetargu do dostarczenia sprzętu spełniającego powyższe parametry oraz zgodnego z wymaganiami aktualnej ustawy o wyrobach medycznych. Wyspecyfikowany powyżej sprzęt jest kompletny i po dostarczeniu i zamontowaniu będzie gotowy do eksploatacji.</w:t>
        <w:tab/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spełnienie choćby jednego warunku w parametrach wymaganych powoduje odrzucenie oferty. </w:t>
        <w:tab/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całości oferty należy dołączyć </w:t>
      </w:r>
      <w:r>
        <w:rPr/>
        <w:t>opisy oferowanego przedmiotu zamówienia np. katalogi, foldery, ulotki producenta, fotografie sprzętu itp. przedstawiające wymagane przez Zamawiającego parametry techniczne urządzenia zgodnie z wymogiem pkt. 6.5 ppkt. 2 SIW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926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>
        <w:sz w:val="18"/>
        <w:szCs w:val="18"/>
      </w:rPr>
      <w:t>SIWZ 49/2017 WSzZ Elbląg – dostawa stanowiska do resuscytacji (1 szt.), aparatu usg (1 szt.) oraz inkubatorów (4 szt.) w 6 pakietach dla potrzeb Oddziału Noworodka, Patologii i Intensywnej Terapii Noworodka WSZ w Elblągu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1324"/>
        </w:tabs>
        <w:ind w:left="1324" w:hanging="964"/>
      </w:pPr>
      <w:rPr>
        <w:i w:val="false"/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68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407"/>
        </w:tabs>
        <w:ind w:left="2407" w:hanging="180"/>
      </w:pPr>
    </w:lvl>
    <w:lvl w:ilvl="3">
      <w:start w:val="1"/>
      <w:numFmt w:val="decimal"/>
      <w:lvlText w:val="%4."/>
      <w:lvlJc w:val="left"/>
      <w:pPr>
        <w:tabs>
          <w:tab w:val="num" w:pos="3127"/>
        </w:tabs>
        <w:ind w:left="3127" w:hanging="360"/>
      </w:pPr>
    </w:lvl>
    <w:lvl w:ilvl="4">
      <w:start w:val="1"/>
      <w:numFmt w:val="lowerLetter"/>
      <w:lvlText w:val="%5."/>
      <w:lvlJc w:val="left"/>
      <w:pPr>
        <w:tabs>
          <w:tab w:val="num" w:pos="3847"/>
        </w:tabs>
        <w:ind w:left="3847" w:hanging="360"/>
      </w:pPr>
    </w:lvl>
    <w:lvl w:ilvl="5">
      <w:start w:val="1"/>
      <w:numFmt w:val="lowerRoman"/>
      <w:lvlText w:val="%6."/>
      <w:lvlJc w:val="right"/>
      <w:pPr>
        <w:tabs>
          <w:tab w:val="num" w:pos="4567"/>
        </w:tabs>
        <w:ind w:left="4567" w:hanging="180"/>
      </w:pPr>
    </w:lvl>
    <w:lvl w:ilvl="6">
      <w:start w:val="1"/>
      <w:numFmt w:val="decimal"/>
      <w:lvlText w:val="%7."/>
      <w:lvlJc w:val="left"/>
      <w:pPr>
        <w:tabs>
          <w:tab w:val="num" w:pos="5287"/>
        </w:tabs>
        <w:ind w:left="5287" w:hanging="360"/>
      </w:pPr>
    </w:lvl>
    <w:lvl w:ilvl="7">
      <w:start w:val="1"/>
      <w:numFmt w:val="lowerLetter"/>
      <w:lvlText w:val="%8."/>
      <w:lvlJc w:val="left"/>
      <w:pPr>
        <w:tabs>
          <w:tab w:val="num" w:pos="6007"/>
        </w:tabs>
        <w:ind w:left="6007" w:hanging="360"/>
      </w:pPr>
    </w:lvl>
    <w:lvl w:ilvl="8">
      <w:start w:val="1"/>
      <w:numFmt w:val="lowerRoman"/>
      <w:lvlText w:val="%9."/>
      <w:lvlJc w:val="right"/>
      <w:pPr>
        <w:tabs>
          <w:tab w:val="num" w:pos="6727"/>
        </w:tabs>
        <w:ind w:left="6727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4z1">
    <w:name w:val="WW8Num4z1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Tekstblokowy2">
    <w:name w:val="Tekst blokowy2"/>
    <w:basedOn w:val="Normal"/>
    <w:qFormat/>
    <w:pPr>
      <w:suppressAutoHyphens w:val="true"/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8:12:00Z</dcterms:created>
  <dc:creator>tgutowski</dc:creator>
  <dc:description/>
  <cp:keywords/>
  <dc:language>en-US</dc:language>
  <cp:lastModifiedBy>user</cp:lastModifiedBy>
  <cp:lastPrinted>2011-06-29T07:50:00Z</cp:lastPrinted>
  <dcterms:modified xsi:type="dcterms:W3CDTF">2017-10-30T08:26:00Z</dcterms:modified>
  <cp:revision>4</cp:revision>
  <dc:subject/>
  <dc:title>ECHOKARDIOGRAF</dc:title>
</cp:coreProperties>
</file>