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0" w:right="0" w:hanging="1008"/>
        <w:jc w:val="both"/>
        <w:rPr/>
      </w:pPr>
      <w:r>
        <w:rPr>
          <w:sz w:val="24"/>
        </w:rPr>
        <w:t>Załącznik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Nr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4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do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SIWZ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>
          <w:sz w:val="28"/>
        </w:rPr>
        <w:t>PODSTAWOWY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ZAKRES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I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ZASADY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UTRZYMANIA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HIGIENY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I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CZYSTOŚCI(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WYMOGI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MINIMALNE):</w:t>
      </w:r>
    </w:p>
    <w:p>
      <w:pPr>
        <w:pStyle w:val="Tekstpodstawowy21"/>
        <w:rPr>
          <w:color w:val="000000"/>
        </w:rPr>
      </w:pPr>
      <w:r>
        <w:rPr>
          <w:color w:val="000000"/>
        </w:rPr>
        <w:t xml:space="preserve">Prawidłowe sprzątanie i utrzymanie czystości jest jedną z podstawowych metod zapobiegania zakażeniom szpitalnym. Proces sprzątania powinien być zorganizowany kompleksowo, tak by zapewnić utrzymanie czystości na poziomie zapobiegającym szerzeniu się zakażeń szpitalnych. Dlatego ze środowiska szpitalnego należy szybko i sprawnie usunąć wszystkie substancje mogące sprzyjać rozwojowi i namnażaniu się drobnoustrojów. W szpitalu znajdują się pomieszczenia o różnym stopniu zagrożenia infekcją. Szczególną uwagę należy zwrócić na zanieczyszczenia wydzielinami i wydalinami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okonany podział pomieszczeń na strefy zagrożenia ułatwi określenie zasad sprzątania </w:t>
        <w:br/>
        <w:t xml:space="preserve">i dezynfekcji w zależności od ryzyka zagrożenia. W planie higieny dla każdej strefy i poszczególnych pomieszczeń w strefach należy opracować plan mycia i dezynfekcji wraz z podaniem rodzaju powierzchni, nazwy i częstotliwości wykonywanych czynności, sposób utrzymania czystości, preparatów do mycia i dezynfekcji. </w:t>
      </w:r>
    </w:p>
    <w:p>
      <w:pPr>
        <w:pStyle w:val="Normal"/>
        <w:suppressAutoHyphens w:val="false"/>
        <w:jc w:val="both"/>
        <w:rPr>
          <w:color w:val="000000"/>
          <w:u w:val="single"/>
          <w:lang w:eastAsia="pl-PL"/>
        </w:rPr>
      </w:pPr>
      <w:r>
        <w:rPr>
          <w:color w:val="000000"/>
          <w:u w:val="single"/>
          <w:lang w:eastAsia="pl-PL"/>
        </w:rPr>
        <w:t xml:space="preserve">Wykonawca wyłoniony w postępowaniu przetargowym zobowiązany jest dostarczyć w formie papierowej, nie później niż 7 dni kalendarzowych przed rozpoczęciem wykonywania usługi Plan Higieny, który musi być zaakceptowany przez pracowników Sekcji Higieny i Epidemiologii oraz </w:t>
      </w:r>
      <w:r>
        <w:rPr>
          <w:color w:val="000000"/>
          <w:u w:val="single"/>
        </w:rPr>
        <w:t xml:space="preserve">Kierownika Działu Dezynfekcji i Centralnej Sterylizacji </w:t>
      </w:r>
      <w:r>
        <w:rPr>
          <w:color w:val="000000"/>
          <w:u w:val="single"/>
          <w:lang w:eastAsia="pl-PL"/>
        </w:rPr>
        <w:t xml:space="preserve">Zamawiającego. W planie Higieny dla każdej strefy i poszczególnych pomieszczeń w strefach należy opracować plan mycia i dezynfekcji wraz z podaniem rodzaju powierzchni , nazwy i częstotliwości wykonywanych czynności, sposobu utrzymania czystości, preparatów do mycia i dezynfekcji. Zamawiający w ciągu 2 dni roboczych od momentu otrzymania Planu Higieny od Wykonawcy, podejmie decyzje o jego akceptacji lub przedstawi konieczny zakres naniesienia poprawek. W sytuacji braku akceptacji przez pracowników Zamawiającego Planu Higieny, Wykonawca ma obowiązek dostosowania Planu do zaleceń, naniesienia poprawek i dostarczenia Zamawiającemu w formie pisemnej nie później niż 2 dni robocze przed pierwszym dniem rozpoczęcia realizacji Umowy.   </w:t>
      </w:r>
    </w:p>
    <w:p>
      <w:pPr>
        <w:pStyle w:val="Normal"/>
        <w:suppressAutoHyphens w:val="false"/>
        <w:jc w:val="both"/>
        <w:rPr>
          <w:sz w:val="22"/>
          <w:szCs w:val="22"/>
          <w:lang w:eastAsia="pl-PL"/>
        </w:rPr>
      </w:pPr>
      <w:r>
        <w:rPr>
          <w:color w:val="000000"/>
          <w:lang w:eastAsia="pl-PL"/>
        </w:rPr>
        <w:t xml:space="preserve"> 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Zamawiający zastrzega, iż mycie i dezynfekcja powierzchni w budynkach musi być dostosowana do zaleceń i wymogów producenta o ile istnieją takie wymagania. Rodzaje pokrycia powierzchni ścian w budynkach: farba lateksowa, glazura, panele z tworzywa sztucznego, ścianki systemowe wykończone blachą stalową lakierowaną proszkowo lub blachą stalową kwasoodporn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a stan higieniczny szpitala ma wpływ kolejność czynności wykonywanych przez personel zajmujący się utrzymaniem czystośc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zęt stosowany przy sprzątaniu ma zapewnić skuteczne i szybkie usuwanie zanieczyszczeń oraz eliminować możliwość przenoszenia drobnoustrojów do kolejno sprzątanych pomieszczeń. W tym celu należy stosować wózki serwisowe kuwetow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ależy powstrzymywać się od rutynowego sprzątania sal chorych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w godzinach 20</w:t>
      </w:r>
      <w:r>
        <w:rPr>
          <w:color w:val="000000"/>
          <w:vertAlign w:val="superscript"/>
        </w:rPr>
        <w:t xml:space="preserve">00 </w:t>
      </w:r>
      <w:r>
        <w:rPr>
          <w:color w:val="000000"/>
        </w:rPr>
        <w:t xml:space="preserve">– 6 </w:t>
      </w:r>
      <w:r>
        <w:rPr>
          <w:color w:val="000000"/>
          <w:vertAlign w:val="superscript"/>
        </w:rPr>
        <w:t xml:space="preserve">00  </w:t>
      </w:r>
      <w:r>
        <w:rPr>
          <w:color w:val="000000"/>
        </w:rPr>
        <w:t>(wyjątek stanowi doraźny serwis nocny, który dokonuje czynności w salach na zlecenie pielęgniarki)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podczas rozdawania i spożywania posiłków przez pacjentów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podczas wizyty lekarskiej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podczas wykonywania zabiegów przy pacjentach.</w:t>
      </w:r>
    </w:p>
    <w:p>
      <w:pPr>
        <w:pStyle w:val="Tekstpodstawowy21"/>
        <w:rPr>
          <w:color w:val="000000"/>
        </w:rPr>
      </w:pPr>
      <w:r>
        <w:rPr>
          <w:color w:val="000000"/>
        </w:rPr>
        <w:t>W godzinach rannych gruntowne sprzątanie oddziałów należy rozpocząć od usunięcia brudnej bielizny, odpadów, kaczek, basenów, nocników, misek do toalet, a następnie przejść do gruntownego sprzątan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 czyszczenia zabrudzonych powierzchni należy używać wody z dodatkiem detergentów ułatwiających zmywani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Gabinety zabiegowe należy sprzątać i dezynfekować po wykonanych zabiegach.</w:t>
      </w:r>
    </w:p>
    <w:p>
      <w:pPr>
        <w:pStyle w:val="Tekstpodstawowy21"/>
        <w:rPr/>
      </w:pPr>
      <w:r>
        <w:rPr>
          <w:color w:val="000000"/>
        </w:rPr>
        <w:t>Do dezynfekcji tych pomieszczeń należy stosować preparaty o właściwym spektrum zgodne z Planem Higien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Generalne sprzątanie pomieszczeń szpitalnych, łącznie z myciem i dezynfekcją ścian, mebli (w tym tapicerowanych), lamp bakteriobójczych wykonywać zgodnie z przynależnością pomieszczenia do danej strefy czystości zgodnie z zaleceniami producenta.</w:t>
      </w:r>
    </w:p>
    <w:p>
      <w:pPr>
        <w:pStyle w:val="Normal"/>
        <w:jc w:val="both"/>
        <w:rPr/>
      </w:pPr>
      <w:r>
        <w:rPr>
          <w:color w:val="000000"/>
        </w:rPr>
        <w:t>Do mycia zlewów, toalet, łazienek, wanien, umywalek, brodzików, bidetów, pisuarów należy stosować środki czystości niepowodujące zarysowań oraz uszkodzeń powierzchni oraz powłoki (emalii).</w:t>
      </w:r>
    </w:p>
    <w:p>
      <w:pPr>
        <w:pStyle w:val="Normal"/>
        <w:jc w:val="both"/>
        <w:rPr/>
      </w:pPr>
      <w:r>
        <w:rPr>
          <w:color w:val="000000"/>
        </w:rPr>
        <w:t xml:space="preserve">Do dezynfekcji należy używać środków zatwierdzonych przez Kierownika Działu Dezynfekcji i Centralnej Sterylizacji, z powiadomieniem Sekcji Higieny i Epidemiologii, zgodnie z Załącznikiem Nr 6 do SIWZ. </w:t>
      </w:r>
    </w:p>
    <w:p>
      <w:pPr>
        <w:pStyle w:val="Normal"/>
        <w:jc w:val="both"/>
        <w:rPr/>
      </w:pPr>
      <w:r>
        <w:rPr>
          <w:color w:val="000000"/>
        </w:rPr>
        <w:t>Wszędzie gdzie jest to możliwe należy używać sprzętu mechanicznego. Do sprzątania ręcznego należy używać wózków serwisowych kuwetowych wyposażonych w kolorowe pojemniki, odpowiednie kolorowe ścierki oraz mopy wyposażone w wymienną część myjącą, którą należy poddawać dezynfekcji i praniu w temp.min. 90</w:t>
      </w:r>
      <w:r>
        <w:rPr>
          <w:color w:val="000000"/>
          <w:vertAlign w:val="superscript"/>
        </w:rPr>
        <w:t>o</w:t>
      </w:r>
      <w:r>
        <w:rPr>
          <w:color w:val="000000"/>
        </w:rPr>
        <w:t xml:space="preserve"> C. Niedopuszczalne jest mycie jedną „wymienną częścią myjącą mopa” kilku pomieszczeń. Raz oderwany od powierzchni mop należy odrzucić do pran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Trzonki i mopy powinny zapewnić bezkontaktową pracę personelu i szczególnie eliminować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ręczne zdejmowanie brudnych mopów. Ilość mopów i ściereczek musi być dostosowana do ilości pomieszczeń i rodzaju sprzątanych powierzchni. Zastosowanie odkurzaczy ograniczyć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 minimum (muszą one być wyposażone w podwójny system filtrów zabezpieczających lub filtr wodny), stosować głownie w pokojach administracyjn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 czyszczenia i mycia podłóg oraz innych powierzchni (wykładzina, PCV, terakota, panele, itp.) należy stosować preparaty zalecane przez Szpital w zależności od rodzaju wykończenia powierzchn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Osoby sprzątające pomieszczenia o zaostrzonym reżimie sanitarnym (izolatki) zobowiązane są do wykazania się znajomością procedury „Zasada izolacji pacjenta” i  przestrzegania takich samych zasad higieny jak personel medyczny (dotyczy najczęściej fartuchów jednorazowych, masek, dezynfekcji rąk, itp.). Sala izolatka – sprzątana, dezynfekowana, opróżniana z odpadów zakaźnych jako ostatnie pomieszczeni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Sposób transportu przedmiotów czystych i brudnych i przemieszczania się osób, powinien uwzględnić zarówno kolejność dezynfekowania pomieszczeń jak i poszczególnych części pomieszczeń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STREFY CZYSTOŚCI Z WYKAZEM CZYNNOŚCI WCHODZĄCYCH W SKŁAD UTRZYMANIA CZYSTOŚCI W POSZCZEGÓLNYCH POMIESZCZENIACH SZPITALA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Powierzchnie objęte sprzątaniem zostały podzielone na 4 strefy:(Zakażenia szpitalne pod red D.Dzierżanowskiej, Podstawy pielęgniarstwa epidemiologicznego M Fleischler, B Bober-Gheek)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STREFY OBSZARU MEDYCZNEGO: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Strefa I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Strefa II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color w:val="000000"/>
          <w:lang w:val="de-DE"/>
        </w:rPr>
      </w:pPr>
      <w:r>
        <w:rPr>
          <w:b w:val="false"/>
          <w:color w:val="000000"/>
          <w:lang w:val="de-DE"/>
        </w:rPr>
        <w:t>Strefa III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color w:val="000000"/>
          <w:lang w:val="de-DE"/>
        </w:rPr>
      </w:pPr>
      <w:r>
        <w:rPr>
          <w:b w:val="false"/>
          <w:color w:val="000000"/>
          <w:lang w:val="de-DE"/>
        </w:rPr>
        <w:t>Strefa IV</w:t>
      </w:r>
    </w:p>
    <w:p>
      <w:pPr>
        <w:pStyle w:val="TextBody"/>
        <w:jc w:val="both"/>
        <w:rPr>
          <w:b w:val="false"/>
          <w:b w:val="false"/>
          <w:color w:val="000000"/>
          <w:lang w:val="de-DE"/>
        </w:rPr>
      </w:pPr>
      <w:r>
        <w:rPr>
          <w:b w:val="false"/>
          <w:color w:val="000000"/>
          <w:lang w:val="de-D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Strefa I  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Strefa ciągłej czystości, pozostająca w sposób ciągły jako wolna od drobnoustrojów patogennych dla człowieka, obejmuje: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magazyny zasobów czystych,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magazyny materiałów sterylnych,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magazyny Apteczne,</w:t>
      </w:r>
    </w:p>
    <w:p>
      <w:pPr>
        <w:pStyle w:val="TextBody"/>
        <w:jc w:val="both"/>
        <w:rPr/>
      </w:pPr>
      <w:r>
        <w:rPr>
          <w:b w:val="false"/>
          <w:color w:val="000000"/>
        </w:rPr>
        <w:t>- boksy jałowe w Aptece Szpitalnej,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- strefę jałową centralnej sterylizatorni , 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kuchenkę mleczną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60" w:leader="none"/>
        </w:tabs>
        <w:ind w:left="140" w:hanging="13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dział receptury,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Strefa II 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Obejmuje pomieszczenia ogólnej czystości medycznej: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sale chorych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0" w:leader="none"/>
        </w:tabs>
        <w:ind w:left="20" w:hanging="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pokoje badań lekarskich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" w:leader="none"/>
        </w:tabs>
        <w:ind w:left="320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ciągi komunikacyjne wewnątrz oddziałów,</w:t>
      </w:r>
    </w:p>
    <w:p>
      <w:pPr>
        <w:pStyle w:val="TextBody"/>
        <w:jc w:val="both"/>
        <w:rPr/>
      </w:pPr>
      <w:r>
        <w:rPr>
          <w:b w:val="false"/>
          <w:color w:val="000000"/>
        </w:rPr>
        <w:t>- ciągi komunikacyjne, klatki schodowe, korytarze, ciągi ewakuacyjne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ogólnodostępne windy osobowe,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windy transportowe,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pomieszczenia administracyjne w oddziałach,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poczekalnie przy poradniach,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Poradnie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Zakład Rehabilitacji,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Zakład RTG,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 CST – z wyłączeniem strefy jałowej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30" w:leader="none"/>
        </w:tabs>
        <w:ind w:left="10" w:hanging="4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Apteka Szpitalna – z wyłączeniem boksu jałowego, receptury i magazynów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20" w:leader="none"/>
        </w:tabs>
        <w:ind w:left="330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szatnie personelu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Strefa III 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Strefa czystości zmiennej, obejmuje: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sale operacyjne: oddziału Otolaryngologicznego, Okulistycznego, sala operacyjna i boksy porodowe Traktu Porodowego, sale operacyjne Bloku Operacyjnego, Sala Endoskopowa w Oddziale Urologicznym, sale zabiegowe Pracowni Hemodynamiki, Pracowni Radiologii zabiegowej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gabinety zabiegowe,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gabinety opatrunkowe,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Pracownię Endoskopii Gastroenterologicznej,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gabinety badań inwazyjnych np. RTG,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izolatki,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OIT,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OITN,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OIOK,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WIT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70" w:leader="none"/>
        </w:tabs>
        <w:ind w:left="350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sale pooperacyjne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90" w:leader="none"/>
        </w:tabs>
        <w:ind w:left="-30" w:firstLine="1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Medyczne Laboratorium Mikrobiologiczne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90" w:leader="none"/>
        </w:tabs>
        <w:ind w:left="-30" w:firstLine="1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Medyczne Laboratorium Diagnostyczne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90" w:leader="none"/>
        </w:tabs>
        <w:ind w:left="-30" w:firstLine="1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Medyczne Laboratorium Transfuzjologiczne 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Jest to strefa o dużych wymogach czystości mikrobiologicznej, która w trakcie działania podlega często kontaminacji potencjalnie niebezpiecznej, skażeniu stanowiącemu zagrożenie rozprzestrzeniania się patogenów w obiekcie.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Strefa IV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Strefa ciągłego skażenia, obejmuje: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- brudowniki, 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pomieszczenie „post mortem”,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węzły sanitarne, WC, natryski, węzły sanitarne w pokojach izolowanych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magazyn odpadów medycznych.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Pomieszczenia te podlegają stałej kontaminacji drobnoustrojami, a jej bezpieczeństwo, to odpowiednio niski poziom tego skażenia.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OBSZAR TECHNICZNY I ADMINISTRACYJNO- GOSPODARCZY: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pomieszczenia administracyjne ( biura),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szatnie personelu medycznego , technicznego i pacjentów, osób odwiedzających</w:t>
      </w:r>
    </w:p>
    <w:p>
      <w:pPr>
        <w:pStyle w:val="TextBody"/>
        <w:jc w:val="both"/>
        <w:rPr/>
      </w:pPr>
      <w:r>
        <w:rPr>
          <w:b w:val="false"/>
          <w:color w:val="000000"/>
        </w:rPr>
        <w:t>- kotłownia (pom. Biurowo – techniczne, sanitariaty, korytarze, klatki schodowe)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łącznik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margin">
                  <wp:posOffset>-50800</wp:posOffset>
                </wp:positionH>
                <wp:positionV relativeFrom="paragraph">
                  <wp:posOffset>53340</wp:posOffset>
                </wp:positionV>
                <wp:extent cx="5878830" cy="7129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8830" cy="7129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2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938"/>
                              <w:gridCol w:w="1332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92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WYKAZ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ŁÓŻEK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W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POSZCZEGÓLNYCH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ODDZIAŁ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79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ODDZIAŁY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ICZB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ŁÓŻEK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93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ODDZIAŁ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NESTEZJOLOGI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INTENSYWNEJ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TERAPI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93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ODDZIAŁ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HIRURGI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OGÓLNEJ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Z PODODDZIAŁEM CHIRURGII NACZYNIOWEJ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793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ODDZIAŁ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HIRURGI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ONKOLOGICZNEJ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93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ODDZIAŁ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HIRURGI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URAZOW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ORTOPEDYCZNEJ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793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ODDZIAŁ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HORÓB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WEWNĘTRZNYCH</w:t>
                                    <w:br/>
                                    <w:t>Z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ODODDZIAŁEM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GASTROENTEROLOGICZNYM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793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I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ODDZIAŁ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HORÓB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WEWNĘTRZNYCH</w:t>
                                    <w:br/>
                                    <w:t>Z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ODODDZIAŁEM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ENDOKRYNOLOGICZNYM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93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ODDZIAŁ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ERMATOLOGICZNY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93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ODDZIAŁ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ZIENNY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HEMIOTERAPII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93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ODDZIAŁ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GINEKOLOGICZNY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93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ODDZIAŁ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KARDIOLOGICZNY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Z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INTENSYWNYM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NADZOREM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KARDIOLOGICZNYM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br/>
                                    <w:t>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ODODDZIAŁEM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KARDIOLOGI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INWAZYJNEJ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93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ODODDZIAŁEM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KARDIOLOGI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INWAZYJNEJ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93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ODDZIAŁ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NEUROCHIRURGII,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NEURO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TRAUMATOLOGI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br/>
                                    <w:t xml:space="preserve">I CHIRURGII KRĘGOSŁUPA 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93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ODDZIAŁ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NEUROLOGICZNY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Z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ODODDZIAŁEM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UDAROWYM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93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ODDZIAŁ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EDIATRYCZNY Z PODODDZIAŁEM NEUROLOGICZNO-REHABILITACYJNYM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93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ODDZIAŁ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NIEMOWLĘCY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93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ODDZIAŁ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NOWORODKA,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TOLOGII</w:t>
                                    <w:br/>
                                    <w:t>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INTENSYWNEJ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TERAPI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NOWORODKA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793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ODDZIAŁ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OKULISTYCZNY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93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ODDZIAŁ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ONKOLOGICZNY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93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ODDZIAŁ DZIENNY ONKOLOGICZNY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793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ODDZIAŁ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OTOLARYNGOLOGICZNY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Z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ODODDZIAŁEM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HIRURGI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SZCZĘKOWO-TWARZOWEJ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93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ODDZIAŁ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OŁOŻNICZY , ODDZIAŁ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TOLOGI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IĄŻY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793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ODDZIAŁ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REUMATOLOGICZNY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93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ODDZIAŁ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UROLOGICZNY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793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SZPITALNY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ODDZIAŁ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RATUNKOWY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12 </w:t>
                                  </w: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  <w:szCs w:val="20"/>
                                    </w:rPr>
                                    <w:t>w tym 2 łóżka WI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62.9pt;height:561.35pt;mso-wrap-distance-left:0pt;mso-wrap-distance-right:7.05pt;mso-wrap-distance-top:0pt;mso-wrap-distance-bottom:0pt;margin-top:4.2pt;mso-position-vertical-relative:text;margin-left:-4pt;mso-position-horizontal-relative:margin">
                <v:fill opacity="0f"/>
                <v:textbox inset="0.0104166666666667in,0.0104166666666667in,0.0104166666666667in,0.0104166666666667in">
                  <w:txbxContent>
                    <w:tbl>
                      <w:tblPr>
                        <w:tblW w:w="92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938"/>
                        <w:gridCol w:w="1332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92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WYKAZ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ŁÓŻEK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W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POSZCZEGÓLNYCH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ODDZIAŁACH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79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ODDZIAŁY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LICZBA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ŁÓŻEK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938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ODDZIAŁ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NESTEZJOLOGI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INTENSYWNEJ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TERAPI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938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ODDZIAŁ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HIRURGI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OGÓLNEJ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Z PODODDZIAŁEM CHIRURGII NACZYNIOWEJ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7938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ODDZIAŁ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HIRURGI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ONKOLOGICZNEJ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938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ODDZIAŁ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HIRURGI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URAZOWO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ORTOPEDYCZNEJ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7938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ODDZIAŁ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HORÓB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WEWNĘTRZNYCH</w:t>
                              <w:br/>
                              <w:t>Z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ODODDZIAŁEM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GASTROENTEROLOGICZNYM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7938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I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ODDZIAŁ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HORÓB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WEWNĘTRZNYCH</w:t>
                              <w:br/>
                              <w:t>Z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ODODDZIAŁEM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ENDOKRYNOLOGICZNYM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7938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ODDZIAŁ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ERMATOLOGICZNY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7938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ODDZIAŁ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ZIENNY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HEMIOTERAPII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7938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ODDZIAŁ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GINEKOLOGICZNY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7938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ODDZIAŁ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KARDIOLOGICZNY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Z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INTENSYWNYM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NADZOREM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KARDIOLOGICZNYM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br/>
                              <w:t>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ODODDZIAŁEM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KARDIOLOGI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INWAZYJNEJ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7938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ODODDZIAŁEM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KARDIOLOGI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INWAZYJNEJ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7938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ODDZIAŁ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NEUROCHIRURGII,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NEURO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TRAUMATOLOGI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br/>
                              <w:t xml:space="preserve">I CHIRURGII KRĘGOSŁUPA 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7938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ODDZIAŁ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NEUROLOGICZNY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Z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ODODDZIAŁEM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UDAROWYM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7938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ODDZIAŁ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EDIATRYCZNY Z PODODDZIAŁEM NEUROLOGICZNO-REHABILITACYJNYM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7938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ODDZIAŁ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NIEMOWLĘCY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7938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ODDZIAŁ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NOWORODKA,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TOLOGII</w:t>
                              <w:br/>
                              <w:t>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INTENSYWNEJ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TERAPI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NOWORODKA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7938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ODDZIAŁ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OKULISTYCZNY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938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ODDZIAŁ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ONKOLOGICZNY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938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ODDZIAŁ DZIENNY ONKOLOGICZNY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7938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ODDZIAŁ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OTOLARYNGOLOGICZNY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Z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ODODDZIAŁEM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HIRURGI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ZCZĘKOWO-TWARZOWEJ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938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ODDZIAŁ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OŁOŻNICZY , ODDZIAŁ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TOLOGI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IĄŻY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7938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ODDZIAŁ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REUMATOLOGICZNY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938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ODDZIAŁ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UROLOGICZNY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7938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ZPITALNY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ODDZIAŁ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RATUNKOWY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2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20"/>
                              </w:rPr>
                              <w:t>w tym 2 łóżka WI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51/2017 SIWZ WSZ Elbląg – świadczenie usług w zakresie kompleksowego sprzątania, dezynfekcji oraz czynności pomocniczych i transportu wewnętrznego w obiektach WSZ w Elblągu </w:t>
    </w:r>
  </w:p>
  <w:p>
    <w:pPr>
      <w:pStyle w:val="Footer"/>
      <w:ind w:right="360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5.95pt;height:13.7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104166666666667in,0.0104166666666667in,0.0104166666666667in,0.01041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  <w:sz w:val="16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right"/>
      <w:outlineLvl w:val="4"/>
    </w:pPr>
    <w:rPr>
      <w:rFonts w:eastAsia="Arial Unicode MS"/>
      <w:b/>
      <w:bCs/>
      <w:i/>
      <w:iCs/>
      <w:sz w:val="2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Wingdings"/>
      <w:sz w:val="16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FF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  <w:u w:val="no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harChar3ZnakZnakCharCharZnakZnakCharChar">
    <w:name w:val="Char Char3 Znak Znak Char Char Znak Znak Char Char"/>
    <w:basedOn w:val="Normal"/>
    <w:qFormat/>
    <w:pPr>
      <w:suppressAutoHyphens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02:00Z</dcterms:created>
  <dc:creator>Celeron</dc:creator>
  <dc:description/>
  <cp:keywords/>
  <dc:language>en-US</dc:language>
  <cp:lastModifiedBy>user</cp:lastModifiedBy>
  <cp:lastPrinted>2013-05-07T08:40:00Z</cp:lastPrinted>
  <dcterms:modified xsi:type="dcterms:W3CDTF">2017-11-09T10:19:00Z</dcterms:modified>
  <cp:revision>9</cp:revision>
  <dc:subject/>
  <dc:title>STREFY CZYSTOŚCI Z WYKAZEM CZYNNOŚCI WCHODZĄCYCH W SKŁAD UTRZYMANIA CZYSTOŚCI W POSZCZEGÓLNYCH POMIESZCZENIACH SZPITALA</dc:title>
</cp:coreProperties>
</file>