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Załącznik Nr 9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/>
        <w:t>Selektywna zbiórka odpadów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b/>
          <w:color w:val="000000"/>
        </w:rPr>
        <w:t xml:space="preserve">Ogólne założenia: usługi selektywnej zbiórki  odpadów wytwarzanych w WSZ i ich transportu do Punktów Selektywnej Zbiórki odpadów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ramach świadczonej usługi Wykonawca zobowiązany będzie do segregacji i transportu wewnętrznego własnymi środkami wszystkich wytworzonych odpadów w Szpitalu zgodnie z zasadami Polityki Gospodarki Odpadami oraz obowiązującej instrukcjami stanowiskowymi tym zakre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ykonawca zapewni odpowiednią ilość worków na wszystkie kategorie odpadów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ykonawca obowiązany jest do przestrzegania zasad prawidłowej segregacji odpadów (z uwzględnieniem kolorystyki worków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Transport odpadów z oddziałów Zamawiającego  będzie się odbywał codziennie przez siedem dni w tygodniu dwuetapowo (pierwszy etap od godziny 7:30 do 11:00, drugi etap od godziny 18:00 do 19:00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360" w:right="40" w:hanging="360"/>
        <w:jc w:val="both"/>
        <w:rPr>
          <w:color w:val="000000"/>
          <w:spacing w:val="-1"/>
        </w:rPr>
      </w:pPr>
      <w:r>
        <w:rPr>
          <w:color w:val="000000"/>
        </w:rPr>
        <w:t xml:space="preserve">Do transportu odpadów z miejsca ich powstawania do miejsca </w:t>
      </w:r>
      <w:r>
        <w:rPr/>
        <w:t>ich czasowego</w:t>
      </w:r>
      <w:r>
        <w:rPr>
          <w:color w:val="000000"/>
        </w:rPr>
        <w:t xml:space="preserve"> składowania (wskazanych przez zamawiającego) Wykonawca będzie używał wózków i pojemników  zamykanych przeznaczonych wyłącznie do tego celu, z  wyodrębnieniem wózków i pojemników do przewozy wyłącznie do  zakaźnych  odpady medycznych o kodach 18 01 02</w:t>
      </w:r>
      <w:r>
        <w:rPr>
          <w:color w:val="000000"/>
          <w:spacing w:val="-1"/>
          <w:vertAlign w:val="superscript"/>
        </w:rPr>
        <w:t>*</w:t>
      </w:r>
      <w:r>
        <w:rPr>
          <w:color w:val="000000"/>
        </w:rPr>
        <w:t>, 18 01 03</w:t>
      </w:r>
      <w:r>
        <w:rPr>
          <w:color w:val="000000"/>
          <w:spacing w:val="-1"/>
          <w:vertAlign w:val="superscript"/>
        </w:rPr>
        <w:t>*</w:t>
      </w:r>
      <w:r>
        <w:rPr>
          <w:color w:val="000000"/>
        </w:rPr>
        <w:t>, 18 01 08</w:t>
      </w:r>
      <w:r>
        <w:rPr>
          <w:color w:val="000000"/>
          <w:spacing w:val="-1"/>
          <w:vertAlign w:val="superscript"/>
        </w:rPr>
        <w:t>*</w:t>
      </w:r>
      <w:r>
        <w:rPr>
          <w:color w:val="000000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pacing w:val="-1"/>
        </w:rPr>
      </w:pPr>
      <w:r>
        <w:rPr/>
        <w:t xml:space="preserve">. W zakresie zakaźnych odpadów medycznych.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Wózek i  pojemnik do transportu zakaźnych medycznych odpadów po zapełnieniu są wywożone z oddziałowych punktów selektywnej zbiórki odpadów ( Brudowników) do tymczasowego miejsca składowania zakaźnych odpadów medycznych (stacjonarnego urządzenia chłodniczego). Osoba wykonująca usługę musi być ubrana w odzież ochronną (ubranie robocze, obuwie i rękawice ochronne).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Wykonawca zobowiązany będzie do transportu odpadów medycznych do  stacjonarnego urządzenia chłodniczego oraz ich  ważenia na wadze  dostarczanej przez Zamawiającego, prowadzenia zestawienia tych pomiarów z  podziałem na poszczególne kody odpadów i przekazanie ich każdorazowo do Sekcji Gospodarczej. Zestawienia z dni wolnych od pracy, Wykonawca przekaże zamawiającemu następnego dnia. Wykonawca jest odpowiedzialny za utrzymanie czystości, porządku i prowadzenie dezynfekcji w miejscu składowania odpadów medycznych. Po każdym usunięciu odpadów medycznych pomieszczenie powinno być umyte środkiem myjąco-dezynfekcyjnym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Mycie i dezynfekcję wózków do transportu odpadów należy prowadzić po każdym użyciu w wyznaczonym przez Zamawiającego do tego celu miejscu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W zakresie pozostały odpadów: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Wózki do transportu pozostałych odpadów pozostawiane są przed oddziałem. Osoba wyznaczona do transportu odpadów zabiera opisane i zawiązane worki z oddziałowych punktów selektywnej zbiórki odpadów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Transport odpadów odbywa się windami oraz drogami wyznaczonymi przez Zamawiającego bezpośrednio do Punktu Czasowego Składowania Odpadów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ykonawca odpowiedzialny będzie za utrzymanie czystości w punktach czasowego składowania odpadów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000000"/>
        </w:rPr>
        <w:t>Usługa selektywnej zbiórki  odpadów wytwarzanych w WSZ oraz ich zabezpieczenie musi być zgodne z obowiązującymi wytycznymi prawa. Wszelkie zmiany organizacyjno-prawne nie mogą obciążać Zamawiającego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426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</w:p>
  <w:p>
    <w:pPr>
      <w:pStyle w:val="Footer"/>
      <w:numPr>
        <w:ilvl w:val="0"/>
        <w:numId w:val="0"/>
      </w:numPr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20:20:00Z</dcterms:created>
  <dc:creator>K.Rakowska</dc:creator>
  <dc:description/>
  <cp:keywords/>
  <dc:language>en-US</dc:language>
  <cp:lastModifiedBy>Piotrek</cp:lastModifiedBy>
  <cp:lastPrinted>2017-10-30T11:32:00Z</cp:lastPrinted>
  <dcterms:modified xsi:type="dcterms:W3CDTF">2017-11-02T20:21:00Z</dcterms:modified>
  <cp:revision>3</cp:revision>
  <dc:subject/>
  <dc:title>Zał</dc:title>
</cp:coreProperties>
</file>