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Załącznik  Nr 3 do SIW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DODATKOWE MINIMALNE WYMAG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 Wykonawca zobowiązany będzie do zapewnienia minimalnego wyposaże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zęt oraz środki/asortyment czystościowo-higieniczny stanowi zakres podstawowy. Całościowy koszt zakupu pokrywa Wykonawc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Sprzęt podstawowy potrzebny do realizacji usługi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ecjalistyczny sprzęt (wysięgniki) do sprzątania ciągów komunikacyjnych, dużych powierzchni oraz wykonawstwa usług porządkowych urządzeń, sprzętów i przedmiotów znajdujących się powyżej 1,0 m wysokości 3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Zapewnienie do użytku codziennego na terenie szpitala 2 sztuk profesjonalnego, automatycznego urządzenia do dezynfekcji powierzchni, pomieszczeń - naboje na bazie H2O2. Urządzenie mobilne o wadze nie przekraczającej 7 kg (bez naboju), prędkość powietrza na wylocie w granicy 70-80m/s., o zasięgu powierzchni 340-360 m3 i mocy minimalnej 1000 W.</w:t>
      </w:r>
      <w:r>
        <w:rPr/>
        <w:t xml:space="preserve"> </w:t>
      </w:r>
      <w:r>
        <w:rPr>
          <w:b w:val="false"/>
          <w:color w:val="000000"/>
        </w:rPr>
        <w:t xml:space="preserve">Wykonawca realizuje usługę z wykorzystaniem urządzenia, zapewnia w sposób ciągły/całodobowy dostępność i użytkowanie do urządzenia oraz zabezpiecza urządzenie w nabój na bazie H2O2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Automatyczne urządzenie dozujące do przygotowania roboczych roztworów środków myjących, dezynfekcyjnych - min. 1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Urządzenie do mechanicznego zbierania rozlanych płynów 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fesjonalny sprzęt do oczyszczania powierzchni gorącą parą wodną- min. 2 szt.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kumulatorowe maszyny myjąco-szorujace do mycia dużych powierzchni (kombimat) </w:t>
        <w:br/>
        <w:t>- min. 2 szt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zorowarki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lerki wysokoobrotowe- min. 6 szt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dkurzacze bezpyłowe (minimum dwa filtry lub filtr wodny) - min. 17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/>
      </w:pPr>
      <w:r>
        <w:rPr>
          <w:b w:val="false"/>
          <w:color w:val="000000"/>
        </w:rPr>
        <w:t>Serwisowy wózek do sprzątania lub wózek z systemem kuwet zamkniętych - min. 37 szt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ózek z systemem kuwet zamkniętych w obszarze Anestezjologii i Intensywnej Terapii, - 3 szt., z czego 1 szt. do stanowisk izolacji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entralnej Sterylizacji, Bloku Operacyjnego, , w Oddziale Okulistycznym, Otolaryngologicznym, Intensywnej Terapii Noworodka, Urologia, Ginekologicznym, Traktem Porodowym – po 2 szt., w pozostałych oddziałach po 1 szt,  W sytuacji wystąpienia ogniska epidemicznego wydzielenie osobnego wózka tylko do celów sprzątania w salach z ogniskiem jednego osobnego wózka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o kuwet mopy i ścierki z mikrowłókien – w ilości umożliwiającej zapewnienie ciągłości pracy z zachowaniem zasad zgodnych z Planem Higieny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>
          <w:b w:val="false"/>
          <w:color w:val="000000"/>
        </w:rPr>
        <w:t>Wózki ze stali nierdzewnej z szczelnie zamkniętą przestrzenią ładunkową do przewożenia czystej bielizny szpitalnej (ocena serwisowa, naprawy techniczne należą do Wykonawcy) - min. 4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Wózki do wewnątrzszpitalnego transportu asortymentu o większych gabarytach np. kanistrów- min. 2 sz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/>
      </w:pPr>
      <w:r>
        <w:rPr>
          <w:b w:val="false"/>
          <w:color w:val="000000"/>
        </w:rPr>
        <w:t>Kij (aluminiowy lub plastikowy gładki)+ podstawa mopa - w ilości minimum 80szt.. Podstawy mopów zapewniające bezkontaktową pracę personelu i umożliwiające wyeliminowanie ręcznego zdejmowania elementu myjącego nakładanego na podstawę mopa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426" w:leader="none"/>
        </w:tabs>
        <w:ind w:left="540" w:hanging="360"/>
        <w:jc w:val="both"/>
        <w:rPr/>
      </w:pPr>
      <w:r>
        <w:rPr>
          <w:b w:val="false"/>
          <w:color w:val="000000"/>
        </w:rPr>
        <w:t>Mopy bawełniane - w ilości minimum 3000szt.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</w:tabs>
        <w:ind w:left="54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Ścierki z mikrowłókien - w ilości umożliwiającej zapewnienie ciągłości pracy </w:t>
        <w:br/>
        <w:t>z zachowaniem kolorystyki i przeznaczenia. Przy zastosowaniu izolacji oraz w sytuacjach zagrożenia epidemiologicznego Zamawiający wymaga stosowania ściereczek jednorazowych w tym ze środkiem sporobójczym 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żywany do realizacji usługi sprzęt musi odpowiadać wymaganiom asortymentu profesjonalnego, nie dopuszczalny jest asortyment wykorzystywany w zakresie prac domowych.</w:t>
      </w:r>
    </w:p>
    <w:p>
      <w:pPr>
        <w:pStyle w:val="TextBody"/>
        <w:tabs>
          <w:tab w:val="clear" w:pos="708"/>
          <w:tab w:val="left" w:pos="360" w:leader="none"/>
        </w:tabs>
        <w:ind w:left="18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Asortyment i środki czystościowo-higieniczne potrzebne do realizacji usług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67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 xml:space="preserve">Zakup i zainstalowanie uniwersalnych dozowników ściennych przeznaczonych do dozowania preparatów płynnych do mycia rąk o następujących właściwościach technicznych: dozowanie łokciem lub grzbietem dłoni, plastikowy bez elementów metalowych i transparentnych (przeźroczystych np. „szybki” itp.), koloru białego. W celu łatwego przecierania i utrzymania czystości bez wystających elementów mocujących. Pojemność 500 ml. Możliwość dezynfekcji wszystkich elementów dozownika (wyjmowana pompka dozująca), regulowana ilość dozowanego preparatu (0,5; 1 lub 1,5 ml.), Element pompki łatwo demontowany, z możliwością mycia w myjniach. dezynfektorach. Dozowanie preparatów od góry pojemnika (eliminacja kapania i  ew. przeciekania). Łatwy montaż i demontaż, tzn. powieszenie i zdjęcia dozownika ze ściany bez konieczności każdorazowego przykręcania i odkręcania całego dozownika.- ilość 200 sztuk. Dostarczenie i zamontowanie dozowników w pomieszczeniach wskazanych przez zamawiającego. W sytuacji uszkodzenia wymiana asortymentu spoczywa na Wykonawcy. Po zakończeniu umowy asortyment pozostaje we własności szpital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67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Wykonawca zapewnia również w cenie usługi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dezynfekcyjne do dezynfekcji powierzchni zgodne z wytycznymi Zamawiającego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Środki czystościowe w tym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dło w płynie do rąk –100 kanistrów po 5 litrów =500 litrów - na miesiąc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detergenty do mycia powierzchni i urządzeń sanitarnych zgodnie z bieżącym zużycie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neutralizatory powietrza/ odświeżacz powietrza w aerozolu w ilości 250 szt. na miesiąc zgodnie z podziałem przekazanym przez Zamawiającego w pierwszy tygodniu po rozpoczęciu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pojedyncze ręczniki jednorazowego użytku papierowe, płaty, gofrowane, koloru białego, składane w „Z” rozmiar 25x23cm, gramatura min. 24 - 30g/m </w:t>
      </w:r>
      <w:r>
        <w:rPr>
          <w:color w:val="000000"/>
          <w:vertAlign w:val="superscript"/>
        </w:rPr>
        <w:t>2</w:t>
      </w:r>
      <w:r>
        <w:rPr>
          <w:color w:val="000000"/>
        </w:rPr>
        <w:t>, pasujące do dozownika PZ1 lub PZ2 firmy MERIDA –300 (lub innego odpowiadającego wymaganiom wymiarowym dozowników wskazanego typu) opakowanie zawierające 4000szt. listków tj.150 000 szt. listków, - na miesiąc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Ręczniki papierowe w rolce bezpyłowe lub o niskim stopniu pylności, białe do wycierania rąk bez perforacji, dostosowany do dozownika typu Matic (lub innego odpowiadającego wymaganiom wymiarowym i technicznym wskazanego typu) o wymiarach wys.37,2 cm szer./33,7 cm gł/20,3 cm. Długość rolki w przeliczeniu na mb powinna wynosić 150 m, średnica całkowita rolki powinna wynosić 19 cm oraz podstawowa gramatura nie mniejsza niż 23/18,5(g/m2). Minimalna ilość rolek - 400 szt/miesiąc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papier toaletowy –3700 rolek na miesiąc dopasowane do zainstalowanych w szpitalu dozowników do papieru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worki niebieskie na czystą pościel transportową 70x110cm gr. 0,09, miesięczne zapotrzebowanie </w:t>
      </w:r>
      <w:r>
        <w:rPr>
          <w:rFonts w:cs="Arial"/>
          <w:color w:val="000000"/>
          <w:szCs w:val="22"/>
        </w:rPr>
        <w:t>2500 szt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orki białe na brudną pościel (z izolacji) w ilości 300 szt. miesięczne i zielonych na brudną pościel od pozostałych chorych w ilości 2500 miesięcznie. Worki o wymiarze 70x110cm i gramaturze gr. 0,09.</w:t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jc w:val="both"/>
        <w:rPr>
          <w:color w:val="2E74B5"/>
        </w:rPr>
      </w:pPr>
      <w:r>
        <w:rPr>
          <w:color w:val="2E74B5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orki na odpady wg tab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66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550"/>
        <w:gridCol w:w="1390"/>
        <w:gridCol w:w="16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lo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zmia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rubość foli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zacunkowa ilość miesięczni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iebieski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2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biesk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9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ebiesk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1 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 5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 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żółt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x 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6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0 sz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marańczow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5 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marańczow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rązow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 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rązow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 x6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0 500 sz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zar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x110 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9 m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00 sz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strzega sobie w trakcie trwania umowy prawo zmiany kolorystyki worków, rozmieszczenie ilościowe w liczbie porządkowej, zmiany wymiarów. Zmiany wiązać się będą z koniecznością dostosowania do wymogów prawa zewnętrznego i wewnętrznego szpitala w zakresie segregacji, selekcji, utylizacji odpadów. Zmiany nie będą dodatkowo obciążać finansowo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parat do dezynfekcji rąk personelu medycznego zapewnia Zamawiający, preparat do myjni basenów i kaczek zapewnia Zamawiając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Pozostał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color w:val="000000"/>
        </w:rPr>
        <w:t xml:space="preserve">1. Wykonawca zobowiązany do położenia powłok (wysokopołyskowych, antypoślizgowych, odpornych na działanie środków dezynfekcyjnych) na podłogi w ciągach komunikacyjnych, korytarzach oddziałowych, salach chorych oraz w pomieszczeniach administracyjnych (nie dotyczy pomieszczeń z wykładzinami dywanowymi, powłokami antyelektrostatycznymi oraz z płytek ceramicznych) i stałą ich konserwację. Wykonawca zobowiązany jest do ciągłego utrzymania wysokiego połysku podłóg. Ponadto, w sytuacjach wątpliwych częstotliwość położenia powłok uzależniona będzie od bieżących potrzeb określonych przez Zamawiającego. </w:t>
      </w:r>
    </w:p>
    <w:p>
      <w:pPr>
        <w:pStyle w:val="Normal"/>
        <w:jc w:val="both"/>
        <w:rPr/>
      </w:pPr>
      <w:r>
        <w:rPr>
          <w:color w:val="000000"/>
        </w:rPr>
        <w:t>2. Wykonawca zobowiązany jest do bieżącego zapewnienia i rozłożenia mat pyłochłonnych zbierających kurz i zanieczyszczen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>z obuwia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przy wejściach do szpitala w ilości 6 sztuk </w:t>
        <w:br/>
        <w:t>o wymiarach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1 szt. o wymiarach 115x20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3 szt.  o wymiarach 150x250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2 szt.  o wymiarach 150x4000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czym wymiana mat pyłochłonnych powinna odbywać się nie rzadziej ni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wiosennym i letnim co 2 tygod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 sezonie jesiennym i zimowym raz w tygodniu.</w:t>
      </w:r>
    </w:p>
    <w:p>
      <w:pPr>
        <w:pStyle w:val="Normal"/>
        <w:jc w:val="both"/>
        <w:rPr/>
      </w:pPr>
      <w:r>
        <w:rPr>
          <w:color w:val="000000"/>
        </w:rPr>
        <w:t xml:space="preserve">- Zamawiający zastrzega sobie prawo zwiększenia częstotliwości wymiany mat w zależności od ich zniszczenia, zwiększenie częstotliwości wymiany mat nie obciąża dodatkowo Zamawiająceg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  <w:t>Wymiana mat powinna odbywać się w godzinach zapewniających płynność przemieszczania się pracowników, pacjentów, petentów Zamawiającego. Nie ma możliwości przechowywania na terenie szpitala zużytych mat, maty po ich demontażu należy natychmiast usunąć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color w:val="000000"/>
        </w:rPr>
        <w:t>II Uzupełnienie informacji dotyczącej wykonywania usługi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1. Transport bielizny do magazynu brudnej bielizny i z magazynu czystej bielizny w oddziały. Transport bielizny odbywa się od poniedziałku do soboty, w godzinach pracy pralni od godz. 7.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– 15.</w:t>
      </w:r>
      <w:r>
        <w:rPr>
          <w:color w:val="000000"/>
          <w:vertAlign w:val="superscript"/>
        </w:rPr>
        <w:t>00</w:t>
      </w:r>
      <w:r>
        <w:rPr>
          <w:color w:val="000000"/>
        </w:rPr>
        <w:t>. W niedziele transport brudnej bielizny do pomieszczenia czasowego przechowywania znajdującego się w strukturach pralni odbywać się będzie w godzinach 7</w:t>
      </w:r>
      <w:r>
        <w:rPr>
          <w:color w:val="000000"/>
          <w:vertAlign w:val="superscript"/>
        </w:rPr>
        <w:t>00</w:t>
      </w:r>
      <w:r>
        <w:rPr>
          <w:color w:val="000000"/>
        </w:rPr>
        <w:t>-12</w:t>
      </w:r>
      <w:r>
        <w:rPr>
          <w:color w:val="000000"/>
          <w:vertAlign w:val="superscript"/>
        </w:rPr>
        <w:t>00</w:t>
      </w:r>
      <w:r>
        <w:rPr>
          <w:color w:val="000000"/>
        </w:rPr>
        <w:t>. Zamawiający zastrzega prawo zmiany częstotliwości i godzin transportu – zmiany zależne będą od sytuacji szczególnych np. epidemia, wysokie temperatury powietrza, itp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 xml:space="preserve">Pobieranie bielizny operacyjnej oraz pozostałej z magazynu pralni musi odbywać się </w:t>
        <w:br/>
        <w:t>w opakowaniach ochronnych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Transport powinien odbywać się wózkami zamykanymi przystosowanymi do wożenia </w:t>
        <w:br/>
        <w:t>z podziałem oddzielnie bielizny brudnej i oddzielnie czystej. Transport w szpitalu realizowany jest z zachowaniem podziału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transport czysty ( np. asortyment sterylny, apteka, czysta pościel ), pracownicy ubrani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odzież koloru białego (góra i dół stroj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transport brudny ( np. odpady medyczne, brudna pościel ), pracownicy ubrani w odzie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ochronną koloru granatowego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Wózki powinny być dobrej jakości i z zamkniętą przestrzenią ładunkową. Przykładowe/minimalne wymiary wózka - 0,7 m x ok. 1,2 m x ok. 1,2 m (szerokość, długość, wysokość). Wielkość wózka musi pozwolić na jego swobodne transportowanie przez jedna osobę oraz załadowanie pozwalające na bezpieczne jego zamkniecie bez upychania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Drzwiczki podwójne z jednej strony po długości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Zapewnienie wózków należy do Wykonawcy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Wózki transportowe powinny być wydzielone i oznakowane jako „czyste” i „brudne”, codziennie myte i dezynfekowane po każdorazowym użytkowaniu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Personel zabezpieczający transport powinien przestrzegać algorytmu higienicznego mycia i dezynfekcji rąk oraz stosować środki bariery osobistej (rękawice i fartuchy ochronne)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Bielizna zakaźna z oddziałów po izolacjach i odpady zakaźne po załadowaniu w worki na czas transportu muszą być dodatkowo zabezpieczone w szczelnych workach foliowych jednorazowego użytku, które po opróżnieniu w pralni są usuwane jako odpad medyczny.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Bielizna zakaźna z oddziałów po izolacjach musi być zabezpieczona poprzez dwa worki koloru biał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Transport leków (w ściśle określonym zakresie) z Apteki Szpitalnej w oddziały, zakłady, pracownie, laborator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Pobieranie z Apteki Szpitalnej i dostarczanie ich w oddziały, zgodnie z harmonogramem odbioru leków obowiązującym w Szpital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Transport winien odbywać się odpowiednimi wózkami do transportu le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Wózki wraz z pojemnikami powinny być codziennie myte i dezynfekowane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ing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Transport materiałów biurowych i sprzętu do poszczególnych komórek zgodnie z ustalonym przez Zamawiającego harmonogramem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realizacji transportu udostępnione są windy towarowo-osobowe, oprócz windy służącej dla potrzeb Bloku Operacyjnego, OIT i CST. Nie dopuszcza się transportu windami osobowymi.</w:t>
      </w:r>
    </w:p>
    <w:p>
      <w:pPr>
        <w:pStyle w:val="Normal"/>
        <w:jc w:val="both"/>
        <w:rPr/>
      </w:pPr>
      <w:r>
        <w:rPr>
          <w:color w:val="000000"/>
        </w:rPr>
        <w:t>NALEŻY BEZWZGLEDNIE PRZESTRZEGAĆ ZASAD KRZYŻOWANIA SIĘ DRÓG.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Heading1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4. Postępowanie z podstawowym sprzętem po zakończeniu sprzątania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ścierki i mopy muszą być wyprane w środkach, o właściwościach dezynfekcyjnych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Brudne mopy i ściereczki muszą być poddane dezynfekcji, praniu oraz przechowywane w stanie suchym. </w:t>
      </w:r>
      <w:r>
        <w:rPr>
          <w:b/>
          <w:color w:val="000000"/>
        </w:rPr>
        <w:t>Pranie i suszenie powyższego asortymentu należy do Wykonawcy, przy czym realizacja zadania nie może finansowo obciążać Zamawiającego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Sprzęt sprzątający po użyciu należy zdezynfekować i umyć.</w:t>
      </w:r>
    </w:p>
    <w:p>
      <w:pPr>
        <w:pStyle w:val="Normal"/>
        <w:numPr>
          <w:ilvl w:val="1"/>
          <w:numId w:val="10"/>
        </w:numPr>
        <w:jc w:val="both"/>
        <w:rPr>
          <w:color w:val="000000"/>
        </w:rPr>
      </w:pPr>
      <w:r>
        <w:rPr>
          <w:color w:val="000000"/>
        </w:rPr>
        <w:t>Czysty sprzęt przechowywać należy w czystym pomieszczeniu w stanie suchym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II Wykonawca zobowiązany będzie do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drożenia dodatkowych procedur organizacyjnych i dezynfekcyjnych podyktowanych nieprzestrzeganiem odpowiednich zasad sprzątania oraz zmieniającymi się wytycznymi praw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ścisłej współpracy, częstych kontaktów z Lekarzem Epidemiologiem/Pielęgniarką Epidemiologiczną szpitala celem wymiany uwag dotyczących wykonywanych usłu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uzyskania każdorazowej zgody Kierownika Działu .Dezynfekcji i Centralnej Sterylizacji dotyczycącej zmiany środków czystościowych i dezynfekujących. Dokonane zmiany należy przedstawić do akceptacji w Sekcji Higieny i Epidemiologi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ykonawca zapewnia swoim pracowniko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ydło w płynie i preparat do dezynfekcji rą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ęczniki papierowe i papier toale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środki ochrony osobistej/ rękawice, fartuchy jednorazowe, okulary ochron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dentyfikato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brania robocz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ystematyczne pranie i dezynfekcję odzieży roboczej</w:t>
      </w:r>
    </w:p>
    <w:p>
      <w:pPr>
        <w:pStyle w:val="Normal"/>
        <w:jc w:val="both"/>
        <w:rPr>
          <w:color w:val="2E74B5"/>
        </w:rPr>
      </w:pPr>
      <w:r>
        <w:rPr>
          <w:color w:val="000000"/>
        </w:rPr>
        <w:t>- wdrożenie postępowania po ekspozycji zawodowej i związane z tym poniesienie kosztów. Wyjątkiem jest sytuacja, gdy do ekspozycji dojdzie z winy pracownika Zamawiającego (szpitala) np. błędna segregacja odpadów lub błędne zabezpieczenie odpadu w zakresie należącym do Zamawiającego.</w:t>
      </w:r>
    </w:p>
    <w:p>
      <w:pPr>
        <w:pStyle w:val="Normal"/>
        <w:jc w:val="both"/>
        <w:rPr/>
      </w:pPr>
      <w:r>
        <w:rPr>
          <w:color w:val="000000"/>
        </w:rPr>
        <w:t>- szkolenia w zakresie procedur, algorytmów i instrukcji Zespołu Zakażeń Szpitalnych obowiązujących w WSZ w Elblągu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vanish/>
          <w:sz w:val="20"/>
          <w:szCs w:val="20"/>
        </w:rPr>
      </w:pPr>
      <w:r>
        <w:rPr>
          <w:color w:val="000000"/>
        </w:rPr>
        <w:t>W ramach odpowiedzialności za wykonywanie usług Wykonawca płaci kary za nieprzestrzeganie przepisów sanitarno – epidemiologicznych, BHP, P/poż, nakładane przez uprawnione służby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16"/>
      <w:szCs w:val="16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4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57:00Z</dcterms:created>
  <dc:creator>K.Rakowska</dc:creator>
  <dc:description/>
  <cp:keywords/>
  <dc:language>en-US</dc:language>
  <cp:lastModifiedBy>user</cp:lastModifiedBy>
  <cp:lastPrinted>2017-10-23T09:44:00Z</cp:lastPrinted>
  <dcterms:modified xsi:type="dcterms:W3CDTF">2017-11-09T10:19:00Z</dcterms:modified>
  <cp:revision>6</cp:revision>
  <dc:subject/>
  <dc:title>Zał</dc:title>
</cp:coreProperties>
</file>