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13 do SIWZ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880"/>
        <w:gridCol w:w="1924"/>
        <w:gridCol w:w="1924"/>
        <w:gridCol w:w="1661"/>
        <w:gridCol w:w="1669"/>
        <w:gridCol w:w="2268"/>
      </w:tblGrid>
      <w:tr>
        <w:trPr>
          <w:trHeight w:val="410" w:hRule="atLeast"/>
        </w:trPr>
        <w:tc>
          <w:tcPr>
            <w:tcW w:w="15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WYKONANYCH USŁUG</w:t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 CELU OCENY SPEŁNIENIA WARUNKU ZDOLNOŚCI TECHNICZNEJ I ZAWODOWEJ OPISANEGO W PUNKCIE  5.2.3 ppkt. a) SIWZ</w:t>
            </w:r>
          </w:p>
        </w:tc>
      </w:tr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 wraz nazwą podmiotu na rzecz których usługi wykona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chnia użytkowa miejsc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podać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miesięczna brutto usługi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 xml:space="preserve">Do niniejszego wykazu Wykonawca zobowiązany jest załączyć dowody potwierdzające, że wykazane usługi zostały wykonane lub są wykonywane należyc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cs="Arial" w:ascii="Arial" w:hAnsi="Arial"/>
        <w:sz w:val="18"/>
        <w:szCs w:val="18"/>
        <w:lang w:eastAsia="zh-CN"/>
      </w:rPr>
      <w:t>51/2017 SIWZ WSZ Elbląg – świadczenie usługi w zakresie kompleksowego sprzątania, dezynfekcji oraz czynności pomocniczych i transportu wewnętrznego w obiektach Wojewódzkiego Szpitala Zespolonego w Elblągu w okresie 48 miesięcy</w:t>
    </w:r>
  </w:p>
  <w:p>
    <w:pPr>
      <w:pStyle w:val="Footer"/>
      <w:rPr>
        <w:rFonts w:ascii="Arial" w:hAnsi="Arial" w:cs="Arial"/>
        <w:sz w:val="18"/>
        <w:szCs w:val="18"/>
        <w:lang w:eastAsia="zh-CN"/>
      </w:rPr>
    </w:pPr>
    <w:r>
      <w:rPr>
        <w:rFonts w:cs="Arial" w:ascii="Arial" w:hAnsi="Arial"/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1:00Z</dcterms:created>
  <dc:creator>prynkowski</dc:creator>
  <dc:description/>
  <cp:keywords/>
  <dc:language>en-US</dc:language>
  <cp:lastModifiedBy>user</cp:lastModifiedBy>
  <cp:lastPrinted>2013-04-22T12:43:00Z</cp:lastPrinted>
  <dcterms:modified xsi:type="dcterms:W3CDTF">2017-11-09T08:24:00Z</dcterms:modified>
  <cp:revision>9</cp:revision>
  <dc:subject/>
  <dc:title>Załącznik Nr 17 do SIWZ</dc:title>
</cp:coreProperties>
</file>