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Załącznik Nr 9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Selektywna zbiórka odpadów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gólne założenia: usługi selektywnej zbiórki  odpadów wytwarzanych w WSZ i ich transportu do Punktów Selektywnej Zbiórki odpadów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W ramach świadczonej usługi Wykonawca zobowiązany będzie do segregacji i transportu wewnętrznego własnymi środkami wszystkich wytworzonych odpadów w Szpitalu zgodnie z zasadami Polityki Gospodarki Odpadami oraz obowiązującymi instrukcjami stanowiskowymi w tym zakre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Wykonawca zapewni odpowiednią ilość worków na wszystkie kategorie odpadów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bowiązany jest do przestrzegania zasad prawidłowej segregacji odpadów (z uwzględnieniem kolorystyki worków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Transport odpadów z oddziałów Zamawiającego  będzie się odbywał codziennie przez siedem dni w tygodniu dwuetapowo (pierwszy etap od godziny 7:30 do 11:00, drugi etap od godziny 18:00 do 19:00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360" w:right="4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 xml:space="preserve">Do transportu odpadów z miejsca ich powstawania do miejsca </w:t>
      </w:r>
      <w:r>
        <w:rPr>
          <w:sz w:val="22"/>
          <w:szCs w:val="22"/>
        </w:rPr>
        <w:t>ich czasowego</w:t>
      </w:r>
      <w:r>
        <w:rPr>
          <w:color w:val="000000"/>
          <w:sz w:val="22"/>
          <w:szCs w:val="22"/>
        </w:rPr>
        <w:t xml:space="preserve"> składowania (wskazanych przez zamawiającego) Wykonawca będzie używał wózków i pojemników  zamykanych, przeznaczonych wyłącznie do tego celu, z  wyodrębnieniem wózków i pojemników do przewozów wyłącznie zakaźnych  odpadów medycznych o kodach 18 01 02</w:t>
      </w:r>
      <w:r>
        <w:rPr>
          <w:color w:val="000000"/>
          <w:spacing w:val="-1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, 18 01 03</w:t>
      </w:r>
      <w:r>
        <w:rPr>
          <w:color w:val="000000"/>
          <w:spacing w:val="-1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, 18 01 08</w:t>
      </w:r>
      <w:r>
        <w:rPr>
          <w:color w:val="000000"/>
          <w:spacing w:val="-1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0" w:right="40" w:hanging="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5.1 W zakresie zakaźnych odpadów medycznych.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Wózek i  pojemnik do transportu zakaźnych medycznych odpadów po zapełnieniu są wywożone z oddziałowych punktów selektywnej zbiórki odpadów ( Brudowników) do tymczasowego miejsca składowania zakaźnych odpadów medycznych (stacjonarnego urządzenia chłodniczego). Osoba wykonująca usługę musi być ubrana w odzież ochronną (ubranie robocze, obuwie i rękawice ochronne). 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Wykonawca zobowiązany będzie do transportu odpadów medycznych do  stacjonarnego urządzenia chłodniczego oraz ich  ważenia na wadze  dostarczanej przez Zamawiającego, prowadzenia zestawienia tych pomiarów z  podziałem na poszczególne kody odpadów i przekazanie ich każdorazowo do Sekcji Gospodarczej. Zestawienia z dni wolnych od pracy, Wykonawca przekaże Zamawiającemu pierwszego dnia roboczego. Wykonawca jest odpowiedzialny za utrzymanie czystości, porządku i prowadzenie dezynfekcji w miejscu składowania odpadów medycznych. Po każdym usunięciu odpadów medycznych pomieszczenie powinno być umyte środkiem myjąco-dezynfekcyjnym.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Mycie i dezynfekcję wózków do transportu odpadów należy prowadzić po każdym użyciu w wyznaczonym przez Zamawiającego do tego celu miejscu,</w:t>
      </w:r>
    </w:p>
    <w:p>
      <w:pPr>
        <w:pStyle w:val="Normal"/>
        <w:numPr>
          <w:ilvl w:val="1"/>
          <w:numId w:val="2"/>
        </w:numPr>
        <w:shd w:fill="FFFFFF" w:val="clear"/>
        <w:spacing w:before="0" w:after="120"/>
        <w:ind w:left="480" w:right="40" w:hanging="48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W zakresie pozostałych odpadów:</w:t>
      </w:r>
    </w:p>
    <w:p>
      <w:pPr>
        <w:pStyle w:val="Normal"/>
        <w:numPr>
          <w:ilvl w:val="2"/>
          <w:numId w:val="2"/>
        </w:numPr>
        <w:shd w:fill="FFFFFF" w:val="clear"/>
        <w:spacing w:before="0" w:after="120"/>
        <w:ind w:left="720" w:right="40" w:hanging="72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Wózki do transportu pozostałych odpadów pozostawiane są przed oddziałem. Osoba wyznaczona do transportu odpadów zabiera opisane i zawiązane worki z oddziałowych punktów selektywnej zbiórki odpadów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port odpadów odbywa się windami oraz drogami wyznaczonymi przez Zamawiającego bezpośrednio do Punktu Czasowego Składowania Odpadów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dpowiedzialny będzie za utrzymanie czystości w punktach czasowego składowania odpadów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color w:val="000000"/>
          <w:sz w:val="22"/>
          <w:szCs w:val="22"/>
        </w:rPr>
        <w:t>Usługa selektywnej zbiórki  odpadów wytwarzanych w WSZ oraz ich zabezpieczenie musi być zgodne z obowiązującymi wytycznymi prawa. Wszelkie zmiany organizacyjno-</w:t>
      </w:r>
      <w:r>
        <w:rPr>
          <w:b/>
          <w:color w:val="000000"/>
        </w:rPr>
        <w:t>prawne nie mogą obciążać Zamawiającego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51/2017 SIWZ WSZ Elbląg – świadczenie usług w zakresie kompleksowego sprzątania, dezynfekcji oraz czynności pomocniczych i transportu wewnętrznego w obiektach WSZ w Elblągu </w:t>
    </w:r>
  </w:p>
  <w:p>
    <w:pPr>
      <w:pStyle w:val="Footer"/>
      <w:numPr>
        <w:ilvl w:val="0"/>
        <w:numId w:val="0"/>
      </w:numPr>
      <w:ind w:left="0" w:hanging="0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16:00Z</dcterms:created>
  <dc:creator>K.Rakowska</dc:creator>
  <dc:description/>
  <cp:keywords/>
  <dc:language>en-US</dc:language>
  <cp:lastModifiedBy>user</cp:lastModifiedBy>
  <cp:lastPrinted>2017-10-30T11:32:00Z</cp:lastPrinted>
  <dcterms:modified xsi:type="dcterms:W3CDTF">2017-11-09T10:17:00Z</dcterms:modified>
  <cp:revision>3</cp:revision>
  <dc:subject/>
  <dc:title>Zał</dc:title>
</cp:coreProperties>
</file>