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7 do SIWZ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MS Mincho;ＭＳ 明朝" w:cs="Tahoma" w:ascii="Tahoma" w:hAnsi="Tahoma"/>
          <w:b/>
          <w:sz w:val="20"/>
          <w:szCs w:val="20"/>
        </w:rPr>
        <w:t xml:space="preserve">Zakres kontroli i obciążeń w przypadku nieprawidłowości wynikających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z winy Wykonawcy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val="en-US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val="en-US"/>
        </w:rPr>
        <w:t>Wykonawca ma obowiązek poddania się kontroli prowadzonych przez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val="en-US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val="en-US"/>
        </w:rPr>
        <w:t>instytucje zewnętrzne upoważnione do danego zakresu kontrol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val="en-US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val="en-US"/>
        </w:rPr>
        <w:t>wyznaczonych pracowników Zamawiającego – kontrola wewnętrzn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val="en-US"/>
        </w:rPr>
        <w:t>pielęgniarki i lekarze dyżurni, pielęgniarz /pielęgniarka oddziałowa/koordynująca nadzorująca, ordynator oddziału/koordynator oddziału, kierownicy z danej komórki organizacyjnej WSZ w Elblągu – zakres bieżących interwencji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1440" w:hanging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val="en-US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</w:rPr>
        <w:t>Podstawowe zasady kontroli wewnętrznej</w:t>
      </w:r>
    </w:p>
    <w:p>
      <w:pPr>
        <w:pStyle w:val="TextBodyIndent"/>
        <w:numPr>
          <w:ilvl w:val="0"/>
          <w:numId w:val="9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Zamawiającemu przysługuje prawo do kontroli </w:t>
      </w:r>
      <w:r>
        <w:rPr>
          <w:rFonts w:cs="Tahoma" w:ascii="Tahoma" w:hAnsi="Tahoma"/>
          <w:color w:val="000000"/>
          <w:sz w:val="20"/>
          <w:szCs w:val="20"/>
        </w:rPr>
        <w:t>w pełnym zakresie realizowanej przez Wykonawcę usługi</w:t>
      </w:r>
    </w:p>
    <w:p>
      <w:pPr>
        <w:pStyle w:val="TextBodyIndent"/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- w obecności przedstawiciela Wykonawcy: tj. pracownik Wykonawcy: liniowy (bezpośrednio realizujący usługę lub element usługi)  i/lub z </w:t>
      </w:r>
      <w:r>
        <w:rPr>
          <w:rFonts w:cs="Tahoma" w:ascii="Tahoma" w:hAnsi="Tahoma"/>
          <w:bCs/>
          <w:color w:val="000000"/>
          <w:sz w:val="20"/>
          <w:szCs w:val="20"/>
          <w:lang w:val="pl-PL"/>
        </w:rPr>
        <w:t xml:space="preserve">pracownikiem </w:t>
      </w:r>
      <w:r>
        <w:rPr>
          <w:rFonts w:cs="Tahoma" w:ascii="Tahoma" w:hAnsi="Tahoma"/>
          <w:bCs/>
          <w:color w:val="000000"/>
          <w:sz w:val="20"/>
          <w:szCs w:val="20"/>
        </w:rPr>
        <w:t>nadzoru</w:t>
      </w:r>
      <w:r>
        <w:rPr>
          <w:rFonts w:cs="Tahoma" w:ascii="Tahoma" w:hAnsi="Tahoma"/>
          <w:bCs/>
          <w:color w:val="000000"/>
          <w:sz w:val="20"/>
          <w:szCs w:val="20"/>
          <w:lang w:val="pl-PL"/>
        </w:rPr>
        <w:t xml:space="preserve"> Wykonawcy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TextBodyIndent"/>
        <w:ind w:left="360" w:hanging="0"/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bez obecności przedstawiciela Wykonawcy </w:t>
      </w:r>
      <w:r>
        <w:rPr>
          <w:rFonts w:cs="Tahoma" w:ascii="Tahoma" w:hAnsi="Tahoma"/>
          <w:color w:val="000000"/>
          <w:sz w:val="20"/>
          <w:szCs w:val="20"/>
          <w:lang w:val="pl-PL"/>
        </w:rPr>
        <w:t>– nadzór bieżący</w:t>
      </w:r>
    </w:p>
    <w:p>
      <w:pPr>
        <w:pStyle w:val="TextBodyIndent"/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2</w:t>
      </w:r>
      <w:r>
        <w:rPr>
          <w:rFonts w:cs="Tahoma" w:ascii="Tahoma" w:hAnsi="Tahoma"/>
          <w:bCs/>
          <w:color w:val="000000"/>
          <w:sz w:val="20"/>
          <w:szCs w:val="20"/>
        </w:rPr>
        <w:t>. Osoby  reprezentujące Zamawiającego informują Wykonawcę o czasie i miejscu planowanej kontroli nie później, niż dzień przed planowaną kontrolą, wyjątek stanowią bieżące interwencje, które będą stanowiły rodzaj bieżącej kontroli wewnętrznej.</w:t>
      </w:r>
    </w:p>
    <w:p>
      <w:pPr>
        <w:pStyle w:val="TextBodyIndent"/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3. Po dokonaniu kontroli sporządzane będą notatki, protokoły lub kopie wyników czystościowych, które zostaną przekazane Wykonawcy.</w:t>
      </w:r>
    </w:p>
    <w:p>
      <w:pPr>
        <w:pStyle w:val="TextBodyIndent"/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ahoma" w:hAnsi="Tahoma" w:cs="Tahoma"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prawo</w:t>
      </w:r>
      <w:r>
        <w:rPr>
          <w:rFonts w:cs="Tahoma" w:ascii="Tahoma" w:hAnsi="Tahoma"/>
          <w:color w:val="000000"/>
          <w:sz w:val="20"/>
          <w:szCs w:val="20"/>
          <w:lang w:val="pl-PL"/>
        </w:rPr>
        <w:t>:</w:t>
      </w:r>
    </w:p>
    <w:p>
      <w:pPr>
        <w:pStyle w:val="TextBodyIndent"/>
        <w:numPr>
          <w:ilvl w:val="0"/>
          <w:numId w:val="10"/>
        </w:numPr>
        <w:jc w:val="both"/>
        <w:rPr>
          <w:rFonts w:ascii="Tahoma" w:hAnsi="Tahoma" w:cs="Tahoma"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bieżącej interwencji w zakresie świadczonej przez Wykonawcę usługi, wynikającej  ze skarg pacjentów. W sytuacji, gdy będzie konieczna bezpośrednia interwencja Wykonawcy z pacjentem, Zamawiający zastrzega sobie prawo obecności w trakcie konfrontacji.</w:t>
      </w:r>
    </w:p>
    <w:p>
      <w:pPr>
        <w:pStyle w:val="TextBodyIndent"/>
        <w:numPr>
          <w:ilvl w:val="0"/>
          <w:numId w:val="10"/>
        </w:numPr>
        <w:jc w:val="both"/>
        <w:rPr>
          <w:rFonts w:ascii="Tahoma" w:hAnsi="Tahoma" w:cs="Tahoma"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kontroli oraz  pobierania przez przedstawiciela Zamawiającego wymazów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 od pracowników Wykonawcy lub miejsc objętych zakresem umowy, w tym miejsc dzierżawionych przez</w:t>
      </w:r>
      <w:r>
        <w:rPr>
          <w:rFonts w:cs="Tahoma" w:ascii="Tahoma" w:hAnsi="Tahoma"/>
          <w:color w:val="000000"/>
          <w:sz w:val="20"/>
          <w:szCs w:val="20"/>
        </w:rPr>
        <w:t xml:space="preserve"> Wykonawcę.</w:t>
      </w:r>
    </w:p>
    <w:p>
      <w:pPr>
        <w:pStyle w:val="TextBodyIndent"/>
        <w:numPr>
          <w:ilvl w:val="0"/>
          <w:numId w:val="10"/>
        </w:numPr>
        <w:jc w:val="both"/>
        <w:rPr>
          <w:bCs/>
          <w:color w:val="000000"/>
          <w:sz w:val="24"/>
          <w:szCs w:val="24"/>
          <w:lang w:eastAsia="zh-CN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ontrolowania realizacji wszystkich zadań przedstawionych w </w:t>
      </w:r>
      <w:r>
        <w:rPr>
          <w:rFonts w:cs="Tahoma" w:ascii="Tahoma" w:hAnsi="Tahoma"/>
          <w:color w:val="000000"/>
          <w:sz w:val="20"/>
          <w:szCs w:val="20"/>
          <w:lang w:val="pl-PL"/>
        </w:rPr>
        <w:t>SIWZ wraz z Załącznikami do SIWZ.</w:t>
      </w:r>
    </w:p>
    <w:p>
      <w:pPr>
        <w:pStyle w:val="TextBodyIndent"/>
        <w:numPr>
          <w:ilvl w:val="0"/>
          <w:numId w:val="10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możliwości </w:t>
      </w:r>
      <w:r>
        <w:rPr>
          <w:rFonts w:cs="Tahoma" w:ascii="Tahoma" w:hAnsi="Tahoma"/>
          <w:color w:val="000000"/>
          <w:sz w:val="20"/>
          <w:szCs w:val="20"/>
        </w:rPr>
        <w:t>wykonania przez Zamawiającego badań czystości mikrobiologicznej powierzchni</w:t>
      </w:r>
      <w:r>
        <w:rPr>
          <w:rFonts w:cs="Tahoma" w:ascii="Tahoma" w:hAnsi="Tahoma"/>
          <w:color w:val="000000"/>
          <w:sz w:val="20"/>
          <w:szCs w:val="20"/>
          <w:lang w:val="pl-PL"/>
        </w:rPr>
        <w:t>,</w:t>
      </w:r>
      <w:r>
        <w:rPr>
          <w:rFonts w:cs="Tahoma" w:ascii="Tahoma" w:hAnsi="Tahoma"/>
          <w:color w:val="000000"/>
          <w:sz w:val="20"/>
          <w:szCs w:val="20"/>
        </w:rPr>
        <w:t xml:space="preserve"> wymazów z rąk, nosa oraz odzieży roboczej/ochronnej personelu</w:t>
      </w:r>
      <w:r>
        <w:rPr>
          <w:rFonts w:cs="Tahoma" w:ascii="Tahoma" w:hAnsi="Tahoma"/>
          <w:color w:val="000000"/>
          <w:sz w:val="20"/>
          <w:szCs w:val="20"/>
          <w:lang w:val="pl-PL"/>
        </w:rPr>
        <w:t>, badań składu chemicznego stosowanych preparatów myjących i dezynfekcyjnych</w:t>
      </w:r>
      <w:r>
        <w:rPr>
          <w:rFonts w:cs="Tahoma" w:ascii="Tahoma" w:hAnsi="Tahoma"/>
          <w:color w:val="000000"/>
          <w:sz w:val="20"/>
          <w:szCs w:val="20"/>
        </w:rPr>
        <w:t>. Koszt wykonania badań w przypadku wyników ujemnych (dopuszczalnych, nie zastrzeżonych przez p</w:t>
      </w:r>
      <w:r>
        <w:rPr>
          <w:rFonts w:cs="Tahoma" w:ascii="Tahoma" w:hAnsi="Tahoma"/>
          <w:color w:val="000000"/>
          <w:sz w:val="20"/>
          <w:szCs w:val="20"/>
          <w:lang w:val="pl-PL"/>
        </w:rPr>
        <w:t>racowników</w:t>
      </w:r>
      <w:r>
        <w:rPr>
          <w:rFonts w:cs="Tahoma" w:ascii="Tahoma" w:hAnsi="Tahoma"/>
          <w:color w:val="000000"/>
          <w:sz w:val="20"/>
          <w:szCs w:val="20"/>
        </w:rPr>
        <w:t xml:space="preserve"> Sekcji Higieny i Epidemiologii i/lub Laboratorium Bakteriologiczne</w:t>
      </w:r>
      <w:r>
        <w:rPr>
          <w:rFonts w:cs="Tahoma" w:ascii="Tahoma" w:hAnsi="Tahoma"/>
          <w:color w:val="000000"/>
          <w:sz w:val="20"/>
          <w:szCs w:val="20"/>
          <w:lang w:val="pl-PL"/>
        </w:rPr>
        <w:t>go i/lub Działu Centralnej Sterylizacji i Dezynfekcji</w:t>
      </w:r>
      <w:r>
        <w:rPr>
          <w:rFonts w:cs="Tahoma" w:ascii="Tahoma" w:hAnsi="Tahoma"/>
          <w:color w:val="000000"/>
          <w:sz w:val="20"/>
          <w:szCs w:val="20"/>
        </w:rPr>
        <w:t xml:space="preserve"> Wojewódzkiego Szpitala Zespolonego w Elblągu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) leży po </w:t>
      </w:r>
      <w:r>
        <w:rPr>
          <w:rFonts w:cs="Tahoma" w:ascii="Tahoma" w:hAnsi="Tahoma"/>
          <w:color w:val="000000"/>
          <w:sz w:val="20"/>
          <w:szCs w:val="20"/>
        </w:rPr>
        <w:t>stronie Zamawiającego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W przypadku nieprawidłowych wyników wykonywanych na zlecenie Zamawiającego w 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Medycznym 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Laboratorium </w:t>
      </w:r>
      <w:r>
        <w:rPr>
          <w:rFonts w:eastAsia="Times New Roman" w:cs="Tahoma" w:ascii="Tahoma" w:hAnsi="Tahoma"/>
          <w:color w:val="000000"/>
          <w:sz w:val="20"/>
          <w:szCs w:val="20"/>
        </w:rPr>
        <w:t>Mikrobiologicznym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 Zamawiającego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lub innym branżowym laboratorium 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, Wykonawca zobowiązany jest do pokrycia całościowych kosztów badań według aktualnych cen badań obowiązujących na dzień stwierdzenia uchybienia/nieprawidłowości. Kwota potrącona będzie z wynagrodzenia Wykonawcy.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Nieprawidłowe wyniki uprawniają Zamawiającego do przeprowadzenia ponownej kontroli mikrobiologicznej w terminie nie przekraczającym </w:t>
      </w: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 dni roboczych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na koszt Wykonawcy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. W przypadku ponownego stwierdzenia nieprawidłowości </w:t>
      </w:r>
      <w:r>
        <w:rPr>
          <w:rFonts w:eastAsia="Times New Roman" w:cs="Tahoma" w:ascii="Tahoma" w:hAnsi="Tahoma"/>
          <w:color w:val="000000"/>
          <w:sz w:val="20"/>
          <w:szCs w:val="20"/>
        </w:rPr>
        <w:t>(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ponown</w:t>
      </w:r>
      <w:r>
        <w:rPr>
          <w:rFonts w:eastAsia="Times New Roman" w:cs="Tahoma" w:ascii="Tahoma" w:hAnsi="Tahoma"/>
          <w:color w:val="000000"/>
          <w:sz w:val="20"/>
          <w:szCs w:val="20"/>
        </w:rPr>
        <w:t>e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 potwierdz</w:t>
      </w:r>
      <w:r>
        <w:rPr>
          <w:rFonts w:eastAsia="Times New Roman" w:cs="Tahoma" w:ascii="Tahoma" w:hAnsi="Tahoma"/>
          <w:color w:val="000000"/>
          <w:sz w:val="20"/>
          <w:szCs w:val="20"/>
        </w:rPr>
        <w:t>e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nie dodatni</w:t>
      </w:r>
      <w:r>
        <w:rPr>
          <w:rFonts w:eastAsia="Times New Roman" w:cs="Tahoma" w:ascii="Tahoma" w:hAnsi="Tahoma"/>
          <w:color w:val="000000"/>
          <w:sz w:val="20"/>
          <w:szCs w:val="20"/>
        </w:rPr>
        <w:t>ego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 (nieprawidłowego) wyniku mikrobiologiczn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ego), 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Zamawiający ma prawo zastosować i obciążyć Wykonawcę karą umowną w wysokości 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do 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1 % wynagrodzenia miesięcznego brutto należnego Wykonawcy</w:t>
      </w:r>
      <w:r>
        <w:rPr>
          <w:rFonts w:eastAsia="Times New Roman" w:cs="Tahoma" w:ascii="Tahoma" w:hAnsi="Tahoma"/>
          <w:color w:val="000000"/>
          <w:sz w:val="20"/>
          <w:szCs w:val="20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 W przypadku nie zastosowania kary 1% Wykonawca poniesie koszt wykonania badań kontrolnych niezależnie od wyniku. Kwota potrącona będzie z wynagrodzenia Wykonawcy. Trzykrotne naruszenie warunku wykonywania zamówienia w tym samym zakresie w ciągu 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90 dni kalendarzowych liczonych 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od momentu stwierdzenia pierwszego uchybienia upoważnia Zamawiającego do obciążenia Wykonawcy karą finansową do maksymalnej kwoty 10.000,- zł (słownie: dziesięć tysięcy złotych).</w:t>
      </w:r>
      <w:r>
        <w:rPr>
          <w:rFonts w:cs="Tahoma" w:ascii="Tahoma" w:hAnsi="Tahoma"/>
          <w:color w:val="000000"/>
          <w:sz w:val="20"/>
          <w:szCs w:val="20"/>
        </w:rPr>
        <w:t xml:space="preserve"> Kwota kary umownej potrącona będzie z wynagrodzenia Wykonawcy należnego Wykonawcy w miesiącu, w którym miało miejsce trzecie naruszenie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</w:rPr>
        <w:t>przeprowadzenia przez pracowników Sekcji Higieny i Epidemiologii Zamawiającego dwa razy w roku szkolenia epidemiologicznego, z czego pierwsze szkolenie odbędzie się w pierwszych 10 dniach rozpoczęcia realizacji usługi. Koszt szkolenia pozostaje po stronie Zamawiając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przypadku uchybień mogących wystąpić na skutek braku wiedzy z zakresu higieniczno-sanitarnego przez pracowników Wykonawcy, Wykonawca zobowiązany jest umożliwić przeprowadzenie szkolenia przez pracowników Sekcji Higieny i Epidemiologii Zamawiającego. Kosztami szkoleń obciążony będzie Wykonawca zgodnie z wyceną godziny pracy danego pracownika Zamawiającego. Kwota obciążenia potrącona będzie z wynagrodzenia Wykonawcy w miesiącu, w którym odbyło się szkolenie. Zamawiający dopuszcza przeprowadzenie szkolenia przez zewnętrznych profesjonalistów, jednakże zastrzega sobie prawo uczestnictwa w szkoleniu i ocenieniu przydatności szkolenia do postawionych przez Zamawiającego wymagań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na ustny lub pisemny wniosek wyznaczonego pracownika Zamawiającego, Zamawiający ma wgląd do instrukcji obsługi, opisu technicznego sprzętu używanego do realizacji umowy. Z przedmiotowej dokumentacji Zamawiający może dokonać kserokopii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a ustny lub pisemny wniosek wyznaczonego pracownika Zamawiającego, Zamawiający ma wgląd do faktur zakupu, rachunków zakupu poszczególnego asortymentu czystościowego oraz sprzętowego. Wykonawca wyraża zgodę na wykonanie kserokopii ocenianej faktury, rachunku zakupu.</w:t>
      </w:r>
    </w:p>
    <w:p>
      <w:pPr>
        <w:pStyle w:val="TextBodyIndent"/>
        <w:jc w:val="both"/>
        <w:rPr>
          <w:rFonts w:ascii="Tahoma" w:hAnsi="Tahoma" w:eastAsia="Times New Roman" w:cs="Tahoma"/>
          <w:color w:val="000000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Zobowiązania Wykonawc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obowiązany jest w przeciągu każdego kwartału roku kalendarzowego pobrać w obecności pracowników Sekcji Higieny i Epidemiologii Zamawiającego wymazy środowiskowe i/lub od pracowników Wykonawcy - łącznie dla roku nie więcej niż 25 wymazów. Koszt wykonania badań mikrobiologicznych leży po stronie Wykonawcy. Kserokopię wyniku badania Wykonawca zobowiązany jest dostarczyć Zamawiającemu w ciągu 3 dni roboczych od otrzymania wyniku. Zakwestionowany wynik daje podstawę Zamawiającemu do żądania wykonania kolejnych kontrolnych badań, co może skutkować przekroczeniem przyjętej powyżej liczby 25 badań w roku. Koszt badań leży po stronie Wykon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ykonawca zobowiązany jest na prośbę Zamawiającego nie częściej jednak niż dwa razy w roku w wyznaczonym przez Zamawiającego czasie i w obecności przedstawiciela Zamawiającego pobrać i przesłać stosowną próbkę preparatów myjąco- dezynfekujących do badania chemicznego, określającego stężenie preparatu. Koszt dostarczenia próbki oraz koszt analizy leżą po stronie Wykonawcy. Kserokopię wyniku badania Wykonawca zobowiązany jest dostarczyć Zamawiającemu</w:t>
      </w:r>
      <w:r>
        <w:rPr>
          <w:rFonts w:cs="Tahoma" w:ascii="Tahoma" w:hAnsi="Tahoma"/>
          <w:color w:val="000000"/>
          <w:sz w:val="20"/>
          <w:szCs w:val="20"/>
        </w:rPr>
        <w:t xml:space="preserve"> w ciągu 3 dni roboczych od otrzymania wynik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przypadku dochodzenia epidemiologicznego i konieczności wykonania badań personelu Wykonawcy w kierunku nosicielstwa, koszt badań pokrywa Wykonawca w odniesieniu do swoich pracowników. Zlecenie i zasady wykonania zostaną przedstawione Wykonawcy przez pracowników Zamawiającego - Sekcji Higieny i Epidemiologii. Kserokopię wyniku badania Wykonawca zobowiązany jest dostarczyć Zamawiającemu w ciągu 3 dni roboczych od otrzymania wynik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ykonawca zobowiązany jest do dostarczenia Zamawiającemu wyników, protokołów kontroli instytucji zewnętrznych w terminie 3 dni od dnia otrzymania. Wykonawca zobowiązany jest do natychmiastowej poprawy wykazanych uchybień, zaleceń. W sytuacji braku możliwości natychmiastowej poprawy Wykonawca ustala za aprobatą Instytucji kontrolującej i/lub Zamawiającego termin popra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W sytuacji ekspozycji pracownika Wykonawcy w trakcie realizacji usługi na stanowisku pracy, wszczęte zostaje dochodzenie majace na celu wyjaśnienie przyczyny wystąpienia ekspozycji. Zamawiający pokrywa koszty wszczętej procedury w sytuacji gdy do zakłucia doszło z winy pracowników Zamawiającego. W pozostałych przypadkach wdrożenie procedury poekspozycyjnej leży po stronie Wykonawcy.  </w:t>
      </w:r>
    </w:p>
    <w:p>
      <w:pPr>
        <w:pStyle w:val="TextBodyIndent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Rodzaj kar:</w:t>
      </w:r>
    </w:p>
    <w:p>
      <w:pPr>
        <w:pStyle w:val="TextBodyIndent"/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Cs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obowiązany jest do pokrycia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r finansowych za stwierdzenie uchybień wynikających bezpośrednio z winy Wykonawcy narzuconych przez zewnętrzne instytucje kontrolujące placówkę i Zamawiającego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obowiązań finansowych z tytułu roszczeń pacjentów lub innych osób (np. odwiedzających, opiekunów pacjentów) wynikające z winy Wykonawc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ody w mieniu i na osobach, powstałych w wyniku czynu niedozwolonego, z nie wykonania lub nienależytego wykonania obowiązków określonych w umowie i w załącznikach chyba,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krycia szkód wynikających z czynności swoich pracowników związanych i niezwiązanych bezpośrednio z zakresem usługi realizowanej na rzecz szpital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szkód wyrządzonych przez osoby lub podmioty działające na jego zlecenie przy wykonywaniu lub w związku ze świadczeniem usług żywieniowych stanowiących przedmiot niniejszego postępowani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ód wyrządzonych w mieniu Zamawiającego lub szkody wynikłe z czynu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Uzyskania negatywnej oceny wystawionej przez Zamawiającego, na każdym etapie realizacji przez Wykonawcę usługi oraz uchybień stwierdzonych w odniesieniu do postanowień SIWZ wraz z Załącznikami do SIWZ oraz w zawartej Umowi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nie przedstawienia na prośbę Zamawiającego wymaganej dokumentacji związanej z realizacją usługi lub utrudnieniu/ celowym opóźnieniu eliminacji uchybień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ód wyrządzonych w mieniu Zamawiającego lub szkód wynikłych z czyn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onieczności finansowego pokrycia przez Zamawiającego szkód w wyniku zaniedbań lub błędów w realizacji usługi przez pracowników Wykonawcy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ma prawo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bciążyć Wykonawcę karą umowną w wysokości maksymalnie do 1% wartości wynagrodzenia miesięcznego brutto Wykonawcy, za każdą stwierdzoną nieprawidłowość. Kwota kary umownej potrącona będzie z miesięcznego wynagrodzenia Wykon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Trzykrotne naruszenie warunku wykonywania zamówienia w tym samym zakresie w ciągu 90 dni kalendarzowych liczonych od momentu stwierdzenia pierwszego uchybienia upoważnia Zamawiającego do możliwości obciążenia Wykonawcy karą finansową do maksymalnej kwoty 10.000,- zł (słownie: dziesięć tysięcy złotych). Kwota kary umownej potrącona będzie z miesięcznego wynagrodzenia Wykonawcy należnego Wykonawcy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mawiający obciąży Wykonawcę karą umowną w wysokości 5.000,- zł (słownie: pięć tysięcy złotych) za każdy dzień opóźnienia w przypadku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niedostarczenia w formie papierowej, w terminie nie późniejszym niż 7 dni kalendarzowych przed dniem rozpoczęcia realizacji usługi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- Planu Higieny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- zestawienia tabelarycznego preparatów dezynfekcyjnych i myjących, które planuje stosować w ramach realizacji usługi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 sytuacji niedostarczenia poprawionego: Planu Higieny, Zestawienia tabelarycznego preparatów dezynfekcyjnych i myjących w terminie późniejszym niż 2 dni robocze przed pierwszym dniem rozpoczęcia realizacji Umowy, upoważnia Zamawiającego do nałożenia kary na Wykonawcę w wysokości 5.000,- zł (słownie: pięć tysięcy złotych)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Kara dotyczące punktu 3a i 3b, zostaną potrącone Wykonawcy z pierwszego miesięcznego wynagrodzenia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en-US"/>
        </w:rPr>
        <w:t xml:space="preserve">Przy zastosowaniu kar Zamawiający będzie każdorazowo potwierdzał rodzaj uchybienia, nieprawidłowości w formie kserokopii wyniku badania i/lub pisemnego opisu sytuacyjnego/uzasadnienia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both"/>
      <w:rPr/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ahoma" w:hAnsi="Tahoma" w:eastAsia="Calibri" w:cs="Tahom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2">
    <w:name w:val=" Znak Znak2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2"/>
      <w:szCs w:val="22"/>
    </w:rPr>
  </w:style>
  <w:style w:type="character" w:styleId="ZnakZnakZnak">
    <w:name w:val="Znak Znak Znak"/>
    <w:qFormat/>
    <w:rPr>
      <w:sz w:val="22"/>
      <w:szCs w:val="22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9:00Z</dcterms:created>
  <dc:creator>Bożena</dc:creator>
  <dc:description/>
  <cp:keywords/>
  <dc:language>en-US</dc:language>
  <cp:lastModifiedBy>user</cp:lastModifiedBy>
  <cp:lastPrinted>2017-10-31T10:51:00Z</cp:lastPrinted>
  <dcterms:modified xsi:type="dcterms:W3CDTF">2017-11-14T11:08:00Z</dcterms:modified>
  <cp:revision>4</cp:revision>
  <dc:subject/>
  <dc:title>Załącznik nr 7 do SIWZ</dc:title>
</cp:coreProperties>
</file>