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6 do SIWZ      (wzór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53/2017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zwanym dalej </w:t>
      </w:r>
      <w:r>
        <w:rPr>
          <w:b/>
        </w:rPr>
        <w:t xml:space="preserve">Zamawiającym lub W.S.Z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zedmiotem umowy jest sprzedaż, dostawa i oddanie do bieżącej eksploatacji: fabrycznie nowych </w:t>
      </w:r>
      <w:r>
        <w:rPr>
          <w:b/>
        </w:rPr>
        <w:t>komór laminarnych do pracy z cytostatykami – 2 szt.</w:t>
      </w:r>
      <w:r>
        <w:rPr/>
        <w:t xml:space="preserve"> , produkcji firmy ……………….. dla potrzeb Apteki Szpitalnej </w:t>
      </w:r>
      <w:r>
        <w:rPr>
          <w:bCs/>
        </w:rPr>
        <w:t>Wojewódzkiego Szpitala Zespolonego w Elblągu</w:t>
      </w:r>
      <w:r>
        <w:rPr/>
        <w:t xml:space="preserve">, których wymagane i oceniane funkcje i parametry techniczne, gwarancja,  serwis i szkolenia przedstawiono w Załączniku nr 2  do SIWZ, który stanowi załącznik do niniejszej  umowy, zgodnie z ofertą przetargową z dnia ……………………. r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Wykonawca gwarantuje, że zaoferowany przedmiot umowy jest fabrycznie nowy – rok  produkcji: .................. r., kompletny pod względem sprzętowym i  po zainstalowaniu gotów będzie do podjęcia działalności medycznej, bez żadnych dodatkowych zakupów i  inwestycji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Wykonawca gwarantuje, że dostarczony przedmiot zamówienia posiada dokumenty dopuszczające do obrotu i używania zgodnie z Ustawą z 20 maja 2010 r. o wyrobach medycznych.</w:t>
      </w:r>
    </w:p>
    <w:p>
      <w:pPr>
        <w:pStyle w:val="TextBodyIndent"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4"/>
        </w:rPr>
        <w:t xml:space="preserve">Wykonawca przeprowadzi na swój koszt szkolenie w zakresie obsługi sprzętu dla  personelu medycznego WSZ oraz pracowników obsługi technicznej WSZ w zakresie i </w:t>
      </w:r>
      <w:r>
        <w:rPr>
          <w:bCs/>
          <w:sz w:val="24"/>
          <w:szCs w:val="24"/>
        </w:rPr>
        <w:t xml:space="preserve">na warunkach określonych w załączniku nr 2 do SIWZ </w:t>
      </w:r>
      <w:r>
        <w:rPr>
          <w:sz w:val="24"/>
          <w:szCs w:val="24"/>
        </w:rPr>
        <w:t>w terminie max. do 2 dni roboczych liczonych od dnia przekazania przedmiotu zamówienia do bieżącej eksploatacji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11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ostawa </w:t>
      </w:r>
      <w:r>
        <w:rPr>
          <w:sz w:val="24"/>
          <w:szCs w:val="24"/>
        </w:rPr>
        <w:t xml:space="preserve">komór laminarnych – 2 szt. </w:t>
      </w:r>
      <w:r>
        <w:rPr>
          <w:b w:val="false"/>
          <w:bCs w:val="false"/>
          <w:sz w:val="24"/>
          <w:szCs w:val="24"/>
        </w:rPr>
        <w:t xml:space="preserve">nastąpi na koszt i ryzyko Wykonawcy własnym lub wynajętym przez niego transportem do Apteki </w:t>
      </w:r>
      <w:r>
        <w:rPr>
          <w:b w:val="false"/>
          <w:sz w:val="24"/>
          <w:szCs w:val="24"/>
        </w:rPr>
        <w:t xml:space="preserve">Szpitalnej </w:t>
      </w:r>
      <w:r>
        <w:rPr>
          <w:b w:val="false"/>
          <w:bCs w:val="false"/>
          <w:sz w:val="24"/>
          <w:szCs w:val="24"/>
        </w:rPr>
        <w:t>Wojewódzkiego Szpitala Zespolonego w Elblągu</w:t>
      </w:r>
      <w:r>
        <w:rPr>
          <w:b w:val="false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11"/>
        </w:numPr>
        <w:autoSpaceDE w:val="true"/>
        <w:jc w:val="both"/>
        <w:rPr/>
      </w:pPr>
      <w:r>
        <w:rPr>
          <w:b w:val="false"/>
          <w:bCs w:val="false"/>
          <w:sz w:val="24"/>
          <w:szCs w:val="24"/>
        </w:rPr>
        <w:t>Dostawa i montaż urządzenia łącznie z przekazaniem do eksploatacji wraz z podpisaniem protokołu odbioru końcowego bez uwag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stąpi w terminie: ………. tygodni (nie dłużej niż 6 tygodni) od dnia podpisania umowy.</w:t>
      </w:r>
    </w:p>
    <w:p>
      <w:pPr>
        <w:pStyle w:val="TextBody"/>
        <w:numPr>
          <w:ilvl w:val="0"/>
          <w:numId w:val="11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Termin przekazania do bieżącej eksploatacji  ustala się na dzień podpisania protokołu odbioru końcowego bez uwag.</w:t>
      </w:r>
    </w:p>
    <w:p>
      <w:pPr>
        <w:pStyle w:val="TextBody"/>
        <w:numPr>
          <w:ilvl w:val="0"/>
          <w:numId w:val="11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urządzenia zobowiązany jest dołączyć plastykowy skoroszyt wpinany z   wpiętymi następującymi dokumentami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ia podpisanej umowy zakupu z wymaganymi załącznika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ia dokumentu potwierdzającego spełnienie przez oferowane wyroby wymogów ustawy z dnia 20.05.2010 r. o wyrobach medy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rukcję obsługi w języku polski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a niezwłocznie po podpisaniu protokołu odbioru końcowego bez uwag, dostarczy do siedziby Zamawiającego fakturę VAT (zgodnie z ofertą przetargową z dnia ………………… r.), </w:t>
        <w:br/>
        <w:t>która będzie zawierała następujące dane: asortyment, numer katalogowy, nazwę producenta, rok produkcji, numer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 dostawie urządzenie musi zawierać dane identyfikacyjne: np. numer katalogowy producenta, nazwę producenta, typ, model itp. i tym samym być zgodny z produktem i producentem zaoferowanym w ofercie przetargowej z dnia …………………… 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sobą upoważnioną do odbioru przedmiotu zamówienia i podpisania protokołu odbioru końcowego jest Pan Stanisław Nadraus – Kierownik Sekcji Sprzętu Medycznego lub inny upoważniony do tego pracownik Sekcji Sprzętu Medy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artość umowy wynosi: ..................................... zł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>Słownie: 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na zawiera podatek VAT w kwocie: 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Normal"/>
        <w:widowControl w:val="false"/>
        <w:ind w:left="426" w:hanging="426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 ofercie przetargowej z dnia ......................... . ,</w:t>
      </w:r>
      <w:r>
        <w:rPr>
          <w:b/>
        </w:rPr>
        <w:t xml:space="preserve"> </w:t>
      </w:r>
      <w:r>
        <w:rPr/>
        <w:t xml:space="preserve">  przy czym cena będzie zgodna ze szczegółową specyfikacją dostawy (</w:t>
      </w:r>
      <w:r>
        <w:rPr>
          <w:b/>
          <w:i/>
        </w:rPr>
        <w:t>Załącznik Nr 2A  do SIWZ</w:t>
      </w:r>
      <w:r>
        <w:rPr/>
        <w:t>), która stanowi integralną część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rony dopuszczają zmiany treści umowy czasowe i trwałe w trakcie jej obowiązywania pod warunkiem:</w:t>
      </w:r>
    </w:p>
    <w:p>
      <w:pPr>
        <w:pStyle w:val="Tekstpodstawowy3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a) </w:t>
      </w:r>
      <w:r>
        <w:rPr/>
        <w:t xml:space="preserve">strony dopuszczają zmianę umowy w zakresie obniżenia cen jednostkowych </w:t>
        <w:br/>
        <w:t xml:space="preserve">              poszczególnych elementów przedmiotu zamówienia.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 xml:space="preserve">b)  ilekroć następuje zmiana powszechnie obowiązujących przepisów prawa, w tym zmiana </w:t>
        <w:br/>
        <w:t xml:space="preserve">             stawki podatku VAT – wówczas cena jednostkowa netto pozostanie bez zmian, natomiast </w:t>
        <w:br/>
        <w:t xml:space="preserve">              zmianie ulegnie tylko cena jednostkowa brutto.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/>
        <w:t xml:space="preserve">W przypadku zakończenia produkcji lub wycofania z rynku wyrobu będącego przedmiotem </w:t>
        <w:br/>
        <w:t>zamówi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/>
        <w:t xml:space="preserve">W przypadku udokumentowanych zmian, o których mowa w pkt 2 i 3 zostaną one uzgodnione i po zaakceptowaniu przez Zamawiającego wprowadzone aneksem do umowy.   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/>
        <w:t>Aneks zostanie sporządzony przez stronę zainteresowaną i przedstawiony z co najmniej 5 dniowym wyprzedzeniem drugiej stronie umowy do akcepta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płata za dostarczony przedmiot umowy nastąpi przelewem na konto Wykonawcy nr: …………….. w terminie: </w:t>
      </w:r>
      <w:r>
        <w:rPr>
          <w:b/>
        </w:rPr>
        <w:t>……</w:t>
      </w:r>
      <w:r>
        <w:rPr/>
        <w:t xml:space="preserve"> </w:t>
      </w:r>
      <w:r>
        <w:rPr>
          <w:b/>
          <w:bCs/>
        </w:rPr>
        <w:t>dni</w:t>
      </w:r>
      <w:r>
        <w:rPr/>
        <w:t xml:space="preserve"> </w:t>
      </w:r>
      <w:r>
        <w:rPr>
          <w:b/>
          <w:bCs/>
        </w:rPr>
        <w:t>kalendarzowych</w:t>
      </w:r>
      <w:r>
        <w:rPr/>
        <w:t xml:space="preserve"> (nie mniej niż 30 dni kalendarzowych) licząc od dnia dostawy przedmiotu zamówienia do siedziby Zamawiającego oraz przekazania do bieżącej eksploatacji przedmiotu zamówienia wraz z podpisaniem protokołu odbioru końcowego bez uwag oraz dostarczeniem faktury do siedziby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ko dzień zapłaty faktury przyjmuje się datę obciążenia rachunku bankowego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 ewentualne nieterminowe płatności Wykonawca może żądać zapłaty odsetek nie wyższych niż ustawowe w skali roku.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6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/>
        <w:t>Warunki gwarancji, serwisu i szkolenia, które zapewnia Wykonawca nastąpią według Załącznika nr 2 do SIWZ, stanowiącego załącznik do niniejszej umowy, zgodnie z warunkami przedstawionymi w ofercie przetargowej z dnia …………………….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firstLine="36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ej dostawy Zamawiający może żądać od Wykonawcy kary umownej w wysokości 0,5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gdy okres niesprawności aparatu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, lub dostarczenia urządzenia zastępczego) w wysokości i na zasadach określonych w ust. 1 niniejszego paragraf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ierzytelność oraz ewentualne odsetki wynikające w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9</w:t>
      </w:r>
    </w:p>
    <w:p>
      <w:pPr>
        <w:pStyle w:val="Normal"/>
        <w:ind w:left="360" w:hanging="0"/>
        <w:jc w:val="both"/>
        <w:rPr/>
      </w:pPr>
      <w:r>
        <w:rPr/>
        <w:t xml:space="preserve">Za jakość, tożsamość oraz termin ważności dostarczanego towaru odpowiedzialność ponosi Wykonawca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§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gdy firma Wykonawcy postawiona zostanie w stan likwidacji, zostanie ogłoszona upadłość lub rozwiązanie firmy Wykonawcy,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mip3551857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)  zmiana umowy została dokonana z naruszeni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 144 ust. 1-1b, 1d i 1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wykonawca w chwili zawarcia umowy podlegał wykluczeniu z postępowania na podstawi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 24 ust.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– Prawo zamówień publicznych; </w:t>
      </w:r>
    </w:p>
    <w:p>
      <w:pPr>
        <w:pStyle w:val="ListParagraph"/>
        <w:spacing w:lineRule="auto" w:line="240" w:before="0" w:after="0"/>
        <w:ind w:left="1080" w:hanging="360"/>
        <w:jc w:val="both"/>
        <w:rPr/>
      </w:pPr>
      <w:bookmarkStart w:id="2" w:name="mip3551857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3) 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W przypadku stwierdzenia wad lub braków ilościowych w dostarczonym sprzęcie, Zamawiający zawiadomi Wykonawcę, sporządzi protokół stwierdzający nieprawidłowości lub braki, a Wykonawca zobowiązuje się wymienić sprzęt na pełnowartościowy lub uzupełnić bra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§ 1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6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Heading8"/>
        <w:ind w:left="36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bCs w:val="false"/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Defaul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  <w:szCs w:val="20"/>
      </w:rPr>
      <w:t xml:space="preserve">SIWZ 53/2017 WSZ Elbląg – </w:t>
    </w:r>
    <w:r>
      <w:rPr>
        <w:bCs/>
        <w:sz w:val="20"/>
        <w:szCs w:val="20"/>
      </w:rPr>
      <w:t>dostawa komory laminarnej – 2szt. dla Apteki Szpitalnej  Wojewódzkiego Szpitala Zespolonego w Elblągu</w:t>
    </w:r>
  </w:p>
  <w:p>
    <w:pPr>
      <w:pStyle w:val="Footer"/>
      <w:ind w:right="360" w:hanging="0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Wingdings" w:hAnsi="Wingdings" w:cs="Wingdings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21:00Z</dcterms:created>
  <dc:creator>mdudzinska</dc:creator>
  <dc:description/>
  <cp:keywords/>
  <dc:language>en-US</dc:language>
  <cp:lastModifiedBy>mdudzinska</cp:lastModifiedBy>
  <cp:lastPrinted>2017-10-17T12:31:00Z</cp:lastPrinted>
  <dcterms:modified xsi:type="dcterms:W3CDTF">2017-11-20T09:16:00Z</dcterms:modified>
  <cp:revision>14</cp:revision>
  <dc:subject/>
  <dc:title>Załącznik nr 6 do SIWZ      (wzór)</dc:title>
</cp:coreProperties>
</file>