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2 do SIWZ 52/2017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52/D/x/20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7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………………………………zgodne z Pakietem Nr 29 / Nr 31 w następującej ilości i asortymencie: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w zakresie pakietu Nr 29 poz. 1 i 2 w ilości 2 szt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w zakresie pakietu Nr 29 poz. 3 w ilości 1 szt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w zakresie pakietu Nr 31 poz. 1 i 2 w ilości 2 szt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Przechowawca jako miejsce przechowywania wskazuje Blok Operacyjny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. Sabina Tomaszewicz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52/D/x/2017 w terminie ……. dni roboczych (max. 7 dni roboczych) licząc od daty podpisania niniejszej umowy do Apteki Szpitalnej WSz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52/x/2017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- dla pakietu Nr .....  - ........ dni roboczych (max 6 dni roboczych)   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6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Magazynu Apteki Szpitalnej W.Sz.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52/x/2017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52/x/2017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52/Depozyt/x/2017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52/Depozyt/x/2017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……………..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52/2017 SIWZ WSzZ Elbląg – dostawa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garek chirurgicz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45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7-11-20T08:14:00Z</dcterms:modified>
  <cp:revision>4</cp:revision>
  <dc:subject/>
  <dc:title>SIWZ hemodynamika</dc:title>
</cp:coreProperties>
</file>