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>
          <w:i/>
          <w:sz w:val="24"/>
          <w:szCs w:val="24"/>
        </w:rPr>
        <w:t>Załącznik Nr 4 do SIWZ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do tej samej grupy kapitałowej, o której mowa w art. 26 ust. 2 d ustawy Prawo zamówień publiczn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(pełna nazwa i adres Wykonawcy)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postępowaniu o udzielenie zamówienia publicznego , prowadzonego w trybie przetargu nieograniczonego na zadanie pn.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 xml:space="preserve">- opracowania dokumentacji budowlanej i wykonawczej dla zadania inwestycyjnego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eastAsia="Arial" w:cs="Arial" w:ascii="Arial" w:hAnsi="Arial"/>
          <w:b/>
          <w:bCs/>
          <w:i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pn.: „ Remont i przebudowa części pierwszego piętra budynku 1A i budynku 1C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Wojewódzkiego Szpitala Zespolonego w Elblągu pod potrzeby Oddziału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i/>
          <w:sz w:val="22"/>
          <w:szCs w:val="22"/>
        </w:rPr>
        <w:t>Położniczego oraz Traktu Porodowego”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 xml:space="preserve">-  sprawowania nadzoru autorskiego nad realizacją inwestycji.  </w:t>
      </w:r>
    </w:p>
    <w:p>
      <w:pPr>
        <w:pStyle w:val="TextBodyIndent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 26 ust. 26d Ustawy Pzp informuję, że firma, którą reprezentuję :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firm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ie należy do grupy kapitałowej* ,</w:t>
      </w:r>
    </w:p>
    <w:p>
      <w:pPr>
        <w:pStyle w:val="Normal"/>
        <w:rPr/>
      </w:pPr>
      <w:r>
        <w:rPr>
          <w:rFonts w:cs="Arial" w:ascii="Arial" w:hAnsi="Arial"/>
        </w:rPr>
        <w:t>- należy do grupy kapitałowej , w związku z tym przedkładamy listę podmiotów należących do tej samej grupy kapitałowej, o której mowa w art. 24 ust. 2 pkt. 5 Ustawy Pzp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*niepotrzebne skreślić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stawiciela Wykonawcy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formację o przynależności do grupy kapitałowej o której mowa w art. 26 ust. 2d Ustawy Pzp składa każdy z Wykonawców wspólnie ubiegających się o udzielenie zamówie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Cs/>
        <w:sz w:val="18"/>
        <w:szCs w:val="18"/>
      </w:rPr>
    </w:pPr>
    <w:r>
      <w:rPr>
        <w:sz w:val="18"/>
        <w:szCs w:val="18"/>
      </w:rPr>
      <w:t>SIWZ 5/2014–</w:t>
    </w:r>
    <w:r>
      <w:rPr>
        <w:bCs/>
        <w:sz w:val="18"/>
        <w:szCs w:val="18"/>
      </w:rPr>
      <w:t xml:space="preserve">opracowanie dokumentacji budowlanej i wykonawczej dla zadania inwestycyjnego pn.: „ Remont i przebudowa części pierwszego piętra budynku 1A i budynku 1C Wojewódzkiego Szpitala Zespolonego w Elblągu pod potrzeby Oddziału Położniczego oraz Traktu Porodowego” </w:t>
    </w:r>
    <w:r>
      <w:rPr>
        <w:sz w:val="18"/>
        <w:szCs w:val="18"/>
      </w:rPr>
      <w:t xml:space="preserve">oraz sprawowanie nadzoru autorskiego nad realizacją inwestycji. </w:t>
    </w:r>
  </w:p>
  <w:p>
    <w:pPr>
      <w:pStyle w:val="Footer"/>
      <w:rPr>
        <w:bCs/>
        <w:sz w:val="18"/>
        <w:szCs w:val="18"/>
      </w:rPr>
    </w:pPr>
    <w:r>
      <w:rPr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7:03:00Z</dcterms:created>
  <dc:creator>prynkowski</dc:creator>
  <dc:description/>
  <dc:language>en-US</dc:language>
  <cp:lastModifiedBy>prynkowski</cp:lastModifiedBy>
  <dcterms:modified xsi:type="dcterms:W3CDTF">2014-01-28T07:05:00Z</dcterms:modified>
  <cp:revision>3</cp:revision>
  <dc:subject/>
  <dc:title>Załącznik Nr 14 do SIWZ</dc:title>
</cp:coreProperties>
</file>