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Załącznik Nr 2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Wykonawcy w trybie art. 22 ust.1 pkt. 1-4 Ustawy Prawo zamówień publicznych </w:t>
      </w:r>
      <w:r>
        <w:rPr>
          <w:rFonts w:cs="Arial" w:ascii="Arial" w:hAnsi="Arial"/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MS Sans Serif;Arial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MS Sans Serif;Arial"/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MS Sans Serif;Arial"/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>
          <w:rFonts w:eastAsia="MS Sans Serif;Arial"/>
        </w:rPr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>
          <w:rFonts w:eastAsia="MS Sans Serif;Arial"/>
        </w:rPr>
        <w:t xml:space="preserve">     </w:t>
      </w:r>
      <w:r>
        <w:rPr/>
        <w:t>przedstawiciela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IWZ 5/2014–opracowanie dokumentacji budowlanej i wykonawczej dla zadania inwestycyjnego pn.: „ Remont i przebudowa części pierwszego piętra budynku 1A i budynku 1C Wojewódzkiego Szpitala Zespolonego w Elblągu pod potrzeby Oddziału Położniczego oraz Traktu Porodowego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7:00Z</dcterms:created>
  <dc:creator>prynkowski</dc:creator>
  <dc:description/>
  <dc:language>en-US</dc:language>
  <cp:lastModifiedBy>prynkowski</cp:lastModifiedBy>
  <dcterms:modified xsi:type="dcterms:W3CDTF">2014-01-28T07:08:00Z</dcterms:modified>
  <cp:revision>3</cp:revision>
  <dc:subject/>
  <dc:title>Załącznik Nr 12 do SIWZ</dc:title>
</cp:coreProperties>
</file>