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before="144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ojewódzki Szpital Zespolony w Elblągu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144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-300 Elbląg, ul. Królewiecka 146</w:t>
      </w:r>
    </w:p>
    <w:p>
      <w:pPr>
        <w:pStyle w:val="Normal"/>
        <w:spacing w:before="14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4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44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9 do SIWZ </w:t>
      </w:r>
    </w:p>
    <w:p>
      <w:pPr>
        <w:pStyle w:val="Normal"/>
        <w:spacing w:before="144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PRZEDMIOTU ZAMÓWIENIA</w:t>
      </w:r>
    </w:p>
    <w:p>
      <w:pPr>
        <w:pStyle w:val="Normal"/>
        <w:spacing w:before="144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tLeast" w:line="280" w:before="144" w:after="12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44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tLeast" w:line="280" w:before="144" w:after="120"/>
        <w:ind w:left="0" w:hanging="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2"/>
        <w:numPr>
          <w:ilvl w:val="0"/>
          <w:numId w:val="36"/>
        </w:numPr>
        <w:spacing w:lineRule="atLeast" w:line="280" w:before="144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e dokumentacji budowlanej i wykonawczej dla zadania inwestycyjnego pn.: „Remont i przebudowa części pierwszego piętra budynku 1A i budynku 1C Wojewódzkiego Szpitala Zespolonego w Elblągu pod potrzeby Oddziału Położniczego oraz Traktu Porodowego”</w:t>
      </w:r>
    </w:p>
    <w:p>
      <w:pPr>
        <w:pStyle w:val="Tekstpodstawowywcity2"/>
        <w:numPr>
          <w:ilvl w:val="0"/>
          <w:numId w:val="36"/>
        </w:numPr>
        <w:spacing w:lineRule="atLeast" w:line="280" w:before="144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owanie nadzoru autorskiego nad realizacją inwestycji.</w:t>
      </w:r>
    </w:p>
    <w:p>
      <w:pPr>
        <w:pStyle w:val="Tekstpodstawowywcity2"/>
        <w:spacing w:lineRule="atLeast" w:line="280" w:before="144" w:after="12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2"/>
        <w:spacing w:lineRule="atLeast" w:line="280" w:before="144" w:after="12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44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44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44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44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44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rFonts w:cs="Arial" w:ascii="Arial" w:hAnsi="Arial"/>
        </w:rPr>
        <w:t>znak sprawy: 5/2014</w:t>
      </w:r>
    </w:p>
    <w:p>
      <w:pPr>
        <w:pStyle w:val="Normal"/>
        <w:spacing w:before="144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44" w:after="0"/>
        <w:ind w:left="45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44" w:after="0"/>
        <w:ind w:left="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44" w:after="0"/>
        <w:ind w:left="45" w:hanging="0"/>
        <w:jc w:val="center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Styczeń 2014</w:t>
      </w:r>
    </w:p>
    <w:p>
      <w:pPr>
        <w:pStyle w:val="TOCHeading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Calibri"/>
            </w:rPr>
          </w:pPr>
          <w:r>
            <w:fldChar w:fldCharType="begin"/>
          </w:r>
          <w:r>
            <w:rPr>
              <w:rStyle w:val="IndexLink"/>
              <w:rFonts w:cs="Calibri"/>
            </w:rPr>
            <w:instrText xml:space="preserve"> TOC \h \z \t "Tebword_Heading 1;1;Tebword_Heading 2;2" </w:instrText>
          </w:r>
          <w:r>
            <w:rPr>
              <w:rStyle w:val="IndexLink"/>
              <w:rFonts w:cs="Calibri"/>
            </w:rPr>
            <w:fldChar w:fldCharType="separate"/>
          </w:r>
          <w:hyperlink w:anchor="__RefHeading___Toc320168873">
            <w:r>
              <w:rPr>
                <w:rStyle w:val="IndexLink"/>
                <w:rFonts w:cs="Calibri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</w:rPr>
              <w:t>Ogólny opis przedmiotu zamówienia</w:t>
              <w:tab/>
              <w:t>3</w:t>
            </w:r>
          </w:hyperlink>
          <w:r>
            <w:rPr>
              <w:rFonts w:cs="Calibri" w:ascii="Calibri" w:hAnsi="Calibri"/>
              <w:sz w:val="22"/>
              <w:szCs w:val="22"/>
              <w:lang w:val="en-US" w:eastAsia="en-US"/>
            </w:rPr>
            <w:t xml:space="preserve"> 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168879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zczegółowy zakres przedmiotu zamówieni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/>
              <w:i/>
              <w:sz w:val="22"/>
              <w:szCs w:val="22"/>
              <w:lang w:val="en-US" w:eastAsia="en-US"/>
            </w:rPr>
          </w:pPr>
          <w:hyperlink w:anchor="__RefHeading___Toc320168873">
            <w:r>
              <w:rPr>
                <w:rStyle w:val="IndexLink"/>
                <w:b/>
                <w:i/>
              </w:rPr>
              <w:t>2.1. Dokumentacja budowlana i wykonawcza</w:t>
            </w:r>
            <w:r>
              <w:rPr>
                <w:rStyle w:val="IndexLink"/>
                <w:b w:val="false"/>
                <w:i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168874">
            <w:r>
              <w:rPr>
                <w:rStyle w:val="IndexLink"/>
              </w:rPr>
              <w:t>2.2. Uzgodnienia i decyzje</w:t>
              <w:tab/>
              <w:t>13</w:t>
            </w:r>
          </w:hyperlink>
        </w:p>
        <w:p>
          <w:pPr>
            <w:pStyle w:val="Contents2"/>
            <w:rPr>
              <w:rFonts w:cs="Calibri"/>
            </w:rPr>
          </w:pPr>
          <w:hyperlink w:anchor="__RefHeading___Toc320168875">
            <w:r>
              <w:rPr>
                <w:rStyle w:val="IndexLink"/>
              </w:rPr>
              <w:t xml:space="preserve">2.3. </w:t>
            </w:r>
            <w:r>
              <w:rPr>
                <w:rStyle w:val="IndexLink"/>
                <w:rFonts w:cs="Calibri"/>
              </w:rPr>
              <w:t>Nadzór autorski nad realizacją inwestycji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16887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Wymagana ilość egzemplarzy dokumentacji projektowej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168877">
            <w:r>
              <w:rPr>
                <w:rStyle w:val="IndexLink"/>
                <w:b/>
                <w:i/>
              </w:rPr>
              <w:t>4. Dodatkowe informacje dotyczące przedmiotu zamówienia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 w:val="false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320168878">
            <w:r>
              <w:rPr>
                <w:rStyle w:val="IndexLink"/>
                <w:bCs/>
                <w:iCs/>
              </w:rPr>
              <w:t>5. Terminy realizacji przedmiotu zamówienia</w:t>
            </w:r>
            <w:r>
              <w:rPr>
                <w:rStyle w:val="IndexLink"/>
                <w:b/>
                <w:bCs/>
                <w:i/>
                <w:iCs/>
              </w:rPr>
              <w:t xml:space="preserve"> </w:t>
            </w:r>
          </w:hyperlink>
          <w:hyperlink w:anchor="__RefHeading___Toc320168880">
            <w:r>
              <w:rPr>
                <w:rStyle w:val="IndexLink"/>
                <w:i/>
                <w:iCs/>
              </w:rPr>
              <w:tab/>
            </w:r>
          </w:hyperlink>
          <w:r>
            <w:rPr>
              <w:rStyle w:val="IndexLink"/>
              <w:bCs w:val="false"/>
              <w:iCs/>
            </w:rPr>
            <w:t>18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016888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ieczenie należytego wykonania umowy</w:t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hd w:fill="C0C0C0" w:val="clear"/>
        <w:ind w:left="180" w:firstLine="20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20168889">
        <w:r>
          <w:rPr>
            <w:rStyle w:val="InternetLink"/>
            <w:color w:val="000000"/>
            <w:u w:val="none"/>
          </w:rPr>
          <w:t>7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</w:rPr>
          <w:t>Spis załączników</w:t>
        </w:r>
        <w:r>
          <w:rPr>
            <w:rStyle w:val="InternetLink"/>
          </w:rPr>
          <w:tab/>
          <w:t>22</w:t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Przedmiotem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est usługa polegająca n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racowaniu dokumentacji budowlanej i wykonawczej dla zadania inwestycyjnego pn.: „Remont i przebudowa części pierwszego piętra budynku 1A i budynku 1C Wojewódzkiego Szpitala Zespolonego w Elblągu pod potrzeby Oddziału Położniczego oraz Traktu Porodowego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) Dokumentacja zostanie wykonana w dwóch etapach z podziałem na trzy zakresy realizacyjn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 Etap – Trakt Porodowy, obejmując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zakres realizacyjn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mont i przebudowa pomieszczeń znajdujących się</w:t>
      </w:r>
      <w:r>
        <w:rPr>
          <w:rFonts w:cs="Arial" w:ascii="Arial" w:hAnsi="Arial"/>
          <w:b/>
          <w:sz w:val="22"/>
          <w:szCs w:val="22"/>
        </w:rPr>
        <w:t xml:space="preserve"> </w:t>
        <w:br/>
        <w:t>w budynku 1C wraz z przebudową wentylacji mechanicznej i klimatyzacji w pod potrzeby Traktu Porodowego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w podziale n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503"/>
        <w:jc w:val="both"/>
        <w:rPr/>
      </w:pPr>
      <w:r>
        <w:rPr>
          <w:rFonts w:cs="Arial" w:ascii="Arial" w:hAnsi="Arial"/>
          <w:sz w:val="22"/>
          <w:szCs w:val="22"/>
        </w:rPr>
        <w:t xml:space="preserve">a-1) wykonanie projektów budowlanych z uzgodnieniami (z podziałem </w:t>
        <w:br/>
        <w:t>na poszczególne branże) oraz złożenie w odpowiedniej instytucji administracji państwowej wniosku o wydanie prawomocnej decyzji pozwolenia na budowę (pismo/wniosek o wydanie pozwolenia na wykonanie robót budowlanych należy złożyć wraz z kompletną dokumentacją budowlaną oraz innymi wymaganymi załącznikami);</w:t>
      </w:r>
    </w:p>
    <w:p>
      <w:pPr>
        <w:pStyle w:val="TextBody"/>
        <w:ind w:left="1260" w:hanging="5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-2) wykonanie projektów wykonawczych, Specyfikacji Technicznych Wykonania </w:t>
        <w:br/>
        <w:t xml:space="preserve">i Odbioru Robót Budowlanych, Przedmiarów robót i wyposażenia, Kosztorysów Inwestorskich, oraz Zbiorczego Zestawienia Kosztów robót budowlanych, robót instalacyjnych i wyposażenia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I Etap – Oddział Położniczy, obejmując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numPr>
          <w:ilvl w:val="1"/>
          <w:numId w:val="49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II zakres realizacyjny – remont i przebudowa pomieszczeń znajdujących się </w:t>
        <w:br/>
      </w:r>
      <w:r>
        <w:rPr>
          <w:rFonts w:cs="Arial" w:ascii="Arial" w:hAnsi="Arial"/>
          <w:sz w:val="22"/>
          <w:szCs w:val="22"/>
        </w:rPr>
        <w:t xml:space="preserve">w budynku 1A pod potrzeby Oddziału Położniczego </w:t>
      </w:r>
      <w:r>
        <w:rPr>
          <w:rFonts w:cs="Arial" w:ascii="Arial" w:hAnsi="Arial"/>
          <w:b w:val="false"/>
          <w:sz w:val="22"/>
          <w:szCs w:val="22"/>
        </w:rPr>
        <w:t>w podziale na:</w:t>
      </w:r>
    </w:p>
    <w:p>
      <w:pPr>
        <w:pStyle w:val="TextBody"/>
        <w:ind w:left="39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126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a-1) wykonanie projektów budowlanych z uzgodnieniami (z podziałem </w:t>
        <w:br/>
        <w:t xml:space="preserve">na poszczególne branże) oraz pozyskanie decyzji administracyjnej zatwierdzającej projekty budowlane i udzielającej pozwolenia na wykonanie robót budowlanych; </w:t>
      </w:r>
    </w:p>
    <w:p>
      <w:pPr>
        <w:pStyle w:val="Normal"/>
        <w:ind w:left="126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a-2) wykonanie projektów wykonawczych, Specyfikacji Technicznych Wykonania </w:t>
        <w:br/>
        <w:t>i Odbioru Robót Budowlanych, Przedmiarów robót i wyposażenia, Kosztorysów Inwestorskich, oraz Zbiorczego Zestawienia Kosztów robót budowlanych, robót instalacyjnych i wyposażenia.</w:t>
      </w:r>
    </w:p>
    <w:p>
      <w:pPr>
        <w:pStyle w:val="TextBody"/>
        <w:ind w:left="39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49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III zakres realizacyjny – remont i przebudowa pomieszczeń znajdujących się </w:t>
        <w:br/>
      </w:r>
      <w:r>
        <w:rPr>
          <w:rFonts w:cs="Arial" w:ascii="Arial" w:hAnsi="Arial"/>
          <w:sz w:val="22"/>
          <w:szCs w:val="22"/>
        </w:rPr>
        <w:t xml:space="preserve">w budynku 1C pod potrzeby Oddziału Położniczego </w:t>
      </w:r>
      <w:r>
        <w:rPr>
          <w:rFonts w:cs="Arial" w:ascii="Arial" w:hAnsi="Arial"/>
          <w:b w:val="false"/>
          <w:sz w:val="22"/>
          <w:szCs w:val="22"/>
        </w:rPr>
        <w:t>w podziale na: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126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b-1) wykonanie projektów budowlanych z uzgodnieniami (z podziałem </w:t>
        <w:br/>
        <w:t xml:space="preserve">na poszczególne branże) oraz pozyskanie decyzji administracyjnej zatwierdzającej projekty budowlane i udzielającej pozwolenia na wykonanie robót budowlanych; </w:t>
      </w:r>
    </w:p>
    <w:p>
      <w:pPr>
        <w:pStyle w:val="Normal"/>
        <w:ind w:left="126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b-2) wykonanie projektów wykonawczych, Specyfikacji Technicznych Wykonania </w:t>
        <w:br/>
        <w:t>i Odbioru Robót Budowlanych, Przedmiarów robót i wyposażenia, Kosztorysów Inwestorskich, oraz Zbiorczego Zestawienia Kosztów robót budowlanych, robót instalacyjnych i wyposażeni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e względu na konieczność nieprzerwanego funkcjonowania poszczególnych oddziałów/obszarów szpital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kumentacja budowlana i wykonawcza powinna uwzględniać etapową realizację robót budowlanych oraz dostaw wyposażenia </w:t>
        <w:br/>
        <w:t xml:space="preserve">i przekazywanie do użytkowania pomieszczeń zgodnie z podziałem na zakresy realizacyjne, tj. należy wykonać opracowania/projekty umożliwiające pozyskanie decyzji pozwolenia na budowę </w:t>
      </w:r>
      <w:r>
        <w:rPr>
          <w:rFonts w:cs="Arial" w:ascii="Arial" w:hAnsi="Arial"/>
          <w:b/>
          <w:sz w:val="22"/>
          <w:szCs w:val="22"/>
        </w:rPr>
        <w:t>odrębnie dla każdego z trzech zakresów realizacyj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3) Dokumentacja budowlana i wykonawcza będzie realizowana </w:t>
      </w:r>
      <w:r>
        <w:rPr>
          <w:rFonts w:cs="Arial" w:ascii="Arial" w:hAnsi="Arial"/>
          <w:sz w:val="22"/>
          <w:szCs w:val="22"/>
        </w:rPr>
        <w:t xml:space="preserve">w oparciu o program funkcjonalno-użytkowy opracowany przez Biuro Architektoniczne i Sztuk Plastycznych „SOSAK i SOSAK PROJEKT” z Olsztyna </w:t>
      </w:r>
      <w:r>
        <w:rPr>
          <w:rFonts w:cs="Arial" w:ascii="Arial" w:hAnsi="Arial"/>
          <w:sz w:val="22"/>
          <w:szCs w:val="22"/>
          <w:u w:val="single"/>
        </w:rPr>
        <w:t>stanowiący załącznik Nr 9.1. do OPZ,</w:t>
      </w:r>
      <w:r>
        <w:rPr>
          <w:rFonts w:cs="Arial" w:ascii="Arial" w:hAnsi="Arial"/>
          <w:sz w:val="22"/>
          <w:szCs w:val="22"/>
        </w:rPr>
        <w:t xml:space="preserve"> opis przedmiotu zamówienia oraz wytyczne Zamawiającego, które Wykonawca </w:t>
        <w:br/>
        <w:t xml:space="preserve">jest zobowiązany pozyskać w formie pisemnej w trakcie realizacji prac projektowych </w:t>
        <w:br/>
        <w:t xml:space="preserve">od stosownych służb technicznych Szpitala oraz Ordynatora Oddziału.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4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ystkie rozwiązania techniczne w poszczególnych branżach w zakresie m.in. urządzeń, central wentylacyjno-klimatyzacyjnych, sprzętu oraz wyposażenia dodatkowego, wyposażenia medycznego, wyposażenia technicznego i socjalno-bytowego, wyposażenia meblowego a także prac budowlano-instalacyjnych (w tym m.in. prac rozbiórkowych/demontażowych, montażowych, wykończeniowych, zasilania elektroenergetycznego, zasilania w wodę i gazy medyczne, itp.) </w:t>
        <w:br/>
        <w:t xml:space="preserve">do wykonania/zainstalowania w ramach inwestycji przedstawione przez Projektanta </w:t>
        <w:br/>
        <w:t xml:space="preserve">w dokumentacji budowlano-wykonawczej objętej przedmiotem zamówienia wymagają wcześniejszego uzyskania stosownych warunków i wytycznych technicznych oraz uzgodnień n/w służb Szpitala, tj.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u Technicznego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Działu Energetyczneg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i Informatycznej i Telekomunikacyjnej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i Gazów Medycznych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i Sprzętu Medyczneg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i Inwestycji i Remontów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ieczeństwa pożarowego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ynatora Oddział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HP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u Higieniczno-Epidemiologicz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15"/>
        </w:numPr>
        <w:ind w:left="540" w:hanging="54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prawowaniu nadzoru autorskiego nad realizacją inwestycji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1) Sprawowanie nadzoru autorskiego nad inwestycją będzie realizowane etapowo, tj.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II ETAP obejmujący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 xml:space="preserve">sprawowanie nadzoru autorskiego nad inwestycją dla I zakresu prac remontowych pomieszczeń znajdujących się w budynku 1C wraz z przebudową wentylacji mechanicznej i klimatyzacji pod potrzeby Traktu Porodowego </w:t>
      </w:r>
      <w:r>
        <w:rPr>
          <w:rFonts w:cs="Arial" w:ascii="Arial" w:hAnsi="Arial"/>
          <w:sz w:val="22"/>
          <w:szCs w:val="22"/>
        </w:rPr>
        <w:t>w podziale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na dwa okresy:</w:t>
      </w:r>
    </w:p>
    <w:p>
      <w:pPr>
        <w:pStyle w:val="Zwykytekst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numPr>
          <w:ilvl w:val="0"/>
          <w:numId w:val="4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okresie ogłoszonych postępowań przetargowych na wykonanie robót budowlanych i wyposażenie inwestycji;</w:t>
      </w:r>
    </w:p>
    <w:p>
      <w:pPr>
        <w:pStyle w:val="TextBody"/>
        <w:numPr>
          <w:ilvl w:val="0"/>
          <w:numId w:val="4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okresie realizacji robót budowlanych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V ETAP obejmujący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 xml:space="preserve">sprawowanie nadzoru autorskiego nad inwestycją dla II i III zakresu prac remontowych pomieszczeń znajdujących się w budynku 1A i 1C pod potrzeby Oddziału Położniczego </w:t>
      </w:r>
      <w:r>
        <w:rPr>
          <w:rFonts w:cs="Arial" w:ascii="Arial" w:hAnsi="Arial"/>
          <w:sz w:val="22"/>
          <w:szCs w:val="22"/>
        </w:rPr>
        <w:t>w podziale na dwa okresy:</w:t>
      </w:r>
    </w:p>
    <w:p>
      <w:pPr>
        <w:pStyle w:val="Zwykytekst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numPr>
          <w:ilvl w:val="0"/>
          <w:numId w:val="48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 okresie ogłoszonych postępowań przetargowych na wykonanie robót budowlanych </w:t>
        <w:br/>
        <w:t>i wyposażenie inwestycji;</w:t>
      </w:r>
    </w:p>
    <w:p>
      <w:pPr>
        <w:pStyle w:val="TextBody"/>
        <w:numPr>
          <w:ilvl w:val="0"/>
          <w:numId w:val="4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okresie realizacji robót budowlanych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2. Szczegółowy zakres przedmiotu zamówieni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1. Dokumentacja budowlana i wykonawcza </w:t>
      </w:r>
      <w:r>
        <w:rPr>
          <w:rFonts w:cs="Arial" w:ascii="Arial" w:hAnsi="Arial"/>
          <w:sz w:val="22"/>
          <w:szCs w:val="22"/>
        </w:rPr>
        <w:t xml:space="preserve">– odrębne opracowania dla każdego </w:t>
        <w:br/>
        <w:t xml:space="preserve">z trzech zakresów realizacyjnych (obejmująca również przebudowę i modernizację wentylatorni pod potrzeby Traktu Porodowego – obszar zlokalizowany </w:t>
        <w:br/>
        <w:t>w budynku 1B na poziomie niskiego parteru – opracowanie w ramach I Etapu zamówienia; dokumentację dotyczącą przebudowy i modernizacji wentylatorni należy opracować w dwóch wariantach /odrębne opracowania dla każdego z dwóch wariantów/: I wariant – uwzględniający kompleksową realizację prac dla całego obszaru wentylatorni, II wariant – uwzględniający możliwość etapowej realizacji prac w podziale na zakresy realizacyjne uzgodnione z Zamawiającym)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 Projekt budowlany architektoniczno-technologiczny </w:t>
      </w:r>
      <w:r>
        <w:rPr>
          <w:rFonts w:cs="Arial" w:ascii="Arial" w:hAnsi="Arial"/>
          <w:sz w:val="22"/>
          <w:szCs w:val="22"/>
        </w:rPr>
        <w:t xml:space="preserve">w zakresie układu architektoniczno – technologicznego pomieszczeń poszczególnych obszarów objętych opracowaniem wraz z opisem m.in. rozwiązań architektoniczno-technologicznych, projektowanych instalacji, wyposażenia, parametrów/wskaźników powierzchniowo-kubaturowych i innych wynikających z obowiązujących przepisów prawa oraz ze specyfiki przedmiotu zamówienia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Projekt budowlany i wykonawczy branży architektoniczno-konstrukcyjnej</w:t>
      </w:r>
      <w:r>
        <w:rPr>
          <w:rFonts w:cs="Arial" w:ascii="Arial" w:hAnsi="Arial"/>
          <w:sz w:val="22"/>
          <w:szCs w:val="22"/>
        </w:rPr>
        <w:t xml:space="preserve"> </w:t>
        <w:br/>
        <w:t>w zakresie detali i szczegółów architektonicznych i konstrukcyjny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opracowaniem planu BIOZ, w tym m.in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Inwentaryzacja budowlano-architektoniczna stanu istniejącego kondygnacji pierwszego piętra budynków 1A i 1C przewidzianych do zainwestowania oraz wentylatorki zlokalizowanej w budynku 1B na poziomie niskiego parteru ze szczególnym uwzględnieniem przegród budowlanych, stolarki budowlanej, szachtów instalacyjnych, drożnych kanałów wentylacyjnych, okładzin powierzchni budowlanych, istniejącej instalacji DSO it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Szczegółowe rozwiązania techniczne elementów architektonicznego wykończenia wnętrz, w tym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rFonts w:cs="Arial" w:ascii="Arial" w:hAnsi="Arial"/>
          <w:sz w:val="22"/>
          <w:szCs w:val="22"/>
        </w:rPr>
        <w:t>Wykończenie wewnętrznych powierzchni (posadzki / ściany / sufity) – z określeniem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>rodzaju materiałów do wykończenia powierzchni budowlanych (np. farba, glazura, tapeta/wykładzina specjalna, system stropu podwieszanego itp.)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obu ułożenia wykładzin na posadzkach (wzór, np. środek jaśniejszy, boki/obrzeże ciemniejsze z wywinięciem na ściany, ewentualne wstawki, np.: romby, kwadraty, pasy) – przedstawiony w sposób graficzny – na rzutach pomieszczeń objętych przedmiotem opracowania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obu ułożenia glazury i terakoty (wzór, np. „prosto”, w „karo”) – przedstawiony w sposób graficzny – na rysunkach w pomieszczeniach objętych przedmiotem opracowani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stotnych parametrów technicznych, jakościowych i eksploatacyjnych warunkujących zastosowanie przez Wykonawcę robót budowlanych materiałów wykończeniowych - nie gorszych od założonych w dokumentacji projektowej </w:t>
        <w:br/>
        <w:t>(z zachowaniem konkurencyjności w świetle przepisów Prawo Zamówień Publicznych, tj. m.in. bez wskazywania znaków towarowych, patentów lub pochodzenia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kładowej kolorystyki materiałów wykończeniowych dla poszczególnych pomieszczeń (tj. farb, glazury, terakoty, tapet/wykładzin specjalnych, wykładzin podłogowych itp.), przy czym ostateczna kolorystyka zostanie uzgodniona </w:t>
        <w:br/>
        <w:t xml:space="preserve">z Zamawiającym na etapie realizacji robót budowlanych na podstawie dostarczonych przez Wykonawcę wzorników.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estawienie stolarki budowlanej (z uwzględnieniem montażu drzwi p.poż wydzielających strefy pożarowe, drzwi do szachtów instalacyjnych oraz wymiany istniejących w obszarze objętym opracowaniem szafek hydrantowych) - </w:t>
        <w:br/>
        <w:t xml:space="preserve">z określeniem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i montażu (pomieszczeni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ilości asortymentowej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ów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u materiał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otnych parametrów technicznych, jakościowych i eksploatacyjnych warunkujących zastosowanie przez Wykonawcę robót budowlanych stolarki - nie gorszej od założonej w dokumentacji projektowej (z zachowaniem konkurencyjności w świetle przepisów Prawo Zamówień Publicznych, tj. m.in. </w:t>
        <w:br/>
        <w:t>bez wskazywania znaków towarowych, patentów lub pochodzenia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ń specjalny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ortymentu i rodzaju okuć budowlanych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owej kolorystyki stolarki, przy czym ostateczna kolorystyka zostanie uzgodniona z Zamawiającym na etapie realizacji robót budowlanych na podstawie dostarczonych przez Wykonawcę wzorników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elementów zabezpieczenia specjalnego ścian - z określeniem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i montażu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u zabezpieczenia (materiału)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u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stotnych parametrów technicznych, jakościowych i eksploatacyjnych warunkujących zastosowanie przez Wykonawcę robót budowlanych elementów zabezpieczenia - nie gorszych od założonych w dokumentacji projektowej </w:t>
        <w:br/>
        <w:t>(z zachowaniem konkurencyjności w świetle przepisów Prawo Zamówień Publicznych, tj. m.in. bez wskazywania znaków towarowych, patentów lub pochodzenia)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i asortymentowo-ilościowej elementów systemowych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przykładowej kolorystyki elementów zabezpieczenia, przy czym ostateczna kolorystyka zostanie uzgodniona z Zamawiającym na etapie realizacji robót budowlanych na podstawie dostarczonych przez Wykonawcę wzorników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estawienie elementów wyposażenia w formie odrębnych załączników – tabel mogące stanowić materiał – podstawę do przygotowania SIWZ w postępowaniach przetargowych na roboty budowlane oraz na wyposażenie pomieszczeń z podziałem na: wyposażenie medyczne (odrębnie: sprzęt ruchomy i sprzęt wymagający montażu), wyposażenie techniczne i socjalno-bytowe oraz wyposażenie dodatkowe, w tym: m.in. zasłony przyłóżkowe (parawany), uchwyty dla niepełnosprawnych, wysięgniki na kroplówki, rolety okienne wewnętrzne, żaluzje okienne zewnętrzne itp. – z określeniem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i montażu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u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stotnych parametrów technicznych, jakościowych i eksploatacyjnych warunkujących zastosowanie przez Wykonawcę robót budowlanych elementów wyposażenia - nie gorszych od założonych w dokumentacji projektowej </w:t>
        <w:br/>
        <w:t>(z zachowaniem konkurencyjności w świetle przepisów Prawo Zamówień Publicznych, tj. m.in. bez wskazywania znaków towarowych, patentów lub pochodzenia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i asortymentowo-ilościowej elementów systemowych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owej kolorystyki, przy czym ostateczna kolorystyka zostanie uzgodniona z Zamawiającym na etapie realizacji robót budowlanych na podstawie dostarczonych przez Wykonawcę wzorni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Szczegółowe rozwiązania konstrukcyjne, w tym m.in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e rysunki wykonawcze i opis konstrukcji budowlanych przegród przeciwpożarowych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e rysunki wykonawcze oraz opis konstrukcji dla posadowienia </w:t>
        <w:br/>
        <w:t xml:space="preserve">i mocowania specjalistycznego sprzętu medycznego i technicznego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ostałe rysunki wykonawcze i opis konstrukcji nośnych – niezbędne </w:t>
        <w:br/>
        <w:t xml:space="preserve">do prawidłowego zrealizowania robót budowlanych – wynikające ze specyfiki przedmiotu zamówienia, z obowiązujących przepisów prawa oraz wytycznych Zamawiającego pozyskanych przez Projektanta na etapie opracowania dokumentacji projektowej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 xml:space="preserve">Inne szczegółowe rozwiązania techniczne wynikające z obowiązujących przepisów prawa, ze specyfiki przedmiotu zamówienia oraz z potrzeb realizacyjnych i wytycznych pozyskanych od Zamawiającego, w tym m.in.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szczegółowe rysunki i opis wydzielenia stref pożarowych – z uwzględnieniem posiadanej przez Szpital dokumentacji dla budynku głównego 1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3) Projekt wykonawczy wyposażenia meblowego</w:t>
      </w:r>
      <w:r>
        <w:rPr>
          <w:rFonts w:cs="Arial" w:ascii="Arial" w:hAnsi="Arial"/>
          <w:sz w:val="22"/>
          <w:szCs w:val="22"/>
        </w:rPr>
        <w:t xml:space="preserve"> pomieszczeń objętych zakresem dokumentacji projektowej, w tym: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e rysunki wykonawcze i opis wyposażenia meblowego – indywidualne aranżacje/zabudowy meblowe odrębnie dla każdego pomieszczenia opracowane </w:t>
        <w:br/>
        <w:t>w ścisłym uzgodnieniu z Zamawiającym/Użytkownikiem, zawierające m.in.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szczegółowe rysunki/rzuty pomieszczeń wraz z naniesionymi zwymiarowanymi elementami wyposażenia meblowego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rysunki – detale poszczególnych elementów meblowych (m.in. szafki, biurka, komody, szafy, itp.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ę montażu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ą specyfikację przedmiarową materiałów wyposażenia meblowego </w:t>
        <w:br/>
        <w:t>(w tym również okuć meblowych), zawierającą istotne parametry techniczno-technologiczne, jakościowe, eksploatacyjne i ilościowe warunkujące zastosowanie przez Wykonawcę robót budowlanych materiałów i elementów wyposażenia meblowego - nie gorszych od założonych w dokumentacji projektowej (z zachowaniem konkurencyjności w świetle przepisów Prawo Zamówień Publicznych, tj. m.in. bez wskazywania znaków towarowych, patentów lub pochodzenia)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przykładową kolorystykę, przy czym ostateczna kolorystyka zostanie uzgodniona z Zamawiającym na etapie realizacji robót budowlanych na podstawie dostarczonych przez Wykonawcę wzorników,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kolorowe wizualizacje przestrzenne w 3D dla każdego pomieszczenia indywidualnie (minimum 5 rysunków z różnych punktów obserwacji wykonanych dla każdego pomieszczenia wyposażanego w meble 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) Projekt budowlany i wykonawczy instalacji sanitarnych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jmujący, m.in.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Projekt budowlany i wykonawczy instalacji wod-kan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, m.in.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istniejącej instalacj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opis projektowanej instalacji ze szczególnym uwzględnieniem elementów istniejącej instalacji wykorzystanej do celów projektu i elementów nowoprojektowany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a specyfikacja przedmiarowa elementów oraz urządzeń nowoprojektowanych, zawierająca istotne parametry techniczne, jakościowe </w:t>
        <w:br/>
        <w:t xml:space="preserve">i eksploatacyjne warunkujące zastosowanie przez Wykonawcę robót budowlanych elementów wyposażenia - nie gorszych od założonych w dokumentacji projektowej </w:t>
        <w:br/>
        <w:t xml:space="preserve">(z zachowaniem konkurencyjności w świetle przepisów Prawo Zamówień Publicznych, tj. m.in. bez wskazywania znaków towarowych, patentów lub pochodzenia), dla: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i rurowej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matury odcinająco-regulacyjnej i czerpalnej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borów sanitarnych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ych elementów/urządzeń niezbędnych do prawidłowego funkcjonowania oddziału, wynikających ze specyfiki przedmiotu zamówienia, z obowiązujących przepisów prawa oraz wytycznych Zamawiającego pozyskanych przez Projektanta na etapie opracowania dokumentacji projektowej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projektowanej instalacji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rysunki oraz szczegółowe rozwiązania techniczne wynikające z obowiązujących przepisów prawa, ze specyfiki przedmiotu zamówienia oraz z potrzeb realizacyjnych </w:t>
        <w:br/>
        <w:t>i wytycznych pozyskanych od Zamawiająceg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ojekt budowlany i wykonawczy instalacji C.O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tym m.in.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istniejącej instalacji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ojektowanej instalacji ze szczególnym uwzględnieniem elementów istniejącej instalacji wykorzystanej do celów projektu i elementów nowoprojektowanych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a specyfikacja przedmiarowa elementów oraz urządzeń nowoprojektowanych, zawierająca istotne parametry techniczne, jakościowe, eksploatacyjne i ilościowe warunkujące zastosowanie przez Wykonawcę robót budowlanych elementów wyposażenia - nie gorszych od założonych w dokumentacji projektowej (z zachowaniem konkurencyjności w świetle przepisów Prawo Zamówień Publicznych, tj. m.in. bez wskazywania znaków towarowych, patentów lub pochodzenia), dla: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i rurowej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matury odcinająco-regulacyjnej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ów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ych elementów/urządzeń niezbędnych do prawidłowego funkcjonowania oddziału, wynikających ze specyfiki przedmiotu zamówienia, z obowiązujących przepisów prawa oraz wytycznych Zamawiającego pozyskanych przez Projektanta na etapie opracowania dokumentacji projekt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 projektowanej instalacji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rysunki oraz szczegółowe rozwiązania techniczne wynikające z obowiązujących przepisów prawa, ze specyfiki przedmiotu zamówienia oraz z potrzeb realizacyjnych </w:t>
        <w:br/>
        <w:t>i wytycznych pozyskanych od Zamawiająceg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Projekt budowlany i wykonawczy instalacji wentylacji mechanicznej i klimatyzacji uwzględniający włączenie do istniejącego BMS, tj. do nadrzędnego systemu sterowania wentylacją i klimatyzacją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m.in.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istniejącej instalacj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ojektowanej instalacj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a specyfikacja przedmiarowa elementów oraz urządzeń nowoprojektowanych, zawierająca istotne parametry techniczno-technologiczne, jakościowe, eksploatacyjne i ilościowe warunkujące zastosowanie przez Wykonawcę robót budowlanych elementów wyposażenia - nie gorszych od założonych </w:t>
        <w:br/>
        <w:t xml:space="preserve">w dokumentacji projektowej (z zachowaniem konkurencyjności w świetle przepisów Prawo Zamówień Publicznych, tj. m.in. bez wskazywania znaków towarowych, patentów lub pochodzenia), dla: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anałów wentylacyjnych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tury odcinająco-regulacyjnej i sterująco-kontrolnej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entral wentylacyjnych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>pozostałych elementów/urządzeń niezbędnych do prawidłowego funkcjonowania oddziału, wynikających ze specyfiki przedmiotu zamówienia, z obowiązujących przepisów prawa oraz wytycznych Zamawiającego pozyskanych przez Projektanta na etapie opracowania dokumentacji projekt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 projektowanej instalacj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rysunki oraz szczegółowe rozwiązania techniczne wynikające z obowiązujących przepisów prawa, ze specyfiki przedmiotu zamówienia oraz z potrzeb realizacyjnych </w:t>
        <w:br/>
        <w:t>i wytycznych pozyskanych od Zamawiająceg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ojekt budowlany i wykonawczy przebudowy wentylacji mechanicznej </w:t>
        <w:br/>
        <w:t>i klimatyzacji pod potrzeby Traktu Porodowego – wykonany w I Etapie realizacji przedmiotu zamówienia (dokumentację dotyczącą przebudowy i modernizacji wentylatorni należy opracować w dwóch wariantach /odrębne opracowania dla każdego z dwóch wariantów/: I wariant – uwzględniający kompleksową modernizację całej wentylatorni zlokalizowanej w budynku 1B – na poziomie niskiego parteru wraz z przebudową kanałów oraz wymianą urządzeń wentylacyjnych, II wariant – uwzględniający możliwość etapowej realizacji prac w podziale na zakresy realizacyjne uzgodnione z Zamawiającym) uwzględniający włączenie do istniejącego BMS, tj. do nadrzędnego systemu sterowania wentylacją i klimatyzacją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m.in.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istniejącej instalacji oraz urządzeń wentylacyjnych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ojektowanej instalacji oraz urządzeń (w tym również instalacji CT) – wykonany w uzgodnieniu z Zamawiającym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a specyfikacja przedmiarowa elementów oraz urządzeń nowoprojektowanych, zawierająca istotne parametry techniczno-technologiczne, jakościowe, eksploatacyjne i ilościowe warunkujące zastosowanie przez Wykonawcę robót budowlanych elementów wyposażenia - nie gorszych od założonych </w:t>
        <w:br/>
        <w:t xml:space="preserve">w dokumentacji projektowej (z zachowaniem konkurencyjności w świetle przepisów Prawo Zamówień Publicznych, tj. m.in. bez wskazywania znaków towarowych, patentów lub pochodzenia), dla: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anałów wentylacyjnych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tury odcinająco-regulacyjnej i sterująco-kontrolnej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entral wentylacyjnych/klimatyzacyjnych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>pozostałych elementów/urządzeń niezbędnych do prawidłowego funkcjonowania oddziału, wynikających ze specyfiki przedmiotu zamówienia, z obowiązujących przepisów prawa oraz wytycznych Zamawiającego pozyskanych przez Projektanta na etapie opracowania dokumentacji projekt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projektowanej instal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rysunki oraz szczegółowe rozwiązania techniczne wynikające z obowiązujących przepisów prawa, ze specyfiki przedmiotu zamówienia oraz z potrzeb realizacyjnych </w:t>
        <w:br/>
        <w:t xml:space="preserve">i wytycznych pozyskanych od Zamawiającego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) Projekt budowlany i wykonawczy instalacji gazów medycznych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tym m.in.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istniejącej instalacji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ojektowanej instalacji ze szczególnym uwzględnieniem elementów istniejącej instalacji wykorzystanej do celów projektu i elementów nowoprojektowanych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a specyfikacja przedmiarowa elementów oraz urządzeń nowoprojektowanych, zawierająca istotne parametry techniczno-technologiczne, jakościowe, eksploatacyjne i ilościowe warunkujące zastosowanie przez Wykonawcę robót budowlanych elementów wyposażenia - nie gorszych od założonych w dokumentacji projektowej (z zachowaniem konkurencyjności w świetle przepisów Prawo Zamówień Publicznych, tj. m.in. bez wskazywania znaków towarowych, patentów lub pochodzenia), dla, m.in.: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i rurowej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matury odcinająco-regulacyjnej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ygnalizatorów i strefowych zespołów kontrolnych stanu gazów medycznych </w:t>
        <w:br/>
        <w:t xml:space="preserve">i próżni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ów punktów poboru gazów medycznych i próżni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zostałych elementów/urządzeń niezbędnych do prawidłowego funkcjonowania oddziału, wynikających ze specyfiki przedmiotu zamówienia, z obowiązujących przepisów prawa oraz wytycznych Zamawiającego pozyskanych przez Projektanta na etapie opracowania dokumentacji projektowej,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projektowanej instalacji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rysunki oraz szczegółowe rozwiązania techniczne wynikające z obowiązujących przepisów prawa, ze specyfiki przedmiotu zamówienia oraz z potrzeb realizacyjnych </w:t>
        <w:br/>
        <w:t>i wytycznych pozyskanych od Zamawiając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) Projekt budowlany i wykonawczy instalacji elektrycznych, obejmujący m.in.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e rozdzielcze, wlz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ę oświetleniową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ę oświetlenia ewakuacyjnego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Instalację siłową i gniazd wtyczkowych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ę przyzywową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ć rezerwowaną i bezzanikową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ę przeciwprzepięciową i przeciwporażeniową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ilania specjalistycznego sprzętu szpitalnego i urządzeń (m.in.: myjni-dezynfektorów, kolumny oraz lampy zabiegowej, urządzeń wentylacji mechanicznej/klimatyzacji, i innych)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ą instalację niezbędną dla funkcjonowania oddziału (wynikającą ze specyfiki przedmiotu, z obowiązujących przepisów prawa, oraz wytycznych Zamawiającego pozyskanych przez Projektanta na etapie opracowania dokumentacji projektowej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istniejącej instalacj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ojektowanej instalacji ze szczególnym uwzględnieniem elementów istniejącej instalacji wykorzystanej do celów projektu i elementów nowoprojektowa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a specyfikacja przedmiarowa elementów oraz urządzeń nowoprojektowanych, zawierająca istotne parametry techniczno-technologiczne, jakościowe, eksploatacyjne i ilościowe warunkujące zastosowanie przez Wykonawcę robót budowlanych elementów wyposażenia - nie gorszych od założonych </w:t>
        <w:br/>
        <w:t xml:space="preserve">w dokumentacji projektowej (z zachowaniem konkurencyjności w świetle przepisów Prawo Zamówień Publicznych, tj. m.in. bez wskazywania znaków towarowych, patentów lub pochodzenia), dla, m.in.: 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i przewodowej (rodzaj/typ, przekrój, długość)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ń elektrycznych oraz rozdzielni i rozdzielnic na instalacji przewodowej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przętu instalacyjneg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niazd wtyczkowych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w oświetleniow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łączników i przycisków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zostałych elementów/urządzeń niezbędnych do prawidłowego funkcjonowania oddziału, wynikających ze specyfiki przedmiotu zamówienia, z obowiązujących przepisów prawa oraz wytycznych Zamawiającego pozyskanych przez Projektanta na etapie opracowania dokumentacji projektowej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projektowanej instalac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szczegółowe rysunki oraz rozwiązania techniczne wynikające </w:t>
        <w:br/>
        <w:t xml:space="preserve">z obowiązujących przepisów prawa, ze specyfiki przedmiotu zamówienia oraz </w:t>
        <w:br/>
        <w:t>z potrzeb realizacyjnych i wytycznych pozyskanych od Zamawiająceg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) Projekt budowlany i wykonawczy instalacji teletechnicznych, obejmujący m.in.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sygnalizację pożaru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kontrolę dostępu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stalację teletechniczną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instalację telewizji kablowej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ę logiczną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/utworzenie punktu dystrybucyjnego dla sieci logicznej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ą instalację niezbędną dla funkcjonowania oddziału (wynikającą ze specyfiki przedmiotu, z obowiązujących przepisów prawa, oraz wytycznych Zamawiającego pozyskanych przez Projektanta na etapie opracowania dokumentacji projektowej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istniejącej instalacj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ojektowanej instalacji ze szczególnym uwzględnieniem elementów istniejącej instalacji wykorzystanej do celów projektu i elementów nowoprojektowa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a specyfikacja przedmiarowa elementów oraz urządzeń nowoprojektowanych, zawierająca istotne parametry techniczno-technologiczne, jakościowe, eksploatacyjne i ilościowe warunkujące zastosowanie przez Wykonawcę robót budowlanych elementów wyposażenia - nie gorszych od założonych </w:t>
        <w:br/>
        <w:t xml:space="preserve">w dokumentacji projektowej (z zachowaniem konkurencyjności w świetle przepisów Prawo Zamówień Publicznych, tj. m.in. bez wskazywania znaków towarowych, patentów lub pochodzenia), dla, m.in.: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>instalacji (rodzaj/typ, przekrój, długość)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ń logicznych i teletechnicznych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przętu instalacyjneg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niazd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łączników i przycisków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zostałych elementów/urządzeń niezbędnych do prawidłowego funkcjonowania oddziału, wynikających ze specyfiki przedmiotu zamówienia, z obowiązujących przepisów prawa oraz wytycznych Zamawiającego pozyskanych przez Projektanta na etapie opracowania dokumentacji projektowej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projektowanej instalac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szczegółowe rysunki oraz rozwiązania techniczne wynikające </w:t>
        <w:br/>
        <w:t xml:space="preserve">z obowiązujących przepisów prawa, ze specyfiki przedmiotu zamówienia oraz </w:t>
        <w:br/>
        <w:t>z potrzeb realizacyjnych i wytycznych pozyskanych od Zamawiająceg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) </w:t>
      </w:r>
      <w:r>
        <w:rPr>
          <w:rFonts w:cs="Arial" w:ascii="Arial" w:hAnsi="Arial"/>
          <w:sz w:val="22"/>
          <w:szCs w:val="22"/>
        </w:rPr>
        <w:t>Ewentual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ne projekty/opracowania wynikające z obowiązujących przepisów prawa, ze specyfiki przedmiotu zamówienia oraz wytycznych Zamawiającego pozyskanych przez Projektanta na etapie opracowania dokumentacji projektowej niezbędne do zrealizowania robót budowlanych i w rezultacie do prawidłowego i bezpiecznego funkcjonowania Traktu Porodowego oraz Oddziału Położniczego WSzZ w Elbląg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) </w:t>
      </w:r>
      <w:r>
        <w:rPr>
          <w:rFonts w:cs="Arial" w:ascii="Arial" w:hAnsi="Arial"/>
          <w:sz w:val="22"/>
          <w:szCs w:val="22"/>
        </w:rPr>
        <w:t xml:space="preserve">[ST] Specyfikacje techniczne wykonania i odbioru robót – odrębne opracowania </w:t>
        <w:br/>
        <w:t>w podziale na trzy zakresy realizacyjne dla wszystkich branż objętych dokumentacją projektową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architektura i konstrukcja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 instalacji wod-kan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instalacji CO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instalacji wentylacji mechanicznej i klimatyzacji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instalacji gazów medycznych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 instalacji elektrycznych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instalacji teletechnicznych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 wykonania i odbioru robót, które będą wynikały z ewentualnych innych projektów </w:t>
        <w:br/>
        <w:t>i opracowań sporządzonych w ramach niniejszego przedmiotu zamówienia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) </w:t>
      </w:r>
      <w:r>
        <w:rPr>
          <w:rFonts w:cs="Arial" w:ascii="Arial" w:hAnsi="Arial"/>
          <w:sz w:val="22"/>
          <w:szCs w:val="22"/>
        </w:rPr>
        <w:t>Przedmiary robót z nakładami R/M/S – odrębne opracowania w podziale na trzy zakresy realizacyjne (z odniesieniem do kodów CPV i STWiOR) dla wszystkich branż objętych dokumentacją projektową, w tym: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 budowlanych (architektura i konstrukcja)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 instalacji wod-kan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 instalacji CO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instalacji wentylacji mechanicznej i klimatyzacji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przebudowy wentylacji mechanicznej i klimatyzacji pod potrzeby Traktu Porodowego (odrębne opracowania dla dwóch wariantów: I wariant – realizacja całościowa, II wariant – realizacja etapowa)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instalacji gazów medycznych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 instalacji elektrycznych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 instalacji teletechnicznych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, które będą wynikały z ewentualnych innych projektów i opracowań sporządzonych w ramach niniejszego przedmiot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) </w:t>
      </w:r>
      <w:r>
        <w:rPr>
          <w:rFonts w:cs="Arial" w:ascii="Arial" w:hAnsi="Arial"/>
          <w:sz w:val="22"/>
          <w:szCs w:val="22"/>
        </w:rPr>
        <w:t>Przedmiary – specyfikacje asortymentowo-ilościowe wyposaż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odrębne opracowania w podziale na trzy zakresy realizacyjne, w tym: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 – specyfikacja asortymentowo-ilościowe wyposażenia medycznego </w:t>
        <w:br/>
        <w:t>(z podziałem na sprzęt ruchomy i sprzęt wymagający montażu) ze wskazaniem lokalizacji dostawy/montażu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ar – specyfikacja asortymentowo-ilościowe wyposażenia technicznego </w:t>
        <w:br/>
        <w:t>i socjalno-bytowego (z wydzieleniem/wyszczególnieniem wyposażenia dodatkowego) ze wskazaniem lokalizacji dostawy/montażu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ar – specyfikacja asortymentowo-ilościowe wyposażenia meblowego </w:t>
        <w:br/>
        <w:t>z podziałem na poszczególne pomieszczenia (z określeniem m.in. ilości i rodzaju okuć: zawiasy, prowadnice, uchwyty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sz w:val="22"/>
          <w:szCs w:val="22"/>
        </w:rPr>
        <w:t xml:space="preserve"> Kosztorysy inwestorskie – odrębne opracowania w podziale na trzy zakresy realizacyjne (z odniesieniem do kodów CPV i STWiOR) dla wszystkich branż objętych dokumentacją projektową (pozycje kosztorysu muszą być zgodne z odpowiednimi pozycjami przedmiarów robót), w tym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inwestorski robót budowlanych (architektura i konstrukcja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 inwestorski instalacji wod-kan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 inwestorski instalacji CO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inwestorski instalacji wentylacji mechanicznej i klimatyzacji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kosztorys inwestorski przebudowy wentylacji mechanicznej i klimatyzacji pod potrzeby Traktu Porodowego (odrębne opracowania dla dwóch wariantów: I wariant – realizacja całościowa, II wariant – realizacja etapowa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inwestorski instalacji gazów medycznych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 inwestorski instalacji elektrycznych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inwestorski instalacji teletechnicznych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osztorysy inwestorskie, które będą wynikały z ewentualnych innych projektów </w:t>
        <w:br/>
        <w:t>i opracowań sporządzonych w ramach niniejszego przedmiotu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12)</w:t>
      </w:r>
      <w:r>
        <w:rPr>
          <w:rFonts w:cs="Arial" w:ascii="Arial" w:hAnsi="Arial"/>
          <w:sz w:val="22"/>
          <w:szCs w:val="22"/>
        </w:rPr>
        <w:t xml:space="preserve"> Kosztorysy inwestorskie – wyceny wyposażenia – odrębne opracowania w podziale na trzy zakresy realizacyjne sporządzone zgodnie z obowiązującymi przepisami prawa, mogące stanowić materiał - podstawę do oszacowania wartości przedmiotu zamówienia w postępowaniach przetargowych na roboty budowlane oraz na dostawy wyposażenia pomieszczeń (pozycje w wycenie muszą być zgodne z odpowiednimi pozycjami przedmiarów), w tym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inwestorski – wycena wyposażenia medycznego (z podziałem na sprzęt ruchomy i sprzęt wymagający montażu) ze wskazaniem lokalizacji dostawy/montażu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 inwestorski – wycena wyposażenia technicznego i socjalno-bytowego </w:t>
        <w:br/>
        <w:t>(z wydzieleniem/wyszczególnieniem wyposażenia dodatkowego) ze wskazaniem lokalizacji dostawy/montażu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 inwestorski wyposażenia meblowego wchodzącego w zakres przedmiotu zamówienia z podziałem na poszczególne pomieszcze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)</w:t>
      </w:r>
      <w:r>
        <w:rPr>
          <w:rFonts w:cs="Arial" w:ascii="Arial" w:hAnsi="Arial"/>
          <w:sz w:val="22"/>
          <w:szCs w:val="22"/>
        </w:rPr>
        <w:t xml:space="preserve"> Zbiorcze Zestawienie Kosztów robót budowlanych, robót instalacyjnych (z podziałem na branże) oraz wyposażenia (z wyszczególnieniem wyposażenia medycznego: ruchomego i wymagającego montażu, technicznego i socjalno-bytowego, dodatkowego oraz meblowego) – odrębne zestawienia dla każdego z trzech zakresów realizacyjnych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4) </w:t>
      </w:r>
      <w:r>
        <w:rPr>
          <w:rFonts w:cs="Arial" w:ascii="Arial" w:hAnsi="Arial"/>
          <w:sz w:val="22"/>
          <w:szCs w:val="22"/>
        </w:rPr>
        <w:t xml:space="preserve">Jeżeli wystąpi taka potrzeba Projektant w ramach określonego w umowie wynagrodzenia ryczałtowego za realizację dokumentacji projektowej w przeciągu 36 miesięcy od daty podpisania umowy na wezwanie Zamawiającego (tj. w terminie do 10 dni roboczych od daty pisemnego powiadomienia Projektanta o wystąpieniu takiej potrzeby) wykona po jednej aktualizacji wszystkich kosztorysów inwestorskich oraz kosztorysów – wycen wyposażenia, które posłużą jako materiał do oszacowania wartości przedmiotu zamówienia w postępowaniu przetargowym na wykonanie robót budowlanych i wyposażenie inwestycji. Potrzeba aktualizacji opracowań określonych w pkt. 2.1. ppkt. 11) i 12) Opisu Przedmiotu Zamówienia wystąpi wówczas, gdy kosztorysy/wyceny zdezaktualizują się w świetle przepisów Prawa Zamówień Publicznych </w:t>
      </w:r>
      <w:r>
        <w:rPr>
          <w:rFonts w:cs="Arial" w:ascii="Arial" w:hAnsi="Arial"/>
          <w:i/>
          <w:sz w:val="22"/>
          <w:szCs w:val="22"/>
        </w:rPr>
        <w:t>(kosztorysy inwestorskie jako materiał do oszacowania wartości przedmiotu zamówienia w świetle przepisów Prawa Zamówień Publicznych są ważne w okresie sześciu miesięcy przed datą ogłoszenia postępowania przetargowego na roboty budowlane, natomiast wyceny do postępowań przetargowych na dostawy wyposażenia są ważne w okresie trzech miesięcy przed datą ogłoszenia tych postępowań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2. Uzgodnienia i decyzje w zakresie dokumentacji budowlanej i wykonawczej </w:t>
        <w:br/>
      </w:r>
      <w:r>
        <w:rPr>
          <w:rFonts w:cs="Arial" w:ascii="Arial" w:hAnsi="Arial"/>
          <w:sz w:val="22"/>
          <w:szCs w:val="22"/>
        </w:rPr>
        <w:t>– pozyskane przed odbiorem dokumentacji projektowej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realizacji przedmiotu zamówienia Wykonawca </w:t>
      </w:r>
      <w:r>
        <w:rPr>
          <w:rFonts w:cs="Arial" w:ascii="Arial" w:hAnsi="Arial"/>
          <w:b/>
          <w:sz w:val="22"/>
          <w:szCs w:val="22"/>
        </w:rPr>
        <w:t xml:space="preserve">odrębnie dla każdego </w:t>
        <w:br/>
        <w:t>z trzech zakresów realizacyjnych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Arial" w:ascii="Arial" w:hAnsi="Arial"/>
          <w:sz w:val="22"/>
          <w:szCs w:val="22"/>
        </w:rPr>
        <w:t>uzgodni projekty budowlane architektoniczno-technologiczne z rzeczoznawcami ds.: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ieczeństwa i higieny pracy  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ń p.poż. 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nitarno-higienicznych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projektów budowlanych i wykonawczych uzyska uzgodnienia międzybranżowe, tj. wraz z projektami przekaże Zamawiającemu kompletnie wypełniony formularz - oświadczenie stanowiące </w:t>
      </w:r>
      <w:r>
        <w:rPr>
          <w:rFonts w:cs="Arial" w:ascii="Arial" w:hAnsi="Arial"/>
          <w:sz w:val="22"/>
          <w:szCs w:val="22"/>
          <w:u w:val="single"/>
        </w:rPr>
        <w:t>załącznik Nr 9.2. do OP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podpisami wszystkich projektantów branżowych uczestniczących w realizacji przedmiotu zamówienia świadczący o tym, iż dokumentacja projektowa została skoordynowana międzybranżowo, tj. m.in. wyklucza bądź rozwiązuje wszelkie kolizje występujące </w:t>
        <w:br/>
        <w:t xml:space="preserve">na trasach projektowanych instalacji, w tym również kolizje projektowanych instalacji z konstrukcją budynku, rozwiązuje wszelkie przejścia instalacji przez przegrody budynku (m.in. przez ściany, stropy), przewiduje zasilanie pomieszczeń we wszystkie media niezbędne do prawidłowego i bezpiecznego funkcjonowania Traktu Porodowego oraz Oddziału Położniczego WSzZ w Elblągu, przewiduje doprowadzenie wszystkich instalacji niezbędnych do prawidłowego i kompleksowego zainstalowania/zamontowania, uruchomienia oraz w rezultacie podjęcia przez Zamawiającego użytkowania zaprojektowanego w dokumentacji wyposażenia, sprzętu, urządzeń, armatury, itp. zgodnie z ich przeznaczeniem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dla projektów budowlanych i wykonawczych uzyska uzgodnienia n/w służb Szpitala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kcji Inwestycji i Remontów 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  <w:sz w:val="22"/>
          <w:szCs w:val="22"/>
        </w:rPr>
        <w:t>Działu Energetycznego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u Technicznego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i Gazów Medycznych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i Informatycznej i Telekomunikacyjnej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i Sprzętu Medycznego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ieczeństwa pożarowego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HP 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u Higieniczno-Epidemiologicznego 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ynatora Oddział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uzyska wszystkie niezbędne opinie oraz decyzje administracyjne poprzedzające decyzję pozwolenia na realizację robót budowlany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 stosowne decyzje administracyjne zatwierdzające projekty budowlane </w:t>
        <w:br/>
        <w:t xml:space="preserve">i udzielające pozwolenia na wykonanie robót budowlanych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ind w:right="-374" w:hanging="0"/>
        <w:rPr/>
      </w:pPr>
      <w:r>
        <w:rPr>
          <w:rFonts w:cs="Arial" w:ascii="Arial" w:hAnsi="Arial"/>
          <w:b/>
          <w:sz w:val="22"/>
          <w:szCs w:val="22"/>
        </w:rPr>
        <w:t>2.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rawowanie nadzoru autorskiego nad realizacją inwestycji:</w:t>
      </w:r>
    </w:p>
    <w:p>
      <w:pPr>
        <w:pStyle w:val="Normal"/>
        <w:tabs>
          <w:tab w:val="clear" w:pos="708"/>
          <w:tab w:val="left" w:pos="2520" w:leader="none"/>
        </w:tabs>
        <w:ind w:right="-37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łnienie nadzoru autorskiego w okresie ogłoszonego postępowania przetargowego na wykonanie robót budowlanych i wyposażenie inwestycji</w:t>
      </w:r>
      <w:r>
        <w:rPr>
          <w:rFonts w:cs="Arial" w:ascii="Arial" w:hAnsi="Arial"/>
          <w:sz w:val="22"/>
          <w:szCs w:val="22"/>
        </w:rPr>
        <w:t>, który będzie obejmował:</w:t>
      </w:r>
    </w:p>
    <w:p>
      <w:pPr>
        <w:pStyle w:val="Normal"/>
        <w:tabs>
          <w:tab w:val="clear" w:pos="708"/>
          <w:tab w:val="left" w:pos="2520" w:leader="none"/>
        </w:tabs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numPr>
          <w:ilvl w:val="1"/>
          <w:numId w:val="37"/>
        </w:numPr>
        <w:tabs>
          <w:tab w:val="clear" w:pos="708"/>
          <w:tab w:val="left" w:pos="360" w:leader="none"/>
          <w:tab w:val="left" w:pos="1134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ę z Zamawiającym oraz z Inwestorem Zastępczym na etapie ogłoszonych postępowań przetargowych na wykonanie robót budowlanych i wyposażenie inwestycji, w miarę potrzeb wykonanie opracowań uzupełniających/dodatkowych/zamiennych oraz udzielanie odpowiedzi i wyjaśnień na pytania zadawane przez potencjalnych Wykonawców dotyczące opracowanej dokumentacji projektowej, zawartych w niej rozwiązań technicznych oraz przewidzianego wyposażenia (niezależnie od ilości przeprowadzonych przez Zamawiającego postępowań przetargowych).</w:t>
      </w:r>
    </w:p>
    <w:p>
      <w:pPr>
        <w:pStyle w:val="Tekstpodstawowy31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ind w:left="360" w:right="-37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Pełnienie nadzoru autorskiego w trakcie realizacji robót budowlanych, który będzie obejmował:</w:t>
      </w:r>
    </w:p>
    <w:p>
      <w:pPr>
        <w:pStyle w:val="Normal"/>
        <w:tabs>
          <w:tab w:val="clear" w:pos="708"/>
          <w:tab w:val="left" w:pos="2520" w:leader="none"/>
        </w:tabs>
        <w:ind w:left="360" w:right="-37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nowienia ewentualnych uzgodnień z gestorami sieci, decyzji administracyjnych oraz warunków technicznych w zakresie inwestycji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jaśnienie wątpliwości dotyczących projektu oraz sporządzenie dodatkowych rysunków uzupełniających i uszczegółowień, jeżeli dokumentacja projektowa wraz ze specyfikacjami okazałaby się niedostateczna (np. niedostatecznie wyjaśniała rozwiązania techniczne);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przedstawicieli Projektanta (odpowiednich do rodzaju prowadzonych prac) w komisjach i naradach technicznych organizowanych przez Zamawiającego, Inwestora Zastępczego lub Wykonawcę Robót na budowie lub w innym uzgodnionym miejscu (w zależności od potrzeb – na wezwanie).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yfikacja przyjętego w projekcie wyposażenia pod kątem jego dostępności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odpowiedzi i wyjaśnień na pytania zadawane przez Wykonawców w trakcie przetargów na wyposażenie inwestycji w zakresie objętym dokumentacją projektową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wanie i uzgadnianie projektów Wykonawcy Robót (projekty wykonawcze uszczegóławiające rozwiązania projektowe lub dające rozwiązania zamienne do projektowanych, projekty warsztatowe, projekty technologiczne, rysunki warsztatowe, robocze, itp.);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zgodności realizacji inwestycji z projektem. 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adnianie możliwości i ocenianie zasadności wprowadzania rozwiązań zamiennych w stosunku do przewidzianych w projekcie a zgłaszanych przez Wykonawcę Robót, Inwestora Zastępczego lub Zamawiającego.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gadnianie i zatwierdzanie na bieżąco wszelkich zmian niestanowiących istotnego odstępstwa od projektu budowlanego lub warunków pozwolenia na budowę wprowadzanych na wniosek Wykonawcy robót lub wniosek Zamawiającego z wydaniem dla nich oświadczenia o braku istotnego odstępstwa od rozwiązań projektu budowlanego na etapie oddawania inwestycji do użytkowania. 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zwłoczne przekazywanie Zamawiającemu i Inwestorowi Zastępczemu opinii, czy zmiany proponowane na wniosek Wykonawcy Robót lub na wniosek Zamawiającego odstępują lub nie odstępują w sposób istotny od projektu budowlanego lub warunków pozwolenia na budowę.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wykonanych robót pod kątem ich zgodności z projektem, uzgodnieniami i zapisami Projektanta w dzienniku budowy.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anie materiałów budowlanych i wyposażenia alternatywnych do rozwiązań przewidzianych w dokumentacji projektowej, o ile spełniają wymagania określone w dokumentacji projektowej.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wania w sprawie interpretowania robót jako dodatkowych lub objętych kontraktem Wykonawcy Robót.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doradztwo Projektanta we wszystkich sprawach związanych z realizacją inwestycji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odbiorze Inwestycji od Wykonawcy Robót.</w:t>
      </w:r>
    </w:p>
    <w:p>
      <w:pPr>
        <w:pStyle w:val="Tekstpodstawowy31"/>
        <w:numPr>
          <w:ilvl w:val="0"/>
          <w:numId w:val="3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ste w niezbędnym zakresie obecności przedstawiciela Projektanta na budowie w okresie największego nasilenia prac – po otrzymaniu od Zamawiającego lub Inwestora Zastępczego pisemnego powiadomienia o takiej potrzebie.</w:t>
      </w:r>
    </w:p>
    <w:p>
      <w:pPr>
        <w:pStyle w:val="Tekstpodstawowy31"/>
        <w:tabs>
          <w:tab w:val="clear" w:pos="708"/>
          <w:tab w:val="left" w:pos="113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W przypadku, gdy w okresie 36 miesięcy od podpisania umowy na przedmiot niniejszego zamówienia nie zostanie ogłoszone postępowanie przetargowe na wykonanie robót budowlanych, postanowienia zawarte w pkt. 2.3. ppkt.1) Opisu Przedmiotu Zamówienia w tym zakresie wygasają.</w:t>
      </w:r>
    </w:p>
    <w:p>
      <w:pPr>
        <w:pStyle w:val="Tekstpodstawowy3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W przypadku, gdy w okresie 36 miesięcy od podpisania umowy na przedmiot niniejszego zamówienia nie zostanie zawarta umowa z Wykonawcą na roboty budowlane, postanowienia zawarte w pkt. 2.3. ppkt.2) Opisu Przedmiotu Zamówienia w tym zakresie wygasają.</w:t>
      </w:r>
    </w:p>
    <w:p>
      <w:pPr>
        <w:pStyle w:val="Tekstpodstawowy3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 xml:space="preserve"> Z tytułu zaistnienia sytuacji opisanej w pkt. 2.3. ppkt.3) i/lub 4) Wykonawcy nie przysługuje wynagrodzenie za niezrealizowany zakres przedmiotu zamówienia.</w:t>
      </w:r>
    </w:p>
    <w:p>
      <w:pPr>
        <w:pStyle w:val="Tekstpodstawowy3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1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 Płatność wynagrodzenia za sprawowanie nadzoru autorskiego w okresie ogłoszonych postępowań przetargowych na wykonanie robót budowlanych i wyposażenie inwestycji może nastąpić wyłącznie:</w:t>
      </w:r>
    </w:p>
    <w:p>
      <w:pPr>
        <w:pStyle w:val="Tekstpodstawowy31"/>
        <w:numPr>
          <w:ilvl w:val="1"/>
          <w:numId w:val="57"/>
        </w:numPr>
        <w:tabs>
          <w:tab w:val="clear" w:pos="708"/>
          <w:tab w:val="left" w:pos="360" w:leader="none"/>
          <w:tab w:val="left" w:pos="1134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po podpisaniu Umowy z Wykonawcą robót budowlanych;</w:t>
      </w:r>
    </w:p>
    <w:p>
      <w:pPr>
        <w:pStyle w:val="Tekstpodstawowy31"/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Tekstpodstawowy31"/>
        <w:numPr>
          <w:ilvl w:val="1"/>
          <w:numId w:val="5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gdy nie dojdzie do podpisania Umowy z Wykonawcą robót budowlanych </w:t>
        <w:br/>
        <w:t xml:space="preserve">z powodu odstąpienia przez Zamawiającego od realizacji inwestycji z przyczyn nie leżących po stronie Projektanta – </w:t>
      </w:r>
      <w:r>
        <w:rPr>
          <w:rFonts w:cs="Arial" w:ascii="Arial" w:hAnsi="Arial"/>
          <w:sz w:val="22"/>
          <w:szCs w:val="22"/>
          <w:u w:val="single"/>
        </w:rPr>
        <w:t>pisemne powiadomienie Projektanta przez Zamawiającego o zaistnieniu takiej sytuacji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nie dotyczy to sytuacji, gdy Zamawiający po unieważnieniu postępowań przetargowych na roboty budowlane i wyposażenie inwestycji decyduje się na ich powtórzenie/kolejne ogłoszenie, wówczas Projektant pełni nadzór autorski niezależnie od ilości przeprowadzonych przez Zamawiającego postępowań przetargowych).   </w:t>
      </w:r>
    </w:p>
    <w:p>
      <w:pPr>
        <w:pStyle w:val="Tekstpodstawowy3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1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 xml:space="preserve"> Płatności za sprawowanie nadzoru autorskiego w trakcie realizacji robót budowlanych będą dokonywane na podstawie faktury wystawionej przez Projektanta w danym okresie rozliczeniowym proporcjonalnie do wartości prac zrealizowanych w tym okresie przez Wykonawcę robót.</w:t>
      </w:r>
      <w:r>
        <w:rPr>
          <w:rFonts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Wymagana ilość egzemplarzy dokumentacji projektowej </w:t>
      </w:r>
      <w:r>
        <w:rPr>
          <w:rFonts w:cs="Arial" w:ascii="Arial" w:hAnsi="Arial"/>
          <w:sz w:val="22"/>
          <w:szCs w:val="22"/>
        </w:rPr>
        <w:t xml:space="preserve">(odrębne opracowania </w:t>
        <w:br/>
        <w:t>dla każdego z trzech zakresów realizacyjnych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architektoniczno-technologiczny (pkt. 2.1. ppkt. 1)) – po </w:t>
      </w:r>
      <w:r>
        <w:rPr>
          <w:rFonts w:cs="Arial" w:ascii="Arial" w:hAnsi="Arial"/>
          <w:b/>
          <w:sz w:val="22"/>
          <w:szCs w:val="22"/>
        </w:rPr>
        <w:t>6 szt.</w:t>
      </w:r>
      <w:r>
        <w:rPr>
          <w:rFonts w:cs="Arial" w:ascii="Arial" w:hAnsi="Arial"/>
          <w:sz w:val="22"/>
          <w:szCs w:val="22"/>
        </w:rPr>
        <w:t xml:space="preserve"> wersja papierowa + </w:t>
      </w:r>
      <w:r>
        <w:rPr>
          <w:rFonts w:cs="Arial" w:ascii="Arial" w:hAnsi="Arial"/>
          <w:b/>
          <w:sz w:val="22"/>
          <w:szCs w:val="22"/>
        </w:rPr>
        <w:t xml:space="preserve">1 szt. </w:t>
      </w:r>
      <w:r>
        <w:rPr>
          <w:rFonts w:cs="Arial" w:ascii="Arial" w:hAnsi="Arial"/>
          <w:sz w:val="22"/>
          <w:szCs w:val="22"/>
        </w:rPr>
        <w:t>w zapisie elektronicznym na CD (rysunki w formacie pdf i dwg, opisy w formacie pdf i do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i wykonawczy branży architektoniczno-konstrukcyjnej (pkt. 2.1. ppkt. 2)) – po </w:t>
      </w:r>
      <w:r>
        <w:rPr>
          <w:rFonts w:cs="Arial" w:ascii="Arial" w:hAnsi="Arial"/>
          <w:b/>
          <w:sz w:val="22"/>
          <w:szCs w:val="22"/>
        </w:rPr>
        <w:t>6 szt.</w:t>
      </w:r>
      <w:r>
        <w:rPr>
          <w:rFonts w:cs="Arial" w:ascii="Arial" w:hAnsi="Arial"/>
          <w:sz w:val="22"/>
          <w:szCs w:val="22"/>
        </w:rPr>
        <w:t xml:space="preserve"> wersja papierowa + </w:t>
      </w:r>
      <w:r>
        <w:rPr>
          <w:rFonts w:cs="Arial" w:ascii="Arial" w:hAnsi="Arial"/>
          <w:b/>
          <w:sz w:val="22"/>
          <w:szCs w:val="22"/>
        </w:rPr>
        <w:t xml:space="preserve">1 szt. </w:t>
      </w:r>
      <w:r>
        <w:rPr>
          <w:rFonts w:cs="Arial" w:ascii="Arial" w:hAnsi="Arial"/>
          <w:sz w:val="22"/>
          <w:szCs w:val="22"/>
        </w:rPr>
        <w:t xml:space="preserve">w zapisie elektronicznym na CD (rysunki </w:t>
        <w:br/>
        <w:t>w formacie pdf i dwg, opisy w formacie pdf i do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wykonawczy wyposażenia meblowego (pkt. 2.1. ppkt. 3)) –</w:t>
      </w:r>
      <w:r>
        <w:rPr>
          <w:rFonts w:cs="Arial" w:ascii="Arial" w:hAnsi="Arial"/>
          <w:b/>
          <w:sz w:val="22"/>
          <w:szCs w:val="22"/>
        </w:rPr>
        <w:t xml:space="preserve"> 6 szt.</w:t>
      </w:r>
      <w:r>
        <w:rPr>
          <w:rFonts w:cs="Arial" w:ascii="Arial" w:hAnsi="Arial"/>
          <w:sz w:val="22"/>
          <w:szCs w:val="22"/>
        </w:rPr>
        <w:t xml:space="preserve"> wersja papierowa + </w:t>
      </w:r>
      <w:r>
        <w:rPr>
          <w:rFonts w:cs="Arial" w:ascii="Arial" w:hAnsi="Arial"/>
          <w:b/>
          <w:sz w:val="22"/>
          <w:szCs w:val="22"/>
        </w:rPr>
        <w:t xml:space="preserve">1 szt. </w:t>
      </w:r>
      <w:r>
        <w:rPr>
          <w:rFonts w:cs="Arial" w:ascii="Arial" w:hAnsi="Arial"/>
          <w:sz w:val="22"/>
          <w:szCs w:val="22"/>
        </w:rPr>
        <w:t>w zapisie elektronicznym na CD (rysunki w formacie pdf i dwg, opisy w formacie pdf i do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i wykonawczy instalacji sanitarnych (pkt. 2.1. ppkt. 4)), w tym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i wykonawczy instalacji wod-kan – po </w:t>
      </w:r>
      <w:r>
        <w:rPr>
          <w:rFonts w:cs="Arial" w:ascii="Arial" w:hAnsi="Arial"/>
          <w:b/>
          <w:sz w:val="22"/>
          <w:szCs w:val="22"/>
        </w:rPr>
        <w:t>6 szt.</w:t>
      </w:r>
      <w:r>
        <w:rPr>
          <w:rFonts w:cs="Arial" w:ascii="Arial" w:hAnsi="Arial"/>
          <w:sz w:val="22"/>
          <w:szCs w:val="22"/>
        </w:rPr>
        <w:t xml:space="preserve"> wersja papierowa </w:t>
        <w:br/>
        <w:t xml:space="preserve">+ </w:t>
      </w:r>
      <w:r>
        <w:rPr>
          <w:rFonts w:cs="Arial" w:ascii="Arial" w:hAnsi="Arial"/>
          <w:b/>
          <w:sz w:val="22"/>
          <w:szCs w:val="22"/>
        </w:rPr>
        <w:t xml:space="preserve">1 szt. </w:t>
      </w:r>
      <w:r>
        <w:rPr>
          <w:rFonts w:cs="Arial" w:ascii="Arial" w:hAnsi="Arial"/>
          <w:sz w:val="22"/>
          <w:szCs w:val="22"/>
        </w:rPr>
        <w:t>w zapisie elektronicznym na CD (rysunki w formacie pdf i dwg, opisy w formacie pdf i doc)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i wykonawczy instalacji C.O. – po </w:t>
      </w:r>
      <w:r>
        <w:rPr>
          <w:rFonts w:cs="Arial" w:ascii="Arial" w:hAnsi="Arial"/>
          <w:b/>
          <w:sz w:val="22"/>
          <w:szCs w:val="22"/>
        </w:rPr>
        <w:t>6 szt.</w:t>
      </w:r>
      <w:r>
        <w:rPr>
          <w:rFonts w:cs="Arial" w:ascii="Arial" w:hAnsi="Arial"/>
          <w:sz w:val="22"/>
          <w:szCs w:val="22"/>
        </w:rPr>
        <w:t xml:space="preserve"> wersja papierowa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(rysunki w formacie pdf i dwg, opisy w formacie pdf </w:t>
        <w:br/>
        <w:t>i doc)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i wykonawczy instalacji wentylacji mechanicznej i klimatyzacji – </w:t>
        <w:br/>
        <w:t xml:space="preserve">po </w:t>
      </w:r>
      <w:r>
        <w:rPr>
          <w:rFonts w:cs="Arial" w:ascii="Arial" w:hAnsi="Arial"/>
          <w:b/>
          <w:sz w:val="22"/>
          <w:szCs w:val="22"/>
        </w:rPr>
        <w:t>6 szt.</w:t>
      </w:r>
      <w:r>
        <w:rPr>
          <w:rFonts w:cs="Arial" w:ascii="Arial" w:hAnsi="Arial"/>
          <w:sz w:val="22"/>
          <w:szCs w:val="22"/>
        </w:rPr>
        <w:t xml:space="preserve"> wersja papierowa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(rysunki w formacie pdf i dwg, opisy w formacie pdf i doc)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i wykonawczy przebudowy wentylacji mechanicznej i klimatyzacji pod potrzeby Traktu Porodowego (odrębne opracowania dla dwóch wariantów: I wariant – realizacja całościowa, II wariant – realizacja etapowa) – po </w:t>
      </w:r>
      <w:r>
        <w:rPr>
          <w:rFonts w:cs="Arial" w:ascii="Arial" w:hAnsi="Arial"/>
          <w:b/>
          <w:sz w:val="22"/>
          <w:szCs w:val="22"/>
        </w:rPr>
        <w:t>6 szt.</w:t>
      </w:r>
      <w:r>
        <w:rPr>
          <w:rFonts w:cs="Arial" w:ascii="Arial" w:hAnsi="Arial"/>
          <w:sz w:val="22"/>
          <w:szCs w:val="22"/>
        </w:rPr>
        <w:t xml:space="preserve"> wersja papierowa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rysunki w formacie pdf i dwg, opisy w formacie pdf i doc)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jekt budowlany i wykonawczy instalacji gazów medycznych – po </w:t>
      </w:r>
      <w:r>
        <w:rPr>
          <w:rFonts w:cs="Arial" w:ascii="Arial" w:hAnsi="Arial"/>
          <w:b/>
          <w:sz w:val="22"/>
          <w:szCs w:val="22"/>
        </w:rPr>
        <w:t>6 szt.</w:t>
      </w:r>
      <w:r>
        <w:rPr>
          <w:rFonts w:cs="Arial" w:ascii="Arial" w:hAnsi="Arial"/>
          <w:sz w:val="22"/>
          <w:szCs w:val="22"/>
        </w:rPr>
        <w:t xml:space="preserve"> wersja papierowa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(rysunki w formacie pdf i dwg, opisy w formacie pdf i doc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i wykonawczy instalacji elektrycznych (pkt. 2.1. ppkt. 5)) – po </w:t>
      </w:r>
      <w:r>
        <w:rPr>
          <w:rFonts w:cs="Arial" w:ascii="Arial" w:hAnsi="Arial"/>
          <w:b/>
          <w:sz w:val="22"/>
          <w:szCs w:val="22"/>
        </w:rPr>
        <w:t>6 szt.</w:t>
      </w:r>
      <w:r>
        <w:rPr>
          <w:rFonts w:cs="Arial" w:ascii="Arial" w:hAnsi="Arial"/>
          <w:sz w:val="22"/>
          <w:szCs w:val="22"/>
        </w:rPr>
        <w:t xml:space="preserve"> wersja papierowa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(rysunki w formacie pdf i dwg, opisy w formacie pdf i do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ojekt budowlany i wykonawczy instalacji teletechnicznych (pkt. 2.1. ppkt. 6)) – po </w:t>
      </w:r>
      <w:r>
        <w:rPr>
          <w:rFonts w:cs="Arial" w:ascii="Arial" w:hAnsi="Arial"/>
          <w:b/>
          <w:sz w:val="22"/>
          <w:szCs w:val="22"/>
        </w:rPr>
        <w:t>6 szt.</w:t>
      </w:r>
      <w:r>
        <w:rPr>
          <w:rFonts w:cs="Arial" w:ascii="Arial" w:hAnsi="Arial"/>
          <w:sz w:val="22"/>
          <w:szCs w:val="22"/>
        </w:rPr>
        <w:t xml:space="preserve"> wersja papierowa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(rysunki w formacie pdf i dwg, opisy w formacie pdf i do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wentualne inne projekty/opracowania wynikające z obowiązujących przepisów prawa, ze specyfiki przedmiotu zamówienia oraz wytycznych Zamawiającego pozyskanych przez Projektanta na etapie opracowania dokumentacji projektowej niezbędne do zrealizowania robót budowlanych i w rezultacie do prawidłowego i bezpiecznego funkcjonowania Oddziału Położniczego WSzZ w Elblągu (pkt. 2.1. ppkt. 7)) – każdy sporządzony projekt/opracowanie – po </w:t>
      </w:r>
      <w:r>
        <w:rPr>
          <w:rFonts w:cs="Arial" w:ascii="Arial" w:hAnsi="Arial"/>
          <w:b/>
          <w:sz w:val="22"/>
          <w:szCs w:val="22"/>
        </w:rPr>
        <w:t>6 szt.</w:t>
      </w:r>
      <w:r>
        <w:rPr>
          <w:rFonts w:cs="Arial" w:ascii="Arial" w:hAnsi="Arial"/>
          <w:sz w:val="22"/>
          <w:szCs w:val="22"/>
        </w:rPr>
        <w:t xml:space="preserve"> w wersji papierowej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(rysunki w formacie pdf i dwg, opisy w formacie pdf i do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yfikacje techniczne wykonania i odbioru robót budowlanych [ST] (pkt. 2.1. ppkt. 8)), z podziałem na poszczególne branże – po </w:t>
      </w:r>
      <w:r>
        <w:rPr>
          <w:rFonts w:cs="Arial" w:ascii="Arial" w:hAnsi="Arial"/>
          <w:b/>
          <w:sz w:val="22"/>
          <w:szCs w:val="22"/>
        </w:rPr>
        <w:t>3 szt.</w:t>
      </w:r>
      <w:r>
        <w:rPr>
          <w:rFonts w:cs="Arial" w:ascii="Arial" w:hAnsi="Arial"/>
          <w:sz w:val="22"/>
          <w:szCs w:val="22"/>
        </w:rPr>
        <w:t xml:space="preserve"> w wersji papierowej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(w formacie pdf i do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y robót (pkt. 2.1. ppkt. 9)), z podziałem na poszczególne branże – po </w:t>
      </w:r>
      <w:r>
        <w:rPr>
          <w:rFonts w:cs="Arial" w:ascii="Arial" w:hAnsi="Arial"/>
          <w:b/>
          <w:sz w:val="22"/>
          <w:szCs w:val="22"/>
        </w:rPr>
        <w:t>3 szt.</w:t>
      </w:r>
      <w:r>
        <w:rPr>
          <w:rFonts w:cs="Arial" w:ascii="Arial" w:hAnsi="Arial"/>
          <w:sz w:val="22"/>
          <w:szCs w:val="22"/>
        </w:rPr>
        <w:t xml:space="preserve"> w wersji papierowej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(w formacie pdf i zgodnie z programem EXCEL (xls)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zedmiary – specyfikacje asortymentowo-ilościowe wyposażenia (pkt. 2.1. ppkt. 10)), dl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a medycznego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a technicznego i socjalno-bytowego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a mebloweg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b/>
          <w:sz w:val="22"/>
          <w:szCs w:val="22"/>
        </w:rPr>
        <w:t>3 szt.</w:t>
      </w:r>
      <w:r>
        <w:rPr>
          <w:rFonts w:cs="Arial" w:ascii="Arial" w:hAnsi="Arial"/>
          <w:sz w:val="22"/>
          <w:szCs w:val="22"/>
        </w:rPr>
        <w:t xml:space="preserve"> w wersji papierowej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(w formacie pdf i zgodnie z programem EXCEL (xls)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y inwestorskie (pkt. 2.1. ppkt. 11)), z podziałem na poszczególne branże – po </w:t>
      </w:r>
      <w:r>
        <w:rPr>
          <w:rFonts w:cs="Arial" w:ascii="Arial" w:hAnsi="Arial"/>
          <w:b/>
          <w:sz w:val="22"/>
          <w:szCs w:val="22"/>
        </w:rPr>
        <w:t>3 szt.</w:t>
      </w:r>
      <w:r>
        <w:rPr>
          <w:rFonts w:cs="Arial" w:ascii="Arial" w:hAnsi="Arial"/>
          <w:sz w:val="22"/>
          <w:szCs w:val="22"/>
        </w:rPr>
        <w:t xml:space="preserve"> w wersji papierowej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(w formacie pdf i zgodnie z programem EXCEL (xls)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osztorysy inwestorskie – wyceny wyposażenia (pkt. 2.1. ppkt. 12)), dla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a medycznego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a technicznego i socjalno-bytowego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a mebloweg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b/>
          <w:sz w:val="22"/>
          <w:szCs w:val="22"/>
        </w:rPr>
        <w:t>3 szt.</w:t>
      </w:r>
      <w:r>
        <w:rPr>
          <w:rFonts w:cs="Arial" w:ascii="Arial" w:hAnsi="Arial"/>
          <w:sz w:val="22"/>
          <w:szCs w:val="22"/>
        </w:rPr>
        <w:t xml:space="preserve"> w wersji papierowej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(w formacie pdf i zgodnie z programem EXCEL (xls)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biorcze Zestawienie Kosztów robót budowlanych, robót instalacyjnych oraz wyposażenia (pkt. 2.1. ppkt. 13)) – po </w:t>
      </w:r>
      <w:r>
        <w:rPr>
          <w:rFonts w:cs="Arial" w:ascii="Arial" w:hAnsi="Arial"/>
          <w:b/>
          <w:sz w:val="22"/>
          <w:szCs w:val="22"/>
        </w:rPr>
        <w:t>3 szt.</w:t>
      </w:r>
      <w:r>
        <w:rPr>
          <w:rFonts w:cs="Arial" w:ascii="Arial" w:hAnsi="Arial"/>
          <w:sz w:val="22"/>
          <w:szCs w:val="22"/>
        </w:rPr>
        <w:t xml:space="preserve"> w wersji papierowej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(w formacie pdf i zgodnie z programem EXCEL (xls)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wentualne aktualizacje kosztorysów inwestorskich i/lub wycen wyposażenia (pkt. 2.1. ppkt. 14)) – po </w:t>
      </w:r>
      <w:r>
        <w:rPr>
          <w:rFonts w:cs="Arial" w:ascii="Arial" w:hAnsi="Arial"/>
          <w:b/>
          <w:sz w:val="22"/>
          <w:szCs w:val="22"/>
        </w:rPr>
        <w:t>3 szt.</w:t>
      </w:r>
      <w:r>
        <w:rPr>
          <w:rFonts w:cs="Arial" w:ascii="Arial" w:hAnsi="Arial"/>
          <w:sz w:val="22"/>
          <w:szCs w:val="22"/>
        </w:rPr>
        <w:t xml:space="preserve"> w wersji papierowej + </w:t>
      </w:r>
      <w:r>
        <w:rPr>
          <w:rFonts w:cs="Arial" w:ascii="Arial" w:hAnsi="Arial"/>
          <w:b/>
          <w:sz w:val="22"/>
          <w:szCs w:val="22"/>
        </w:rPr>
        <w:t>1 szt.</w:t>
      </w:r>
      <w:r>
        <w:rPr>
          <w:rFonts w:cs="Arial" w:ascii="Arial" w:hAnsi="Arial"/>
          <w:sz w:val="22"/>
          <w:szCs w:val="22"/>
        </w:rPr>
        <w:t xml:space="preserve"> w zapisie elektronicznym na CD </w:t>
        <w:br/>
        <w:t>(w formacie pdf i zgodnie z programem EXCEL (xls)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Dodatkowe informacje dotyczące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Progra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unkcjonalno – użytkowy opracowany w październiku 2012r. (stanowiący załącznik Nr 9.1. do OPZ) jest materiałem wyjściowym do wykonania projektów budowlanych i wykonawczych. </w:t>
      </w:r>
    </w:p>
    <w:p>
      <w:pPr>
        <w:pStyle w:val="Zwykytekst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Zakres przedmiotu zamówienia obejmuje wszystkie niezbędne prace towarzyszące w postaci m. in.: pozyskania uzgodnień, pozwoleń, wyrażeń zgody, warunków technicznych, opinii i decyzji administracyjnych oraz pozyskania niezbędnych planów architektoniczno-budowlanych i map geodezyjnych do celów projektowych, których wymiar kosztowy uwzględniono w cenie umownej, a czasokres ich wykonania uwzględniono w terminach umownych.</w:t>
      </w:r>
    </w:p>
    <w:p>
      <w:pPr>
        <w:pStyle w:val="Zwykytekst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Zwykytekst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4.3. Przedmiot zamówienia powinien być zrealizowany zgodnie z obowiązującymi przepisami prawa m.in.:</w:t>
      </w:r>
    </w:p>
    <w:p>
      <w:pPr>
        <w:pStyle w:val="Zwykytekst"/>
        <w:ind w:left="1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numPr>
          <w:ilvl w:val="0"/>
          <w:numId w:val="4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m Ministra Zdrowia z dnia 26 czerwca 2012r. w sprawie szczegółowych wymagań, jakim powinny odpowiadać pomieszczenia i urządzenia podmiotu wykonującego działalność leczniczą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ą z dnia 07.07.1994 r. Prawo budowlane (Dz. U. Nr 156, poz. 1118 z późn. zmianami)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m Ministra Infrastruktury z dnia 12 kwietnia 2002 r. w sprawie warunków technicznych, jakim powinny odpowiadać budynki i ich usytuowanie </w:t>
        <w:br/>
        <w:t>(Dz.U. Nr 75, poz. 690 z późn. zmianami)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m Ministra Infrastruktury z dnia 2.09.2004 r. w sprawie szczegółowego zakresu i formy dokumentacji projektowej, specyfikacji technicznych wykonania i odbioru robót budowlanych oraz programu funkcjonalno-użytkowego </w:t>
        <w:br/>
        <w:t>(Dz. U. Nr 202, poz. 2072 z późn. zmianami)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m Ministra Infrastruktury z dnia 18.05.2004 r. w sprawie określenia metod i podstaw sporządzania kosztorysu inwestorskiego, obliczania planowanych kosztów prac projektowych oraz planowanych kosztów robót budowlanych określonych w programie funkcjonalno-użytkowym (Dz. U. Nr 130, poz. 1389 z późn. zmianami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m Ministra Pracy i polityki Społecznej z dnia 26 września 1997 r. </w:t>
        <w:br/>
        <w:t>w sprawie ogólnych przepisów bezpieczeństwa i higieny pracy (Dz. U. Nr 169, poz. 1650 z późn. zmianami)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mi obowiązującymi normami i przepisami dotyczącymi zakresu oraz specyfiki przedmiotowego zamówienia.</w:t>
      </w:r>
    </w:p>
    <w:p>
      <w:pPr>
        <w:pStyle w:val="TebwordHeading2"/>
        <w:numPr>
          <w:ilvl w:val="0"/>
          <w:numId w:val="0"/>
        </w:numPr>
        <w:ind w:left="540" w:hanging="540"/>
        <w:rPr>
          <w:b w:val="false"/>
          <w:b w:val="false"/>
        </w:rPr>
      </w:pPr>
      <w:r>
        <w:rPr>
          <w:b w:val="false"/>
        </w:rPr>
        <w:t>4.4. Projektant w trakcie realizacji przedmiotu zamówienia zobowiązany jest współpracować z podmiotami uczestniczącymi w procesie inwestycyjnym w szczególności wymagana jest współpraca z Zamawiającym, Inwestorem Zastępczym oraz z Wykonawcą robót budowlanych.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5. Zamawiający w przypadku pozyskania środków finansowych z programów zewnętrznych (m.in. z Programu Norweskiego) będzie realizował inwestycję z udziałem funduszy zewnętrznych: dotacji/dofinansowań w podziale na etapy/zakresy realizacyjne. </w:t>
      </w:r>
    </w:p>
    <w:p>
      <w:pPr>
        <w:pStyle w:val="TebwordHeading2"/>
        <w:numPr>
          <w:ilvl w:val="0"/>
          <w:numId w:val="0"/>
        </w:numPr>
        <w:ind w:left="540" w:hanging="540"/>
        <w:rPr/>
      </w:pPr>
      <w:r>
        <w:rPr>
          <w:b w:val="false"/>
        </w:rPr>
        <w:t>4.6. Wykonawca udzieli Zamawiającemu gwarancji na opracowaną dokumentację projektową na okres 36 miesięcy od daty podpisania protokołów odbioru końcowego poszczególnych etapów zamówienia (dla I i II Etapu zamówienia).</w:t>
      </w:r>
    </w:p>
    <w:p>
      <w:pPr>
        <w:pStyle w:val="Normal"/>
        <w:spacing w:lineRule="atLeast" w:line="280" w:before="6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7. Wynagrodzenie w ramach niniejszego zamówienia jest wynagrodzeniem ryczałtowym i jest niezmienne przez cały okres obowiązywania umowy, w szczególności w zakresie nadzoru autorskiego dla III i IV Etapu zamówienia – bez względu na faktyczny termin podpisania umowy na wykonanie robót budowlanych objętych zakresem inwestycji oraz bez względu na faktyczny termin ich zakończenia i pozyskania pozwolenia na użytkowanie (w podziale na zakresy realizacyjne)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spacing w:lineRule="atLeast" w:line="280" w:before="6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żądać podwyższenia wynagrodzenia, chociażby w czasie zawarcia umowy nie można było przewidzieć rozmiaru lub kosztów związanych z prawidłowym i kompletnym wykonaniem przedmiotu zamówienia.</w:t>
      </w:r>
    </w:p>
    <w:p>
      <w:pPr>
        <w:pStyle w:val="Normal"/>
        <w:spacing w:lineRule="atLeast" w:line="28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5. Terminy realizacji przedmiotu zamówienia: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1. Dokumentacja budowlana i wykonawcz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b/>
          <w:sz w:val="22"/>
          <w:szCs w:val="22"/>
          <w:u w:val="single"/>
        </w:rPr>
        <w:t xml:space="preserve"> I ETAP zamówienia – Trakt Porodowy, obejmujący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I zakres realizacyjny</w:t>
      </w:r>
      <w:r>
        <w:rPr>
          <w:rFonts w:cs="Arial" w:ascii="Arial" w:hAnsi="Arial"/>
          <w:sz w:val="22"/>
          <w:szCs w:val="22"/>
        </w:rPr>
        <w:t xml:space="preserve"> – remont i przebudowa pomieszczeń znajdujących się </w:t>
        <w:br/>
      </w:r>
      <w:r>
        <w:rPr>
          <w:rFonts w:cs="Arial" w:ascii="Arial" w:hAnsi="Arial"/>
          <w:b/>
          <w:sz w:val="22"/>
          <w:szCs w:val="22"/>
        </w:rPr>
        <w:t xml:space="preserve">w budynku 1C wraz z przebudową wentylacji pod potrzeby Traktu Porodowego </w:t>
      </w:r>
      <w:r>
        <w:rPr>
          <w:rFonts w:cs="Arial" w:ascii="Arial" w:hAnsi="Arial"/>
          <w:sz w:val="22"/>
          <w:szCs w:val="22"/>
        </w:rPr>
        <w:t>w podziale na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konanie projektów budowlanych z uzgodnieniami (z podziałem na poszczególne branże) oraz złożenie w odpowiedniej instytucji administracji państwowej wniosku o wydanie prawomocnej decyzji pozwolenia na budowę (pismo/wniosek o wydanie pozwolenia na wykonanie robót budowlanych należy złożyć wraz z kompletną dokumentacją budowlaną oraz innymi wymaganymi załącznikami) – 8 tygodni od daty podpisania Umowy;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konanie projektów wykonawczych, Specyfikacji Technicznych Wykonania i Odbioru Robót Budowlanych, Przedmiarów robót i wyposażenia, Kosztorysów Inwestorskich, oraz Zbiorczego Zestawienia Kosztów robót budowlanych, robót instalacyjnych i wyposażenia – 16 tygodni od daty podpis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)</w:t>
      </w:r>
      <w:r>
        <w:rPr>
          <w:rFonts w:cs="Arial" w:ascii="Arial" w:hAnsi="Arial"/>
          <w:b/>
          <w:sz w:val="22"/>
          <w:szCs w:val="22"/>
          <w:u w:val="single"/>
        </w:rPr>
        <w:t xml:space="preserve"> II ETAP zamówienia – Oddział Położnictwa, obejmując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I zakres realizacyjny</w:t>
      </w:r>
      <w:r>
        <w:rPr>
          <w:rFonts w:cs="Arial" w:ascii="Arial" w:hAnsi="Arial"/>
          <w:b w:val="false"/>
          <w:sz w:val="22"/>
          <w:szCs w:val="22"/>
        </w:rPr>
        <w:t xml:space="preserve"> – remont i przebudowa pomieszczeń znajdujących się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budynku 1A pod potrzeby Oddziału Położnictwa </w:t>
      </w:r>
      <w:r>
        <w:rPr>
          <w:rFonts w:cs="Arial" w:ascii="Arial" w:hAnsi="Arial"/>
          <w:b w:val="false"/>
          <w:sz w:val="22"/>
          <w:szCs w:val="22"/>
        </w:rPr>
        <w:t>w podziale na:</w:t>
      </w:r>
    </w:p>
    <w:p>
      <w:pPr>
        <w:pStyle w:val="TextBody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konanie projektów budowlanych z uzgodnieniami (z podziałem na poszczególne branże) oraz pozyskanie decyzji administracyjnej zatwierdzającej projekty budowlane i udzielającej pozwolenia na wykonanie robót budowlanych – 36 tygodni od daty podpisania Umowy;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konanie projektów wykonawczych, Specyfikacji Technicznych Wykonania i Odbioru Robót Budowlanych, Przedmiarów robót i wyposażenia, Kosztorysów Inwestorskich, oraz Zbiorczego Zestawienia Kosztów robót budowlanych, robót instalacyjnych i wyposażenia – 44 tygodni od daty podpisania Umowy.</w:t>
      </w:r>
    </w:p>
    <w:p>
      <w:pPr>
        <w:pStyle w:val="TextBody"/>
        <w:numPr>
          <w:ilvl w:val="1"/>
          <w:numId w:val="34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zakres realizacyjny</w:t>
      </w:r>
      <w:r>
        <w:rPr>
          <w:rFonts w:cs="Arial" w:ascii="Arial" w:hAnsi="Arial"/>
          <w:b w:val="false"/>
          <w:sz w:val="22"/>
          <w:szCs w:val="22"/>
        </w:rPr>
        <w:t xml:space="preserve"> – remont i przebudowa pomieszczeń znajdujących się </w:t>
        <w:br/>
      </w:r>
      <w:r>
        <w:rPr>
          <w:rFonts w:cs="Arial" w:ascii="Arial" w:hAnsi="Arial"/>
          <w:sz w:val="22"/>
          <w:szCs w:val="22"/>
        </w:rPr>
        <w:t xml:space="preserve">w budynku 1C pod potrzeby Oddziału Położnictwa </w:t>
      </w:r>
      <w:r>
        <w:rPr>
          <w:rFonts w:cs="Arial" w:ascii="Arial" w:hAnsi="Arial"/>
          <w:b w:val="false"/>
          <w:sz w:val="22"/>
          <w:szCs w:val="22"/>
        </w:rPr>
        <w:t>w podziale na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konanie projektów budowlanych z uzgodnieniami (z podziałem na poszczególne branże) oraz pozyskanie decyzji administracyjnej zatwierdzającej projekty budowlane i udzielającej pozwolenia na wykonanie robót budowlanych – 36 tygodni od daty podpisania Umowy;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ojektów wykonawczych, Specyfikacji Technicznych Wykonania i Odbioru Robót Budowlanych, Przedmiarów robót i wyposażenia, Kosztorysów Inwestorskich, oraz Zbiorczego Zestawienia Kosztów robót budowlanych, robót instalacyjnych i wyposażenia – 44 tygodni od daty podpisania Umowy.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awowanie nadzoru autorskiego nad realizacją inwestycj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b/>
          <w:sz w:val="22"/>
          <w:szCs w:val="22"/>
          <w:u w:val="single"/>
        </w:rPr>
        <w:t xml:space="preserve"> III ETAP zamówienia obejmujący: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prawowanie nadzoru autorskiego nad inwestycją dla I zakresu prac remontowych pomieszczeń </w:t>
      </w:r>
      <w:r>
        <w:rPr>
          <w:rFonts w:cs="Arial" w:ascii="Arial" w:hAnsi="Arial"/>
          <w:sz w:val="22"/>
          <w:szCs w:val="22"/>
        </w:rPr>
        <w:t>znajdujących si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budynku 1C wraz z przebudową wentylacji mechanicznej i klimatyzacji pod potrzeby </w:t>
      </w:r>
      <w:r>
        <w:rPr>
          <w:rFonts w:cs="Arial" w:ascii="Arial" w:hAnsi="Arial"/>
          <w:b/>
          <w:sz w:val="22"/>
          <w:szCs w:val="22"/>
        </w:rPr>
        <w:t xml:space="preserve">Traktu Porodowego </w:t>
      </w:r>
      <w:r>
        <w:rPr>
          <w:rFonts w:cs="Arial" w:ascii="Arial" w:hAnsi="Arial"/>
          <w:sz w:val="22"/>
          <w:szCs w:val="22"/>
        </w:rPr>
        <w:t>w podziale na dwa okresy:</w:t>
      </w:r>
    </w:p>
    <w:p>
      <w:pPr>
        <w:pStyle w:val="Zwykytekst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ogłoszonych postępowań przetargowych na wykonanie robót budowlanych i wyposażenie inwestycji, tj. od oficjalnego ogłoszenia postępowania przetargowego na wykonanie robót budowlanych i wyposażenie inwestycji do momentu podpisania umowy z Wykonawcą robót budowlanych; Projektant jest zobowiązany realizować czynności i zobowiązania wynikające w tym zakresie z Umowy niezależnie od ilości przeprowadzonych przez Zamawiającego postępowań przetargowych.</w:t>
      </w:r>
    </w:p>
    <w:p>
      <w:pPr>
        <w:pStyle w:val="Zwykytekst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okres realizacji robót budowlanych tj. od podpisania umowy z Wykonawcą robót budowlanych do momentu przekazania wyremontowanych i zmodernizowanych pomieszczeń Traktu Porodowego Wojewódzkiego Szpitala Zespolonego w Elblągu z/s przy ul. Królewieckiej 146 do użytkowania. Projektant jest zobowiązany realizować czynności i zobowiązania wynikające w tym zakresie z Umowy niezależnie od terminu zakończenia robót budowlanych i przekazania pomieszczeń do użytkowania (do uprawomocnienia się decyzji pozwolenia na użytkowanie).</w:t>
      </w:r>
    </w:p>
    <w:p>
      <w:pPr>
        <w:pStyle w:val="Zwyk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</w:t>
      </w:r>
      <w:r>
        <w:rPr>
          <w:rFonts w:cs="Arial" w:ascii="Arial" w:hAnsi="Arial"/>
          <w:b/>
          <w:sz w:val="22"/>
          <w:szCs w:val="22"/>
          <w:u w:val="single"/>
        </w:rPr>
        <w:t xml:space="preserve"> IV ETAP zamówienia obejmujący:</w:t>
      </w:r>
    </w:p>
    <w:p>
      <w:pPr>
        <w:pStyle w:val="Zwyk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prawowanie nadzoru autorskiego nad inwestycją dla II i III zakresu prac remontowych pomieszczeń pod potrzeby Oddziału Położniczego </w:t>
      </w:r>
      <w:r>
        <w:rPr>
          <w:rFonts w:cs="Arial" w:ascii="Arial" w:hAnsi="Arial"/>
          <w:sz w:val="22"/>
          <w:szCs w:val="22"/>
        </w:rPr>
        <w:t>znajdujących si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budynku 1A i 1C w podziale na dwa okresy:</w:t>
      </w:r>
    </w:p>
    <w:p>
      <w:pPr>
        <w:pStyle w:val="Zwykytekst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kresie ogłoszonych postępowań przetargowych na wykonanie robót budowlanych i wyposażenie inwestycji, tj. od oficjalnego ogłoszenia postępowania przetargowego na wykonanie robót budowlanych i wyposażenie inwestycji do momentu podpisania umowy z Wykonawcą robót budowlanych. Projektant jest zobowiązany realizować czynności i zobowiązania wynikające w tym zakresie z Umowy niezależnie od ilości przeprowadzonych przez Zamawiającego postępowań przetargowych. </w:t>
      </w:r>
    </w:p>
    <w:p>
      <w:pPr>
        <w:pStyle w:val="Zwykytekst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okres realizacji robót budowlanych tj. od podpisania umowy z Wykonawcą robót budowlanych do momentu przekazania wyremontowanych i zmodernizowanych pomieszczeń Oddziału Położniczego Wojewódzkiego Szpitala Zespolonego w Elblągu z/s przy ul. Królewieckiej 146 do użytkowania. Projektant jest zobowiązany realizować czynności i zobowiązania wynikające w tym zakresie z Umowy niezależnie od terminu zakończenia robót budowlanych i przekazania pomieszczeń do użytkowania(do uprawomocnienia się decyzji pozwolenia na użytkowanie).</w:t>
      </w:r>
    </w:p>
    <w:p>
      <w:pPr>
        <w:pStyle w:val="Zwyk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3.</w:t>
      </w:r>
      <w:r>
        <w:rPr>
          <w:rFonts w:cs="Arial" w:ascii="Arial" w:hAnsi="Arial"/>
          <w:sz w:val="22"/>
          <w:szCs w:val="22"/>
        </w:rPr>
        <w:t xml:space="preserve"> Ponadto dla III i IV ETAPU zamówienia odnośnie sprawowania nadzoru autorskiego nad realizacją inwestycji:</w:t>
      </w:r>
    </w:p>
    <w:p>
      <w:pPr>
        <w:pStyle w:val="Zwykytekst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na etapie ogłoszonych postępowań przetargowych na wykonanie robót budowlanych i wyposażenie inwestycji w miarę potrzeb będzie wykonywał opracowania uzupełniające/dodatkowe/zamienne oraz będzie udzielał pisemnych wyjaśnień i odpowiedzi na pytania zadawane przez Wykonawców dotyczące opracowanej dokumentacji projektowej, zawartych w niej rozwiązań technicznych oraz przewidzianego wyposażenia; odpowiedzi w formie pisemnej będą udzielane w terminie do 3 (trzech) dni roboczych od daty każdorazowego doręczenia Projektantowi listy pytań i wątpliwości natomiast ewentualne opracowania uzupełniające/dodatkowe/zamienne będą wykonywane w terminie do 5 (pięciu) dni roboczych od daty pisemnego powiadomienia Projektanta o wystąpieniu takiej potrzeby.</w:t>
      </w:r>
    </w:p>
    <w:p>
      <w:pPr>
        <w:pStyle w:val="Zwykytekst"/>
        <w:numPr>
          <w:ilvl w:val="0"/>
          <w:numId w:val="5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dstawiciele </w:t>
      </w:r>
      <w:r>
        <w:rPr>
          <w:rFonts w:cs="Arial" w:ascii="Arial" w:hAnsi="Arial"/>
          <w:sz w:val="22"/>
          <w:szCs w:val="22"/>
          <w:lang w:eastAsia="ar-SA"/>
        </w:rPr>
        <w:t>Projektanta będą obecni (</w:t>
      </w:r>
      <w:r>
        <w:rPr>
          <w:rFonts w:cs="Arial" w:ascii="Arial" w:hAnsi="Arial"/>
          <w:sz w:val="22"/>
          <w:szCs w:val="22"/>
        </w:rPr>
        <w:t>stosownie do rodzaju prowadzonych prac):</w:t>
      </w:r>
    </w:p>
    <w:p>
      <w:pPr>
        <w:pStyle w:val="TextBody"/>
        <w:numPr>
          <w:ilvl w:val="1"/>
          <w:numId w:val="46"/>
        </w:numPr>
        <w:tabs>
          <w:tab w:val="clear" w:pos="0"/>
          <w:tab w:val="left" w:pos="851" w:leader="none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każdym spotkaniu koordynacyjnym, komisji lub naradzie technicznej, o której zostaną powiadomieni;</w:t>
      </w:r>
    </w:p>
    <w:p>
      <w:pPr>
        <w:pStyle w:val="TextBody"/>
        <w:numPr>
          <w:ilvl w:val="1"/>
          <w:numId w:val="46"/>
        </w:numPr>
        <w:tabs>
          <w:tab w:val="clear" w:pos="0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odatkowo na każde wezwanie Zamawiającego lub Inwestora Zastępczego, w ciągu 3 (trzech) dni roboczych od daty wezwania </w:t>
      </w:r>
      <w:r>
        <w:rPr>
          <w:rFonts w:cs="Arial" w:ascii="Arial" w:hAnsi="Arial"/>
          <w:b w:val="false"/>
          <w:sz w:val="22"/>
          <w:szCs w:val="22"/>
          <w:lang w:eastAsia="ar-SA"/>
        </w:rPr>
        <w:t>Projektanta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51"/>
        </w:numPr>
        <w:tabs>
          <w:tab w:val="clear" w:pos="0"/>
        </w:tabs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jmuje się, że dni robocze to dni od poniedziałku do piątku z pominięciem dni ustawowo wolnych od pracy.</w:t>
      </w:r>
    </w:p>
    <w:p>
      <w:pPr>
        <w:pStyle w:val="TextBody"/>
        <w:numPr>
          <w:ilvl w:val="0"/>
          <w:numId w:val="51"/>
        </w:numPr>
        <w:tabs>
          <w:tab w:val="clear" w:pos="0"/>
        </w:tabs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 konieczności i terminie pobytu na budowie oraz w innych miejscach związanych z prawidłowym pełnieniem nadzoru autorskiego decyduje Zamawiający lub Inwestor Zastępczy zawiadamiając o tym </w:t>
      </w:r>
      <w:r>
        <w:rPr>
          <w:rFonts w:cs="Arial" w:ascii="Arial" w:hAnsi="Arial"/>
          <w:b w:val="false"/>
          <w:sz w:val="22"/>
          <w:szCs w:val="22"/>
          <w:lang w:eastAsia="ar-SA"/>
        </w:rPr>
        <w:t>Projektanta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51"/>
        </w:numPr>
        <w:tabs>
          <w:tab w:val="clear" w:pos="0"/>
        </w:tabs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ace projektowe, usuwające wady i braki w </w:t>
      </w:r>
      <w:bookmarkStart w:id="1" w:name="OLE_LINK2"/>
      <w:bookmarkStart w:id="2" w:name="OLE_LINK1"/>
      <w:r>
        <w:rPr>
          <w:rFonts w:cs="Arial" w:ascii="Arial" w:hAnsi="Arial"/>
          <w:b w:val="false"/>
          <w:sz w:val="22"/>
          <w:szCs w:val="22"/>
        </w:rPr>
        <w:t xml:space="preserve">dokumentacji wykonanej przez </w:t>
      </w:r>
      <w:bookmarkEnd w:id="1"/>
      <w:bookmarkEnd w:id="2"/>
      <w:r>
        <w:rPr>
          <w:rFonts w:cs="Arial" w:ascii="Arial" w:hAnsi="Arial"/>
          <w:b w:val="false"/>
          <w:sz w:val="22"/>
          <w:szCs w:val="22"/>
          <w:lang w:eastAsia="ar-SA"/>
        </w:rPr>
        <w:t>Projektanta</w:t>
      </w:r>
      <w:r>
        <w:rPr>
          <w:rFonts w:cs="Arial" w:ascii="Arial" w:hAnsi="Arial"/>
          <w:b w:val="false"/>
          <w:sz w:val="22"/>
          <w:szCs w:val="22"/>
        </w:rPr>
        <w:t xml:space="preserve"> stwierdzone w trakcie realizacji robót budowlanych, </w:t>
      </w:r>
      <w:r>
        <w:rPr>
          <w:rFonts w:cs="Arial" w:ascii="Arial" w:hAnsi="Arial"/>
          <w:b w:val="false"/>
          <w:sz w:val="22"/>
          <w:szCs w:val="22"/>
          <w:lang w:eastAsia="ar-SA"/>
        </w:rPr>
        <w:t>Projektant</w:t>
      </w:r>
      <w:r>
        <w:rPr>
          <w:rFonts w:cs="Arial" w:ascii="Arial" w:hAnsi="Arial"/>
          <w:b w:val="false"/>
          <w:sz w:val="22"/>
          <w:szCs w:val="22"/>
        </w:rPr>
        <w:t xml:space="preserve"> ma obowiązek wykonać bez dodatkowego wynagrodzenia, w terminie uzgodnionym z Zamawiającym lub Inwestorem Zastępczym, niepowodującym opóźnień w harmonogramie Inwestycji.</w:t>
      </w:r>
    </w:p>
    <w:p>
      <w:pPr>
        <w:pStyle w:val="TextBody"/>
        <w:numPr>
          <w:ilvl w:val="0"/>
          <w:numId w:val="51"/>
        </w:numPr>
        <w:tabs>
          <w:tab w:val="clear" w:pos="0"/>
        </w:tabs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rminy wykonania czynności objętych nadzorem autorskim nie mogą powodować opóźnień w harmonogramie budowy. </w:t>
      </w:r>
    </w:p>
    <w:p>
      <w:pPr>
        <w:pStyle w:val="TextBody"/>
        <w:numPr>
          <w:ilvl w:val="0"/>
          <w:numId w:val="51"/>
        </w:numPr>
        <w:tabs>
          <w:tab w:val="clear" w:pos="0"/>
        </w:tabs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byt Projektanta w ramach nadzoru autorskiego będzie dokumentowany, np. wpisem do dziennika budowy, udziałem w naradzie, jak również potwierdzeniem przez Zamawiającego innych czynności, dla których był wezwany Wykonawca.</w:t>
      </w:r>
    </w:p>
    <w:p>
      <w:pPr>
        <w:pStyle w:val="TextBody"/>
        <w:numPr>
          <w:ilvl w:val="0"/>
          <w:numId w:val="51"/>
        </w:numPr>
        <w:tabs>
          <w:tab w:val="clear" w:pos="0"/>
        </w:tabs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ant na koniec każdego miesiąca kalendarzowego realizacji czynności nadzoru autorskiego przedstawi Zamawiającemu lub Inwestorowi Zastępczemu do potwierdzenia miesięczny protokół ze sprawowania nadzoru autorskiego.</w:t>
      </w:r>
    </w:p>
    <w:p>
      <w:pPr>
        <w:pStyle w:val="TextBody"/>
        <w:numPr>
          <w:ilvl w:val="0"/>
          <w:numId w:val="51"/>
        </w:numPr>
        <w:tabs>
          <w:tab w:val="clear" w:pos="0"/>
        </w:tabs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przypadku, gdy w okresie 36 miesięcy od podpisania umowy na przedmiot niniejszego zamówienia nie zostanie ogłoszone postępowanie przetargowe na wykonanie robót budowlanych i wyposażenie inwestycji oraz nie zostanie zawarta umowa z Wykonawcą na wykonanie robót budowlanych, postanowienia dotyczące sprawowania nadzoru autorskiego nad inwestycją wygasają. Z tytułu zaistnienia niniejszej sytuacji Wykonawcy nie przysługuje wynagrodzenie za sprawowanie nadzoru autorskiego nad realizacją inwestycji.</w:t>
      </w:r>
    </w:p>
    <w:p>
      <w:pPr>
        <w:pStyle w:val="TebwordHeading1"/>
        <w:numPr>
          <w:ilvl w:val="0"/>
          <w:numId w:val="10"/>
        </w:numPr>
        <w:rPr>
          <w:sz w:val="22"/>
          <w:szCs w:val="22"/>
        </w:rPr>
      </w:pPr>
      <w:bookmarkStart w:id="3" w:name="__RefHeading___Toc320168889"/>
      <w:r>
        <w:rPr>
          <w:sz w:val="22"/>
          <w:szCs w:val="22"/>
        </w:rPr>
        <w:t>Zabezpieczenie należytego wykonania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44"/>
        </w:numPr>
        <w:spacing w:lineRule="auto" w:line="240" w:before="0" w:after="0"/>
        <w:ind w:left="520" w:hanging="52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a dzień podpisania umowy wniesie zabezpieczenie należytego wykonania umowy w wysokości </w:t>
      </w:r>
      <w:r>
        <w:rPr>
          <w:rFonts w:cs="Arial" w:ascii="Arial" w:hAnsi="Arial"/>
          <w:b/>
          <w:sz w:val="22"/>
          <w:szCs w:val="22"/>
        </w:rPr>
        <w:t>5 %</w:t>
      </w:r>
      <w:r>
        <w:rPr>
          <w:rFonts w:cs="Arial" w:ascii="Arial" w:hAnsi="Arial"/>
          <w:sz w:val="22"/>
          <w:szCs w:val="22"/>
        </w:rPr>
        <w:t xml:space="preserve"> wynagrodzenia umownego brutto za realizację całego przedmiotu zamówienia (liczone łącznie dla sumy wartości brutto Etapu I, Etapu II, Etapu III i Etapu IV zamówienia) </w:t>
      </w:r>
    </w:p>
    <w:p>
      <w:pPr>
        <w:pStyle w:val="Akapitzlist2"/>
        <w:numPr>
          <w:ilvl w:val="0"/>
          <w:numId w:val="44"/>
        </w:numPr>
        <w:tabs>
          <w:tab w:val="clear" w:pos="708"/>
          <w:tab w:val="left" w:pos="709" w:leader="none"/>
        </w:tabs>
        <w:spacing w:lineRule="auto" w:line="240" w:before="0" w:after="0"/>
        <w:ind w:left="360" w:hanging="360"/>
        <w:jc w:val="both"/>
        <w:rPr>
          <w:sz w:val="16"/>
          <w:szCs w:val="16"/>
        </w:rPr>
      </w:pPr>
      <w:r>
        <w:rPr>
          <w:sz w:val="22"/>
          <w:szCs w:val="22"/>
        </w:rPr>
        <w:t>Zabezpieczenie należytego wykonania umowy może być wnoszone według wyboru Wykonawcy w jednej lub w kilku następujących formach:</w:t>
        <w:br/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ieniądzu, wpłacone przelewem na rachunek bankowy Zamawiającego,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ęczeniach bankowych lub poręczeniach spółdzielczej kasy oszczędnościowo-kredytowej, z tym że zobowiązanie kasy jest zawsze zobowiązaniem pieniężnym,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ch bankowych,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ch ubezpieczeniowych,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ęczeniach udzielanych przez podmioty, o których mowa w art. 6 b ust. 5 pkt 2 ustawy z dnia 9 listopada 2000 r. o utworzeniu Polskiej Agencji Rozwoju Przedsiębiorczości </w:t>
      </w:r>
      <w:r>
        <w:rPr>
          <w:rFonts w:cs="Arial" w:ascii="Arial" w:hAnsi="Arial"/>
          <w:iCs/>
          <w:sz w:val="22"/>
          <w:szCs w:val="22"/>
        </w:rPr>
        <w:t>(Dz.U. z 2007r. Nr 42, poz. 275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  Strony ustalają, że wniesione zabezpieczenie należytego wykonania umowy zwolnion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ostanie odpowiednio:</w:t>
      </w:r>
    </w:p>
    <w:p>
      <w:pPr>
        <w:pStyle w:val="TextBodyIndent"/>
        <w:numPr>
          <w:ilvl w:val="0"/>
          <w:numId w:val="5"/>
        </w:numPr>
        <w:tabs>
          <w:tab w:val="clear" w:pos="1134"/>
          <w:tab w:val="clear" w:pos="1701"/>
          <w:tab w:val="clear" w:pos="1985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0% w ciągu 30. dni od daty protokołu odbioru końcowego [OK] Etapu II przedmiotu umowy, </w:t>
      </w:r>
    </w:p>
    <w:p>
      <w:pPr>
        <w:pStyle w:val="TextBodyIndent"/>
        <w:numPr>
          <w:ilvl w:val="0"/>
          <w:numId w:val="5"/>
        </w:numPr>
        <w:tabs>
          <w:tab w:val="clear" w:pos="1134"/>
          <w:tab w:val="clear" w:pos="1701"/>
          <w:tab w:val="clear" w:pos="1985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zostałe 30% w ciągu 15. dni po upływie okresu gwarancji jakości Etapu II przedmiotu umowy.</w:t>
      </w:r>
    </w:p>
    <w:p>
      <w:pPr>
        <w:pStyle w:val="Akapitzlist2"/>
        <w:numPr>
          <w:ilvl w:val="3"/>
          <w:numId w:val="46"/>
        </w:numPr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ręczenia bankowe, gwarancje bankowe i ubezpieczeniowe, poręczenia udzielane przez podmioty, o których mowa w art. 6b ust. 5 pkt 2 ustawy z dnia 9 listopada 2000 r. o utworzeniu Polskiej Agencji Rozwoju Przedsiębiorczości muszą nieodwołalnie i bezwarunkowo zobowiązywać Poręczyciela lub Gwaranta do zapłaty kwoty pieniężnej na pierwsze wezwanie Zamawiającego, w wysokości odpowiadającej kwocie zabezpieczenia należytego wykonania umowy z tytułu niewykonania lub nienależytego wykonania umowy.</w:t>
      </w:r>
    </w:p>
    <w:p>
      <w:pPr>
        <w:pStyle w:val="TextBodyIndent"/>
        <w:tabs>
          <w:tab w:val="clear" w:pos="1134"/>
          <w:tab w:val="clear" w:pos="1701"/>
          <w:tab w:val="clear" w:pos="1985"/>
        </w:tabs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5)    Zamawiający dopuszcza zmianę rodzaju zabezpieczenia należytego wykonania umowy, </w:t>
      </w:r>
    </w:p>
    <w:p>
      <w:pPr>
        <w:pStyle w:val="TextBodyIndent"/>
        <w:tabs>
          <w:tab w:val="clear" w:pos="1134"/>
          <w:tab w:val="clear" w:pos="1701"/>
          <w:tab w:val="clear" w:pos="1985"/>
        </w:tabs>
        <w:ind w:left="0" w:hanging="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sz w:val="22"/>
          <w:szCs w:val="22"/>
        </w:rPr>
        <w:t xml:space="preserve">wniesionego w jednej formie na inną formę, pod warunkiem, że Wykonawca zachowa     </w:t>
      </w:r>
    </w:p>
    <w:p>
      <w:pPr>
        <w:pStyle w:val="TextBodyIndent"/>
        <w:tabs>
          <w:tab w:val="clear" w:pos="1134"/>
          <w:tab w:val="clear" w:pos="1701"/>
          <w:tab w:val="clear" w:pos="1985"/>
        </w:tabs>
        <w:ind w:left="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sz w:val="22"/>
          <w:szCs w:val="22"/>
        </w:rPr>
        <w:t>ciągłość zabezpieczenia i jego odpowiednią wysokość.</w:t>
      </w:r>
    </w:p>
    <w:p>
      <w:pPr>
        <w:pStyle w:val="TextBodyIndent"/>
        <w:numPr>
          <w:ilvl w:val="0"/>
          <w:numId w:val="24"/>
        </w:numPr>
        <w:tabs>
          <w:tab w:val="clear" w:pos="1134"/>
          <w:tab w:val="clear" w:pos="1701"/>
          <w:tab w:val="clear" w:pos="1985"/>
        </w:tabs>
        <w:ind w:left="520" w:hanging="5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sytuacji, gdy wskutek okoliczności, o których mowa w § 13 ust. 3 Umowy wystąpi konieczność przedłużenia terminu realizacji umowy w stosunku do terminu przedstawionego w ofercie przetargowej, Wykonawca przed podpisaniem aneksu zobowiązany jest do przedłużenia terminu ważności wniesionego zabezpieczenia należytego wykonania umowy albo do wniesienia nowego zabezpieczenia na okres wynikający z aneksu do umowy.</w:t>
      </w:r>
    </w:p>
    <w:p>
      <w:pPr>
        <w:pStyle w:val="Normal"/>
        <w:numPr>
          <w:ilvl w:val="0"/>
          <w:numId w:val="24"/>
        </w:numPr>
        <w:ind w:left="520" w:hanging="5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usunięcia przez Wykonawcę zgłoszonych pisemnie wad przedmiotu zamówienia Zamawiający ma prawo do opłacenia zastępczego wykonania prac związanych z usunięciem tych wad z części zabezpieczenia należytego wykonania umowy. W takim przypadku zabezpieczenie wnoszone w formie pieniądza pomniejszone o koszt zastępczego usunięcia wady zostanie zwrócone bez odsetek bankowych. </w:t>
      </w:r>
    </w:p>
    <w:p>
      <w:pPr>
        <w:pStyle w:val="Normal"/>
        <w:numPr>
          <w:ilvl w:val="0"/>
          <w:numId w:val="24"/>
        </w:numPr>
        <w:ind w:left="520" w:hanging="5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wykonania przez Projektanta aktualizacji opracowań (kosztorysów/wycen wyposażenia) zgodnie pkt. 2.1. ppkt. 14 Opisu Przedmiotu Zamówienia Zamawiający ma prawo do opłacenia zastępczego wykonania prac związanych z wykonaniem przedmiotowych aktualizacji  z części zabezpieczenia należytego wykonania umowy. W takim przypadku zabezpieczenie wnoszone w formie pieniądza pomniejszone o koszt zastępczego wykonania aktualizacji opracowań (kosztorysów/wycen wyposażenia) zostanie zwrócone bez odsetek bankowych.  </w:t>
      </w:r>
    </w:p>
    <w:p>
      <w:pPr>
        <w:pStyle w:val="Akapitzlist2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40" w:before="0" w:after="0"/>
        <w:ind w:left="520" w:hanging="520"/>
        <w:jc w:val="both"/>
        <w:rPr/>
      </w:pPr>
      <w:r>
        <w:rPr>
          <w:sz w:val="22"/>
          <w:szCs w:val="22"/>
        </w:rPr>
        <w:t xml:space="preserve">Zamawiający nie wyraża zgody na tworzenie zabezpieczenia przez potrącenia </w:t>
        <w:br/>
        <w:t>z należności za częściowo wykonane zamówienie.</w:t>
      </w:r>
    </w:p>
    <w:p>
      <w:pPr>
        <w:pStyle w:val="TebwordHeading1"/>
        <w:numPr>
          <w:ilvl w:val="0"/>
          <w:numId w:val="10"/>
        </w:numPr>
        <w:rPr>
          <w:sz w:val="22"/>
          <w:szCs w:val="22"/>
        </w:rPr>
      </w:pPr>
      <w:bookmarkStart w:id="4" w:name="__RefHeading___Toc320168889"/>
      <w:r>
        <w:rPr>
          <w:sz w:val="22"/>
          <w:szCs w:val="22"/>
        </w:rPr>
        <w:t>Spis załączników</w:t>
      </w:r>
      <w:bookmarkEnd w:id="4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9.1</w:t>
            </w:r>
          </w:p>
        </w:tc>
        <w:tc>
          <w:tcPr>
            <w:tcW w:w="74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 funkcjonalno-użytkowy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9.2</w:t>
            </w:r>
          </w:p>
        </w:tc>
        <w:tc>
          <w:tcPr>
            <w:tcW w:w="74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z uzgodnień międzybranżowych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9.3</w:t>
            </w:r>
          </w:p>
        </w:tc>
        <w:tc>
          <w:tcPr>
            <w:tcW w:w="74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ys. nr 2 - Wentylatornia w budynku 1B ( niski Parter 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9.4</w:t>
            </w:r>
          </w:p>
        </w:tc>
        <w:tc>
          <w:tcPr>
            <w:tcW w:w="74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ys. nr 3 - Schemat rozmieszczenia  budynków szpita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0"/>
        </w:tabs>
        <w:autoSpaceDE w:val="false"/>
        <w:ind w:left="360" w:hanging="0"/>
        <w:jc w:val="both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footerReference w:type="default" r:id="rId2"/>
      <w:type w:val="nextPage"/>
      <w:pgSz w:w="11906" w:h="16838"/>
      <w:pgMar w:left="1417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sz w:val="16"/>
        <w:szCs w:val="16"/>
      </w:rPr>
    </w:pPr>
    <w:r>
      <w:rPr>
        <w:sz w:val="16"/>
        <w:szCs w:val="16"/>
      </w:rPr>
      <w:t xml:space="preserve">SIWZ 5/2014–opracowanie dokumentacji budowlanej i wykonawczej dla zadania inwestycyjnego pn.: „ Remont i przebudowa części pierwszego piętra budynku 1A i budynku 1C Wojewódzkiego Szpitala Zespolonego w Elblągu pod potrzeby Oddziału Położniczego i Traktu Porodowego” oraz sprawowanie nadzoru autorskiego nad realizacją inwestycji.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05"/>
        </w:tabs>
        <w:ind w:left="1105" w:hanging="397"/>
      </w:pPr>
      <w:rPr>
        <w:rFonts w:ascii="Arial" w:hAnsi="Arial" w:cs="Arial" w:hint="default"/>
      </w:rPr>
    </w:lvl>
    <w:lvl w:ilvl="1">
      <w:start w:val="1"/>
      <w:numFmt w:val="bullet"/>
      <w:lvlText w:val="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u w:val="none"/>
        <w:b/>
        <w:szCs w:val="22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b w:val="false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4">
    <w:lvl w:ilvl="0">
      <w:start w:val="6"/>
      <w:numFmt w:val="decimal"/>
      <w:lvlText w:val="%1)"/>
      <w:lvlJc w:val="left"/>
      <w:pPr>
        <w:tabs>
          <w:tab w:val="num" w:pos="708"/>
        </w:tabs>
        <w:ind w:left="520" w:hanging="340"/>
      </w:pPr>
      <w:rPr>
        <w:sz w:val="22"/>
        <w:szCs w:val="22"/>
      </w:rPr>
    </w:lvl>
  </w:abstractNum>
  <w:abstractNum w:abstractNumId="25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→"/>
      <w:lvlJc w:val="left"/>
      <w:pPr>
        <w:tabs>
          <w:tab w:val="num" w:pos="826"/>
        </w:tabs>
        <w:ind w:left="930" w:hanging="226"/>
      </w:pPr>
      <w:rPr>
        <w:rFonts w:ascii="Courier New" w:hAnsi="Courier New" w:cs="Courier New" w:hint="default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2">
      <w:start w:val="1"/>
      <w:numFmt w:val="bullet"/>
      <w:lvlText w:val="→"/>
      <w:lvlJc w:val="left"/>
      <w:pPr>
        <w:tabs>
          <w:tab w:val="num" w:pos="2320"/>
        </w:tabs>
        <w:ind w:left="2320" w:hanging="340"/>
      </w:pPr>
      <w:rPr>
        <w:rFonts w:ascii="Courier New" w:hAnsi="Courier New" w:cs="Courier New" w:hint="default"/>
        <w:b/>
      </w:rPr>
    </w:lvl>
    <w:lvl w:ilvl="3">
      <w:start w:val="1"/>
      <w:numFmt w:val="upperRoman"/>
      <w:lvlText w:val="%4)"/>
      <w:lvlJc w:val="left"/>
      <w:pPr>
        <w:tabs>
          <w:tab w:val="num" w:pos="3240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→"/>
      <w:lvlJc w:val="left"/>
      <w:pPr>
        <w:tabs>
          <w:tab w:val="num" w:pos="766"/>
        </w:tabs>
        <w:ind w:left="870" w:hanging="226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→"/>
      <w:lvlJc w:val="left"/>
      <w:pPr>
        <w:tabs>
          <w:tab w:val="num" w:pos="406"/>
        </w:tabs>
        <w:ind w:left="510" w:hanging="226"/>
      </w:pPr>
      <w:rPr>
        <w:rFonts w:ascii="Courier New" w:hAnsi="Courier New" w:cs="Courier New" w:hint="default"/>
        <w:b w:val="false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023"/>
        </w:tabs>
        <w:ind w:left="927" w:hanging="567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sz w:val="24"/>
        <w:szCs w:val="24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520" w:hanging="340"/>
      </w:pPr>
      <w:rPr>
        <w:sz w:val="22"/>
        <w:szCs w:val="22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>
        <w:rFonts w:ascii="Arial" w:hAnsi="Arial" w:eastAsia="Times New Roman" w:cs="Arial"/>
      </w:rPr>
    </w:lvl>
    <w:lvl w:ilvl="2">
      <w:start w:val="1"/>
      <w:numFmt w:val="bullet"/>
      <w:lvlText w:val="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8">
    <w:lvl w:ilvl="0">
      <w:start w:val="1"/>
      <w:numFmt w:val="bullet"/>
      <w:lvlText w:val="→"/>
      <w:lvlJc w:val="left"/>
      <w:pPr>
        <w:tabs>
          <w:tab w:val="num" w:pos="406"/>
        </w:tabs>
        <w:ind w:left="510" w:hanging="226"/>
      </w:pPr>
      <w:rPr>
        <w:rFonts w:ascii="Courier New" w:hAnsi="Courier New" w:cs="Courier New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rFonts w:ascii="Arial" w:hAnsi="Arial" w:eastAsia="Times New Roman" w:cs="Arial"/>
      </w:rPr>
    </w:lvl>
  </w:abstractNum>
  <w:abstractNum w:abstractNumId="52">
    <w:lvl w:ilvl="0">
      <w:start w:val="1"/>
      <w:numFmt w:val="bullet"/>
      <w:lvlText w:val="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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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6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23"/>
    <w:lvlOverride w:ilvl="0">
      <w:startOverride w:val="1"/>
    </w:lvlOverride>
  </w:num>
  <w:num w:numId="5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ascii="Wingdings" w:hAnsi="Wingdings" w:cs="Wingdings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b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30z1">
    <w:name w:val="WW8Num30z1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30z2">
    <w:name w:val="WW8Num30z2"/>
    <w:qFormat/>
    <w:rPr>
      <w:rFonts w:cs="Times New Roman"/>
      <w:b w:val="false"/>
      <w:bCs w:val="false"/>
      <w:color w:val="000000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>
      <w:rFonts w:ascii="Wingdings" w:hAnsi="Wingdings" w:cs="Wingdings"/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2"/>
      <w:szCs w:val="22"/>
      <w:u w:val="none"/>
    </w:rPr>
  </w:style>
  <w:style w:type="character" w:styleId="WW8Num37z1">
    <w:name w:val="WW8Num37z1"/>
    <w:qFormat/>
    <w:rPr>
      <w:b/>
      <w:u w:val="none"/>
    </w:rPr>
  </w:style>
  <w:style w:type="character" w:styleId="WW8Num37z2">
    <w:name w:val="WW8Num37z2"/>
    <w:qFormat/>
    <w:rPr>
      <w:b/>
      <w:u w:val="single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b w:val="false"/>
      <w:color w:val="000000"/>
    </w:rPr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>
      <w:rFonts w:ascii="Wingdings" w:hAnsi="Wingdings" w:cs="Wingdings"/>
      <w:sz w:val="24"/>
      <w:szCs w:val="24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sz w:val="24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</w:rPr>
  </w:style>
  <w:style w:type="character" w:styleId="WW8Num74z1">
    <w:name w:val="WW8Num74z1"/>
    <w:qFormat/>
    <w:rPr>
      <w:sz w:val="24"/>
      <w:szCs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  <w:szCs w:val="24"/>
    </w:rPr>
  </w:style>
  <w:style w:type="character" w:styleId="WW8Num76z1">
    <w:name w:val="WW8Num76z1"/>
    <w:qFormat/>
    <w:rPr>
      <w:rFonts w:ascii="Wingdings" w:hAnsi="Wingdings" w:cs="Wingdings"/>
      <w:sz w:val="24"/>
      <w:szCs w:val="24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24"/>
      <w:szCs w:val="24"/>
    </w:rPr>
  </w:style>
  <w:style w:type="character" w:styleId="WW8Num78z1">
    <w:name w:val="WW8Num78z1"/>
    <w:qFormat/>
    <w:rPr>
      <w:sz w:val="24"/>
      <w:szCs w:val="24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24"/>
      <w:szCs w:val="24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eastAsia="Times New Roman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sz w:val="24"/>
      <w:szCs w:val="24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>
      <w:b w:val="false"/>
      <w:color w:val="000000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sz w:val="24"/>
      <w:szCs w:val="24"/>
    </w:rPr>
  </w:style>
  <w:style w:type="character" w:styleId="WW8Num91z0">
    <w:name w:val="WW8Num91z0"/>
    <w:qFormat/>
    <w:rPr>
      <w:b/>
      <w:sz w:val="20"/>
      <w:szCs w:val="20"/>
    </w:rPr>
  </w:style>
  <w:style w:type="character" w:styleId="WW8Num92z0">
    <w:name w:val="WW8Num92z0"/>
    <w:qFormat/>
    <w:rPr>
      <w:sz w:val="24"/>
      <w:szCs w:val="24"/>
    </w:rPr>
  </w:style>
  <w:style w:type="character" w:styleId="WW8Num92z1">
    <w:name w:val="WW8Num92z1"/>
    <w:qFormat/>
    <w:rPr>
      <w:rFonts w:ascii="Wingdings" w:hAnsi="Wingdings" w:cs="Wingdings"/>
      <w:sz w:val="24"/>
      <w:szCs w:val="24"/>
    </w:rPr>
  </w:style>
  <w:style w:type="character" w:styleId="WW8Num93z0">
    <w:name w:val="WW8Num93z0"/>
    <w:qFormat/>
    <w:rPr>
      <w:rFonts w:ascii="Wingdings" w:hAnsi="Wingdings" w:cs="Wingdings"/>
      <w:sz w:val="24"/>
      <w:szCs w:val="24"/>
    </w:rPr>
  </w:style>
  <w:style w:type="character" w:styleId="WW8Num94z0">
    <w:name w:val="WW8Num94z0"/>
    <w:qFormat/>
    <w:rPr>
      <w:sz w:val="24"/>
      <w:szCs w:val="24"/>
    </w:rPr>
  </w:style>
  <w:style w:type="character" w:styleId="WW8Num95z0">
    <w:name w:val="WW8Num95z0"/>
    <w:qFormat/>
    <w:rPr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sz w:val="22"/>
      <w:szCs w:val="22"/>
    </w:rPr>
  </w:style>
  <w:style w:type="character" w:styleId="WW8Num98z0">
    <w:name w:val="WW8Num98z0"/>
    <w:qFormat/>
    <w:rPr>
      <w:sz w:val="24"/>
      <w:szCs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Arial" w:hAnsi="Arial" w:cs="Arial"/>
      <w:b w:val="false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sz w:val="22"/>
      <w:szCs w:val="22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4"/>
      <w:szCs w:val="24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24"/>
      <w:szCs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7z0">
    <w:name w:val="WW8Num117z0"/>
    <w:qFormat/>
    <w:rPr>
      <w:sz w:val="24"/>
      <w:szCs w:val="24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sz w:val="24"/>
      <w:szCs w:val="24"/>
    </w:rPr>
  </w:style>
  <w:style w:type="character" w:styleId="WW8Num120z0">
    <w:name w:val="WW8Num120z0"/>
    <w:qFormat/>
    <w:rPr>
      <w:rFonts w:cs="Times New Roman"/>
      <w:b w:val="false"/>
      <w:bCs w:val="false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Calibri" w:hAnsi="Calibri" w:eastAsia="Times New Roman" w:cs="Times New Roman"/>
      <w:b w:val="false"/>
      <w:bCs w:val="false"/>
      <w:color w:val="000000"/>
    </w:rPr>
  </w:style>
  <w:style w:type="character" w:styleId="WW8Num121z1">
    <w:name w:val="WW8Num121z1"/>
    <w:qFormat/>
    <w:rPr>
      <w:rFonts w:eastAsia="TimesNewRoman;Arial Unicode MS" w:cs="Times New Roman"/>
    </w:rPr>
  </w:style>
  <w:style w:type="character" w:styleId="WW8Num121z2">
    <w:name w:val="WW8Num121z2"/>
    <w:qFormat/>
    <w:rPr>
      <w:rFonts w:cs="Times New Roman"/>
    </w:rPr>
  </w:style>
  <w:style w:type="character" w:styleId="WW8Num121z3">
    <w:name w:val="WW8Num121z3"/>
    <w:qFormat/>
    <w:rPr>
      <w:rFonts w:ascii="Times New Roman" w:hAnsi="Times New Roman" w:eastAsia="Times New Roman" w:cs="Times New Roman"/>
      <w:color w:val="000000"/>
    </w:rPr>
  </w:style>
  <w:style w:type="character" w:styleId="WW8Num122z0">
    <w:name w:val="WW8Num122z0"/>
    <w:qFormat/>
    <w:rPr>
      <w:rFonts w:ascii="Wingdings" w:hAnsi="Wingdings" w:cs="Wingdings"/>
      <w:sz w:val="24"/>
      <w:szCs w:val="24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b/>
    </w:rPr>
  </w:style>
  <w:style w:type="character" w:styleId="WW8Num129z1">
    <w:name w:val="WW8Num129z1"/>
    <w:qFormat/>
    <w:rPr>
      <w:rFonts w:ascii="Arial" w:hAnsi="Arial" w:eastAsia="Times New Roman" w:cs="Arial"/>
      <w:b/>
    </w:rPr>
  </w:style>
  <w:style w:type="character" w:styleId="WW8Num129z2">
    <w:name w:val="WW8Num129z2"/>
    <w:qFormat/>
    <w:rPr>
      <w:rFonts w:ascii="Courier New" w:hAnsi="Courier New" w:cs="Courier New"/>
      <w:b/>
    </w:rPr>
  </w:style>
  <w:style w:type="character" w:styleId="WW8Num130z0">
    <w:name w:val="WW8Num130z0"/>
    <w:qFormat/>
    <w:rPr>
      <w:b/>
      <w:sz w:val="20"/>
      <w:szCs w:val="20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24"/>
      <w:szCs w:val="24"/>
    </w:rPr>
  </w:style>
  <w:style w:type="character" w:styleId="WW8Num135z2">
    <w:name w:val="WW8Num135z2"/>
    <w:qFormat/>
    <w:rPr>
      <w:b/>
      <w:sz w:val="22"/>
      <w:szCs w:val="22"/>
    </w:rPr>
  </w:style>
  <w:style w:type="character" w:styleId="WW8Num136z0">
    <w:name w:val="WW8Num136z0"/>
    <w:qFormat/>
    <w:rPr>
      <w:sz w:val="24"/>
      <w:szCs w:val="24"/>
    </w:rPr>
  </w:style>
  <w:style w:type="character" w:styleId="WW8Num136z1">
    <w:name w:val="WW8Num136z1"/>
    <w:qFormat/>
    <w:rPr>
      <w:rFonts w:ascii="Wingdings" w:hAnsi="Wingdings" w:cs="Wingdings"/>
      <w:sz w:val="24"/>
      <w:szCs w:val="24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/>
    </w:rPr>
  </w:style>
  <w:style w:type="character" w:styleId="WW8Num137z1">
    <w:name w:val="WW8Num137z1"/>
    <w:qFormat/>
    <w:rPr>
      <w:rFonts w:ascii="Wingdings" w:hAnsi="Wingdings" w:cs="Wingdings"/>
      <w:sz w:val="24"/>
      <w:szCs w:val="24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Symbol" w:hAnsi="Symbol" w:cs="Symbol"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Symbol" w:hAnsi="Symbol" w:cs="Symbol"/>
    </w:rPr>
  </w:style>
  <w:style w:type="character" w:styleId="WW8Num143z0">
    <w:name w:val="WW8Num143z0"/>
    <w:qFormat/>
    <w:rPr>
      <w:rFonts w:ascii="Arial" w:hAnsi="Arial" w:cs="Aria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sz w:val="22"/>
      <w:szCs w:val="22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Courier New" w:hAnsi="Courier New" w:cs="Courier New"/>
      <w:b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cs="Times New Roman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>
      <w:b/>
      <w:color w:val="000000"/>
      <w:sz w:val="20"/>
      <w:szCs w:val="20"/>
    </w:rPr>
  </w:style>
  <w:style w:type="character" w:styleId="WW8Num149z1">
    <w:name w:val="WW8Num149z1"/>
    <w:qFormat/>
    <w:rPr>
      <w:b w:val="false"/>
      <w:sz w:val="20"/>
      <w:szCs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24"/>
      <w:szCs w:val="24"/>
    </w:rPr>
  </w:style>
  <w:style w:type="character" w:styleId="WW8Num154z2">
    <w:name w:val="WW8Num154z2"/>
    <w:qFormat/>
    <w:rPr>
      <w:b/>
      <w:sz w:val="22"/>
      <w:szCs w:val="22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Arial" w:hAnsi="Arial" w:cs="Aria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sz w:val="24"/>
      <w:szCs w:val="24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24"/>
      <w:szCs w:val="24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b/>
      <w:sz w:val="20"/>
      <w:szCs w:val="20"/>
    </w:rPr>
  </w:style>
  <w:style w:type="character" w:styleId="WW8Num165z0">
    <w:name w:val="WW8Num165z0"/>
    <w:qFormat/>
    <w:rPr>
      <w:sz w:val="24"/>
      <w:szCs w:val="24"/>
    </w:rPr>
  </w:style>
  <w:style w:type="character" w:styleId="WW8Num165z1">
    <w:name w:val="WW8Num165z1"/>
    <w:qFormat/>
    <w:rPr>
      <w:rFonts w:ascii="Wingdings" w:hAnsi="Wingdings" w:cs="Wingdings"/>
      <w:sz w:val="24"/>
      <w:szCs w:val="24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color w:val="000000"/>
      <w:sz w:val="22"/>
      <w:szCs w:val="22"/>
    </w:rPr>
  </w:style>
  <w:style w:type="character" w:styleId="WW8Num169z1">
    <w:name w:val="WW8Num169z1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Arial" w:hAnsi="Arial" w:cs="Aria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sz w:val="24"/>
      <w:szCs w:val="24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  <w:sz w:val="24"/>
      <w:szCs w:val="24"/>
    </w:rPr>
  </w:style>
  <w:style w:type="character" w:styleId="WW8Num176z1">
    <w:name w:val="WW8Num176z1"/>
    <w:qFormat/>
    <w:rPr>
      <w:sz w:val="24"/>
      <w:szCs w:val="24"/>
    </w:rPr>
  </w:style>
  <w:style w:type="character" w:styleId="WW8Num177z0">
    <w:name w:val="WW8Num177z0"/>
    <w:qFormat/>
    <w:rPr>
      <w:rFonts w:ascii="Wingdings" w:hAnsi="Wingdings" w:cs="Wingdings"/>
      <w:sz w:val="24"/>
      <w:szCs w:val="24"/>
    </w:rPr>
  </w:style>
  <w:style w:type="character" w:styleId="WW8Num178z0">
    <w:name w:val="WW8Num178z0"/>
    <w:qFormat/>
    <w:rPr>
      <w:color w:val="000000"/>
    </w:rPr>
  </w:style>
  <w:style w:type="character" w:styleId="WW8Num179z0">
    <w:name w:val="WW8Num179z0"/>
    <w:qFormat/>
    <w:rPr>
      <w:sz w:val="22"/>
      <w:szCs w:val="22"/>
    </w:rPr>
  </w:style>
  <w:style w:type="character" w:styleId="WW8Num180z0">
    <w:name w:val="WW8Num180z0"/>
    <w:qFormat/>
    <w:rPr>
      <w:sz w:val="24"/>
      <w:szCs w:val="24"/>
    </w:rPr>
  </w:style>
  <w:style w:type="character" w:styleId="WW8Num181z0">
    <w:name w:val="WW8Num181z0"/>
    <w:qFormat/>
    <w:rPr>
      <w:b/>
      <w:sz w:val="20"/>
      <w:szCs w:val="20"/>
    </w:rPr>
  </w:style>
  <w:style w:type="character" w:styleId="WW8Num182z0">
    <w:name w:val="WW8Num182z0"/>
    <w:qFormat/>
    <w:rPr>
      <w:rFonts w:ascii="Wingdings" w:hAnsi="Wingdings" w:cs="Wingdings"/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sz w:val="20"/>
      <w:szCs w:val="20"/>
    </w:rPr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Arial" w:hAnsi="Arial" w:eastAsia="Times New Roman" w:cs="Arial"/>
    </w:rPr>
  </w:style>
  <w:style w:type="character" w:styleId="WW8Num186z2">
    <w:name w:val="WW8Num186z2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  <w:sz w:val="24"/>
      <w:szCs w:val="24"/>
    </w:rPr>
  </w:style>
  <w:style w:type="character" w:styleId="WW8Num190z0">
    <w:name w:val="WW8Num190z0"/>
    <w:qFormat/>
    <w:rPr>
      <w:rFonts w:ascii="Wingdings" w:hAnsi="Wingdings" w:cs="Wingdings"/>
      <w:sz w:val="24"/>
      <w:szCs w:val="24"/>
    </w:rPr>
  </w:style>
  <w:style w:type="character" w:styleId="WW8Num190z1">
    <w:name w:val="WW8Num190z1"/>
    <w:qFormat/>
    <w:rPr>
      <w:sz w:val="24"/>
      <w:szCs w:val="24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sz w:val="24"/>
      <w:szCs w:val="24"/>
    </w:rPr>
  </w:style>
  <w:style w:type="character" w:styleId="WW8Num193z2">
    <w:name w:val="WW8Num193z2"/>
    <w:qFormat/>
    <w:rPr>
      <w:b/>
      <w:sz w:val="22"/>
      <w:szCs w:val="22"/>
    </w:rPr>
  </w:style>
  <w:style w:type="character" w:styleId="WW8Num193z4">
    <w:name w:val="WW8Num193z4"/>
    <w:qFormat/>
    <w:rPr/>
  </w:style>
  <w:style w:type="character" w:styleId="WW8Num194z0">
    <w:name w:val="WW8Num194z0"/>
    <w:qFormat/>
    <w:rPr>
      <w:b w:val="false"/>
    </w:rPr>
  </w:style>
  <w:style w:type="character" w:styleId="WW8Num194z1">
    <w:name w:val="WW8Num194z1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  <w:szCs w:val="24"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rFonts w:cs="Times New Roman"/>
    </w:rPr>
  </w:style>
  <w:style w:type="character" w:styleId="WW8Num200z0">
    <w:name w:val="WW8Num200z0"/>
    <w:qFormat/>
    <w:rPr>
      <w:rFonts w:ascii="Arial" w:hAnsi="Arial" w:eastAsia="Times New Roman" w:cs="Aria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sz w:val="24"/>
      <w:szCs w:val="24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b/>
      <w:sz w:val="20"/>
      <w:szCs w:val="20"/>
    </w:rPr>
  </w:style>
  <w:style w:type="character" w:styleId="WW8Num205z0">
    <w:name w:val="WW8Num205z0"/>
    <w:qFormat/>
    <w:rPr>
      <w:b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Symbol" w:hAnsi="Symbol" w:cs="Symbol"/>
    </w:rPr>
  </w:style>
  <w:style w:type="character" w:styleId="WW8Num209z0">
    <w:name w:val="WW8Num209z0"/>
    <w:qFormat/>
    <w:rPr>
      <w:sz w:val="24"/>
      <w:szCs w:val="24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Wingdings" w:hAnsi="Wingdings" w:cs="Wingdings"/>
      <w:sz w:val="24"/>
      <w:szCs w:val="24"/>
    </w:rPr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3z1">
    <w:name w:val="WW8Num213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09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numPr>
        <w:ilvl w:val="0"/>
        <w:numId w:val="7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60" w:leader="none"/>
      </w:tabs>
      <w:spacing w:lineRule="atLeast" w:line="280" w:before="240" w:after="120"/>
      <w:ind w:firstLine="200"/>
    </w:pPr>
    <w:rPr>
      <w:rFonts w:ascii="Arial" w:hAnsi="Arial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0" w:leader="none"/>
      </w:tabs>
      <w:spacing w:lineRule="atLeast" w:line="280" w:before="120" w:after="0"/>
      <w:ind w:left="200" w:hanging="0"/>
    </w:pPr>
    <w:rPr>
      <w:rFonts w:ascii="Arial" w:hAnsi="Arial" w:cs="Arial"/>
      <w:i/>
      <w:iCs/>
      <w:lang w:val="en-US" w:eastAsia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tLeast" w:line="280" w:before="60" w:after="60"/>
      <w:outlineLvl w:val="9"/>
    </w:pPr>
    <w:rPr>
      <w:rFonts w:eastAsia="Calibri"/>
      <w:sz w:val="28"/>
      <w:szCs w:val="28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50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50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50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50"/>
      </w:numPr>
      <w:outlineLvl w:val="3"/>
    </w:pPr>
    <w:rPr>
      <w:sz w:val="19"/>
      <w:szCs w:val="19"/>
    </w:rPr>
  </w:style>
  <w:style w:type="paragraph" w:styleId="ListParagraph">
    <w:name w:val="List Paragraph"/>
    <w:basedOn w:val="Normal"/>
    <w:qFormat/>
    <w:pPr>
      <w:spacing w:lineRule="atLeast" w:line="280" w:before="60" w:after="0"/>
      <w:ind w:left="708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9:00Z</dcterms:created>
  <dc:creator>amaksymowicz</dc:creator>
  <dc:description/>
  <dc:language>en-US</dc:language>
  <cp:lastModifiedBy>prynkowski</cp:lastModifiedBy>
  <cp:lastPrinted>2014-01-30T11:35:00Z</cp:lastPrinted>
  <dcterms:modified xsi:type="dcterms:W3CDTF">2014-01-30T10:38:00Z</dcterms:modified>
  <cp:revision>16</cp:revision>
  <dc:subject/>
  <dc:title>1</dc:title>
</cp:coreProperties>
</file>