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–zmiana z dnia 28.11.2017r.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ORA LAMINARNA DO CYTOSTATYKÓW - 2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/>
      </w:pPr>
      <w:r>
        <w:rPr>
          <w:b/>
          <w:bCs/>
        </w:rPr>
        <w:t xml:space="preserve">Rok produkcji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Wymagane Parametry technicz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13"/>
        <w:gridCol w:w="1676"/>
        <w:gridCol w:w="18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/>
                <w:bCs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rządzenie fabrycznie nowe, nieużywane wcześniej do prezentacji, z bieżącej produkcji, nie rekondycjonowane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mora laminarna, certyfikowana do pracy</w:t>
              <w:tab/>
              <w:t>z cytostatykami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Maksymalne wymiary zewnętrzne komory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 szerokość 1350 mm, ±10mm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głębokość: 840 mm, ±50mm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wysokość całkowita z konstrukcją nośną i wyposażeniem: max. </w:t>
            </w:r>
            <w:r>
              <w:rPr>
                <w:bCs/>
                <w:strike/>
              </w:rPr>
              <w:t>2250 mm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2277 mm</w:t>
            </w:r>
            <w:r>
              <w:rPr>
                <w:bCs/>
              </w:rPr>
              <w:tab/>
              <w:tab/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Minimalne wymiary przestrzeni roboczej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szerokość: 1250 mm, ±10mm</w:t>
              <w:tab/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głębokość: 620 mm, ±30mm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wysokość: </w:t>
            </w:r>
            <w:r>
              <w:rPr>
                <w:bCs/>
                <w:strike/>
              </w:rPr>
              <w:t xml:space="preserve">660 mm, ±10mm </w:t>
            </w:r>
            <w:r>
              <w:rPr>
                <w:bCs/>
              </w:rPr>
              <w:t xml:space="preserve">    </w:t>
            </w:r>
            <w:r>
              <w:rPr>
                <w:b/>
                <w:bCs/>
                <w:color w:val="FF0000"/>
              </w:rPr>
              <w:t>640-700 m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230V, 50H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50 k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yby boczne i szyba frontowa bez obramowania, ze szkła wielowarstwowego bezpieczne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ilna konstrukcja ze stali:</w:t>
              <w:tab/>
              <w:tab/>
            </w:r>
          </w:p>
          <w:p>
            <w:pPr>
              <w:pStyle w:val="Normal"/>
              <w:rPr/>
            </w:pPr>
            <w:r>
              <w:rPr/>
              <w:t>- powierzchnia pracy ze stali szlachetnej (V2A)</w:t>
            </w:r>
          </w:p>
          <w:p>
            <w:pPr>
              <w:pStyle w:val="Normal"/>
              <w:rPr/>
            </w:pPr>
            <w:r>
              <w:rPr/>
              <w:t>- obudowa z blachy stalowej powleczonej proszki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lat roboczy podzielony na segmenty, zbudowany ze stali szlachetnej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wymiar minimum 1250 </w:t>
            </w:r>
            <w:r>
              <w:rPr>
                <w:b/>
                <w:bCs/>
                <w:color w:val="FF0000"/>
              </w:rPr>
              <w:t>±10mm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x 600 mm </w:t>
            </w:r>
            <w:r>
              <w:rPr>
                <w:b/>
                <w:bCs/>
                <w:color w:val="FF0000"/>
              </w:rPr>
              <w:t>±10mm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</w:rPr>
              <w:t>Wymiar użytkowy (szer. x głęb.) 1220 x 450 mm (±10mm)</w:t>
            </w: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możliwość dezynfekcji w autoklawie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stabilna konstrukcja, odporna na wibracje (RMS ≤5μm),</w:t>
              <w:tab/>
              <w:tab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yba frontowa podnoszona i opuszczana elektrycznie z możliwością otwarcia do </w:t>
            </w:r>
            <w:r>
              <w:rPr>
                <w:strike/>
              </w:rPr>
              <w:t>550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450</w:t>
            </w:r>
            <w:r>
              <w:rPr>
                <w:b/>
              </w:rPr>
              <w:t xml:space="preserve"> </w:t>
            </w:r>
            <w:r>
              <w:rPr/>
              <w:t xml:space="preserve">mm </w:t>
            </w:r>
            <w:r>
              <w:rPr>
                <w:bCs/>
              </w:rPr>
              <w:t>±50mm</w:t>
            </w:r>
            <w:r>
              <w:rPr/>
              <w:t xml:space="preserve">  i całkowitego zamknięcia przestrzeni robocz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POSÓB  FILTRACJ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zpieczny system trzech filtrów HEPA (filtr główny, filtr powietrza</w:t>
              <w:tab/>
              <w:t xml:space="preserve"> zanieczyszczonego i oczyszczoneg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zystkie filtry HEPA muszą odpowiadać klasie H14 odnośnie EN 1822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I  ZABEZPIECZAJĄ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hrona blokowania czystego powietrza w otworze powietrza wtórne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śnienie ochron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oszczelna obudow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OWANIE I MONITOROWANI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rowana czujnikiem, elektroniczna regulacja wentylato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ryzowany dostęp do obsługi urządzenia -włączania, przełączania i wyłączania - podać sposób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komory możliwa w następujących regulowanych automatycznie trybach pracy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normalny (,,pracy")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czyszczący (codzienne mycie i dezynfekcja komory)</w:t>
            </w:r>
          </w:p>
          <w:p>
            <w:pPr>
              <w:pStyle w:val="Normal"/>
              <w:jc w:val="both"/>
              <w:rPr/>
            </w:pPr>
            <w:r>
              <w:rPr/>
              <w:t>- spoczynkowy ("stand-by")</w:t>
            </w:r>
          </w:p>
          <w:p>
            <w:pPr>
              <w:pStyle w:val="Normal"/>
              <w:jc w:val="both"/>
              <w:rPr/>
            </w:pPr>
            <w:r>
              <w:rPr/>
              <w:t>- tryb serwisow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łącza sieciowe funkcyjne w przestrzeni roboczej -minimum 2 (na ścianie tylnej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świetlany wyświetlacz poza przestrzenią roboczą  pokazujący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bieżący czas i datę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czas pracy komory laminarn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temperaturę w przestrzeni roboczej</w:t>
              <w:tab/>
              <w:t>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wilgotność w przestrzeni roboczej,</w:t>
              <w:tab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itorowanie z wykorzystaniem technik mikroprocesorowych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pozycji szyby frontow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zaopatrzenia w powietrze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strumienia powietrza wejściowego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przepływu wypierającego</w:t>
            </w:r>
          </w:p>
          <w:p>
            <w:pPr>
              <w:pStyle w:val="Normal"/>
              <w:jc w:val="both"/>
              <w:rPr/>
            </w:pPr>
            <w:r>
              <w:rPr/>
              <w:t>- stopnia zużycia filtrów HEP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-godzinny akumulatorowo buforowany alarm w razie awarii sieci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GONOM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żliwa pionowa, przechylona do tyłu lub do przodu pozycja siedząc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każdej pozycji musi być możliwe wyciągnięcie, nóg przez operatora - wolna przestrzeń dla kolan minimum 300 m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hylona o 10° (± 20%) szyba frontow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przeznaczona na ręce i powierzchnia</w:t>
              <w:tab/>
              <w:t>robocza znajdują się na tej samej wysokości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ramiona operatora oparte na blacie nie powodują zakłóceń przepływu powietrza w kurtynie (praca bez stosowania podpór na ręce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zystkie przyciski znajdują się poza przestrzenią roboczą muszą być łatwo dostępne z pozycji siedzącej centraln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hałasu poniżej 57 dB(A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c oświetlenia nie mniej niż 1000 lx w przestrzeni roboczej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łącza komputerowe w przestrzeni roboczej umożliwiające podłączenie wagi i urządzeń peryferyjnych, celem wysyłania danych do zewnętrznego systemu edytującego dane - RS 232 </w:t>
            </w:r>
            <w:r>
              <w:rPr>
                <w:b/>
                <w:color w:val="FF0000"/>
              </w:rPr>
              <w:t>(1 sztuka)</w:t>
            </w:r>
            <w:r>
              <w:rPr>
                <w:b/>
              </w:rPr>
              <w:t>,</w:t>
            </w:r>
            <w:r>
              <w:rPr/>
              <w:t xml:space="preserve"> USB </w:t>
            </w:r>
            <w:r>
              <w:rPr>
                <w:b/>
                <w:color w:val="FF0000"/>
              </w:rPr>
              <w:t>(2 sztuki),</w:t>
            </w:r>
            <w:r>
              <w:rPr/>
              <w:t xml:space="preserve"> </w:t>
            </w:r>
            <w:r>
              <w:rPr>
                <w:strike/>
              </w:rPr>
              <w:t>PS/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integrowany monitor min. 21" w formacie 16: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nda izokinetyczna (1 szt.), zintegrowana w przestrzeni roboczej, z wyjściem po stronie zewnętrznej umożliwiająca podłączenie do dowolnego licznika cząstek i monitorowanie klasy czystości powietrza w przestrzeni roboczej - ciągłe monitorowanie cząstek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tyfikat niezależnej, powszechnie uznanej jednostki notyfikowanej na zgodność z normą DIN 12980:2017-05 jako komory bezpiecznej do pracy z cytostatykami z objęciem wszystkich funkcjonalności oferowanej wersji komory (</w:t>
            </w:r>
            <w:r>
              <w:rPr>
                <w:b/>
                <w:color w:val="FF0000"/>
              </w:rPr>
              <w:t>Certyfikat Bezpieczeństwa TUV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kalkulacji ceny należy uwzględnić WSZYSTKIE (ewentualne) koszty elementów i czynności związanych z </w:t>
            </w:r>
            <w:r>
              <w:rPr>
                <w:strike/>
              </w:rPr>
              <w:t>36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24</w:t>
            </w:r>
            <w:r>
              <w:rPr/>
              <w:t xml:space="preserve"> miesięczną eksploatacją komor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 xml:space="preserve">Wyrób oznaczony znakiem CE - </w:t>
            </w:r>
            <w:r>
              <w:rPr/>
              <w:t xml:space="preserve">Deklaracja zgodności producenta </w:t>
            </w:r>
            <w:r>
              <w:rPr>
                <w:b/>
                <w:color w:val="FF0000"/>
              </w:rPr>
              <w:t>WE</w:t>
            </w:r>
            <w:r>
              <w:rPr/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  <w:t>3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trike/>
              </w:rPr>
              <w:t>Kopia zgłoszenia wyrobu do Prezesa Urzędu Rejestracji Produktów Leczniczych, Wyrobów Medycznych i Produktów Biobójczych (Załącznik 1 - "Formularz dla podmiotów" oraz Załącznik 4 "Wykaz wyrobów objętych powiadomieniem"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trike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Parametry techniczne podlegające oceni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 UWAGA- skreślić niepotrzebne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</w:rPr>
              <w:t>SPOSÓB  FILT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w komorze filtrów cylindrycznych (kapsułowych) zamiast płask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25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pień filtra głównego bezpośrednio pod powierzchnią roboczą,</w:t>
              <w:tab/>
              <w:t>filtr zabezpieczony przed uszkodzeniem mechanicznym w trakcie pracy i wymia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ymiana filtra głównego bez ryzyka kontaminacji pomieszczenia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STEROWANIE I MONITOR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zczegółowa diagnoza zakłóceń - wyświetlanie stanu poza przestrzenią roboczą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pozycji szyby frontow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górnej i dolnej wartości granicznej prędkości przepływu wypierającego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górnej i dolnej wartości granicznej prędkości strumienia powietrza wejściowego,</w:t>
              <w:tab/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zaopatrzenia w energię elektrycz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Zabezpieczenie filtrów urządzenia przed zanieczyszczeniem płynem rozlanym wewnątrz komory (brak konieczności każdorazowej wymiany filtrów w przypadku takiego zdar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5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Długość czasu niezbędnego do wymiany filtrów - (okres wyłączenia komory z eksploatacji) max. 24 godz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, poda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"/>
              <w:jc w:val="center"/>
              <w:rPr/>
            </w:pPr>
            <w:r>
              <w:rPr>
                <w:bCs/>
              </w:rPr>
              <w:t>24 godziny - 0 p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Wartość najmniejsza - 30 pkt</w:t>
            </w:r>
          </w:p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bCs/>
              </w:rPr>
              <w:t>Pozostałe - wg podanego wzor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, według którego zostanie wyliczona ilość punktów Ip dla danego parametru ocenianego, gdy ocenie podlegają dwie lub więcej ofe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sowane oznaczenia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Ip - ilość punktów (przyjęty zakres 0-20)</w:t>
      </w:r>
    </w:p>
    <w:p>
      <w:pPr>
        <w:pStyle w:val="Normal"/>
        <w:ind w:left="1260" w:hanging="720"/>
        <w:rPr/>
      </w:pPr>
      <w:r>
        <w:rPr>
          <w:sz w:val="22"/>
          <w:szCs w:val="22"/>
        </w:rPr>
        <w:t xml:space="preserve">Wmin - minimalna wartość parametru ze złożonych ofert, lub - </w:t>
      </w:r>
      <w:r>
        <w:rPr>
          <w:sz w:val="22"/>
          <w:szCs w:val="22"/>
          <w:u w:val="single"/>
        </w:rPr>
        <w:t>jeśli ocenie podlega tylko jedna oferta - parametr graniczny odcinający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Wmax - maksymalna wartość parametru ze złożonych ofert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W - wartość oferowanego, ocenianego parametru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( W - Wmin )</w:t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p = 20  x  ---------------------       </w:t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(Wmax - Wmin)</w:t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śli oceniana jest </w:t>
      </w:r>
      <w:r>
        <w:rPr>
          <w:b/>
          <w:sz w:val="22"/>
          <w:szCs w:val="22"/>
        </w:rPr>
        <w:t xml:space="preserve">jedna oferta </w:t>
      </w:r>
      <w:r>
        <w:rPr>
          <w:sz w:val="22"/>
          <w:szCs w:val="22"/>
        </w:rPr>
        <w:t xml:space="preserve">i oceniany parametr jest równy lub większy od minimalnego parametru wymaganego , uzyskuje ona </w:t>
      </w:r>
      <w:r>
        <w:rPr>
          <w:b/>
          <w:sz w:val="22"/>
          <w:szCs w:val="22"/>
        </w:rPr>
        <w:t>maksymalną ilość punktów (2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Gwarancja, serwis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Okres nie krótszy niż </w:t>
            </w:r>
            <w:r>
              <w:rPr>
                <w:strike/>
              </w:rPr>
              <w:t>36</w:t>
            </w:r>
            <w:r>
              <w:rPr>
                <w:b/>
                <w:color w:val="FF0000"/>
              </w:rPr>
              <w:t xml:space="preserve"> 24</w:t>
            </w:r>
            <w:r>
              <w:rPr/>
              <w:t xml:space="preserve"> miesięc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a serwisu w okresie gwarancji - do 24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y czas skutecznego usunięcia uszkodzenia - do 3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żdy dzień przestoju powyżej 3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eastAsia="ar-SA"/>
              </w:rPr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, po 3 naprawach (wymianach) tego samego podzespołu (blok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Przeglądy eksploatacyjn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E. </w:t>
      </w:r>
      <w:r>
        <w:rPr/>
        <w:t>Szkoleni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Szkolenie w zakresie obsługi i użytkowania urządzenia dla personelu medycznego (minimum 4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onawca oświadcza, że przedstawione powyżej dane są prawdziwe oraz zobowiązuje się w przypadku wygrania przetargu do dostarczenia sprzętu spełniającego powyższe parametry. Wyspecyfikowany powyżej sprzęt jest kompletny i po dostarczeniu i zamontowaniu będzie gotowy do eksploatacji bez żadnych dodatkowych zakupów i inwestycji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data i podpis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lub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53/2017 WSZ Elbląg – </w:t>
    </w:r>
    <w:r>
      <w:rPr>
        <w:bCs/>
        <w:sz w:val="18"/>
        <w:szCs w:val="18"/>
      </w:rPr>
      <w:t>dostawa komory laminarnej – 2szt. dla Apteki Szpitalnej  Wojewódzkiego Szpitala Zespolonego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1ZnakZnakZnakZnak">
    <w:name w:val="Znak Znak Znak1 Znak Znak Znak Znak"/>
    <w:basedOn w:val="Normal"/>
    <w:qFormat/>
    <w:pPr/>
    <w:rPr/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1:00Z</dcterms:created>
  <dc:creator>tgutowski</dc:creator>
  <dc:description/>
  <cp:keywords/>
  <dc:language>en-US</dc:language>
  <cp:lastModifiedBy>mdudzinska</cp:lastModifiedBy>
  <cp:lastPrinted>2017-11-28T12:21:00Z</cp:lastPrinted>
  <dcterms:modified xsi:type="dcterms:W3CDTF">2017-11-28T11:21:00Z</dcterms:modified>
  <cp:revision>18</cp:revision>
  <dc:subject/>
  <dc:title>ECHOKARDIOGRAF</dc:title>
</cp:coreProperties>
</file>