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24"/>
          <w:szCs w:val="24"/>
        </w:rPr>
        <w:t>Załącznik Nr 6 do SIWZ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MALNY ZESTAW PREPARATÓW DO ZASTOSOWANIA PRZEZ WYKONAWCĘ PRZY SPRZĄTANIU I DEZYNFEKCJI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Wykonawca zobowiązany jest stosować: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paraty do dezynfekcji:</w:t>
      </w:r>
    </w:p>
    <w:p>
      <w:pPr>
        <w:pStyle w:val="TextBody"/>
        <w:rPr/>
      </w:pPr>
      <w:r>
        <w:rPr>
          <w:sz w:val="22"/>
          <w:szCs w:val="22"/>
        </w:rPr>
        <w:t xml:space="preserve">Do dezynfekcji podłoża (dużych powierzchni) na bazie amin, o spektrum działania minimum B,F w czasie15 minu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dezynfekcji powierzchni trudno dostępnych, alkoholowy, bezaldehydowy, bez chloroheksydyny, bezbarwny, do szybkiej dezynfekcji, o spektrum działania minimum: B,Tbc,F, ( HBV, HIV) w czasie 1 minut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dezynfekcji podłoża (dużych powierzchni) bez związków fenolowych, aldehydów, związków chloru (dichloroizocyjanuranu sodu, podchlorynu sodu, chlorobenzenosulfonamidu sodu i chlorotoluenosulfonamidu sodu), o spektrum działania minimum B,Tbc,F w czasie15 minut.</w:t>
      </w:r>
    </w:p>
    <w:p>
      <w:pPr>
        <w:pStyle w:val="TextBody"/>
        <w:rPr/>
      </w:pPr>
      <w:r>
        <w:rPr>
          <w:sz w:val="22"/>
          <w:szCs w:val="22"/>
        </w:rPr>
        <w:t>Do dezynfekcji podłoża (dużych powierzchni) na bazie dichloroizocyjanuranu sodowego,</w:t>
        <w:br/>
        <w:t>o spektrum działania minimum B,F,V w czasie 15 minut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paraty myjące:</w:t>
      </w:r>
    </w:p>
    <w:p>
      <w:pPr>
        <w:pStyle w:val="TextBody"/>
        <w:rPr/>
      </w:pPr>
      <w:r>
        <w:rPr>
          <w:sz w:val="22"/>
          <w:szCs w:val="22"/>
        </w:rPr>
        <w:t>Do codziennego mycia powierzchni wodoodpornych, wysychający bez pozostawiania śladów.</w:t>
      </w:r>
    </w:p>
    <w:p>
      <w:pPr>
        <w:pStyle w:val="TextBody"/>
        <w:rPr/>
      </w:pPr>
      <w:r>
        <w:rPr>
          <w:sz w:val="22"/>
          <w:szCs w:val="22"/>
        </w:rPr>
        <w:t>Do codziennego czyszczenia pomieszczeń sanitarnych i toalet, usuwający osady wapienne, pozostałości mydeł, odchodów i tłuszczów.</w:t>
      </w:r>
    </w:p>
    <w:p>
      <w:pPr>
        <w:pStyle w:val="TextBody"/>
        <w:rPr/>
      </w:pPr>
      <w:r>
        <w:rPr>
          <w:sz w:val="22"/>
          <w:szCs w:val="22"/>
        </w:rPr>
        <w:t>Gotowy do użycia koncentrat do okresowego czyszczenia pomieszczeń sanitarnych, rozpuszczający osady w umywalkach, muszlach klozetowych i pisuarach.</w:t>
      </w:r>
    </w:p>
    <w:p>
      <w:pPr>
        <w:pStyle w:val="TextBody"/>
        <w:rPr/>
      </w:pPr>
      <w:r>
        <w:rPr>
          <w:sz w:val="22"/>
          <w:szCs w:val="22"/>
        </w:rPr>
        <w:t>Do codziennego czyszczenia powierzchni z kamienia naturalnego i sztucznego, płytek ceramicznych, tworzyw sztucznych, powierzchni emaliowanych i luster.</w:t>
      </w:r>
    </w:p>
    <w:p>
      <w:pPr>
        <w:pStyle w:val="TextBody"/>
        <w:rPr/>
      </w:pPr>
      <w:r>
        <w:rPr>
          <w:sz w:val="22"/>
          <w:szCs w:val="22"/>
        </w:rPr>
        <w:t>Do maszynowego mycia i konserwacji podłóg, pozostawiający powłokę antypoślizgową.</w:t>
      </w:r>
    </w:p>
    <w:p>
      <w:pPr>
        <w:pStyle w:val="TextBody"/>
        <w:rPr/>
      </w:pPr>
      <w:r>
        <w:rPr>
          <w:sz w:val="22"/>
          <w:szCs w:val="22"/>
        </w:rPr>
        <w:t>Do manualnego mycia i konserwacji podłóg, pozostawiający powłokę antypoślizgową.</w:t>
      </w:r>
    </w:p>
    <w:p>
      <w:pPr>
        <w:pStyle w:val="TextBody"/>
        <w:rPr/>
      </w:pPr>
      <w:r>
        <w:rPr>
          <w:sz w:val="22"/>
          <w:szCs w:val="22"/>
        </w:rPr>
        <w:t xml:space="preserve">Czyszczący do automatów szorujących, do powierzchni wodoodpornych, z powłokami </w:t>
      </w:r>
      <w:r>
        <w:rPr>
          <w:color w:val="000000"/>
          <w:sz w:val="22"/>
          <w:szCs w:val="22"/>
        </w:rPr>
        <w:t>akrylowymi lub bez powłok myjąco – konserwujący posadzki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u w:val="single"/>
        </w:rPr>
        <w:t>Wykonawca wyłoniony w postępowaniu przetargowym zobowiązany jest wykazać pisemnie, w zestawieniu tabelarycznym preparaty dezynfekcyjne i myjące, które planuje stosować w ramach realizacji usługi, z przedstawionym powyżej opisem, nie później niż 7 dni kalendarzowych przed dniem rozpoczęcia realizacji usługi.</w:t>
      </w:r>
      <w:r>
        <w:rPr>
          <w:sz w:val="22"/>
          <w:szCs w:val="22"/>
        </w:rPr>
        <w:t xml:space="preserve"> Zamawiający w ciągu 2 dni roboczych od momentu otrzymania Tabelarycznego zestawienia od Wykonawcy, podejmie decyzje o jego akceptacji lub przedstawi konieczny zakres naniesienia poprawek. Wykonawca ma obowiązek dostosowania Tabelarycznego zestawienia do zaleceń, wskazanych poprawek i dostarczenia Zamawiającemu w formie pisemnej nie później niż 2 dni robocze przed dniem rozpoczęcia realizacji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abeli muszą zostać zawarte następujące informacje: przynależność do grupy preparatów opisanych w niniejszym załączniku i nazwa handlowa preparatu. W celu potwierdzenia zgodności zaoferowanych preparatów z przedstawionym w/w opisem, Wykonawca zobowiązany jest do załączenia materiałów informacyjnych zawierających, co najmniej skład chemiczny preparatu, spektrum działania preparatu dezynfekcyjnego oraz instrukcję użyc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sytuacji niedostarczenia zestawienia zastosowanie będą miały kary przedstawione w Załączniku nr 7 do SIWZ. </w:t>
      </w:r>
      <w:r>
        <w:rPr>
          <w:color w:val="FF0000"/>
          <w:sz w:val="22"/>
          <w:szCs w:val="22"/>
        </w:rPr>
        <w:t>Wymóg przedstawienia kart charakterystyki dotyczy wyłącznie substancji sklasyfikowanych jako niebezpieczne.</w:t>
      </w:r>
    </w:p>
    <w:p>
      <w:pPr>
        <w:pStyle w:val="TextBody"/>
        <w:rPr>
          <w:vanish/>
        </w:rPr>
      </w:pPr>
      <w:r>
        <w:rPr>
          <w:b/>
          <w:i/>
          <w:sz w:val="22"/>
          <w:szCs w:val="22"/>
        </w:rPr>
        <w:t xml:space="preserve">W/w preparaty muszą być stosowane w ramach świadczonych usług. Zamawiający dopuszcza zastosowanie w ofercie szerszego asortymentu preparatów. Rozszerzenie asortymentu preparatów oraz zamiana wymienionych w ofercie na inne, </w:t>
        <w:br/>
        <w:t xml:space="preserve">w trakcie wykonania usługi, wyłącznie za pisemną zgodą Kierownika Działu Dezynfekcji </w:t>
        <w:br/>
        <w:t>i Centralnej Sterylizacji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5" w:firstLine="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3" w:hanging="0"/>
      <w:outlineLvl w:val="3"/>
    </w:pPr>
    <w:rPr>
      <w:b/>
      <w:i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pacing w:before="120" w:after="120"/>
    </w:pPr>
    <w:rPr>
      <w:rFonts w:ascii="Arial" w:hAnsi="Arial" w:cs="Arial"/>
      <w:i/>
    </w:rPr>
  </w:style>
  <w:style w:type="paragraph" w:styleId="Indeks">
    <w:name w:val="Indeks"/>
    <w:basedOn w:val="Normal"/>
    <w:qFormat/>
    <w:pPr/>
    <w:rPr>
      <w:rFonts w:ascii="Arial" w:hAnsi="Arial" w:cs="Arial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42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œæ ramki"/>
    <w:basedOn w:val="TextBody"/>
    <w:qFormat/>
    <w:pPr/>
    <w:rPr/>
  </w:style>
  <w:style w:type="paragraph" w:styleId="Zawartotabeli">
    <w:name w:val="Zawartoœæ tabeli"/>
    <w:basedOn w:val="TextBody"/>
    <w:qFormat/>
    <w:pPr/>
    <w:rPr/>
  </w:style>
  <w:style w:type="paragraph" w:styleId="Tytutabeli">
    <w:name w:val="Tytu³ tabeli"/>
    <w:basedOn w:val="Zawartotabeli"/>
    <w:qFormat/>
    <w:pPr>
      <w:jc w:val="center"/>
    </w:pPr>
    <w:rPr>
      <w:b/>
      <w:i/>
    </w:rPr>
  </w:style>
  <w:style w:type="paragraph" w:styleId="Tekstpodstawowywcity2">
    <w:name w:val="Tekst podstawowy wcięty 2"/>
    <w:basedOn w:val="Normal"/>
    <w:qFormat/>
    <w:pPr>
      <w:spacing w:lineRule="auto" w:line="360"/>
      <w:ind w:left="703" w:hanging="0"/>
    </w:pPr>
    <w:rPr>
      <w:b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01:00Z</dcterms:created>
  <dc:creator>CST</dc:creator>
  <dc:description/>
  <cp:keywords/>
  <dc:language>en-US</dc:language>
  <cp:lastModifiedBy>user</cp:lastModifiedBy>
  <cp:lastPrinted>2017-10-31T11:38:00Z</cp:lastPrinted>
  <dcterms:modified xsi:type="dcterms:W3CDTF">2017-12-07T12:02:00Z</dcterms:modified>
  <cp:revision>3</cp:revision>
  <dc:subject/>
  <dc:title>UWAGI OGÓLNE - PREPARATY DO DEZYNFEKCJI POWIERZCHNI BEZ POCHODN</dc:title>
</cp:coreProperties>
</file>