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 Nr 2 do SIWZ</w:t>
      </w:r>
    </w:p>
    <w:p>
      <w:pPr>
        <w:pStyle w:val="TextBody"/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TextBody"/>
        <w:jc w:val="both"/>
        <w:rPr>
          <w:i/>
          <w:i/>
          <w:color w:val="000000"/>
        </w:rPr>
      </w:pPr>
      <w:r>
        <w:rPr>
          <w:i/>
          <w:color w:val="000000"/>
        </w:rPr>
        <w:t>OPIS PRZEDMIOTU ZAMÓWIENIA</w:t>
      </w:r>
    </w:p>
    <w:p>
      <w:pPr>
        <w:pStyle w:val="TextBody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ałościowy koszt wykonania usługi pokrywa Wykonawc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I. Informacja dotycząca przedmiotu zamówienia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 Wykonanie usługi w zakresie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1 kompleksowego zapewnienia czystośc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  <w:color w:val="000000"/>
        </w:rPr>
        <w:t>Zapewnienia świadczenia kompleksowego sprzątania, utrzymania w czystości i dezynfekcji pomieszczeń, asortymentu, powierzchni poziomych i pionowych w komórkach organizacyjnych szpitala ( w tym również korytarzy, holi, pomieszczeń magazynowych oraz pomieszczeń po kuchenkach oddziałowych) w dni pracujące, w niedziele i święta, dni ustawowo wolne od pracy oraz porze nocnej zgodnie wyznaczonymi zakresami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  <w:color w:val="000000"/>
        </w:rPr>
        <w:t>Zapewnienie w ramach podpisanej umowy świadczenia sprzątania po remontach bieżących i kompleksowych na terenie placówki oraz w komórkach nowopowstałych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łożenie powłok (wysokopołyskowych, antypoślizgowych, odpornych na działanie środków myjąco-dezynfekcyjnych) na podłogi w ciągach komunikacyjnych, korytarzach oddziałowych, salach chorych oraz w pomieszczeniach administracyjnych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Do 10% z łącznej powierzchni przeznaczonej do tego typu usługi należy              zabezpieczyć poprzez profesjonalne położenie powłok </w:t>
      </w:r>
      <w:r>
        <w:rPr>
          <w:bCs/>
          <w:color w:val="FF0000"/>
        </w:rPr>
        <w:t>polimerowych</w:t>
      </w:r>
      <w:r>
        <w:rPr>
          <w:bCs/>
          <w:color w:val="000000"/>
        </w:rPr>
        <w:t xml:space="preserve">, wysokopołyskowych,              antypoślizgowych, odpornych na działanie środków myjąco-dezynfekcyjnych, 1 raz w roku w stałym odstępie czasu – </w:t>
      </w:r>
      <w:r>
        <w:rPr>
          <w:bCs/>
          <w:color w:val="FF0000"/>
        </w:rPr>
        <w:t>dotyczy głównie tarketu, płytek PCV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ozostała powierzchnia wymaga bieżącego zabezpieczenia dającego efekt wysokiego połysku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posażenie i zapewnienie profesjonalnego sprzętu potrzebnego do realizacji umowy oraz asortymentu i środków czystościowo-higienicznych potrzebnych do realizacji usługi.</w:t>
      </w:r>
    </w:p>
    <w:p>
      <w:pPr>
        <w:pStyle w:val="TextBody"/>
        <w:jc w:val="both"/>
        <w:rPr/>
      </w:pPr>
      <w:r>
        <w:rPr>
          <w:b w:val="false"/>
          <w:color w:val="000000"/>
        </w:rPr>
        <w:t>1.2 Transport wewnętrzny i czynności pomocnicze, gospodarka odpadami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Transport bielizny (pościelowej, bielizny, odzieży ochronnej pracowników oraz innej wydawanej) z oddziału do magazynu brudnej bielizny i z magazynu czystej bielizny (z Pralni) w oddziały, pracownie, do zakładów, poradni, do Laboratorium, do Działu Dezynfekcji i Sterylizacji, Apteki Szpitalnej i innych komórek organizacyjnych WSzZ. 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Transport sprzętu medycznego, druków, artykułów piśmiennych </w:t>
        <w:br/>
        <w:t>z magazynów w oddziały i komórki organizacyjne szpitala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Transport leków i płynów z Apteki Szpitalnej w oddziały, zakłady, pracownie – w ustalonym zakresie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ózków transportowych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suwanie z sal (operacyjnych, opatrunkowych, zabiegowych i izolatek), gabinetów, pracowni i pomieszczeń wytwarzania odpadów medycznych oraz ich zabezpieczenie w miejscach składowania w komórkach organizacyjnych szpitala świadczących usługi medyczne. Zakres usługi musi być zgodny z obowiązującymi w prawie zasadami, ograniczeniami oraz procedurami/instrukcjami/algorytmami stosowanymi w szpitalu oraz zasadami segregacji. W ramach zadania pracownicy Wykonawcy zobowiązani są do oznakowania odpadów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sługa selektywnej zbiórki  odpadów wytwarzanych w WSZ i ich transportu do Punktów Selektywnej Zbiórki odpadów – załącznik nr 9 do SIWZ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color w:val="000000"/>
        </w:rPr>
        <w:t>W godzinach pracy dnia codziennego, popołudniowych, dniach wolnych i świątecznych oraz w sytuacjach tego wymagających (dotyczy sytuacji, gdy taka potrzeba wynika z organizacji pracy oddziału lub występuje awaria systemu informatycznego) dostarczenie do pomieszczeń Kuchni (na terenie szpitala) zapotrzebowań żywnościowych lub ich zmian z oddziałów szpitalnych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moc przy transporcie pacjentów z oddziałów szpitalnych do innych komórek szpitalnych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sytuacjach tego wymagających transport zabezpieczonych materiał diagnostycznych do laboratorium na terenie szpitala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moc w transporcie zwłok do pomieszczenia „Post mortem”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moc pacjentom: bieżąca, codzienna pomoc w umyciu (w pokoju pacjenta, przy użyciu środków myjących z zasobów Wykonawcy) kubka, prywatnego talerza i sztućców po spożytym przez pacjenta posiłku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color w:val="000000"/>
        </w:rPr>
        <w:t xml:space="preserve">Usuwanie z siedziby Zamawiającego pozostawionych ulotek reklamowych, naklejek itp. poza przypadkami, w których Zamawiający dopuści rozkładanie konkretnych ulotek i poinformuje o tym Wykonawcę świadczącego usługę sprzątania. 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zy jednoczesnym:</w:t>
      </w:r>
    </w:p>
    <w:p>
      <w:pPr>
        <w:pStyle w:val="TextBody"/>
        <w:jc w:val="both"/>
        <w:rPr/>
      </w:pPr>
      <w:r>
        <w:rPr>
          <w:b w:val="false"/>
          <w:color w:val="000000"/>
        </w:rPr>
        <w:t>1. Zapewnieniu profesjonalnego sprzętu i środków do sprzątania, dezynfekcji, mycia i zmywania - maszyny czyszczące.</w:t>
      </w:r>
    </w:p>
    <w:p>
      <w:pPr>
        <w:pStyle w:val="TextBody"/>
        <w:jc w:val="both"/>
        <w:rPr/>
      </w:pPr>
      <w:r>
        <w:rPr>
          <w:b w:val="false"/>
          <w:color w:val="000000"/>
        </w:rPr>
        <w:t>2. Zapewnieniu dozowników na mydło socjalne i ręczniki papierowe, papier toaletowy, worki, mopy bawełniane, ściereczki jednorazowe wykorzystywane do sprzątania izolatek – oraz sprzętu pomocniczego niezbędnego do kompleksowej realizacji zamówienia. Całość zakupu asortymentu pozostaje po stronie Wykonawcy, nie obciąża Zamawiającego – opis Załącznik nr 3 do SIWZ.</w:t>
      </w:r>
    </w:p>
    <w:p>
      <w:pPr>
        <w:pStyle w:val="TextBody"/>
        <w:jc w:val="both"/>
        <w:rPr/>
      </w:pPr>
      <w:r>
        <w:rPr>
          <w:b w:val="false"/>
          <w:color w:val="000000"/>
        </w:rPr>
        <w:t>3. Przestrzeganiu zasad i norm jakościowych przy realizacji usługi (w tym szkolenia).</w:t>
      </w:r>
    </w:p>
    <w:p>
      <w:pPr>
        <w:pStyle w:val="TextBody"/>
        <w:jc w:val="both"/>
        <w:rPr/>
      </w:pPr>
      <w:r>
        <w:rPr>
          <w:b w:val="false"/>
          <w:color w:val="000000"/>
        </w:rPr>
        <w:t>4. Przestrzeganiu przez pracowników Wykonawcy dobrej praktyki zawodowej, zasad moralno-etycznych, zasad obowiązujących w WSZ w Elblągu oraz przestrzegania praw pacjenta, SOP, procedur, algorytmów, instrukcji obowiązujących w szpitalu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5. Wynajmie przez Wykonawcę pomieszczeń: biuro z pokojami socjalnymi, pomieszczenia magazynowo – gospodarcze, część brudowników, szatnie personelu, zaplecze i ciągi komunikacyjne o łącznej powierzchni 371,4m</w:t>
      </w:r>
      <w:r>
        <w:rPr>
          <w:bCs/>
          <w:color w:val="000000"/>
          <w:vertAlign w:val="superscript"/>
        </w:rPr>
        <w:t xml:space="preserve">2    </w:t>
      </w:r>
      <w:r>
        <w:rPr>
          <w:bCs/>
          <w:color w:val="000000"/>
        </w:rPr>
        <w:t xml:space="preserve"> przedstawione w Załączniku nr 10 do SIWZ przedstawiający warunki wynajmu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II. Wykonawca zobowiązany jest do:</w:t>
      </w:r>
    </w:p>
    <w:p>
      <w:pPr>
        <w:pStyle w:val="TextBody"/>
        <w:jc w:val="both"/>
        <w:rPr/>
      </w:pPr>
      <w:r>
        <w:rPr>
          <w:b w:val="false"/>
          <w:color w:val="000000"/>
        </w:rPr>
        <w:t>Codziennego serwisu czystościowo – porządkowego według przedstawionego</w:t>
      </w:r>
      <w:r>
        <w:rPr>
          <w:b w:val="false"/>
          <w:color w:val="000000"/>
          <w:vertAlign w:val="superscript"/>
        </w:rPr>
        <w:t xml:space="preserve"> </w:t>
      </w:r>
      <w:r>
        <w:rPr>
          <w:b w:val="false"/>
          <w:color w:val="000000"/>
        </w:rPr>
        <w:t>przez Wykonawcę w Planu Higieny odpowiadającego wymaganiom Zamawiającego. Realizacja zadania zapewniać będzie bezkolizyjne pełnienie usług medycznych w pomieszczeniach szpitala podczas hospitalizacji pacjentów, udzielania porad ambulatoryjnych oraz w trakcie wykonywania zabiegów diagnostycznych, leczniczych i operacyjnych. Ponadto, realizacja zadania zapewniać będzie bezkolizyjną pracę administracyjną szpitala w pomieszczeniach administracyjnych/biurowych szpital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Założenia czystościowe – kadra, harmonogram</w:t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 Realizacja usługi przez Wykonawcę musi być dostosowana do najnowszej wiedzy i zasad z zakresu utrzymania czystości oraz zasad epidemiologicznych. Osoby realizujące zakres usługi mają obowiązek dostosowania się do stosownych wytycznych oraz aktualizować procedury postępowania o najnowszą wiedzę z przedmiotowego zakresu.</w:t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</w:rPr>
        <w:t>2.Wykonawca z dniem podpisania umowy wyznaczy i przedstawi Zamawiającemu dwie osoby nadzorujące pracę pozostałego personelu w obiekcie WSZ w Elblągu (w pełnym wymiarze etatu), z których przynajmniej jedna będzie zawsze dostępna we wszystkie dni od poniedziałku do piątku w godzinach od 7</w:t>
      </w:r>
      <w:r>
        <w:rPr>
          <w:b w:val="false"/>
          <w:color w:val="000000"/>
          <w:vertAlign w:val="superscript"/>
        </w:rPr>
        <w:t xml:space="preserve">00 </w:t>
      </w:r>
      <w:r>
        <w:rPr>
          <w:b w:val="false"/>
          <w:color w:val="000000"/>
        </w:rPr>
        <w:t>do 15</w:t>
      </w:r>
      <w:r>
        <w:rPr>
          <w:b w:val="false"/>
          <w:color w:val="000000"/>
          <w:vertAlign w:val="superscript"/>
        </w:rPr>
        <w:t>00</w:t>
      </w:r>
      <w:r>
        <w:rPr>
          <w:b w:val="false"/>
          <w:color w:val="000000"/>
        </w:rPr>
        <w:t>.</w:t>
      </w:r>
      <w:r>
        <w:rPr/>
        <w:t xml:space="preserve">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1 W pozostałe dni w godzinach od7</w:t>
      </w:r>
      <w:r>
        <w:rPr>
          <w:b w:val="false"/>
          <w:color w:val="000000"/>
          <w:vertAlign w:val="superscript"/>
        </w:rPr>
        <w:t xml:space="preserve">00 </w:t>
      </w:r>
      <w:r>
        <w:rPr>
          <w:b w:val="false"/>
          <w:color w:val="000000"/>
        </w:rPr>
        <w:t>do 15</w:t>
      </w:r>
      <w:r>
        <w:rPr>
          <w:b w:val="false"/>
          <w:color w:val="000000"/>
          <w:vertAlign w:val="superscript"/>
        </w:rPr>
        <w:t>00</w:t>
      </w:r>
      <w:r>
        <w:rPr>
          <w:b w:val="false"/>
          <w:color w:val="000000"/>
        </w:rPr>
        <w:t xml:space="preserve"> (sobota, niedziela i święta) Wykonawca wyznaczy osobę odpowiedzialną za utrzymanie ciągłości pracy tzw. brygadzistę dla całego szpitala. Wykonawca zobowiązany jest w tym przypadku do ustalenia grafiku „brygadzistów’ odpowiedzialnych za nadzór. Wykonawca zobowiązany jest do dostarczenia do pierwszego dnia każdego miesiąca do Przełożonej Pielęgniarek grafik zabezpieczeń z podaniem imienia i nazwiska brygadzisty i możliwości kontaktu z Tą osobą.</w:t>
      </w:r>
    </w:p>
    <w:p>
      <w:pPr>
        <w:pStyle w:val="TextBody"/>
        <w:jc w:val="both"/>
        <w:rPr/>
      </w:pPr>
      <w:r>
        <w:rPr>
          <w:b w:val="false"/>
          <w:color w:val="000000"/>
        </w:rPr>
        <w:t>3. W zakresie zabezpieczenia Oddziałów – kadra zabezpieczenie minimal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ykonawca zobowiązuje się do zapewnienia codziennie w dni pracujące obsługi sprzątającej w liczbie minimum jednej osoby w pełnym etatowym wymiarze godzin w każdym oddziale i pododdziale szpitalnym w godzinach od 7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5</w:t>
      </w:r>
      <w:r>
        <w:rPr>
          <w:color w:val="000000"/>
          <w:vertAlign w:val="superscript"/>
        </w:rPr>
        <w:t>00</w:t>
      </w:r>
      <w:r>
        <w:rPr>
          <w:color w:val="000000"/>
        </w:rPr>
        <w:t>. W godzinach od 15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do 19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Zamawiający dopuszcza obecność jednej osoby (w pełnym wymiarze etatu) na dwa oddziały szpitalne lub pododdziały, na tej samej kondygnacji (wyjątek stanowią oddziały, zakłady o charakterze szczególnym opisanym poniżej). Wykonawca zobowiązany jest na piśmie przedstawić propozycję łączeń i uzyskać na piśmie zgodę Zamawiającego w t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 oddziałach Onkologicznym, Kardiologicznym z Pododdziałem Kardiologii Inwazyjnej ( nie dotyczy Pododdziału Kardiologii Inwazyjnej), Neurologiczny z Pododdziałem Udarowym, II Oddział Chorób Wewnętrznych z Pododdziałem Endokrynologicznym, Zamawiający wymaga obecności  minimum jednej osoby sprzątającej w pełnym etatowym wymiarze godzin w każdym z powyższych oddziałów w godzinach od 7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9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bez możliwości łączenia z innymi oddziałam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dni wolne od pracy/święta Wykonawca zabezpiecza obsadę sprzątającą w ilości nie mniejszej niż jedną osobę na dwa oddziały szpitalne lub pododdziały, na tej samej kondygnacji (wyjątek stanowią oddziały, zakłady o charakterze szczególnym wskazane w dalszej dokumentacji). Wykonawca zobowiązany jest na piśmie przedstawić propozycję łączeń i uzyskać na piśmie zgodę Zamawiającego w tym zakresie</w:t>
      </w:r>
    </w:p>
    <w:p>
      <w:pPr>
        <w:pStyle w:val="TextBody"/>
        <w:jc w:val="both"/>
        <w:rPr/>
      </w:pPr>
      <w:r>
        <w:rPr>
          <w:b w:val="false"/>
          <w:color w:val="000000"/>
        </w:rPr>
        <w:t>4. W zakresie zabezpieczenia Oddziałów/komórek medycznych Wykonawca przestrzegać będzie – ogólny harmonogram godzinowy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color w:val="000000"/>
        </w:rPr>
        <w:t>standardowych godzin porannego mycia i dezynfekcji (w oddziałach szpitalnych) pokojów pacjentów, gabinetów, korytarzy, brudowników, pomieszczeń porządkowych oraz asortymentu wymagającego umycia i dezynfekcji (np. basenów, kaczek, misek do mycia, misek nerkowatych, ssaków, itp.), które muszą być zakończone do godziny 08</w:t>
      </w:r>
      <w:r>
        <w:rPr>
          <w:b w:val="false"/>
          <w:color w:val="000000"/>
          <w:vertAlign w:val="superscript"/>
        </w:rPr>
        <w:t xml:space="preserve">00- </w:t>
      </w:r>
      <w:r>
        <w:rPr>
          <w:b w:val="false"/>
          <w:color w:val="000000"/>
        </w:rPr>
        <w:t>08</w:t>
      </w:r>
      <w:r>
        <w:rPr>
          <w:b w:val="false"/>
          <w:color w:val="000000"/>
          <w:vertAlign w:val="superscript"/>
        </w:rPr>
        <w:t>30</w:t>
      </w:r>
      <w:r>
        <w:rPr>
          <w:b w:val="false"/>
          <w:color w:val="000000"/>
        </w:rPr>
        <w:t xml:space="preserve"> każdego d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zostałe prace i/lub bieżące wymienione powyżej muszą być dopasowane do organizacji pracy danego oddziału, komórki organizacyjnej oraz do rutynowych działań pozwalających na płynność pracy pracowników szpitala.</w:t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>Ponadto, Wykonawca zobowiązuje się do zabezpieczenia oddziałów, zakładów o charakterze szczególnym (charakterystyka w punkcie 3b, 5, 6, 7, 8, 9, 10)</w:t>
      </w:r>
      <w:r>
        <w:rPr>
          <w:b w:val="false"/>
          <w:color w:val="000000"/>
          <w:u w:val="single"/>
        </w:rPr>
        <w:t>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5. Zabezpieczenia całodobowego serwisu w pełnym etatowym wymiarze godzin, bez możliwości łączenia oddziałów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color w:val="000000"/>
        </w:rPr>
        <w:t xml:space="preserve">w Bloku Operacyjnym (pracownik dodatkowo zabezpiecza w godzinach nocnych sale operacyjne w Oddziale Otolaryngologicznym i Okulistycznym)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color w:val="000000"/>
        </w:rPr>
        <w:t>w Sali Porodowej (pracownik dodatkowo zabezpiecza w godzinach nocnych Położniczą Izbę Przyjęć)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Szpitalnym Oddziale Ratunkowym (pracownik dodatkowo zabezpiecza w godzinach nocnych Izbę Przyjęć, Dziecięcą Izbę Przyjęć, Nocną i Świąteczną Ambulatoryjną Opiekę Lekarską i Pielęgniarską)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color w:val="000000"/>
        </w:rPr>
        <w:t>Oddziale Anestezjolog</w:t>
      </w:r>
      <w:r>
        <w:rPr>
          <w:b w:val="false"/>
          <w:bCs w:val="false"/>
          <w:color w:val="000000"/>
        </w:rPr>
        <w:t>ii i Intensywnej Terapii</w:t>
      </w:r>
    </w:p>
    <w:p>
      <w:pPr>
        <w:pStyle w:val="Normal"/>
        <w:jc w:val="both"/>
        <w:rPr/>
      </w:pPr>
      <w:r>
        <w:rPr>
          <w:color w:val="000000"/>
        </w:rPr>
        <w:t>6. Zabezpieczenia dodatkowego całodobowego serwisu: zabezpieczenia w godzinach nocnych od 1900do 700 „doraźnego serwisu czystościowo – porządkowego” dla wybranych komórek (zespół dodatkowy, poza zabezpieczeniem przedstawionym w punkcie 5)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</w:rPr>
        <w:t>dla Pracowniach Hemodynamiki – na wezwanie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</w:rPr>
        <w:t>dla Pracowni Radiologii Zabiegowej- na wezwanie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</w:rPr>
        <w:t>dla Pracowni Endoskopii Gastroenterologicznej - na wezwanie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</w:rPr>
        <w:t>dla Zakładu Radiologii - na wezwanie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oddziałach (budynek główny 1A, pawilon wielofunkcyjny)</w:t>
        <w:br/>
        <w:t xml:space="preserve">- zapewnienie utrzymania czystości w brudownikach, sanitariatach </w:t>
        <w:br/>
        <w:t>i natryskach, po wieczornej toalecie pacjentów (zadanie obowiązkowe zgodne z ustalonym harmonogramem ) oraz w salach chorych (tylko w zależności od potrzeby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 W dni wolne i świąteczne w godzinach od 0700 do 1900 powyższy zakres zabezpiecza zespół dodatkowy stacjonujący w SOR i Izbę Przyjęć (zespół podstawowy pozostaje do dyspozycji SOR i IP), Zamawiający za zgodą obu stron dopuszcza wyznaczenie innego zespoł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kres powyższych prac Wykonawca będzie wykonywał w porozumieniu </w:t>
        <w:br/>
        <w:t>z odpowiedzialnym za nadzór pracownikiem Zamawiającego. Zamawiający zastrzega sobie prawo zmian w trakcie trwania umowy, zmiany będą przedstawione Wykonującemu usługę.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7. Wydzielenia stałego zespołu w pełnym wymiarze etatu, bez możliwości dzielenia pracy w innym oddziale oraz rotacji na inne oddziały w ( z dopuszczeniami wskazanymi przez Zamawiającego) 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Noworodka, Patologii i Intensywnej Terapii Noworodka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Anestezjologii i Intensywnej Terapii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Pediatrycznym oraz oddziale Niemowlęcym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color w:val="000000"/>
        </w:rPr>
        <w:t>Bloku Operacyjnym – minimum 2 etaty w ciągu szczytowych godzin udzielania świadczeń tj. 0700do 1900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rakcie Porodowym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Oddziale Otolaryngologicznym – dopuszczalna rotacja z oddziałem Okulistycznym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Okulistycznym – dopuszczalna rotacja z oddziałem Otolaryngologicznym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Urologicznym – dopuszczalna rotacja z oddziałem Ginekologicznym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Ginekologicznym – dopuszczalna rotacja z oddziałem Urologicznym oraz Położniczy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Wydzielenie jednoosobowego serwisu czystościowego dla Pracowni/Poradni Gastroenterologicznej w orientacyjnych godzinach od 1000do 1600 (dopuszczamy zmiany godzinowe w granicach jednej godziny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Wykonawca zapewni prace porządkowo-czystościowe w Medycznym Laboratorium Transfuzjologicznym, Medycznym Laboratorium Mikrobiologicznym, Medycznym Laboratorium Diagnostycznym: </w:t>
      </w:r>
    </w:p>
    <w:p>
      <w:pPr>
        <w:pStyle w:val="Normal"/>
        <w:suppressAutoHyphens w:val="false"/>
        <w:ind w:left="360" w:hanging="0"/>
        <w:rPr>
          <w:color w:val="000000"/>
        </w:rPr>
      </w:pPr>
      <w:r>
        <w:rPr>
          <w:color w:val="000000"/>
        </w:rPr>
        <w:t>Zakres podstawowych czynności Wykonawcy  w powyższych zakresach: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Codzienne utrzymanie w czystości pomieszczeń: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Codzienne zmywanie podłóg oraz inne czynności myjąco – dezynfekcyjne we wszystkich pomieszczeniach</w:t>
      </w:r>
    </w:p>
    <w:p>
      <w:pPr>
        <w:pStyle w:val="Normal"/>
        <w:suppressAutoHyphens w:val="false"/>
        <w:ind w:left="1080" w:hanging="0"/>
        <w:rPr/>
      </w:pPr>
      <w:r>
        <w:rPr>
          <w:color w:val="000000"/>
        </w:rPr>
        <w:t>Zgodnie z harmonogramem: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Mycie mebli, wyposażenia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Odmrażanie i mycie lodówek, zamrażarek,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Mycie okien, ścian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Przygotowanie drobnego sprzętu laboratoryjnego w komórkach organizacyjnych:</w:t>
      </w:r>
    </w:p>
    <w:p>
      <w:pPr>
        <w:pStyle w:val="Normal"/>
        <w:numPr>
          <w:ilvl w:val="0"/>
          <w:numId w:val="16"/>
        </w:numPr>
        <w:suppressAutoHyphens w:val="false"/>
        <w:rPr>
          <w:color w:val="000000"/>
        </w:rPr>
      </w:pPr>
      <w:r>
        <w:rPr>
          <w:color w:val="000000"/>
        </w:rPr>
        <w:t>Wyłożenie sprzętu na stanowiskach laboratoryjnych</w:t>
      </w:r>
    </w:p>
    <w:p>
      <w:pPr>
        <w:pStyle w:val="Normal"/>
        <w:numPr>
          <w:ilvl w:val="0"/>
          <w:numId w:val="16"/>
        </w:numPr>
        <w:suppressAutoHyphens w:val="false"/>
        <w:rPr>
          <w:color w:val="000000"/>
        </w:rPr>
      </w:pPr>
      <w:r>
        <w:rPr>
          <w:color w:val="000000"/>
        </w:rPr>
        <w:t>Uzupełnianie probówek jednorazowego użytku oraz innego sprzętu na stanowiskach laboratoryjnych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  <w:t xml:space="preserve">c) Mycie i dezynfekcja aparatury i drobnego sprzętu. </w:t>
      </w:r>
      <w:r>
        <w:rPr>
          <w:color w:val="FF0000"/>
        </w:rPr>
        <w:t xml:space="preserve">Zamawiający pod określeniem drobny sprzęt i aparatura w Medycznym Laboratorium Transfuzjologicznym, Medycznym Laboratorium Mikrobiologicznym, Medycznym Laboratorium Diagnostycznym, rozumie np: Pipety, kubki ceramiczne laboratoryjne, transportery do przenoszenia próbek, menzurki/cylindry, tace diagnostyczne, itp. </w:t>
      </w:r>
    </w:p>
    <w:p>
      <w:pPr>
        <w:pStyle w:val="Normal"/>
        <w:numPr>
          <w:ilvl w:val="0"/>
          <w:numId w:val="12"/>
        </w:numPr>
        <w:suppressAutoHyphens w:val="false"/>
        <w:ind w:left="720" w:hanging="357"/>
        <w:jc w:val="both"/>
        <w:rPr>
          <w:color w:val="000000"/>
        </w:rPr>
      </w:pPr>
      <w:r>
        <w:rPr>
          <w:color w:val="000000"/>
        </w:rPr>
        <w:t>Segregacja odpadów zgodnie z wytycznymi prawa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>
          <w:color w:val="000000"/>
        </w:rPr>
        <w:t>Transport wewnętrzny magazynowy, apteczny, biurowy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Zanoszenie i odbieranie prania do i z pralni szpitalnej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Wykonywanie innych czynności zleconych przez przełożonego związanych z wykonywaną pracą a nie objętych niniejszym zakresem.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Zamawiający poprzez określenie Wykonywanie innych czynności zleconych przez przewołonego, rozumie np.: przygotowanie w danej komórce:  środka dezynfekcyjnego, cięcie i rozkładanie  ligniny, rozmrażanie,  mycie i dezynfekcja lodówek i zamrażarek, mycie i dezynfekcja toreb i pojemników  transportowych,  mycie i dezynfekcja statywów, segregacja worków po toczeniach składników krwi, mycie i dezynfekcja tac diagnostycznych, przyjmowanie i rozpakowywanie towaru dostarczonego przez dostawców zewnętrznych i wewnętrznych, itp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e względu na specyfikę pracy komórek, Wykonawca winien w szacunku kadrowym uwzględnić ramy czasowej dyspozycji, dla każdego miejsca w liczbie około 5 godzin pracy dzienn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Wykonawca zapewni świadczenie usług w zakresie sprzątania w niedziele </w:t>
        <w:br/>
        <w:t>i święta oraz dni ustawowo wolne od pracy w ciągach komunikacyjnych, klatkach schodowych oraz windach i łączniku pomiędzy dwoma blokami szpitalnymi w godzinach ustalonych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W pozostałych nieopisanych komórkach (medycznych np. poradnie, zakłady oraz administracyjnych np. biura) godziny sprzątania zostaną ustalone ostatecznie bezpośrednio po podpisaniu umowy i przeprowadzeniu wewnętrznych ustaleń Wykonawcy i Zamawiającego, godziny mogą wykraczać poza standardowe tj. od 07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amawiający dopuszcza serwis sprzątający łączący pracę na rzecz poradni, zakładów, laboratoriów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amawiający dopuszcza serwis sprzątający łączący pracę na rzecz gabinetów administracyjnych/biurowych będących poza oddziałami, poradniami, zakładami, laboratoriami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Założenia organizacyjne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zobowiązany jest do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 w:val="false"/>
          <w:color w:val="000000"/>
        </w:rPr>
        <w:t>Stosowania tablic ostrzegawczych z napisem „Śliska posadzka” w trakcie mycia ciągów komunikacyjnych i schodów. Dopuszcza się inną treść napisu ostrzegawczego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 przypadku konieczności uszczegółowienia koncepcji organizacyjno-sanitarnej z uwzględnieniem Planu Higieny, Zamawiający zastrzega sobie prawo naniesienia zmian przez Wykonawcę. Wykonawca zobowiązany jest do wprowadzenia/wdrożenia zalecanych zmian po akceptacji Zamawiającego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 sytuacji konieczności zmiany planu Higieny w trakcie trwania umowy Wykonawca zobowiązany będzie do dostosowania Planu higieny do bieżących potrzeb w uzgodnieniu z Sekcją Higieny i Epidemiologii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Utrzymania wysokiego standardu higieny szpitalnej powierzchni poziomych </w:t>
        <w:br/>
        <w:t>i pionowych przez system oparty na Planach Higieny. Wykonawca zastosuje preparaty do dezynfekcji i preparaty myjące podane w Załączniku Nr 6 do SIWZ, a wszelkie zmiany mogą nastąpić po uzgodnieniu i pisemnym zaakceptowaniu przez Zamawiającego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color w:val="000000"/>
        </w:rPr>
        <w:t>Dysponowania osobami nadzorującymi i profesjonalnie doradzającymi właściwe wykonanie usługi w liczbie nie mniejszej niż 2 osoby wymiarze godzin pełnego etatu. Wyznaczone osoby zobowiązane będą również do reprezentowania Wykonującego w trakcie kontroli wewnętrznych jak i kontroli prowadzonych przez instytucje zewnętrzne na terenie WSZ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soby wyznaczone do nadzoru zobowiązane będą do bieżącego monitoringu wykonywanych prac, współpracy z przedstawicielami Zamawiającego. Odpowiedzialne będą za bieżącą poprawę wykazanych uchybień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yposażenia pracowników w sprzęt niezbędny do prowadzania usług, zgodnych </w:t>
        <w:br/>
        <w:t>z nowoczesnymi zasadami i technologiami sprzątania w placówkach ochrony zdrowia, co łączy się również z adekwatną liczbą tego sprzętu w stosunku do liczby pomieszczeń zgodnie z wykazem przedstawionym przez Wykonawcę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możliwienia dokonania stosownych kontroli zarówno przez instytucje zewnętrzne upoważnione do danego zakresu kontroli jak i kontroli wewnętrznych przeprowadzanych przez wyznaczonych pracowników Zamawiając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ostarczenia Zamawiającemu wyników, protokołów kontroli instytucji zewnętrznych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Natychmiastowej poprawy wykazanych uchybień, zaleceń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>Pokrycia kosztów stwierdzonych kar i uchybień przez instytucje zewnętrzne oraz Zamawiającego – załącznik nr 7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Regularnego wykonawstwa usług porządkowych: urządzeń, sprzętów i przedmiotów znajdujących się powyżej 1,0 m wysokości ( w tym mycia okien i okien stanowiących duży element konstrukcyjny nowego budynku o powierzchni 524,77 m2 – element konstrukcyjny mycie z uwzględnieniem środków i zaleceń dostawcy stolarki okiennej minimum 1 raz w roku w sezonie wiosennym 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>Przedstawienia wykazu i kart charakterystyki (w tym ulotki lub inne materiały informacyjne ich producentów) stosowanych i zmienianych środków czyszczących, myjących i dezynfekcyjnych spełniających wymogi określone w Załączniku Nr 6 do SIWZ. Wykaz i zmiana środków musi być zaakceptowana przez Kierownika Działu Dezynfekcji i Centralnej Sterylizacji i przekazana Sekcji Higieny i Epidemiologii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 xml:space="preserve">Przedstawienia do akceptacji Sekcji Higieny i Epidemiologii WSZ pisemnego wykazu zmian w technologii sprzątania w trakcie trwania umowy. Zmiany muszą być pisemnie zaakceptowane przez zamawiającego. 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pewnienia prawa bieżącego wglądu i kontroli przez Dyrekcję Szpitala i/lub pracownika szpitala wyznaczonego przez Dyrekcję szpitala i/lub Sekcję Higieny i Epidemiologii do faktur na zakupy preparatów czystościowych, myjących i dezynfekcyjnych używanych w Szpitalu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color w:val="000000"/>
        </w:rPr>
        <w:t>Obowiązkiem Wykonawcy jest przedstawienie wyznaczonemu pracownikowi szpitala do 15 dnia miesiąca po zamkniętym kwartale sprawozdania z ilości zużyteg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dł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color w:val="000000"/>
        </w:rPr>
        <w:t>środka dezynfekcyjnego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podziale na medyczne, poszczególne komórki organizacyjne szpitala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>Przeszkolenia personelu Wykonawcy z podstawowego zakresu udzielania pierwszej pomocy oraz przedstawienie Zamawiającemu stosownych zaświadczeń w okresie pierwszego miesiąca od rozpoczęcia świadczenia usługi. W ramach kontynuacji przedstawienie rocznego planów szkoleń dla pracowników z przedmiotowego zakresu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zestrzegania terminów badań profilaktycznych i zalecanych szczepień ochronnych przez swoich pracowników, a także umożliwienie Zamawiającemu kontrolowania realizacji tego obowiązku-książeczki zdrowia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jest zobowiązany na prośbę Zamawiającego, do przedłożenia zaświadczeń o odbytych przez pracowników szkoleniach w w/w zakresie oraz udostępnienia Służbom BHP w postaci tabelarycznego zestawienia zawierającego inicjały pracownika z datą dopuszczenia do pracy i wskazaniem kolejnego badania okresow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oczekuje od Wykonawcy w terminie do ostatniego dnia pierwszego miesiąca rozpoczęcia realizacji umowy Oświadczenia potwierdzającego, iż pracownicy Wykonawcy posiadają aktualne dopuszczenia lekarskie do rodzaju pracy wykonywanej w imieniu Wykonawcy na rzecz Zamawiając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ykonawca zapewnia nadzór nad swoimi pracownikami zobowiązując się do przestrzegania wszelkich obowiązujących w szpitalu przepisów prawa zewnętrznego </w:t>
        <w:br/>
        <w:t>i wewnętrzn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zobowiązany jest do nadzoru nad aktualizacją wiedzy swoich pracowników zarówno w zakresie bezpieczeństwa i higieny pracy jak i szkoleń stanowiskowych (wstępnych i okresowych). Szkolenia stanowiskowe, ogólne muszą być spójne z zasadami przyjętymi w WSZ oraz obowiązującymi przepisami, np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/poż.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minimum sanitarnego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z zakresu źródeł i szerzenia się zakażeń szpitalnych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dezynfekcji i higieny pomieszczeń zgodnie z obowiązującymi schematami postępowani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utrzymania czystości pomieszczeń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posobów zapobiegania zakażeniom szpitalnym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rocedur postępowania z materiałem zakaźnym,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higieny osobistej personelu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mycia i dezynfekcji rąk jako podstawowej czynności zapobiegającej rozprzestrzenianiu się zakażeń szpitalnych.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odstaw udzielania pierwszej pomocy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7. Doskonalenie personelu Wykonawcy ma być prowadzone w dwóch formach </w:t>
        <w:br/>
        <w:t>na stanowiskach pracy jak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zkolenie adaptacyjne – dla nowo zatrudnionych pracowników (przygotowanie się do pełnienia nowo powierzonych funkcji, prowadzone jest w pierwszym miesiącu zatrudnienia),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zkolenia doskonalące – uaktualniające wiedzę i doskonalące umiejętności, szkolenia praktyczne przynajmniej jeden raz w okresie dwóch lat oraz w okresie wdrażania nowych programów i procedur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zastrzega sobie prawo wglądu w dokumentacje potwierdzającą odbycie szkolenia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2E74B5"/>
        </w:rPr>
      </w:pPr>
      <w:r>
        <w:rPr>
          <w:b w:val="false"/>
          <w:color w:val="000000"/>
        </w:rPr>
        <w:t>28. Zapewnienia estetycznych ubiorów dla pracowników, w kolorach pastelowych. Fason odzieży musi odpowiadać ogólnie przyjętym normom etycznym, tj. odpowiednia długość spódnicy, sukienki, brak dużego dekoltu. Fason i kolor nie może być tożsamy z fasonem odzieży obowiązującej pracowników szpitala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9. Zapewnienia pracownikom wyraźnej i czytelnej identyfikacji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0. Wyegzekwowania od swoich pracowników postępowania zgodnego z przyjętymi normami oraz zgodnego z prawami pacjenta.</w:t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 xml:space="preserve">31. Obowiązku zachowania przez pracowników Wykonawcy tajemnicy służbowej, nie udzielanie informacji o danych personalnych pacjentów, leczeniu i przebiegu choroby oraz zakazie dostarczania pacjentom leków, innych specyfików mających wpływ na proces diagnozowania, leczenia oraz rekonwalescencji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Załącznik 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color w:val="000000"/>
        </w:rPr>
        <w:t>Zakres podstawowych czynności wykonywanych przez sprzątającego pracownik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acownik sprzątający utrzymuje w czystości sale chorych, sale operacyjne pooperacyjn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atrunkowe, gabinety zabiegowe, diagnostyczne, pracownie poradnie, punkty pielęgniarskie, gabinety lekarskie, pomieszczenia administracyjne, techniczne, windy, łączniki, korytarze, sanitariaty i inne zgodnie z treścią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łówne zadania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Sprzątanie korytarzy i wszystkich pomieszczeń na przydzielonym mu odcinku zarówno w systemie planowanego działania jak i interwencji bieżąc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dezynfekcja sal, łóżek, szafek, stolików przyłóżkowych oraz stolików ogólnego użytku będącego na wyposażeniu komórki, mebli, krzeseł, okien w tym ram okiennych, parapetów, drzwi, klamek, ścian, sufitów, armatury sanitarnej, grzejników, pojemników na odpady, półek, ofoliowanych pilotów TV, sprzętu RTV,</w:t>
      </w:r>
      <w:r>
        <w:rPr>
          <w:color w:val="FF0000"/>
        </w:rPr>
        <w:t xml:space="preserve"> </w:t>
      </w:r>
      <w:r>
        <w:rPr>
          <w:color w:val="000000"/>
        </w:rPr>
        <w:t>monitorów, klawiatury, obudowy komputera oraz pozostałego sprzętu z wyjątkiem aparatury specjalistycznej, która będzie myta i dezynfekowana przez pracownika Wykonawcy pod nadzorem pracownika WSZ w danej komórce. Dobór środków myjących i dezynfekcyjnych zgodny z przeznaczeniem wskazanym na etykiecie przez producent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dezynfekcja krzeseł, wózków leżących, siedzących, mobilnych do iniekcji i opatrunków (w tym również stelaża i kółek), stolików oraz innego asortymentu wskazanego przez pielęgniarkę oddziałową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Mycie i dezynfekcja dystrybutorów, automatów rozlokowanych na terenie szpital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Rozmrażanie, mycie wewnętrzne i zewnętrzne lodówek, dezynfekcja zewnętrzna lodówek w oddziałach oraz odnotowanie dat i godzin pomiaru temperatur i mycia w zeszycie do tego przeznaczonym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noszenie, wynoszenie, opróżnianie, mycie i dezynfekcja ssaków, pojemników z wydalinami (kaczki, baseny, pojemniki na dobową zbiórkę moczu, miski nerkowate, nocniki itp.)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żaluzji, rolet i innych osłon okienn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Utrzymanie w czystości i dezynfekcji ciągów komunikacyjnych, klatek schodowych, wind, sanitariatów ogólnodostępnych i innych pomieszczeń, w tym szatni personel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Odkurzanie i pranie wykładzin podłogowych, utrzymanie w czystości mebli i sprzętu we wszystkich pomieszczeniach administracyjnych.</w:t>
      </w:r>
    </w:p>
    <w:p>
      <w:pPr>
        <w:pStyle w:val="Normal"/>
        <w:numPr>
          <w:ilvl w:val="0"/>
          <w:numId w:val="8"/>
        </w:numPr>
        <w:jc w:val="both"/>
        <w:rPr>
          <w:color w:val="2E74B5"/>
        </w:rPr>
      </w:pPr>
      <w:r>
        <w:rPr>
          <w:color w:val="000000"/>
        </w:rPr>
        <w:t>Nabłyszczanie powierzchni podłogowych zgodnie z ustaleniami z Zamawiającym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moc przy transporcie pobieranych z magazynów towarów i sprzęt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Transport wewnętrzny w sytuacjach tego wymagających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transport materiału do i z laboratoriów, zakładów, w tym patomorfologii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djęcie pościeli z pustego łóżka po przeniesieniu, wypisie lub zgonie pacjenta.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dezynfekcja łóżka - pustego – po przeniesieniu, wypisie lub zgonie pacjent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słanie (założenie czystej pościeli) łóżka - pustego po przeniesieniu, wypisie lub zgonie pacjent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moc pacjentom w wyznaczonym przez Zamawiającego zakresie mieszczącym się w przedmiocie usługi, tj. podanie posiłku, sztućców, kubka, przysuniecie lub osuniecie stolika, zabranie talerza z szafki przyłóżkowej, stolik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Mycie kloszy opraw oświetleniowych i paneli oświetleniowych oraz kratek wentylacyjnych w salach chorych oraz innych pomieszczeniach szpital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mycie sufitowych opraw oświetleniowych we współpracy z Działem Technicznym Zamawiającego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dezynfekcja sprzętu należącego do wyposażenia ekipy sprzątającej Wykonawcy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pielęgnacja kwiatów w komórka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bieranie, transportowanie brudnej i segregacja czystej bielizny – zgodnie z obowiązującą procedurą w WSzZ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bieranie, segregowanie, oznaczanie, transport odpadów medycznych  i komunalnych w obrębie komórek oraz do miejsca składowani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Oraz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Pracownik ekipy sprzątającej jest zobowiązany do przestrzegania stosowanych metod i procedur utrzymania czystości w tym zastosowania sprzętu i narzędzi do sprzątania zgodnie z obowiązującymi procedura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spółpracy z personelem medycznym w tym wykonywanie poleceń dotyczących zadań realizowanych w zakresie powierzonych obowiązków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Natychmiastowym powiadomieniu pielęgniarki o nietypowym lub niepokojącym zachowaniu pacjentów i współudział w zapewnieniu bezpieczeństwa chorym w sytuacjach zagrożenia zdrowia i życ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Noszenie czystej odzieży ochronnej i identyfikator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Każde wyjście z oddziału musi być zgłaszane Pielęgniarce Oddziałowej lub pielęgniarce wiodąc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znaczone przez Zamawiającego osoby (pielęgniarka oddziałowa, pielęgniarka wiodąca dyżuru) mają prawo do bieżącego nadzoru nad właściwym wykonywaniem usług czystościowych w podległych komórka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acowników Wykonawcy obowiązuje zakaz palenia papierosów oraz użycia środków niedozwolonych podczas wykonywania czynności zawodowych w obiekcie szpitala i na jego terenie, w tym alkoholu, środków odurzając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acownicy Wykonawcy nie mogą przebywać na stanowiskach pracy poza godzinami wyznaczonymi do realizacji zadania (harmonogram pracy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4155</wp:posOffset>
              </wp:positionH>
              <wp:positionV relativeFrom="paragraph">
                <wp:posOffset>-8255</wp:posOffset>
              </wp:positionV>
              <wp:extent cx="9207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25pt;height:15pt;mso-wrap-distance-left:0pt;mso-wrap-distance-right:0pt;mso-wrap-distance-top:0pt;mso-wrap-distance-bottom:0pt;margin-top:-0.65pt;mso-position-vertical-relative:text;margin-left:517.65pt;mso-position-horizontal-relative:page">
              <v:fill opacity="0f"/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color w:val="993366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FF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3z1">
    <w:name w:val="WW8Num33z1"/>
    <w:qFormat/>
    <w:rPr>
      <w:u w:val="non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FF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2939B5"/>
      <w:u w:val="single"/>
    </w:rPr>
  </w:style>
  <w:style w:type="character" w:styleId="Znak">
    <w:name w:val="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color w:val="FF000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25:00Z</dcterms:created>
  <dc:creator>K.Rakowska</dc:creator>
  <dc:description/>
  <cp:keywords/>
  <dc:language>en-US</dc:language>
  <cp:lastModifiedBy>user</cp:lastModifiedBy>
  <cp:lastPrinted>2017-12-07T13:18:00Z</cp:lastPrinted>
  <dcterms:modified xsi:type="dcterms:W3CDTF">2017-12-07T12:19:00Z</dcterms:modified>
  <cp:revision>132</cp:revision>
  <dc:subject/>
  <dc:title>Zał</dc:title>
</cp:coreProperties>
</file>