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0" w:hanging="1008"/>
        <w:jc w:val="both"/>
        <w:rPr/>
      </w:pPr>
      <w:r>
        <w:rPr>
          <w:sz w:val="24"/>
        </w:rPr>
        <w:t>Załącznik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Nr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o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IWZ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sz w:val="28"/>
        </w:rPr>
        <w:t>PODSTAWOWY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ZAKRES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I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ZASADY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UTRZYMANIA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HIGIENY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I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CZYSTOŚCI(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WYMOGI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MINIMALNE):</w:t>
      </w:r>
    </w:p>
    <w:p>
      <w:pPr>
        <w:pStyle w:val="Tekstpodstawowy21"/>
        <w:rPr>
          <w:color w:val="000000"/>
        </w:rPr>
      </w:pPr>
      <w:r>
        <w:rPr>
          <w:color w:val="000000"/>
        </w:rPr>
        <w:t xml:space="preserve">Prawidłowe sprzątanie i utrzymanie czystości jest jedną z podstawowych metod zapobiegania zakażeniom szpitalnym. Proces sprzątania powinien być zorganizowany kompleksowo, tak by zapewnić utrzymanie czystości na poziomie zapobiegającym szerzeniu się zakażeń szpitalnych. Dlatego ze środowiska szpitalnego należy szybko i sprawnie usunąć wszystkie substancje mogące sprzyjać rozwojowi i namnażaniu się drobnoustrojów. W szpitalu znajdują się pomieszczenia o różnym stopniu zagrożenia infekcją. Szczególną uwagę należy zwrócić na zanieczyszczenia wydzielinami i wydalinam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okonany podział pomieszczeń na strefy zagrożenia ułatwi określenie zasad sprzątania </w:t>
        <w:br/>
        <w:t xml:space="preserve">i dezynfekcji w zależności od ryzyka zagrożenia. W planie higieny dla każdej strefy i poszczególnych pomieszczeń w strefach należy opracować plan mycia i dezynfekcji wraz z podaniem rodzaju powierzchni, nazwy i częstotliwości wykonywanych czynności, sposób utrzymania czystości, preparatów do mycia i dezynfekcji. </w:t>
      </w:r>
    </w:p>
    <w:p>
      <w:pPr>
        <w:pStyle w:val="Normal"/>
        <w:suppressAutoHyphens w:val="false"/>
        <w:jc w:val="both"/>
        <w:rPr/>
      </w:pPr>
      <w:r>
        <w:rPr>
          <w:color w:val="000000"/>
          <w:u w:val="single"/>
          <w:lang w:eastAsia="pl-PL"/>
        </w:rPr>
        <w:t xml:space="preserve">Wykonawca wyłoniony w postępowaniu przetargowym zobowiązany jest dostarczyć w formie papierowej, nie później niż 7 dni kalendarzowych przed rozpoczęciem wykonywania usługi Plan Higieny, który musi być zaakceptowany przez pracowników Sekcji Higieny i Epidemiologii oraz </w:t>
      </w:r>
      <w:r>
        <w:rPr>
          <w:color w:val="000000"/>
          <w:u w:val="single"/>
        </w:rPr>
        <w:t xml:space="preserve">Kierownika Działu Dezynfekcji i Centralnej Sterylizacji </w:t>
      </w:r>
      <w:r>
        <w:rPr>
          <w:color w:val="000000"/>
          <w:u w:val="single"/>
          <w:lang w:eastAsia="pl-PL"/>
        </w:rPr>
        <w:t xml:space="preserve">Zamawiającego. W planie Higieny dla każdej strefy i poszczególnych pomieszczeń w strefach należy opracować plan mycia i dezynfekcji wraz z podaniem rodzaju powierzchni , nazwy i częstotliwości wykonywanych czynności, sposobu utrzymania czystości, preparatów do mycia i dezynfekcji. Zamawiający w ciągu 2 dni roboczych od momentu otrzymania Planu Higieny od Wykonawcy, podejmie decyzje o jego akceptacji lub przedstawi konieczny zakres naniesienia poprawek. W sytuacji braku akceptacji przez pracowników Zamawiającego Planu Higieny, Wykonawca ma obowiązek dostosowania Planu do zaleceń, naniesienia poprawek i dostarczenia Zamawiającemu w formie pisemnej nie później niż 2 dni robocze przed pierwszym dniem rozpoczęcia realizacji Umowy.   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color w:val="000000"/>
          <w:lang w:eastAsia="pl-PL"/>
        </w:rPr>
        <w:t xml:space="preserve"> 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Zamawiający zastrzega, iż mycie i dezynfekcja powierzchni w budynkach musi być dostosowana do zaleceń i wymogów producenta o ile istnieją takie wymagania. Rodzaje pokrycia powierzchni ścian w budynkach: farba lateksowa, glazura, panele z tworzywa sztucznego, ścianki systemowe wykończone blachą stalową lakierowaną proszkowo lub blachą stalową kwasoodporn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 stan higieniczny szpitala ma wpływ kolejność czynności wykonywanych przez personel zajmujący się utrzymaniem czystoś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zęt stosowany przy sprzątaniu ma zapewnić skuteczne i szybkie usuwanie zanieczyszczeń oraz eliminować możliwość przenoszenia drobnoustrojów do kolejno sprzątanych pomieszczeń. W tym celu należy stosować wózki serwisowe kuwetow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leży powstrzymywać się od rutynowego sprzątania sal chory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w godzinach 20</w:t>
      </w:r>
      <w:r>
        <w:rPr>
          <w:color w:val="000000"/>
          <w:vertAlign w:val="superscript"/>
        </w:rPr>
        <w:t xml:space="preserve">00 </w:t>
      </w:r>
      <w:r>
        <w:rPr>
          <w:color w:val="000000"/>
        </w:rPr>
        <w:t xml:space="preserve">– 6 </w:t>
      </w:r>
      <w:r>
        <w:rPr>
          <w:color w:val="000000"/>
          <w:vertAlign w:val="superscript"/>
        </w:rPr>
        <w:t xml:space="preserve">00  </w:t>
      </w:r>
      <w:r>
        <w:rPr>
          <w:color w:val="000000"/>
        </w:rPr>
        <w:t>(wyjątek stanowi doraźny serwis nocny, który dokonuje czynności w salach na zlecenie pielęgniarki)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odczas rozdawania i spożywania posiłków przez pacjentów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odczas wizyty lekarskiej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odczas wykonywania zabiegów przy pacjentach.</w:t>
      </w:r>
    </w:p>
    <w:p>
      <w:pPr>
        <w:pStyle w:val="Tekstpodstawowy21"/>
        <w:rPr>
          <w:color w:val="000000"/>
        </w:rPr>
      </w:pPr>
      <w:r>
        <w:rPr>
          <w:color w:val="000000"/>
        </w:rPr>
        <w:t>W godzinach rannych gruntowne sprzątanie oddziałów należy rozpocząć od usunięcia brudnej bielizny, odpadów, kaczek, basenów, nocników, misek do toalet, a następnie przejść do gruntownego sprząta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czyszczenia zabrudzonych powierzchni należy używać wody z dodatkiem detergentów ułatwiających zmywan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abinety zabiegowe należy sprzątać i dezynfekować po wykonanych zabiegach.</w:t>
      </w:r>
    </w:p>
    <w:p>
      <w:pPr>
        <w:pStyle w:val="Tekstpodstawowy21"/>
        <w:rPr/>
      </w:pPr>
      <w:r>
        <w:rPr>
          <w:color w:val="000000"/>
        </w:rPr>
        <w:t>Do dezynfekcji tych pomieszczeń należy stosować preparaty o właściwym spektrum zgodne z Planem Higie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Generalne sprzątanie pomieszczeń szpitalnych, łącznie z myciem i dezynfekcją ścian, mebli (w tym tapicerowanych), lamp bakteriobójczych </w:t>
      </w:r>
      <w:r>
        <w:rPr>
          <w:color w:val="FF0000"/>
        </w:rPr>
        <w:t>(obudowy, bez promienników)</w:t>
      </w:r>
      <w:r>
        <w:rPr>
          <w:color w:val="000000"/>
        </w:rPr>
        <w:t xml:space="preserve"> wykonywać zgodnie z przynależnością pomieszczenia do danej strefy czystości zgodnie z zaleceniami producenta. </w:t>
      </w:r>
      <w:r>
        <w:rPr>
          <w:color w:val="FF0000"/>
        </w:rPr>
        <w:t>Uszczegółowienie:</w:t>
      </w:r>
    </w:p>
    <w:p>
      <w:pPr>
        <w:pStyle w:val="Normal"/>
        <w:numPr>
          <w:ilvl w:val="0"/>
          <w:numId w:val="8"/>
        </w:numPr>
        <w:jc w:val="both"/>
        <w:rPr>
          <w:color w:val="FF0000"/>
        </w:rPr>
      </w:pPr>
      <w:r>
        <w:rPr>
          <w:color w:val="FF0000"/>
        </w:rPr>
        <w:t>wykładziny dywanowe i tapicerki – odkurzanie i czyszczenie/pranie w komórce organizacyjnej,</w:t>
      </w:r>
    </w:p>
    <w:p>
      <w:pPr>
        <w:pStyle w:val="Normal"/>
        <w:numPr>
          <w:ilvl w:val="0"/>
          <w:numId w:val="8"/>
        </w:numPr>
        <w:jc w:val="both"/>
        <w:rPr>
          <w:color w:val="FF0000"/>
        </w:rPr>
      </w:pPr>
      <w:r>
        <w:rPr>
          <w:color w:val="FF0000"/>
        </w:rPr>
        <w:t>Mycie opraw lamp oświetleniowych odbywać się będzie przy określonej poniżej współpracy z pracownikami Zamawiającego. Pracownicy Pionu Techniczno-Eksploatacyjnego demontować będą oprawy oraz ponownie zawieszać po uprzednim umyciu przez pracowników Wykonawcy. Mycie i dezynfekcja urządzeń pod elektrycznym napięciem (np. mycie lodówki), odbywać się będzie przez Wykonawcę z zachowaniem zasad BHP, których wyegzekwowanie leży pod stronie Wykonawcy. W sytuacji konieczności wyłączenia zasilania prądu, procedura odcięcia/wyłączenia zasilania leży po stronie Zamawiającego.</w:t>
      </w:r>
    </w:p>
    <w:p>
      <w:pPr>
        <w:pStyle w:val="Normal"/>
        <w:jc w:val="both"/>
        <w:rPr/>
      </w:pPr>
      <w:r>
        <w:rPr>
          <w:color w:val="000000"/>
        </w:rPr>
        <w:t>Do mycia zlewów, toalet, łazienek, wanien, umywalek, brodzików, bidetów, pisuarów należy stosować środki czystości niepowodujące zarysowań oraz uszkodzeń powierzchni oraz powłoki (emalii).</w:t>
      </w:r>
    </w:p>
    <w:p>
      <w:pPr>
        <w:pStyle w:val="Normal"/>
        <w:jc w:val="both"/>
        <w:rPr/>
      </w:pPr>
      <w:r>
        <w:rPr>
          <w:color w:val="000000"/>
        </w:rPr>
        <w:t xml:space="preserve">Do dezynfekcji należy używać środków zatwierdzonych przez Kierownika Działu Dezynfekcji i Centralnej Sterylizacji, z powiadomieniem Sekcji Higieny i Epidemiologii, zgodnie z Załącznikiem Nr 6 do SIWZ. </w:t>
      </w:r>
    </w:p>
    <w:p>
      <w:pPr>
        <w:pStyle w:val="Normal"/>
        <w:jc w:val="both"/>
        <w:rPr/>
      </w:pPr>
      <w:r>
        <w:rPr>
          <w:color w:val="000000"/>
        </w:rPr>
        <w:t>Wszędzie gdzie jest to możliwe należy używać sprzętu mechanicznego. Do sprzątania ręcznego należy używać wózków serwisowych kuwetowych wyposażonych w kolorowe pojemniki, odpowiednie kolorowe ścierki oraz mopy wyposażone w wymienną część myjącą, którą należy poddawać dezynfekcji i praniu w temp.min. 90</w:t>
      </w:r>
      <w:r>
        <w:rPr>
          <w:color w:val="000000"/>
          <w:vertAlign w:val="superscript"/>
        </w:rPr>
        <w:t>o</w:t>
      </w:r>
      <w:r>
        <w:rPr>
          <w:color w:val="000000"/>
        </w:rPr>
        <w:t xml:space="preserve"> C. Nie dopuszczalne jest mycie jedną „wymienną częścią myjącą mopa” kilku pomieszczeń. Raz oderwany od powierzchni mop należy odrzucić do pra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rzonki i mopy powinny zapewnić bezkontaktową pracę personelu i szczególnie eliminować </w:t>
      </w:r>
    </w:p>
    <w:p>
      <w:pPr>
        <w:pStyle w:val="Normal"/>
        <w:jc w:val="both"/>
        <w:rPr/>
      </w:pPr>
      <w:r>
        <w:rPr>
          <w:color w:val="000000"/>
        </w:rPr>
        <w:t xml:space="preserve">ręczne zdejmowanie brudnych mopów. Ilość mopów i ściereczek musi być dostosowana do ilości pomieszczeń i rodzaju sprzątanych powierzchni. Zastosowanie odkurzaczy ograniczyć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minimum (muszą one być wyposażone w podwójny system filtrów zabezpieczających lub filtr wodny), stosować głownie w pokojach administracyj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czyszczenia i mycia podłóg oraz innych powierzchni (wykładzina, PCV, terakota, panele, itp.) należy stosować preparaty zalecane przez Szpital w zależności od rodzaju wykończenia powierzch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Osoby sprzątające pomieszczenia o zaostrzonym reżimie sanitarnym (izolatki) zobowiązane są do wykazania się znajomością procedury „Zasada izolacji pacjenta” i  przestrzegania takich samych zasad higieny jak personel medyczny (dotyczy najczęściej fartuchów jednorazowych, masek, dezynfekcji rąk, itp.). Sala izolatka – sprzątana, dezynfekowana, opróżniana z odpadów zakaźnych jako ostatnie pomieszczen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osób transportu przedmiotów czystych i brudnych i przemieszczania się osób, powinien uwzględnić zarówno kolejność dezynfekowania pomieszczeń jak i poszczególnych części pomieszczeń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STREFY CZYSTOŚCI Z WYKAZEM CZYNNOŚCI WCHODZĄCYCH W SKŁAD UTRZYMANIA CZYSTOŚCI W POSZCZEGÓLNYCH POMIESZCZENIACH SZPITALA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wierzchnie objęte sprzątaniem zostały podzielone na 4 strefy:(Zakażenia szpitalne pod red D.Dzierżanowskiej, Podstawy pielęgniarstwa epidemiologicznego M Fleischler, B Bober-Gheek)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STREFY OBSZARU MEDYCZNEGO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refa I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refa II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000000"/>
          <w:lang w:val="de-DE"/>
        </w:rPr>
      </w:pPr>
      <w:r>
        <w:rPr>
          <w:b w:val="false"/>
          <w:color w:val="000000"/>
          <w:lang w:val="de-DE"/>
        </w:rPr>
        <w:t>Strefa III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000000"/>
          <w:lang w:val="de-DE"/>
        </w:rPr>
      </w:pPr>
      <w:r>
        <w:rPr>
          <w:b w:val="false"/>
          <w:color w:val="000000"/>
          <w:lang w:val="de-DE"/>
        </w:rPr>
        <w:t>Strefa IV</w:t>
      </w:r>
    </w:p>
    <w:p>
      <w:pPr>
        <w:pStyle w:val="TextBody"/>
        <w:jc w:val="both"/>
        <w:rPr>
          <w:b w:val="false"/>
          <w:b w:val="false"/>
          <w:color w:val="000000"/>
          <w:lang w:val="de-DE"/>
        </w:rPr>
      </w:pPr>
      <w:r>
        <w:rPr>
          <w:b w:val="false"/>
          <w:color w:val="000000"/>
          <w:lang w:val="de-D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Strefa I 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refa ciągłej czystości, pozostająca w sposób ciągły jako wolna od drobnoustrojów patogennych dla człowieka, obejmuje: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magazyny zasobów czystych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magazyny materiałów sterylnych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magazyny Apteczne,</w:t>
      </w:r>
    </w:p>
    <w:p>
      <w:pPr>
        <w:pStyle w:val="TextBody"/>
        <w:jc w:val="both"/>
        <w:rPr/>
      </w:pPr>
      <w:r>
        <w:rPr>
          <w:b w:val="false"/>
          <w:color w:val="000000"/>
        </w:rPr>
        <w:t>- boksy jałowe w Aptece Szpitalnej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- strefę jałową centralnej sterylizatorni ,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kuchenkę mleczn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60" w:leader="none"/>
        </w:tabs>
        <w:ind w:left="140" w:hanging="13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dział receptury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Strefa II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bejmuje pomieszczenia ogólnej czystości medycznej: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sale chorych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0" w:leader="none"/>
        </w:tabs>
        <w:ind w:left="20" w:hanging="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pokoje badań lekarskich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" w:leader="none"/>
        </w:tabs>
        <w:ind w:left="32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ciągi komunikacyjne wewnątrz oddziałów,</w:t>
      </w:r>
    </w:p>
    <w:p>
      <w:pPr>
        <w:pStyle w:val="TextBody"/>
        <w:jc w:val="both"/>
        <w:rPr/>
      </w:pPr>
      <w:r>
        <w:rPr>
          <w:b w:val="false"/>
          <w:color w:val="000000"/>
        </w:rPr>
        <w:t>- ciągi komunikacyjne, klatki schodowe, korytarze, ciągi ewakuacyjne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ogólnodostępne windy osobowe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windy transportowe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pomieszczenia administracyjne w oddziałach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poczekalnie przy poradniach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Poradnie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Zakład Rehabilitacji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Zakład RTG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 CST – z wyłączeniem strefy jałowej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30" w:leader="none"/>
        </w:tabs>
        <w:ind w:left="10" w:hanging="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Apteka Szpitalna – z wyłączeniem boksu jałowego, receptury i magazynów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20" w:leader="none"/>
        </w:tabs>
        <w:ind w:left="33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zatnie personelu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Strefa III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refa czystości zmiennej, obejmuje: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sale operacyjne: oddziału Otolaryngologicznego, Okulistycznego, sala operacyjna i boksy porodowe Traktu Porodowego, sale operacyjne Bloku Operacyjnego, Sala Endoskopowa w Oddziale Urologicznym, sale zabiegowe Pracowni Hemodynamiki, Pracowni Radiologii zabiegowej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gabinety zabiegowe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gabinety opatrunkowe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Pracownię Endoskopii Gastroenterologicznej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gabinety badań inwazyjnych np. RTG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izolatki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OIT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OITN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OIOK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WIT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70" w:leader="none"/>
        </w:tabs>
        <w:ind w:left="35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ale pooperacyjn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90" w:leader="none"/>
        </w:tabs>
        <w:ind w:left="-30" w:firstLine="1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edyczne Laboratorium Mikrobiologiczne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90" w:leader="none"/>
        </w:tabs>
        <w:ind w:left="-30" w:firstLine="1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edyczne Laboratorium Diagnostyczne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90" w:leader="none"/>
        </w:tabs>
        <w:ind w:left="-30" w:firstLine="1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edyczne Laboratorium Transfuzjologiczne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Jest to strefa o dużych wymogach czystości mikrobiologicznej, która w trakcie działania podlega często kontaminacji potencjalnie niebezpiecznej, skażeniu stanowiącemu zagrożenie rozprzestrzeniania się patogenów w obiekcie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Strefa IV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refa ciągłego skażenia, obejmuje: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- brudowniki,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pomieszczenie „post mortem”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węzły sanitarne, WC, natryski, węzły sanitarne w pokojach izolowanych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magazyn odpadów medycznych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mieszczenia te podlegają stałej kontaminacji drobnoustrojami, a jej bezpieczeństwo, to odpowiednio niski poziom tego skażenia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OBSZAR TECHNICZNY I ADMINISTRACYJNO- GOSPODARCZY: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pomieszczenia administracyjne ( biura)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szatnie personelu medycznego , technicznego i pacjentów, osób odwiedzających</w:t>
      </w:r>
    </w:p>
    <w:p>
      <w:pPr>
        <w:pStyle w:val="TextBody"/>
        <w:jc w:val="both"/>
        <w:rPr/>
      </w:pPr>
      <w:r>
        <w:rPr>
          <w:b w:val="false"/>
          <w:color w:val="000000"/>
        </w:rPr>
        <w:t>- kotłownia (pom. Biurowo – techniczne, sanitariaty, korytarze, klatki schodowe)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łącznik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50800</wp:posOffset>
                </wp:positionH>
                <wp:positionV relativeFrom="paragraph">
                  <wp:posOffset>53340</wp:posOffset>
                </wp:positionV>
                <wp:extent cx="5878830" cy="7129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830" cy="712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38"/>
                              <w:gridCol w:w="1332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WYKAZ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ŁÓŻEK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POSZCZEGÓLNYCH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ODDZIAŁ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ODDZIAŁY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ICZB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ŁÓŻEK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ESTEZJOLOG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TENSYWNEJ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ERAP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HIRURG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GÓLNEJ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 PODODDZIAŁEM CHIRURGII NACZYNIOWEJ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HIRURG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NKOLOGICZNEJ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HIRURG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URAZOW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RTOPEDYCZNEJ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HORÓB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WEWNĘTRZNYCH</w:t>
                                    <w:br/>
                                    <w:t>Z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DODDZIAŁE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ASTROENTEROLOGICZNY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HORÓB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WEWNĘTRZNYCH</w:t>
                                    <w:br/>
                                    <w:t>Z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DODDZIAŁE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ENDOKRYNOLOGICZNY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ERMATOLOGICZNY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ZIENNY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HEMIOTERAPII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NEKOLOGICZNY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KARDIOLOGICZNY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TENSYWNY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ADZORE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KARDIOLOGICZNY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br/>
                                    <w:t>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DODDZIAŁE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KARDIOLOG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WAZYJNEJ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DODDZIAŁE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KARDIOLOG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WAZYJNEJ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EUROCHIRURGII,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NEUR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RAUMATOLOG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br/>
                                    <w:t xml:space="preserve">I CHIRURGII KRĘGOSŁUPA 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EUROLOGICZNY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DODDZIAŁE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UDAROWYM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DIATRYCZNY Z PODODDZIAŁEM NEUROLOGICZNO-REHABILITACYJNYM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IEMOWLĘCY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OWORODKA,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TOLOGII</w:t>
                                    <w:br/>
                                    <w:t>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TENSYWNEJ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ERAP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OWORODKA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KULISTYCZNY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NKOLOGICZNY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 DZIENNY ONKOLOGICZNY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TOLARYNGOLOGICZNY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DODDZIAŁE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HIRURG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ZCZĘKOWO-TWARZOWEJ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ŁOŻNICZY , 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TOLOG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IĄŻY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UMATOLOGICZNY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UROLOGICZNY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ZPITALNY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ATUNKOWY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  <w:t>w tym 2 łóżka WI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62.9pt;height:561.35pt;mso-wrap-distance-left:0pt;mso-wrap-distance-right:7.05pt;mso-wrap-distance-top:0pt;mso-wrap-distance-bottom:0pt;margin-top:4.2pt;mso-position-vertical-relative:text;margin-left:-4pt;mso-position-horizontal-relative:margin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9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38"/>
                        <w:gridCol w:w="1332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9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WYKAZ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ŁÓŻEK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W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POSZCZEGÓLNYCH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ODDZIAŁACH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79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ODDZIAŁY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LICZBA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ŁÓŻEK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ESTEZJOLOG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TENSYWNEJ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ERAP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HIRURG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GÓLNEJ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 PODODDZIAŁEM CHIRURGII NACZYNIOWEJ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HIRURG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NKOLOGICZNEJ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HIRURG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URAZOW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RTOPEDYCZNEJ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HORÓB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WEWNĘTRZNYCH</w:t>
                              <w:br/>
                              <w:t>Z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DODDZIAŁE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ASTROENTEROLOGICZNY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HORÓB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WEWNĘTRZNYCH</w:t>
                              <w:br/>
                              <w:t>Z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DODDZIAŁE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NDOKRYNOLOGICZNY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ERMATOLOGICZNY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ZIENNY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HEMIOTERAPII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NEKOLOGICZNY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ARDIOLOGICZNY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TENSYWNY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ADZORE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ARDIOLOGICZNY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br/>
                              <w:t>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DODDZIAŁE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ARDIOLOG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WAZYJNEJ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DODDZIAŁE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ARDIOLOG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WAZYJNEJ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EUROCHIRURGII,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NEURO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RAUMATOLOG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br/>
                              <w:t xml:space="preserve">I CHIRURGII KRĘGOSŁUPA 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EUROLOGICZNY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DODDZIAŁE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UDAROWYM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DIATRYCZNY Z PODODDZIAŁEM NEUROLOGICZNO-REHABILITACYJNYM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IEMOWLĘCY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OWORODKA,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TOLOGII</w:t>
                              <w:br/>
                              <w:t>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TENSYWNEJ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ERAP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OWORODKA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KULISTYCZNY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NKOLOGICZNY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 DZIENNY ONKOLOGICZNY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TOLARYNGOLOGICZNY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DODDZIAŁE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HIRURG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ZCZĘKOWO-TWARZOWEJ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ŁOŻNICZY , 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TOLOG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IĄŻY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EUMATOLOGICZNY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UROLOGICZNY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ZPITALNY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ATUNKOWY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2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>w tym 2 łóżka WI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 xml:space="preserve">51/2017 SIWZ WSZ Elbląg – świadczenie usług w zakresie kompleksowego sprzątania, dezynfekcji oraz czynności pomocniczych i transportu wewnętrznego w obiektach WSZ w Elblągu </w: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9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right"/>
      <w:outlineLvl w:val="4"/>
    </w:pPr>
    <w:rPr>
      <w:rFonts w:eastAsia="Arial Unicode MS"/>
      <w:b/>
      <w:bCs/>
      <w:i/>
      <w:iCs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Wingdings"/>
      <w:sz w:val="16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6:45:00Z</dcterms:created>
  <dc:creator>Celeron</dc:creator>
  <dc:description/>
  <cp:keywords/>
  <dc:language>en-US</dc:language>
  <cp:lastModifiedBy>user</cp:lastModifiedBy>
  <cp:lastPrinted>2013-05-07T08:40:00Z</cp:lastPrinted>
  <dcterms:modified xsi:type="dcterms:W3CDTF">2017-12-07T12:14:00Z</dcterms:modified>
  <cp:revision>51</cp:revision>
  <dc:subject/>
  <dc:title>STREFY CZYSTOŚCI Z WYKAZEM CZYNNOŚCI WCHODZĄCYCH W SKŁAD UTRZYMANIA CZYSTOŚCI W POSZCZEGÓLNYCH POMIESZCZENIACH SZPITALA</dc:title>
</cp:coreProperties>
</file>