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both"/>
        <w:rPr/>
      </w:pPr>
      <w:r>
        <w:rPr>
          <w:b/>
        </w:rPr>
        <w:t xml:space="preserve">Załącznik Nr 6 do SIWZ / wzór/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8 / 201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..................2014 r. pomiędz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Wojewódzki Szpital Zespolony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nr 76 1020 1752 0000 0602 0003 506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mgr Elżbietę Gelert – Dyrekto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wyłonioną w trybie przetargu nieograniczoneg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Przedmiotem umowy jest sprzedaż i dostawa opatrunków kanistrów do terapii  </w:t>
        <w:br/>
        <w:t xml:space="preserve">         podciśnieniowej ran dla potrzeb Oddziału Dermatologii, Oddziału Chirurgii Ogólnej,</w:t>
        <w:br/>
        <w:t xml:space="preserve">         Oddziału Chirurgii Urazowo-Ortopedycznej Wojewódzkiego Szpitala Zespolonego </w:t>
        <w:br/>
        <w:t xml:space="preserve">         w Elblągu zgodnie z ofertą przetargową z dnia …….............. w ilościach </w:t>
        <w:br/>
        <w:t xml:space="preserve">         i asortymencie przedstawionym w Załączniku Nr 1 do SIWZ, który to załącznik</w:t>
        <w:br/>
        <w:t xml:space="preserve">         stanowi integralną cześć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ykonawca gwarantuje, że zaoferowany przedmiot zamówienia posiada dokumenty                          </w:t>
        <w:br/>
        <w:t xml:space="preserve">         dopuszczające do obrotu i używania zgodnie z Ustawą z dnia 20 maja 2010 </w:t>
        <w:br/>
        <w:t xml:space="preserve">         o wyrobach medycznych (Dz.U. z 2010 nr 107 poz. 679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ykonawca dostarczy towar o którym mowa w § 1 ust. 1</w:t>
      </w:r>
      <w:r>
        <w:rPr>
          <w:b/>
        </w:rPr>
        <w:t xml:space="preserve"> </w:t>
      </w:r>
      <w:r>
        <w:rPr/>
        <w:t xml:space="preserve">własnym lub wynajętym   </w:t>
        <w:br/>
        <w:t xml:space="preserve">         środkiem transportu, na swój koszt i  ryzyko w dni powszednie  w godz. 7.</w:t>
      </w:r>
      <w:r>
        <w:rPr>
          <w:vertAlign w:val="superscript"/>
        </w:rPr>
        <w:t>30</w:t>
      </w:r>
      <w:r>
        <w:rPr/>
        <w:t xml:space="preserve"> do 13.</w:t>
      </w:r>
      <w:r>
        <w:rPr>
          <w:vertAlign w:val="superscript"/>
        </w:rPr>
        <w:t>30</w:t>
      </w:r>
      <w:r>
        <w:rPr/>
        <w:t xml:space="preserve"> </w:t>
        <w:br/>
        <w:t xml:space="preserve">        do Apteki W.Sz.Z. w Elblą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Jeżeli dostawa wypada w dniu ustawowo wolnym od pracy dostawa nastąpi </w:t>
        <w:br/>
        <w:t xml:space="preserve">        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ykonawca zobowiązuje się do następujących terminów dostawy:.............dni robocze </w:t>
        <w:br/>
        <w:t xml:space="preserve">         (nie dłuższy niż 4 dni ), licząc od dnia złożenia zamówienia częściowego przez </w:t>
        <w:br/>
        <w:t xml:space="preserve">        Aptekę WSz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>
          <w:color w:val="000000"/>
        </w:rPr>
        <w:t>Złożone zamówienie uznaje się za ważne, jeśli posiada numer klienta i kody</w:t>
        <w:br/>
        <w:t xml:space="preserve">         produ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Osobą odpowiedzialną ze strony Zamawiającego do odbioru towaru jest pracownik</w:t>
        <w:br/>
        <w:t xml:space="preserve">         komory przyjęć Apteki WSzZ w Elbląg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>
          <w:bCs/>
        </w:rPr>
        <w:t>Wykonawca do dostawy towaru zobowiązany jest dołączyć fakturę VAT, która</w:t>
        <w:br/>
        <w:t xml:space="preserve">         zawiera: nazwę artykułu, nazwę handlową, ilość, cenę, </w:t>
      </w:r>
      <w:r>
        <w:rPr/>
        <w:t>numer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Przy każdej dostawie towar musi zawierać na opakowaniu dane identyfikacyjne</w:t>
        <w:br/>
        <w:t xml:space="preserve">         wyrobu:  np. numer katalogowy, nazwę producenta itp. i tym samym być zgodny </w:t>
        <w:br/>
        <w:t xml:space="preserve">          z  produktem i producentem zaoferowanym w ofercie przetargowej </w:t>
        <w:br/>
        <w:t xml:space="preserve">          z dnia  ...............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Dostarczony przedmiot zamówienia musi posiadać min. 6 miesięczny termin</w:t>
        <w:br/>
        <w:t xml:space="preserve">         ważności / zastosowania, licząc od dnia jego dostarczenia do Apteki WSzZ w Elblą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 przypadku stwierdzenia wad lub braków ilościowych w dostarczanym towarze</w:t>
        <w:br/>
        <w:t xml:space="preserve">         Zamawiający zawiadomi Wykonawcę, sporządzi protokół stwierdzający  </w:t>
        <w:br/>
        <w:t xml:space="preserve">         nieprawidłowości, a Wykonawca zobowiązuje się wymienić towar na </w:t>
        <w:br/>
        <w:t xml:space="preserve">         pełnowartościowy lub uzupełnić braki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80" w:hanging="0"/>
        <w:rPr>
          <w:b/>
          <w:b/>
        </w:rPr>
      </w:pPr>
      <w:r>
        <w:rPr/>
        <w:t>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 xml:space="preserve">Słownie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 xml:space="preserve">2.      Cena zawiera podatek VAT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>Zamawiający zapłaci Wykonawcy za dostarczony przedmiot zamówienia cenę</w:t>
        <w:br/>
        <w:t xml:space="preserve">         zaoferowaną w ofercie przetargowej z dnia 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>Ceny jednostkowe dla asortymentu przedstawione w ofercie przetargowej z dnia</w:t>
        <w:br/>
        <w:t xml:space="preserve">          ...................... nie ulegną zmianie przez cały okres obowiązywania niniejszej umowy </w:t>
        <w:br/>
        <w:t xml:space="preserve">         z zastrzeżeniem ust. 3 i ust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 xml:space="preserve">Strony dopuszczają zmiany treści umowy czasowe lub trwałe w trakcie jej                                </w:t>
        <w:br/>
        <w:t xml:space="preserve">         obowiązywania, pod warunkiem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5"/>
        </w:numPr>
        <w:ind w:left="360" w:hanging="0"/>
        <w:jc w:val="both"/>
        <w:rPr/>
      </w:pPr>
      <w:r>
        <w:rPr/>
        <w:t xml:space="preserve">strony dopuszczają zmianę umowy w zakresie obniżenia cen jednostkowych             </w:t>
        <w:br/>
        <w:t xml:space="preserve">      poszczególnych elementów przedmiotu zamówienia,</w:t>
      </w:r>
    </w:p>
    <w:p>
      <w:pPr>
        <w:pStyle w:val="Tekstpodstawowy3"/>
        <w:numPr>
          <w:ilvl w:val="0"/>
          <w:numId w:val="5"/>
        </w:numPr>
        <w:tabs>
          <w:tab w:val="clear" w:pos="708"/>
        </w:tabs>
        <w:ind w:left="360" w:hanging="0"/>
        <w:jc w:val="both"/>
        <w:rPr/>
      </w:pPr>
      <w:r>
        <w:rPr/>
        <w:t>ilekroć nastąpi zmiana powszechnie obowiązujących przepisów prawa w tym</w:t>
        <w:br/>
        <w:t xml:space="preserve">     zmiana stawki podatku VAT (zmianie ulega tylko cena brutto, cena netto pozostaje bez </w:t>
        <w:br/>
        <w:t xml:space="preserve">     zmian). </w:t>
      </w:r>
    </w:p>
    <w:p>
      <w:pPr>
        <w:pStyle w:val="Tekstpodstawowy3"/>
        <w:tabs>
          <w:tab w:val="clear" w:pos="708"/>
          <w:tab w:val="left" w:pos="900" w:leader="none"/>
        </w:tabs>
        <w:ind w:left="180" w:hanging="0"/>
        <w:jc w:val="both"/>
        <w:rPr/>
      </w:pPr>
      <w:r>
        <w:rPr/>
        <w:t>4.  W przypadku zakończenia produkcji lub wycofania z rynku sprzętu będącego</w:t>
        <w:br/>
        <w:t xml:space="preserve">        przedmiotem zamówienia dopuszcza się zmianę na nowy produkt o tych samych</w:t>
        <w:br/>
        <w:t xml:space="preserve">        parametrach lub  lepszych, po cenie zaoferowanej w ofercie przetargowej lub niższej.</w:t>
      </w:r>
    </w:p>
    <w:p>
      <w:pPr>
        <w:pStyle w:val="TextBodyIndent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5.   W przypadku udokumentowanych zmian, o których mowa w ust. 3 i 4 zostaną one </w:t>
        <w:br/>
        <w:t xml:space="preserve">        uzgodnione i po zaakceptowaniu przez Zamawiającego wprowadzone aneksem do </w:t>
        <w:br/>
        <w:t xml:space="preserve">        umowy. </w:t>
      </w:r>
    </w:p>
    <w:p>
      <w:pPr>
        <w:pStyle w:val="TextBodyIndent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   Aneks zostanie sporządzony przez Wykonawcę i przesłany z co najmniej 7 –dniowym </w:t>
        <w:br/>
        <w:t xml:space="preserve">        wyprzedzeniem do Zamawiającego w celu zapoznania się z jego treści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Zapłata za towar nastąpi przelewem na konto Wykonawcy wskazane na fakturze</w:t>
        <w:br/>
        <w:t xml:space="preserve">         w terminie </w:t>
      </w:r>
      <w:r>
        <w:rPr>
          <w:b/>
        </w:rPr>
        <w:t>............ dni kalendarzowych</w:t>
      </w:r>
      <w:r>
        <w:rPr/>
        <w:t xml:space="preserve"> (co najmniej 30 dni kalendarzowych) od</w:t>
        <w:br/>
        <w:t xml:space="preserve">        daty dostarczenia partii towaru oraz faktury za daną partię towaru do Wojewódzkiego</w:t>
        <w:br/>
        <w:t xml:space="preserve">        Szpitala Zespolonego w Elblągu, ul. Królewiecka 146.</w:t>
      </w:r>
      <w:r>
        <w:rPr>
          <w:lang w:eastAsia="ja-JP"/>
        </w:rPr>
        <w:t xml:space="preserve"> Jako dzień zapłaty faktury</w:t>
        <w:br/>
        <w:t xml:space="preserve">        przyjmu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Za ewentualne nieterminowe płatności Wykonawca może naliczyć odsetki nie wyższe</w:t>
        <w:br/>
        <w:t xml:space="preserve">        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>
          <w:bCs/>
          <w:iCs/>
        </w:rPr>
        <w:t>Wykonawca</w:t>
      </w:r>
      <w:r>
        <w:rPr/>
        <w:t xml:space="preserve"> w terminie 14 dni od daty złożenia przez Zamawiającego pisemnej</w:t>
        <w:br/>
        <w:t xml:space="preserve">      reklamacji wraz z reklamowanym towarem, dostarczy zamienną partię takiego </w:t>
        <w:br/>
        <w:t xml:space="preserve">     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</w:t>
        <w:br/>
        <w:t xml:space="preserve">      podejmie działań, wówczas Zamawiający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W przypadku niezrealizowania reklamacji w terminie, o którym mowa w ust. 1  </w:t>
        <w:br/>
        <w:t xml:space="preserve">      Zamawiający będzie miał prawo żądać kary umownej w wysokości 1 % wartości </w:t>
        <w:br/>
        <w:t xml:space="preserve">      reklamowanego przedmiotu zamówienia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</w:t>
        <w:br/>
        <w:t xml:space="preserve">      zlecenia ekspertyzy, przy czym koszty ekspertyzy ponosi strona, dla której wynik jest </w:t>
        <w:br/>
        <w:t xml:space="preserve">     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</w:t>
        <w:br/>
        <w:t xml:space="preserve">         załatwienia reklamacji w sposób określony w zawiadomieniu o brakach lub wada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Z tytułu nieterminowej dostawy Zamawiający może żądać od Wykonawcy kary </w:t>
        <w:br/>
        <w:t xml:space="preserve">         umownej  w  wysokości 0,25 % wartości brutto danego zamówienia za każdy dzień</w:t>
        <w:br/>
        <w:t xml:space="preserve">         opóźn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 przypadku rozwiązania umowy z przyczyn leżących po stronie Wykonawcy,   </w:t>
        <w:br/>
        <w:t xml:space="preserve">         Zamawiający ma prawo żądać kary umownej w wysokości 10% wartości brutto </w:t>
        <w:br/>
        <w:t xml:space="preserve">         niezrealizowanej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Zamawiający może dochodzić odszkodowania przewyższającego wysokość kar </w:t>
        <w:br/>
        <w:t xml:space="preserve">         umow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 xml:space="preserve">Strony ustalają, że wierzytelności wynikające z niniejszej umowy nie podlegają cesji </w:t>
        <w:br/>
        <w:t xml:space="preserve">      bez zgody 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 xml:space="preserve">Wykonawca oświadcza, że nie przyjmie poręczenia od jakiegokolwiek podmiotu </w:t>
        <w:br/>
        <w:t xml:space="preserve">      dotyczącego wierzytelności wynikającej z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>Każda faktura musi zawierać wzmiankę o zakazie cesji bez zgody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360" w:hanging="180"/>
        <w:jc w:val="both"/>
        <w:rPr>
          <w:b/>
          <w:b/>
        </w:rPr>
      </w:pPr>
      <w:r>
        <w:rPr/>
        <w:t>Brak wzmianki powoduje odpowiedzialność odszkodowawczą względem</w:t>
        <w:br/>
        <w:t xml:space="preserve">      Zamawiającego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9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 xml:space="preserve">W przypadku nieterminowej realizacji zamówień lub nienależytego wywiązywania się </w:t>
        <w:br/>
        <w:t xml:space="preserve">z postanowień niniejszej umowy Zamawiający zastrzega sobie prawo do rozwiązania   umowy w trybie natychmiastowym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jakość, tożsamość oraz termin ważności / zastosowania dostarczonego towaru    </w:t>
        <w:br/>
        <w:t xml:space="preserve">      odpowiedzialność ponosi Wykonaw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b/>
          <w:b/>
        </w:rPr>
      </w:pPr>
      <w:r>
        <w:rPr/>
        <w:t>Umowa niniejsza zostaje zawarta na okres od dnia........................ do dnia .......................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 razie nie wykorzystania całości wartości umowy w okresie jej obowiązywania </w:t>
        <w:br/>
        <w:t xml:space="preserve">         umowa wygasa w niezrealizowanym zakres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Strony zastrzegają możliwość przedłużenia aneksem terminu obowiązywania umowy </w:t>
        <w:br/>
        <w:t xml:space="preserve">        w przypadku nie wykorzystania ilości określonych w umow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>§ 1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 sprawach nie unormowanych niniejszą umową będą miały zastosowanie przepisy</w:t>
        <w:br/>
        <w:t xml:space="preserve">         Kodeksu Cywilnego oraz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Spory rozpatrywane będą przez właściwy sąd dla siedzib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 15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Heading8"/>
        <w:ind w:left="360" w:hanging="0"/>
        <w:jc w:val="both"/>
        <w:rPr/>
      </w:pPr>
      <w:r>
        <w:rPr>
          <w:b/>
        </w:rPr>
        <w:t xml:space="preserve">    </w:t>
      </w: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suppressAutoHyphens w:val="true"/>
      <w:jc w:val="center"/>
      <w:rPr>
        <w:sz w:val="18"/>
        <w:szCs w:val="18"/>
      </w:rPr>
    </w:pPr>
    <w:r>
      <w:rPr>
        <w:sz w:val="18"/>
        <w:szCs w:val="18"/>
      </w:rPr>
      <w:t>8/2014 SIWZ</w:t>
    </w:r>
    <w:r>
      <w:rPr/>
      <w:t xml:space="preserve"> – </w:t>
    </w:r>
    <w:r>
      <w:rPr>
        <w:bCs/>
        <w:sz w:val="18"/>
        <w:szCs w:val="18"/>
      </w:rPr>
      <w:t xml:space="preserve">dostawa </w:t>
    </w:r>
    <w:r>
      <w:rPr>
        <w:sz w:val="18"/>
        <w:szCs w:val="18"/>
      </w:rPr>
      <w:t>opatrunków i kanistrów do terapii podciśnieniowej ran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7:00Z</dcterms:created>
  <dc:creator>p</dc:creator>
  <dc:description/>
  <dc:language>en-US</dc:language>
  <cp:lastModifiedBy>p</cp:lastModifiedBy>
  <cp:lastPrinted>2014-02-06T11:13:00Z</cp:lastPrinted>
  <dcterms:modified xsi:type="dcterms:W3CDTF">2014-02-06T10:27:00Z</dcterms:modified>
  <cp:revision>26</cp:revision>
  <dc:subject/>
  <dc:title/>
</cp:coreProperties>
</file>