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Składając ofertę w postępowaniu o udzielenie zamówienia publicznego, prowadzonego w trybie przetargu nieograniczonego na zadanie pn. „dostawa opatrunków i kanistrów do terapii podciśnieniowej ran dla potrzeb Oddziału Dermatologii, Oddziału Chirurgii Ogólnej, Oddziału Chirurgii Urazowo - Ortopedycznej  Wojewódzkiego Szpitala Zespolonego w Elblągu”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7"/>
        <w:jc w:val="both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</w:r>
    </w:p>
    <w:p>
      <w:pPr>
        <w:pStyle w:val="Heading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8/2014 SIWZ- dostawa opatrunków kanistrów do terapii podciśnieniowej ran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5:00Z</dcterms:created>
  <dc:creator>p</dc:creator>
  <dc:description/>
  <dc:language>en-US</dc:language>
  <cp:lastModifiedBy>p</cp:lastModifiedBy>
  <cp:lastPrinted>2014-02-05T11:05:00Z</cp:lastPrinted>
  <dcterms:modified xsi:type="dcterms:W3CDTF">2014-02-05T10:06:00Z</dcterms:modified>
  <cp:revision>8</cp:revision>
  <dc:subject/>
  <dc:title/>
</cp:coreProperties>
</file>