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e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ta dotyczy przetargu nieograniczonego zamieszczonego w BZP w dniu …………………… przez Wojewódzki Szpital Zespolony w Elblągu na </w:t>
      </w:r>
      <w:r>
        <w:rPr>
          <w:bCs/>
          <w:sz w:val="22"/>
          <w:szCs w:val="22"/>
        </w:rPr>
        <w:t>dostawę art. elektrotechnicznych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la potrzeb Dz.Energetycznego Wojewódzkiego Szpitala Zespolonego w Elblągu </w:t>
      </w:r>
      <w:r>
        <w:rPr>
          <w:sz w:val="22"/>
          <w:szCs w:val="22"/>
        </w:rPr>
        <w:t>w okresie 18 m-cy licząc od daty podpisania umow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arunki płat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b) zapłata za towar nastąpi przelewem na konto Wykonawcy w terminie: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aty dostarczenia danej partii towaru i faktury za daną partię  towaru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Termin realizacji dostawy: ……………. dni roboczych (nie dłuższy niż 5 dni roboczych) licząc od dnia złożenia faksem lub e-mailem zamówienia częściowego przez S.Zaopatrzenia i Zamówień Publicznych   WSZ. </w:t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2"/>
          <w:szCs w:val="22"/>
        </w:rPr>
        <w:t xml:space="preserve">Termin rozpatrzenia reklamacji - stanowiący kryterium oceny ofert wg pkt. 13 SIWZ wynosi : ................. dni roboczych (maksymalnie do 12 dni roboczych) licząc od dnia otrzymania zgłoszenia reklamacji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 xml:space="preserve"> Oświadczamy, że w przypadku wybrania naszej oferty zobowiązujemy się do podpisania</w:t>
      </w:r>
      <w:r>
        <w:rPr>
          <w:b/>
          <w:sz w:val="22"/>
          <w:szCs w:val="22"/>
        </w:rPr>
        <w:t xml:space="preserve"> </w:t>
        <w:br/>
        <w:t xml:space="preserve">        </w:t>
      </w:r>
      <w:r>
        <w:rPr>
          <w:sz w:val="22"/>
          <w:szCs w:val="22"/>
        </w:rPr>
        <w:t xml:space="preserve">umowy sprzedaży stanowiącej </w:t>
      </w:r>
      <w:r>
        <w:rPr>
          <w:b/>
          <w:i/>
          <w:sz w:val="22"/>
          <w:szCs w:val="22"/>
        </w:rPr>
        <w:t>Załącznik nr 6 do SIWZ</w:t>
      </w:r>
      <w:r>
        <w:rPr>
          <w:bCs/>
          <w:sz w:val="22"/>
          <w:szCs w:val="22"/>
        </w:rPr>
        <w:t xml:space="preserve"> oraz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VII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VIII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968234497"/>
      <w:bookmarkStart w:id="1" w:name="__Fieldmark__0_396823449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68234497"/>
      <w:bookmarkStart w:id="3" w:name="__Fieldmark__1_396823449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I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dostawy oraz terminu rozpatrzenia reklamacji niż wynika to z treści  SIWZ (w pkt. 13 ppkt. 1.2 i 1.3.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3/2018 WSZ Elbląg – </w:t>
    </w:r>
    <w:r>
      <w:rPr>
        <w:bCs/>
        <w:sz w:val="20"/>
        <w:szCs w:val="20"/>
      </w:rPr>
      <w:t>dostawa artykułów elektrotechnicznych dla potrzeb Dz.Energetycznego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2:00Z</dcterms:created>
  <dc:creator>mdudzinska</dc:creator>
  <dc:description/>
  <cp:keywords/>
  <dc:language>en-US</dc:language>
  <cp:lastModifiedBy>mdudzinska</cp:lastModifiedBy>
  <cp:lastPrinted>2018-01-10T11:28:00Z</cp:lastPrinted>
  <dcterms:modified xsi:type="dcterms:W3CDTF">2018-01-10T10:29:00Z</dcterms:modified>
  <cp:revision>17</cp:revision>
  <dc:subject/>
  <dc:title>Załącznik Nr 1 do SIWZ</dc:title>
</cp:coreProperties>
</file>