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DZIERŻAWY   Nr 6 / 201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…….2014 r. pomiędz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          nr 76 1020 1752 0000 0602 0003 50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mgr Elżbietę Gelert - Dyrek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Dzierżawcą lub Wojewódzkim Szpitalem Zespolonym w Elbląg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wyłonioną w trybie przetargu nieograniczon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 nr .........................</w:t>
        <w:tab/>
        <w:tab/>
        <w:tab/>
        <w:tab/>
        <w:t>konto nr 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</w:t>
        <w:tab/>
        <w:tab/>
        <w:tab/>
        <w:tab/>
        <w:t>KRS : 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dzierżawi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Wydzierżawiający oddaje a Dzierżawca przyjmuje w dzierżawę 60 szt. koncentratorów tlenu dla potrzeb Ośrodka Domowego Leczenia Tlenem Wojewódzkiego Szpitala Zespolonego w Elblągu posiadających dokumenty dopuszczające do obrotu i używania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zgodnie z Ustawą </w:t>
        <w:br/>
        <w:t>z dnia  20 maja 2010 r. o wyrobach medycznych (Dz. U. z 2010r  Nr 107, poz. 679 ).</w:t>
      </w:r>
    </w:p>
    <w:p>
      <w:pPr>
        <w:pStyle w:val="TextBodyIndent"/>
        <w:tabs>
          <w:tab w:val="clear" w:pos="708"/>
          <w:tab w:val="left" w:pos="-144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2.  Wydzierżawiający gwarantuje,że urządzenia o których mowa powyżej są sprawne i gotowe do pracy  - co potwierdzają aktualne badania techniczne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 Wydzierżawiający udziela Dzierżawcy na koncentratory tlenu, będące przedmiotem niniejszej umowy, gwarancji i serwisu oraz szkoleń na zasadach określonych w Załączniku nr 3 do SIWZ, który to załącznik stanowi integralną część niniejszej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Cs w:val="28"/>
        </w:rPr>
        <w:t xml:space="preserve">1. Wydzierżawiający na własny koszt dostarczy koncentratory tlenu będące przedmiotem niniejszej umowy do użytkowników/pacjentów </w:t>
      </w:r>
      <w:r>
        <w:rPr>
          <w:rFonts w:cs="Arial" w:ascii="Arial" w:hAnsi="Arial"/>
        </w:rPr>
        <w:t xml:space="preserve">w terminie trzech dni od dnia przekazania Wykonawcy listy </w:t>
      </w:r>
      <w:r>
        <w:rPr>
          <w:rFonts w:cs="Arial" w:ascii="Arial" w:hAnsi="Arial"/>
          <w:szCs w:val="28"/>
        </w:rPr>
        <w:t xml:space="preserve">użytkowników/pacjentów uprawnionych do korzystania z koncentratora tlenu wskazanych przez </w:t>
      </w:r>
      <w:r>
        <w:rPr>
          <w:rFonts w:cs="Arial" w:ascii="Arial" w:hAnsi="Arial"/>
        </w:rPr>
        <w:t xml:space="preserve">Ośrodek Domowego Leczenia Tlenem Wojewódzkiego Szpitala Zespolonego w Elblągu, co zostanie potwierdzone protokołem przekazania zawierającym: imię i nazwisko użytkownika/pacjenta, adres, numer fabryczny koncentratora, datę instalacji </w:t>
        <w:br/>
        <w:t>i przekazania do eksploatacji.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W ramach niniejszego zamówienia Wykonawca na swój koszt i ryzyko zobowiązany jest również do: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1. dostawy i zainstalowania koncentratora w domu pacjenta/chorego każdorazowo na podstawie pisemnego (fax) zlecenia wystawionego przez Ośrodek Domowego Leczenia Tlenem, w terminie maksymalnie trzech dni licząc od daty przesłania zlecenia, z potwierdzeniem wykonania tych czynności w ciągu pięciu dni roboczych od zainstalowania koncentratora, na adres faxu Sekcji Sprzętu Medycznego Wojewódzkiego Szpitala Zespolonego w Elblągu, a także przesłania informacji w razie odmowy  przyjęcia koncentratora przez pacjenta.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.2. przeszkolenia pacjenta i/lub opiekuna w zakresie obsługi koncentratora, przekazania </w:t>
        <w:tab/>
        <w:t>mu pisemnej instrukcji obsługi oraz numeru telefonu awaryjnego do serwisu Wykonawcy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3.  sprawowania nadzoru nad urządzeniami, wykonania przeglądów serwisowych w domu pacjenta minimum dwa razy w roku oraz wymiany filtrów. Raporty po wykonanych przeglądach i naprawach będą przesyłane ( fax) do Dierżawcy – Sekcji Sprzętu Medycznego – zbiorczo – z podaniem nazwy użytkowników i nr fabrycznego aparatów – w okresach kwartalnych, do dnia 15 pierwszego miesiąca następnego kwartału. 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4. każdorazowo, na podstawie zlecenia (fax) Ośrodka Domowego Leczenia  Tlenem Wojewódzkiego Szpitala Zespolonego w Elblągu, w przypadku zaprzestania korzystania z koncentratora przez użytkownika, demontaż i odbiór aparatu z domu chorego, w ciągu trzech dni od otrzymania zlecenia z potwierdzeniem wykonania tych czynności w ciągu 5 dni roboczych Wojewódzkiego Szpitala Zespolonego w Elblągu od ich wykonania, przesłanego na adres faxu Sekcji Sprzętu Medycznego Wojewódzkiego Szpitala Zespolonego w Elblągu oraz w każdym innym przypadku zaprzestania używania koncentratora przez chorego i  odbioru przez Dzierżawcę.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5. każdorazowo w przypadku konieczności jednoczesnego spełnienia wymogów  pkt. 2.1 i 2.4  tj. odbioru koncentratora od dotychczasowego użytkownika </w:t>
        <w:br/>
        <w:t xml:space="preserve">i instalacji koncentratora u nowego pacjenta, wskazanych jednoczasowo (fax)  przez Ośrodek Domowego Leczenia Tlenem, wykonanie obu tych czynności </w:t>
        <w:br/>
        <w:t xml:space="preserve">w terminie trzech 3 dni od dnia otrzymania zlecenia z ODLT oraz potwierdzenie wykonania tych czynności w ciągu pięciu dni roboczych od ich realizacji, przesłanego (fax) do Sekcji Sprzętu Medycznego Dzierżawcy.  </w:t>
      </w:r>
    </w:p>
    <w:p>
      <w:pPr>
        <w:pStyle w:val="TextBody"/>
        <w:ind w:left="540" w:hanging="54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2.6. zapewnienia pełnego serwisu technicznego koncentratorów, z terminem reakcji      na zgłoszoną telefonicznie przez użytkownika  awarię lub usterkę, maksymalnie w terminie 48 godzin. 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7. zapewnienia bezpłatnego połączenia telefonicznego lub w formie bezpłatnej infolinii z serwisem technicznym koncentratorów 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  <w:u w:val="single"/>
        </w:rPr>
        <w:t>Numer telefonu: .........................................................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8. zapewnienia nowego lub zastępczego urządzenia w przypadku awarii koncentratora, która wyłącza go z pracy na okres dłuższy niż 48 godzin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Wykonawca  ponosi koszty związane z : </w:t>
      </w:r>
    </w:p>
    <w:p>
      <w:pPr>
        <w:pStyle w:val="TextBody"/>
        <w:ind w:left="72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transportem urządzeń do i od użytkownika, również w przypadku awarii. 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zainstalowaniem i przekazaniem do eksploatacji urządzeń , 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pełną opieką serwisową,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awarią techniczną urządzeń,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eksploatacją koncentratorów,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serwisem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konserwacją</w:t>
      </w:r>
    </w:p>
    <w:p>
      <w:pPr>
        <w:pStyle w:val="TextBody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obsługą </w:t>
      </w:r>
    </w:p>
    <w:p>
      <w:pPr>
        <w:pStyle w:val="TextBody"/>
        <w:ind w:left="360" w:firstLine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szkoleniem pacjentów, personelu Dzierżawcy</w:t>
      </w:r>
    </w:p>
    <w:p>
      <w:pPr>
        <w:pStyle w:val="TextBody"/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 W związku z charakterem dzierżawy opisanym w powyższych punktach  Wykonawca zwalnia Zamawiającego z odpowiedzialności za szkody w przedmiocie dzierżawy z wyjątkiem szkody wyrządzonej przez Zamawiającego z winy umyślnej.</w:t>
      </w:r>
    </w:p>
    <w:p>
      <w:pPr>
        <w:pStyle w:val="TextBody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   Zamawiający nie będzie ponosił żadnych dodatkowych kosztów związanych z dzierżawą koncentratorów tlenu – poza miesięczną dzierżawą.</w:t>
      </w:r>
    </w:p>
    <w:p>
      <w:pPr>
        <w:pStyle w:val="Tekstpodstawowywcity3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</w:rPr>
        <w:t>1.  Strony ustalają wysokość czynszu dzierżawnego na kwotę……………….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łownie: 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iesięcznie, powiększoną o podatek od towarów i usług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Cena dzierżawy koncentratorów będących przedmiotem niniejszej umowy przedstawiona w ofercie przetargowej z dnia…..…….2014r. nie ulegnie zmianie przez cały okres trwania niniejszej umowy z zastrzeżeniem ust. 3 i ust. 4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Strony dopuszczają zmiany treści umowy czasowe lub trwałe w trakcie jej     obowiązywania, pod warunkiem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 że zmiany są korzystne dla Zamawiającego,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) strony dopuszczają zmianę umowy w zakresie obniżenia czynszu  </w:t>
        <w:br/>
        <w:t xml:space="preserve">       dzierżawnego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) ilekroć nastąpi zmiana powszechnie obowiązujących przepisów prawa w tym</w:t>
        <w:br/>
        <w:t xml:space="preserve">     zmiana stawki podatku VAT (zmianie ulega tylko cena brutto, cena netto</w:t>
        <w:br/>
        <w:t xml:space="preserve">     pozostaje bez zmian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zamiany/wymiany przedmiotu zamówienia przez Wykonawcę z przyczyn technicznych dopuszcza się zamianę / wymianę na inny produkt o tych samych parametrach technicznych, właściwościach lub lepszych, cena za dzierżawę pozostaje bez zmian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W przypadku udokumentowanych zmian, o których mowa w ust.3 i 4 zostaną one uzgodnione i po zaakceptowaniu przez Zamawiającego wprowadzone aneksem do umowy.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" w:hAnsi="Arial"/>
        </w:rPr>
        <w:t>6. Aneks zostanie sporządzony przez stronę zainteresowaną i przedstawiony, z co najmniej z 2 tygodniowym wyprzedzeniem drugiej stronie umowy w celu zapoznania się z jego treścią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7. Strony ustalają, że czynsz dzierżawny, o którym mowa w ust. 1 płatny będzie przelewem na konto Wydzierżawiającego na podstawie faktury VAT z terminem płatności minimum 30 dni od daty jej wystawienia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8. Ze ewentualne nieterminowe płatności Wydzierżawiający może naliczyć odsetki nie wyższe niż ustawowe w skali rok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: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 Z tytułu nieterminowej dostawy urządzeń i przekazania do eksploatacji urządzeń zgodnie z § 2 pkt. 1, § 2 pkt. 2.1, § 2 pkt. 2.4, § 2 pkt. 2.5 Wydzierżawiający będzie miał obowiązek zapłaty na rzecz Dzierżawcy kary umownej w  wysokości 100 zł  brutto za każdy dzień opóźnienia / za każde urządzenie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W przypadku nie dostarczenia do Dzierżawcy wymaganej umową dokumentacji    </w:t>
        <w:br/>
        <w:t>wykonywanych usług serwisowych w terminach  jak zawarto w § 2 pkt. 2.1, § 2</w:t>
        <w:br/>
        <w:t>pkt. 2.3, § 2 pkt. 2.4, § 2 pkt. 2.5 – Dzierżawca będzie miał prawo naliczenia kary</w:t>
        <w:br/>
        <w:t xml:space="preserve">umownej w wysokości 100,00 zł brutto za każdy dzień opóźnienia.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niesprawności urządzenia trwającego dłużej niż 48 godzin od</w:t>
        <w:br/>
        <w:t xml:space="preserve">terminu zgłoszenia, o którym mowa w § 2 pkt. 2.6 - Dzierżawca będzie miał prawo naliczenia kary umownej w wysokości 100,00 zł brutto za każdy dzień opóźnienia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4. W przypadku rozwiązania umowy z przyczyn leżących po stronie </w:t>
        <w:br/>
        <w:t xml:space="preserve"> Wydzierżawiającego, Dzierżawca ma prawo żądać kary umownej w wysokości </w:t>
        <w:br/>
        <w:t xml:space="preserve"> 10% wartości umowy brutto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5.  Dzierżawca może dochodzić odszkodowania przewyższającego wysokość kar </w:t>
        <w:br/>
        <w:t xml:space="preserve"> umownych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ustalają, że wierzytelności wynikające z niniejszej umowy nie podlegają ces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2. Wydzierżawiający oświadcza, że nie przyjmie poręczenia od jakiegokolwiek </w:t>
        <w:br/>
        <w:t xml:space="preserve">  podmiotu dotyczącego wierzytelności wynikającej z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3.   Każda faktura musi zawierać wzmiankę o zakazie cesji bez zgody Dzierżawcy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4. Brak wzmianki powoduje odpowiedzialność odszkodowawczą względem   </w:t>
        <w:br/>
        <w:t>Dzierżaw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umowy lub nienależytego wywiązywania się z postanowień niniejszej umowy Dzierżawca zastrzega sobie prawo do rozwiązania umowy w trybie natychmiastowym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niniejsza zostaje zawarta na okres 36 miesięcy od dnia 01.06.2014 r. do dnia 01.06.2017 r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i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Dzierż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acznik nr 1 – 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acznik nr 2 – Arkusz cenow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Załacznik nr 3 – Parametry techniczne koncentratorów, warunki serwisu i szkoleń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DZIERŻAWIAJĄCY</w:t>
        <w:tab/>
        <w:tab/>
        <w:tab/>
        <w:tab/>
        <w:t>DZIERŻAW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6/2014 SIWZ</w:t>
    </w:r>
    <w:r>
      <w:rPr/>
      <w:t xml:space="preserve"> –</w:t>
    </w:r>
    <w:r>
      <w:rPr>
        <w:bCs/>
        <w:sz w:val="18"/>
        <w:szCs w:val="18"/>
      </w:rPr>
      <w:t>dzierżawa koncentratorów tlenu, serwisowania, przeprowadzenia szkoleń dla potrzeb ODLT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9:00Z</dcterms:created>
  <dc:creator>p</dc:creator>
  <dc:description/>
  <dc:language>en-US</dc:language>
  <cp:lastModifiedBy>p</cp:lastModifiedBy>
  <cp:lastPrinted>2014-02-12T11:41:00Z</cp:lastPrinted>
  <dcterms:modified xsi:type="dcterms:W3CDTF">2014-02-12T10:42:00Z</dcterms:modified>
  <cp:revision>26</cp:revision>
  <dc:subject/>
  <dc:title/>
</cp:coreProperties>
</file>