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1 do SIWZ</w:t>
      </w:r>
    </w:p>
    <w:p>
      <w:pPr>
        <w:pStyle w:val="Normal"/>
        <w:ind w:left="3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  <w:sz w:val="28"/>
        </w:rPr>
        <w:t xml:space="preserve">           </w:t>
      </w: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p>
      <w:pPr>
        <w:pStyle w:val="Normal"/>
        <w:jc w:val="both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Osoba upoważniona do kontaktów z Zamawiającym  ( imię i nazwisko, tel. )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7. KRS / Nr ewidencyjny:………………………….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Przedmiot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 nawiązaniu do ogłoszenia o przetargu nieograniczonym zamieszczonym w BZP</w:t>
        <w:br/>
        <w:t xml:space="preserve">     w dniu 13.02.2014r na:</w:t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autoSpaceDE w:val="true"/>
        <w:ind w:left="540" w:hanging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.1.dzierżawę koncentratorów tlenu CPV 33.15.78.10-6 w ilości 60 szt. Ich serwisowanie CPV 50.40.00.00-9 dla potrzeb Ośrodka Domowego Leczenia Tlenem Wojewódzkiego Szpitala Zespolonego w Elblągu </w:t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2. przeprowadzenie szkoleń:</w:t>
      </w:r>
    </w:p>
    <w:p>
      <w:pPr>
        <w:pStyle w:val="TextBody"/>
        <w:autoSpaceDE w:val="true"/>
        <w:ind w:left="720" w:hanging="1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</w:t>
        <w:tab/>
        <w:t xml:space="preserve"> personelu/pracownika ODLT w zakresie obsługi i eksploatacji koncentratorów</w:t>
      </w:r>
    </w:p>
    <w:p>
      <w:pPr>
        <w:pStyle w:val="TextBody"/>
        <w:autoSpaceDE w:val="true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pacjenta i/lub opiekuna w zakresie racjonalnej i bezpiecznej eksploatacji koncentratorów pod względem medycznym i technicz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koncentratorów tlenu oraz warunki gwarancji i szkoleń zgodne z wymogami zawartymi w Załączniku nr 3 do SIWZ za cenę (suma wartości formularza cenowego Załącznik nr 2 do SIWZ ):</w:t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autoSpaceDE w:val="true"/>
        <w:ind w:left="36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) netto .................................................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- 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kwota podatku VAT : ..........................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 Warunki płatności / przelew  /   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rFonts w:cs="Arial" w:ascii="Arial" w:hAnsi="Arial"/>
          <w:b w:val="false"/>
          <w:sz w:val="24"/>
        </w:rPr>
        <w:t xml:space="preserve">wysokość odsetek za ewentualne nieterminowe płatności  - nie wyższe niż ustawowe w skali roku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3. Zapewniamy bezpłatne połączenie telefoniczne lub w formie bezpłatnej infolinii </w:t>
        <w:br/>
        <w:t xml:space="preserve">z serwisem technicznym koncentratorów  </w:t>
      </w:r>
    </w:p>
    <w:p>
      <w:pPr>
        <w:pStyle w:val="TextBody"/>
        <w:ind w:firstLine="284"/>
        <w:jc w:val="both"/>
        <w:rPr/>
      </w:pPr>
      <w:r>
        <w:rPr>
          <w:rFonts w:eastAsia="Arial" w:cs="Arial" w:ascii="Arial" w:hAnsi="Arial"/>
          <w:b w:val="false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 xml:space="preserve">Numer telefonu </w:t>
      </w:r>
      <w:r>
        <w:rPr>
          <w:rFonts w:cs="Arial" w:ascii="Arial" w:hAnsi="Arial"/>
          <w:sz w:val="24"/>
          <w:szCs w:val="24"/>
          <w:u w:val="single"/>
        </w:rPr>
        <w:t>(należy bezwzględnie wypełnić</w:t>
      </w:r>
      <w:r>
        <w:rPr>
          <w:rFonts w:cs="Arial" w:ascii="Arial" w:hAnsi="Arial"/>
          <w:b w:val="false"/>
          <w:sz w:val="24"/>
          <w:szCs w:val="24"/>
        </w:rPr>
        <w:t xml:space="preserve">): ...........................................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4. Oświadczamy, że zapoznaliśmy się z warunkami przetargu zawartymi </w:t>
        <w:br/>
        <w:t xml:space="preserve">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FF0000"/>
          <w:sz w:val="24"/>
        </w:rPr>
      </w:pPr>
      <w:r>
        <w:rPr>
          <w:rFonts w:cs="Arial" w:ascii="Arial" w:hAnsi="Arial"/>
          <w:b w:val="false"/>
          <w:sz w:val="24"/>
          <w:szCs w:val="24"/>
        </w:rPr>
        <w:t>5. Oświadczamy</w:t>
      </w:r>
      <w:r>
        <w:rPr>
          <w:rFonts w:cs="Arial" w:ascii="Arial" w:hAnsi="Arial"/>
          <w:b w:val="false"/>
          <w:sz w:val="24"/>
        </w:rPr>
        <w:t>, że w przypadku wybrania naszej oferty zobowiązujemy się do</w:t>
        <w:br/>
        <w:t xml:space="preserve">     podpisania umowy dzierżawy nr 6 / 2014 -  Załącznik nr  7 do SIWZ.</w:t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TextBody"/>
        <w:ind w:left="18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6. Wykonanie zamówienia powierzymy/nie powierzymy * podwykonawcom w części </w:t>
        <w:br/>
        <w:t xml:space="preserve">  zamówienia dot. ...................................................................................................... .</w:t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uwaga w numeracji proszę uwzględnić wszystkie załączone dokumenty ) 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</w:rPr>
        <w:t xml:space="preserve">*Uwaga </w:t>
      </w:r>
      <w:r>
        <w:rPr>
          <w:rFonts w:cs="Arial" w:ascii="Arial" w:hAnsi="Arial"/>
        </w:rPr>
        <w:t>– niepotrzebne skreśli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ata , podpis upoważnion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przedstawiciela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6/2014 SIWZ</w:t>
    </w:r>
    <w:r>
      <w:rPr/>
      <w:t xml:space="preserve"> –</w:t>
    </w:r>
    <w:r>
      <w:rPr>
        <w:bCs/>
        <w:sz w:val="18"/>
        <w:szCs w:val="18"/>
      </w:rPr>
      <w:t>dzierżawa koncentratorów tlenu, serwisowania, przeprowadzenia szkoleń dla potrzeb ODLT Wojewódzkiego Szpitala Zespolonego w Elblągu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28:00Z</dcterms:created>
  <dc:creator>p</dc:creator>
  <dc:description/>
  <dc:language>en-US</dc:language>
  <cp:lastModifiedBy>p</cp:lastModifiedBy>
  <cp:lastPrinted>2014-02-12T09:48:00Z</cp:lastPrinted>
  <dcterms:modified xsi:type="dcterms:W3CDTF">2014-02-12T12:57:00Z</dcterms:modified>
  <cp:revision>13</cp:revision>
  <dc:subject/>
  <dc:title/>
</cp:coreProperties>
</file>