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spacing w:before="240" w:after="60"/>
        <w:ind w:left="0" w:hanging="0"/>
        <w:rPr/>
      </w:pPr>
      <w:r>
        <w:rPr>
          <w:rFonts w:cs="Arial" w:ascii="Arial" w:hAnsi="Arial"/>
          <w:b/>
          <w:i/>
        </w:rPr>
        <w:t xml:space="preserve">Załącznik Nr 29 do SIWZ / wzór/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4/xx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.............. r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76 1020 1752 0000 0602 0003 5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gr Grażynę Sokołowską – Główny Księg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 lub WSz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</w:t>
        <w:tab/>
        <w:tab/>
        <w:tab/>
        <w:tab/>
        <w:t>KRS :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rzedmiotem umowy jest sprzedaż szwów chirurgicznych / hemostatyków zgodnych z pakietem/pakietami nr .................. zawartym/-tymi w ofercie przetargowej z dnia ..............................., które/-ry to pakiet/-ty stanowią załącznik/-ki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ykonawca gwarantuje, że przedmiot zamówienia zaoferowany w w/wym pakiecie /pakietach posiada dokumenty </w:t>
      </w:r>
      <w:r>
        <w:rPr>
          <w:rFonts w:cs="Arial" w:ascii="Arial" w:hAnsi="Arial"/>
          <w:color w:val="000000"/>
        </w:rPr>
        <w:t xml:space="preserve">dopuszczające do obrotu i używania zgodnie z  </w:t>
      </w:r>
      <w:r>
        <w:rPr>
          <w:rFonts w:cs="Arial" w:ascii="Arial" w:hAnsi="Arial"/>
        </w:rPr>
        <w:t xml:space="preserve">Ustawą z dnia 20 maja 2010 r. </w:t>
      </w:r>
      <w:r>
        <w:rPr>
          <w:rFonts w:cs="Arial" w:ascii="Arial" w:hAnsi="Arial"/>
          <w:bCs/>
        </w:rPr>
        <w:t xml:space="preserve">o wyrobach medycznych </w:t>
      </w:r>
      <w:r>
        <w:rPr>
          <w:rFonts w:cs="Arial" w:ascii="Arial" w:hAnsi="Arial"/>
        </w:rPr>
        <w:t>(Dz.U. z 2010 nr 107 poz. 679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starczy Zamawiającemu towar zgodny z § 1 niniejszej umowy, którego ilości zostaną każdorazowo określone na podstawie zamówień częściowych składanych przez Aptekę WSzZ. Zamówienie jest ważne jeżeli posiada numer klienta i kody produkt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ykonawca zobowiązuje się do następujących terminów dostawy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 xml:space="preserve">00  </w:t>
      </w:r>
      <w:r>
        <w:rPr>
          <w:rFonts w:cs="Arial" w:ascii="Arial" w:hAnsi="Arial"/>
        </w:rPr>
        <w:t xml:space="preserve"> 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................... dni robocze ( nie dłuższy niż 4 dni robocze) od złożenia zamówienia częściowego;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rzypadku konieczności importu do ..................tygodni ( max 4 tygodnie ) dla pakietu nr 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Jeżeli dostawa wypada w dniu wolnym od pracy dostawa nastąpi w pierwszym dniu  roboczym po wyznaczonym termi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towar do Apteki WSzZ własnym lub wynajętym środkiem transportu, na swój koszt i ryzyk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 dostawy towaru zobowiązany jest dołączyć fakturę VAT, która zawiera: nazwę, ilość, cenę, serię oraz datę ważności dla poszczególnych pozycji oraz numer umowy. W przypadku, gdy do dostawy wraz z fakturą dołączony będzie dokument WZ wówczas Zamawiający dopuszcza umieszczenie daty ważności na dokumencie WZ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dostarczy towar zgodny z następującymi zapisami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</w:rPr>
        <w:t>Przedmiot zamówienia sterylny (jałowy)  wymaga wyraźnego oznaczenia na opakowaniu jednostkowym z określeniem czasookresu zachowania jałowoś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y szew używany do operacji musi być wyraźnie i czytelnie opisany na opakowaniu jednostkowym, co do zawartości, minimalne wymagane dane opisowe: nazwa, oznaczenie, grubość nitki, graficzne przedstawienie wyglądu igły, przekrój poprzeczny igły, długość igły, długość nitki, numer serii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zbiorcze musi zawierać następujące informacje, czyli nie mniej danych niż opakowanie jednostkowe i musi posiadać wyraźnie oznaczoną liczbę opakowań jednostkowych w opakowaniu zbiorczym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zbiorcze ( dot. szwów chirurgicznych ) musi posiadać informację o posiadanym asortymencie w języku polskim, a w szczególności: charakterystykę, wskazanie do stosowania, działanie, wytrzymałość , czas wchłaniani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otwierania opakowania jednostkowego szwów ma umożliwiać aseptyczne otwieranie – długość listów do otwierania nie mniejsza niż 5mm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akowanie szwów musi być dwuwarstwowe (opakowanie sterylne w opakowaniu sterylnym) – co oznacza, iż otwarcie jednego opakowania zewnętrznego nie powoduje rozjałowienia właściwego materiału zawartego w drugim opakowaniu. Opakowanie wewnętrzne winno zachować warunki jałowości przed otwarciem opakowania zewnętrz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rtość brutto poszczególnych pakietów wynosi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onawca zobowiązuje się do utrzymania stałości cen dla poszczególnego asortymentu  przez cały okres trwania umowy z zastrzeżeniem ust.2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e zmiany te są korzystne dla Zamawiającego,</w:t>
      </w:r>
    </w:p>
    <w:p>
      <w:pPr>
        <w:pStyle w:val="Tekstpodstawowy3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e nastąpi zmiana powszechnie obowiązujących przepisów prawa , w tym zmiana stawki podatku VAT – wówczas cena jednostkowa netto pozostanie bez zmian, natomiast zmianie ulegnie tylko cena jednostkowa brutto.</w:t>
      </w:r>
    </w:p>
    <w:p>
      <w:pPr>
        <w:pStyle w:val="Tekstpodstawowy3"/>
        <w:numPr>
          <w:ilvl w:val="0"/>
          <w:numId w:val="10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kończenia produkcji lub wycofania z rynku wyrobu będącego przedmiotem zamówienia dopuszcza się zmianę na nowy produkt o tych samych właściwościach i parametrach lub lepszych po cenie jednostkowej zaoferowanej w ofercie</w:t>
      </w:r>
    </w:p>
    <w:p>
      <w:pPr>
        <w:pStyle w:val="Tekstpodstawowy3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zmian o których mowa w ustępie 2 niniejszego paragrafu zostaną one uzgodnione i po zaakceptowaniu przez Zamawiającego wprowadzone aneksem do umowy. </w:t>
      </w:r>
    </w:p>
    <w:p>
      <w:pPr>
        <w:pStyle w:val="Tekstpodstawowy3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Wykonawcy w terminie ( 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nieterminowych dostaw Wykonawca będzie miał obowiązek zapłaty na rzecz Zamawiającego kary umownej w  wysokości 0,25% wartości brutto danego zamówienia za każdy dzień opóźni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z przyczyn leżących po stronie Wykonawcy, Zamawiający ma prawo żądać kary umownej w wysokości 10% wartości brutto niezrealizowanej częśc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mawiający zastrzega, że w przypadku, gdy dostarczenie przedmiotu zamówienia jest niemożliwe w terminie określonym w § 2 ust. 2 a, 2b Wykonawca zobowiązany jest do wystawienia pisemnej noty (która będzie podstawą do zakupu towaru u innego Dostawcy). Różnicą  w cenie zostanie obciążony Wykonawc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ony ustalają, że wierzytelności wynikające z niniejszej umowy nie podlegają cesji bez zgody Zamawiając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faktura musi zawierać wzmiankę o zakazie cesji bez zgody Zamawiając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jakość, tożsamość oraz termin ważności dostarczanego towaru odpowiedzialność ponosi Wykonawc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starczyć towar z terminem ważności nie krótszym niż 6 miesięcy licząc od dnia ich dostarczenia do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braków ilościowych lub wad jakościowych Zamawiający niezwłocznie powiadomi o tym Wykonawcę, który rozpatrzy reklamację dotycząca: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aków ilościowych w ciągu 48 godzin,</w:t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wad jakościowych w ciągu 14 dni od przekazania przez Zamawiającego reklamowanego 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towaru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ń lub nienależytego wywiązywania się z postanowień niniejszej umowy Zamawiający zastrzega sobie prawo do rozwiązania umowy w trybie natychmiastowym, po uprzednim wezwaniu Wykonawcy do podjęcia prawidłowej realizacji umowy w terminie oznaczonym, nie krótszym niż 3 dni robocz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Umowa niniejsza zostaje zawarta na okres od .................................. do ................................ nie dłużej jednak niż na okres wyczerpania się wartości umowy o której mowa w § 4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ygasa w części niezrealizowanej z dniem .................................  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strzegają możliwość przedłużenia aneksem  terminu obowiązywania umowy w przypadku nie wykorzystania ilości określonych w umow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/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4/2014 SIWZ WSzZ Elbląg – dostawa szwów chirurgicznych i hemostatyków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a) 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6:00Z</dcterms:created>
  <dc:creator>mdudzinska</dc:creator>
  <dc:description/>
  <dc:language>en-US</dc:language>
  <cp:lastModifiedBy>mdudzinska</cp:lastModifiedBy>
  <cp:lastPrinted>2014-02-14T08:47:00Z</cp:lastPrinted>
  <dcterms:modified xsi:type="dcterms:W3CDTF">2014-02-14T07:47:00Z</dcterms:modified>
  <cp:revision>12</cp:revision>
  <dc:subject/>
  <dc:title>Załącznik Nr 29 do SIWZ / wzór/ </dc:title>
</cp:coreProperties>
</file>