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26 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4/2014 SIWZ WSzZ Elbląg – dostawa szwów chirurgicznych i hemostatyków </w: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">
    <w:name w:val="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8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4-01-31T13:37:00Z</dcterms:modified>
  <cp:revision>28</cp:revision>
  <dc:subject/>
  <dc:title>WSZ-VII-S/ZJM-0610-</dc:title>
</cp:coreProperties>
</file>