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>
          <w:rFonts w:cs="Arial" w:ascii="Arial" w:hAnsi="Arial"/>
          <w:i/>
          <w:sz w:val="22"/>
          <w:szCs w:val="22"/>
        </w:rPr>
        <w:t>Załącznik Nr 25 do SIW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ykonawc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</w:t>
      </w:r>
      <w:r>
        <w:rPr>
          <w:rFonts w:cs="Arial" w:ascii="Arial" w:hAnsi="Arial"/>
          <w:b/>
          <w:i/>
          <w:sz w:val="28"/>
        </w:rPr>
        <w:tab/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: 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ferta dotyczy przetargu nieograniczonego ogłoszonego przez Wojewódzki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zpital Zespolony w Elblągu na dostawę szwów chirurgicznych oraz hemostatyków w </w:t>
      </w:r>
      <w:r>
        <w:rPr>
          <w:rFonts w:cs="Arial" w:ascii="Arial" w:hAnsi="Arial"/>
          <w:b/>
        </w:rPr>
        <w:t>24 pakietach</w:t>
      </w:r>
      <w:r>
        <w:rPr>
          <w:rFonts w:cs="Arial" w:ascii="Arial" w:hAnsi="Arial"/>
        </w:rPr>
        <w:t xml:space="preserve"> dla potrzeb Bloku Operacyjnego  Wojewódzkiego Szpitala Zespolonego w Elbląg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: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4</w:t>
      </w:r>
    </w:p>
    <w:p>
      <w:pPr>
        <w:pStyle w:val="Normal"/>
        <w:rPr/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awka  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ermin w dniach  - ................... dni (nie krótszy niż 30 dni )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- wysokość odsetek za ewentualne nieterminowe płatności - nie wyższe niż ustawowe w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Oświadczamy, że w przypadku wybrania naszej oferty zobowiązujemy się do podpisania umowy stanowiącej Załącznik Nr 29 do SIWZ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Gwarantujemy, że dostarczany asortyment będzie miał, co najmniej 6 miesięczny termin ważności licząc od dnia dostawy do siedziby Zamawiającego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ermin realizacji dostawy:  ........................ dni roboczych ( nie dłuższy niż 4 dni robocze) licząc  od złożenia zamówienia częściowego, a w przypadku konieczności importu /maksymalnie do 4 tygodni/ ............................ tygodni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adium w wysokości .............................zł  zostało wniesione w formie  .............................. .........................dla pakietów nr......... ....................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nie zamówienia powierzymy/nie powierzymy * podwykonawcom w części zamówienia dot. 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została złożona łącznie na kolejnych ................................... strona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data i podpis upoważnionego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przedstawiciela Wykonawcy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 xml:space="preserve">4/2014 SIWZ WSzZ Elbląg – dostawa szwów chirurgicznych i hemostatyków 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4/2014 SIWZ WSzZ Elbląg – dostawa szwów chirurgicznych i hemostatyków 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3:18:00Z</dcterms:created>
  <dc:creator>mdudzinska</dc:creator>
  <dc:description/>
  <dc:language>en-US</dc:language>
  <cp:lastModifiedBy>mdudzinska</cp:lastModifiedBy>
  <cp:lastPrinted>2014-02-06T08:30:00Z</cp:lastPrinted>
  <dcterms:modified xsi:type="dcterms:W3CDTF">2014-02-06T07:32:00Z</dcterms:modified>
  <cp:revision>6</cp:revision>
  <dc:subject/>
  <dc:title>Załącznik Nr 29 do SIWZ</dc:title>
</cp:coreProperties>
</file>