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B do SIWZ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Pakiet nr 1 - Formularz asortymentowo-cen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720"/>
        <w:gridCol w:w="720"/>
        <w:gridCol w:w="1460"/>
        <w:gridCol w:w="1600"/>
        <w:gridCol w:w="1390"/>
        <w:gridCol w:w="131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dać produc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 nazwę handlową, nr katalogow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C*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=G*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=G+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tymulator jednojamowy SSIR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Elektroda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troducer służący do wprowadzania elektrod do układu żylnego poprzez nakłucie żyły podobojczykowej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Data i podpis Wykonawcy </w:t>
      </w:r>
    </w:p>
    <w:sectPr>
      <w:footerReference w:type="default" r:id="rId2"/>
      <w:type w:val="nextPage"/>
      <w:pgSz w:w="11906" w:h="16838"/>
      <w:pgMar w:left="794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6/2018– Dostawa stymulatorów serca  w 2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1:00Z</dcterms:created>
  <dc:creator>mdudzinska</dc:creator>
  <dc:description/>
  <cp:keywords/>
  <dc:language>en-US</dc:language>
  <cp:lastModifiedBy>mdudzinska</cp:lastModifiedBy>
  <dcterms:modified xsi:type="dcterms:W3CDTF">2018-01-30T09:18:00Z</dcterms:modified>
  <cp:revision>4</cp:revision>
  <dc:subject/>
  <dc:title>Załącznik nr 1B do SIWZ    </dc:title>
</cp:coreProperties>
</file>