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7 do SIWZ      (wzór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6/x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gr Elżbietę Gelert – Dyrektor Naczelny</w:t>
      </w:r>
    </w:p>
    <w:p>
      <w:pPr>
        <w:pStyle w:val="Normal"/>
        <w:numPr>
          <w:ilvl w:val="0"/>
          <w:numId w:val="6"/>
        </w:numPr>
        <w:rPr/>
      </w:pPr>
      <w:r>
        <w:rPr/>
        <w:t>mgr Grażyna Sokołowska – Główny Księg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.S.Z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em umowy jest dostawa stymulatorów serca jednojamowych wraz z elektrodami i introducerami*/ stymulatorów serca dwujamowych wraz z elektrodami i introducerami* dla potrzeb Oddziału Kardiologii z Intensywnym Nadzorem Kardiologicznym i Pododdziałem Kardiologii Inwazyjnej W.S.Z. w Elblągu zgodnie z Załącznikami Nr 1, 1A, 1B do SIWZ / Załącznikami Nr 2, 2A, 2B do SIWZ* zawartymi w ofercie przetargowej z dnia........................... r., który/-re  to załącznik/-ki stanowi/-wią* integralną cześć niniejszej umow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gwarantuje, że zaoferowany przedmiot umowy posiada dokumenty dopuszczające do obrotu i używania zgodnie z Ustawą z 20 maja 2010 r. o wyrobach medycznyc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gwarantuje w ramach ceny ofertowej, w zakresie  pakietu nr ............ , że zapewni Zamawiającemu urządzenie/ urządzenia* niezbędne do programowania stymulatorów na zasadzie użyczenia zgodnie z umową użyczenia nr 6/U/x/2018 na okres użytkowania zaoferowanych stymulatorów. Dostawa tych urządzeń nastąpi wraz z pierwszą dostawą stymulatorów i zostaną one przekazane Zamawiającemu na podstawie protokołu zdawczo-odbiorczego podpisanego przez obie stron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gwarantuje, że przedmiot zamówienia będzie miał co najmniej 12-miesięczny termin przydatności licząc od momentu dostarczenia go do siedziby Zamawiającego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Dostawy przedmiotu zamówienia będą realizowane sukcesywnie na podstawie zamówień częściowych składanych przez Aptekę Szpitalną WSZ w Elblągu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dostarczy towar własnym lub wynajętym środkiem transportu, na swój koszt i ryzyko do Apteki Szpitalnej WSZ w Elblągu w godz. 8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do 14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: ……dni roboczych (nie dłużej niż 8 dni roboczych) od złożenia zamówienia częściowego. W przypadku, gdy dostawy przypadną w dzień ustawowo wolny od pracy (sobota, niedziela, święto)  dostawy odbywać się będą w  dzień bezpośrednio go poprzedzając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 zobowiązany jest dołączyć fakturę VAT, która zawiera: nazwę, ilość, cenę, serię oraz datę ważności dla poszczególnych pozycji </w:t>
      </w:r>
      <w:r>
        <w:rPr>
          <w:rFonts w:cs="Arial" w:ascii="Arial" w:hAnsi="Arial"/>
          <w:b w:val="false"/>
          <w:color w:val="000000"/>
          <w:sz w:val="24"/>
          <w:szCs w:val="24"/>
        </w:rPr>
        <w:t>(data ważności wymagana tylko dla produktów sterylnych).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przypadku, gdy do dostawy wraz z fakturą dołączony będzie dokument WZ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y każdej dostawie towar musi zawierać na opakowaniu dane identyfikujące wyrób: np.  numer katalogowy producenta, nazwę producenta, nazwę handlową itp. i tym samym być zgodny z produktem i producentem zaoferowanym w ofercie przetargowej z dnia ........................................ .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artość umowy wynosi: ..................................... zł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łownie: 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ena zawiera podatek VAT w kwocie: ..........................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za dostarczony przedmiot zamówienia cenę zaoferowaną w ofercie przetargowej z dnia ............................. 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Ceny jednostkowe dla poszczególnych pozycji będących przedmiotem niniejszej umowy przedstawione w ofercie przetargowej z dnia …….................... nie ulegną zmianie przez cały okres obowiązywania umowy z zastrzeżeniem postanowień ust. 3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</w:rPr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Tekstpodstawowy3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towar nastąpi przelewem na konto Wykonawcy w terminie  ………… </w:t>
      </w:r>
      <w:r>
        <w:rPr>
          <w:rFonts w:cs="Arial" w:ascii="Arial" w:hAnsi="Arial"/>
          <w:b/>
        </w:rPr>
        <w:t>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alendarzowych </w:t>
      </w:r>
      <w:r>
        <w:rPr>
          <w:rFonts w:cs="Arial" w:ascii="Arial" w:hAnsi="Arial"/>
        </w:rPr>
        <w:t>(nie mniej niż 30 dni kalendarzowych) od daty dostarczenia danej partii towaru  i 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zastrzega, że w przypadku opóźnienia w dostawie przekraczającego 5 dni roboczych  przysługuje mu prawo zakupu towaru zastępczego u innego Dostawcy. Różnicą w cenie zostanie obciążony Wykonawc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>Wykonawca w terminie ………….. dni kalendarzowych (maksymalnie 10 dni kalendarzowych)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uchybi terminowi określonemu w ust.1 powyżej, wówczas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uzna, że reklamacja została uwzględnio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u niezrealizowania reklamacji w terminie, o którym mowa w punkcie 1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reklamacji w sposób określony w zawiadomieniu o brakach lub wada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ykonawca udziela Zamawiającemu gwarancji na okres </w:t>
      </w:r>
      <w:r>
        <w:rPr>
          <w:rFonts w:cs="Arial" w:ascii="Arial" w:hAnsi="Arial"/>
          <w:b/>
        </w:rPr>
        <w:t>……… lat</w:t>
      </w:r>
      <w:r>
        <w:rPr>
          <w:rFonts w:cs="Arial" w:ascii="Arial" w:hAnsi="Arial"/>
        </w:rPr>
        <w:t xml:space="preserve"> (min. 5 lat) licząc od daty dostarczenia stymulatorów w zakresie Pakietu nr 1 do siedziby Zamawiającego.*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ykonawca udziela Zamawiającemu gwarancji na okres </w:t>
      </w:r>
      <w:r>
        <w:rPr>
          <w:rFonts w:cs="Arial" w:ascii="Arial" w:hAnsi="Arial"/>
          <w:b/>
        </w:rPr>
        <w:t>……… lat</w:t>
      </w:r>
      <w:r>
        <w:rPr>
          <w:rFonts w:cs="Arial" w:ascii="Arial" w:hAnsi="Arial"/>
        </w:rPr>
        <w:t xml:space="preserve"> (min. 4 lata) licząc od daty dostarczenia stymulatorów w zakresie Pakietu nr 2 do siedziby Zamawiającego.*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koszty zabiegu wymiany u pacjenta niesprawnego objętego gwarancją stymulatora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firma Wykonawcy postawiona zostanie w stan likwidacji, zostanie ogłoszona upadłość lub rozwiązanie firmy Wykonawcy,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spacing w:lineRule="auto" w:line="240" w:before="0" w:after="0"/>
        <w:ind w:left="1080" w:hanging="36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  <w:sz w:val="24"/>
          <w:szCs w:val="24"/>
        </w:rPr>
        <w:t xml:space="preserve">1) 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rt. 144 ust. 1-1b, 1d i 1e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rt. 24 ust. 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ustawy – Prawo zamówień publicznych; </w:t>
      </w:r>
    </w:p>
    <w:p>
      <w:pPr>
        <w:pStyle w:val="ListParagraph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  <w:sz w:val="24"/>
          <w:szCs w:val="24"/>
        </w:rPr>
      </w:pPr>
      <w:bookmarkStart w:id="2" w:name="mip35518575"/>
      <w:bookmarkEnd w:id="2"/>
      <w:r>
        <w:rPr>
          <w:rFonts w:cs="Arial" w:ascii="Arial" w:hAnsi="Arial"/>
          <w:color w:val="000000"/>
          <w:sz w:val="24"/>
          <w:szCs w:val="24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lub braków ilościowych w dostarczonym sprzęcie, Zamawiający zawiadomi Wykonawcę, sporządzi protokół stwierdzający nieprawidłowości lub braki, a Wykonawca zobowiązuje się wymienić sprzęt na pełnowartościowy lub uzupełnić bra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Umowa niniejsza zostaje zawarta na okres 12 miesięcy, od.............................. r. do ...................... r. nie dłużej jednak niż na okres wyczerpania się wartości umowy o której mowa w 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ygasa w części niezrealizowanej z dniem ..................., z zastrzeżeniem § 4 ust. 4  niniejszej umow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Uwaga ! Niepotrzebne zostanie usunię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6/2018 WSZ Elbląg – </w:t>
    </w:r>
    <w:r>
      <w:rPr>
        <w:bCs/>
        <w:sz w:val="18"/>
        <w:szCs w:val="18"/>
      </w:rPr>
      <w:t>dostawa stymulatorów serca w 2 pakietach dla potrzeb Oddz.Kardiologii  Wojewódzkiego Szpitala Zespolonego w Elblągu</w:t>
    </w:r>
  </w:p>
  <w:p>
    <w:pPr>
      <w:pStyle w:val="Footer"/>
      <w:ind w:right="360" w:hanging="0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Wingdings" w:hAnsi="Wingdings" w:cs="Wingdings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1:00Z</dcterms:created>
  <dc:creator>mdudzinska</dc:creator>
  <dc:description/>
  <cp:keywords/>
  <dc:language>en-US</dc:language>
  <cp:lastModifiedBy>mdudzinska</cp:lastModifiedBy>
  <cp:lastPrinted>2018-01-18T13:08:00Z</cp:lastPrinted>
  <dcterms:modified xsi:type="dcterms:W3CDTF">2018-01-30T10:12:00Z</dcterms:modified>
  <cp:revision>27</cp:revision>
  <dc:subject/>
  <dc:title>Załącznik nr 6 do SIWZ      (wzór)</dc:title>
</cp:coreProperties>
</file>