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Załącznik Nr 2A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podlegające oceni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Pakiet nr 2 - Stymulator dwujamowy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26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753"/>
        <w:gridCol w:w="2332"/>
        <w:gridCol w:w="4099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ARAMETR/ WARUNEK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ALA OCEN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OWIEDŹ WYKONAWCY TAK/ NIE – OFEROWANA WARTOŚĆ PARAMETRU</w:t>
            </w:r>
          </w:p>
        </w:tc>
      </w:tr>
      <w:tr>
        <w:trPr>
          <w:trHeight w:val="91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rogramowania refrakcji V powyżej 400 ms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ak – 1 pk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ie –  0 pkt</w:t>
            </w:r>
          </w:p>
        </w:tc>
        <w:tc>
          <w:tcPr>
            <w:tcW w:w="4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zaprogramowania refrakcji V poniżej 200 m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y aktywacji odpowiedzi urządzenia na gwałtowny spadek częstości pracy serca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algorytm lub wcale – 0 pkt       </w:t>
              <w:br/>
              <w:t>2 algorytm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y aktywacji funkcji Mode Switch (min. 1 algorytm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algorytm lub wcale – 0 pkt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algorytm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5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wykreślanie krzywej progu stymulacji podczas testu na threshold (zależność amplitudy od szerokości impulsu) – wykres graficzny. Zamawiający uzna za równoważny : dokładny pomiar progu stymulacji w komorze oraz kontrola skuteczności impulsu stymulującego beat to beat co 0,1V a w razie stymulacji nieskutecznej dostarczany jest back up impul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ak – 2 pkt 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wykonania antyarytmicznej stymulacji (EPS) stymulatorem wszczepionym bez użycia dodatkowych urządzeń. </w:t>
            </w:r>
          </w:p>
          <w:p>
            <w:pPr>
              <w:pStyle w:val="Normal"/>
              <w:rPr/>
            </w:pPr>
            <w:r>
              <w:rPr/>
              <w:t>SJM potrzebuje programatora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 typów – 0 pkt</w:t>
              <w:br/>
              <w:t>3 typ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automatycznego przełączenia polarności w przypadku przekroczenia zakresu impedancji elektrod. </w:t>
            </w:r>
          </w:p>
          <w:p>
            <w:pPr>
              <w:pStyle w:val="Normal"/>
              <w:rPr/>
            </w:pPr>
            <w:r>
              <w:rPr/>
              <w:t>SJM potrzebuje programatora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2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stymulacji przedsionka over-drive do 350/min. w zabezpieczeniu stymulacją VOO lub VVI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PVARP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6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rogramowania odstępu AV w algorytmie promującym własne przewodzenie przedsionkowo-komorowe do wartości min. 460 ms. Tylko w DR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iżej 460ms – 0 pkt</w:t>
              <w:br/>
              <w:t>460ms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diagnostyczne:</w:t>
              <w:br/>
              <w:t>- ilość epizodów mode switch</w:t>
              <w:br/>
              <w:t>- ilość epizodów RDR</w:t>
              <w:br/>
              <w:t>- ilość epizodów A i V High Rate</w:t>
              <w:br/>
              <w:t>- histogram przewodzenia AV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 1 punkcie za funkcję </w:t>
            </w:r>
            <w:r>
              <w:rPr>
                <w:i/>
              </w:rPr>
              <w:t>( proszę wymienić 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przerwania programu nocnego przez pacjenta za pomocą magnesu do następnego cyklu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3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zmiana czułości przedsionek-komora (np. Sensing Assurance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4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 xml:space="preserve">                       </w:t>
      </w: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ind w:left="5664" w:hanging="0"/>
        <w:rPr/>
      </w:pPr>
      <w:r>
        <w:rPr/>
        <w:t xml:space="preserve">Data i podpis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6/2018– Dostawa stymulatorów serca  w 2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5:00Z</dcterms:created>
  <dc:creator>mdudzinska</dc:creator>
  <dc:description/>
  <cp:keywords/>
  <dc:language>en-US</dc:language>
  <cp:lastModifiedBy>mdudzinska</cp:lastModifiedBy>
  <dcterms:modified xsi:type="dcterms:W3CDTF">2018-01-30T09:20:00Z</dcterms:modified>
  <cp:revision>5</cp:revision>
  <dc:subject/>
  <dc:title>Załącznik Nr 2A do SIWZ </dc:title>
</cp:coreProperties>
</file>