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x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1: xxx szt. Zestaw komputerowy o parametrach: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będzie wykorzystywany do pracy w domenie ActiveDirectory (uwierzytelnianie przy pomocy karty inteligentnej), do obsługi systemu InfoMedica/AMMS firmy Asseco Poland S.A., do poglądowego (nie diagnostycznego) przeglądu obrazów radiologii cyfrowej w systemie PACS, aplikacji CAD, aplikacji biurowych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 przeznaczony do pracy w biurach, osiągający wynik w teście PassMark CPU min 5900 pkt. (dostępnym pod adres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http://www.cpubenchmark.net/cpu_list.php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ruk z ww. witryny z zaoferowanym podzespołem należy załączyć do ofert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operacyjn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: min. 4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ksymalna obsługiwana pojemność: min. 16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olne złącza pamięci (tzn. po obsadzeniu modułami o wymaganej pojemności): min. 2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arta Grafik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ierająca technologię DirectX w wersji 1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masow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 SSD (bez części ruchomy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120G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wyposażona w kartę dźwiękową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6 gniazd USB, w tym 2 wyprowadzone na przedni panel obudow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a słuchawek i mikrofonu wyprowadzone na przedni panel obudow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a wideo: 1xVGA oraz 1x HD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dwa wolne złącza PCI-E 16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o Gigabit Ethern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twarzacz płyt CD/DV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ysz Optyczna USB wraz z dołączoną podkładk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wiatura USB zgodna z układem „polski programisty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ytnik kart uwierzytelniających Omnikey 3921 lub równoważny spełniający poniższe wymagania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kart inteligentnych poprzez interfejs chipowy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iwane standardy - ISO 7816, EMV 2000, Microsoft WHQL, USB CCID, PC/SC, HBC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iwane interfejsy - PC/SC, CT-AP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ytnik pozwala na uwierzytelnienie użytkownika w domenie ActiveDirectory a także na serwerze usług terminalowych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ytnik pozwala na przeglądanie i modyfikację zawartości karty (możliwość zapisu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ierane systemy operacyjne - Windows Vista/7/10/Dowolna dystrybucja systemu Linux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Operacyj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10 Professional PL 64bit lub równoważny spełniający wymag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Microsoft Office (od wersji 2003 do aktualnej), Asseco Poland S.A.: HIS InfoMedica oraz  HIS AMMS, „Program Płatnika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Windows 7 Professional PL z wykorzystaniem dostarczonej licen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wersji 32bit z wykorzystaniem dostarczonego kluc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jednostki z maksymalnie rozbudowaną pamięcią operacyjn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musi być zgodny z polityką licencyjną Microsoft, zezwalająca na użytkowanie oprogramowania w Jednostce Medycznej (np. licencje przeznaczone dla instytucji akademickich oferowane systemom ochrony zdrowia nie mogą zostać zastosowane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itor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 matrycy: IP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kątna ekranu: 21,5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: max 1920x1080@60Hz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rmat ekranu: 16:9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Jasność nie gorzej niż 250 cd/m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trast: 1000:1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e wideo: Umożliwiające bezpośrednie połączenie z jednostką centralną (bez użycia przejściówek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budowane głośnik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szystkie przewody do podłączenia urządzenia z jednostką centralną (Kabel zasilający, kabel sygnałowy, kabel audio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 niż 36 miesięcy od daty dostawy na wszystkie urządzenia wchodzące w skład zestawu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unięcie awarii – do 5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Dodatkowe 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Dostarczany sprzęt jest fabrycznie nowy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>Sekcja Informatyki i Telekomunikacj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sz w:val="18"/>
        <w:i w:val="false"/>
        <w:b w:val="false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3"/>
        </w:tabs>
        <w:ind w:left="1080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30:00Z</dcterms:created>
  <dc:creator>InformatykPix</dc:creator>
  <dc:description/>
  <cp:keywords/>
  <dc:language>en-US</dc:language>
  <cp:lastModifiedBy>adminrk</cp:lastModifiedBy>
  <cp:lastPrinted>2017-01-30T14:50:00Z</cp:lastPrinted>
  <dcterms:modified xsi:type="dcterms:W3CDTF">2018-02-13T13:30:00Z</dcterms:modified>
  <cp:revision>3</cp:revision>
  <dc:subject/>
  <dc:title>Elbląg, 2000-05-12</dc:title>
</cp:coreProperties>
</file>