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x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2 - Systemy operacyjne: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operacyjnego Microsoft Windows XP Professional PL na części obecnie użytkowanych komputerów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0 Professional PL 64bit lub równoważny spełniający wymaga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2007/2010/2016, Asseco Poland S.A. "InfoMedica", Asseco Poland S.A. „AMMS”, „Program Płatnik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puszczalna licencja grup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wersji 32bit z wykorzystaniem dostarczonego kluc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Windows 7 Professional PL z wykorzystaniem dostarczonej lic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grupowa pozwalająca na wykorzystywanie oprogramowania na 25 stanowiskach komputerowych lub 25 pojedynczych lice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Dostarczana licencja umożliwia wykorzystanie w dowolnej jednostce centralnej (nie jest typu „upgrade”)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1">
    <w:name w:val="WW8Num6z1"/>
    <w:qFormat/>
    <w:rPr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33:00Z</dcterms:created>
  <dc:creator>InformatykPix</dc:creator>
  <dc:description/>
  <cp:keywords/>
  <dc:language>en-US</dc:language>
  <cp:lastModifiedBy>adminrk</cp:lastModifiedBy>
  <cp:lastPrinted>2018-02-09T09:41:00Z</cp:lastPrinted>
  <dcterms:modified xsi:type="dcterms:W3CDTF">2018-02-13T13:33:00Z</dcterms:modified>
  <cp:revision>2</cp:revision>
  <dc:subject/>
  <dc:title>Elbląg, 2000-05-12</dc:title>
</cp:coreProperties>
</file>