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znaczona jest do ochronnego i dekoracyjnego malowania elewacji budynków i ścian wewnątrz pomieszczeń. Doskonale przyczepna do podłoży cementowych, cementowo-wapiennych, gipsowych, gipsowo-kartonowych, drewnianych i drewnopochodnych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Daje matowe, trwałe, odporne na warunki atmosferyczne  i w pełni pozwalające "oddychać ścianom" powłok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farba silikatow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SILIKATOWA FARBA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/>
              <w:t>nazwa,rodzaj: silikatowa farba hydrofobowa do malowania elewacji i wnętrz budyn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takie same lub korzystniejsze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44 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a na działanie czynników atmosfery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ewnątrz i do wewnąt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n. 12 miesiące od daty produk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szorowa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jednokrotnym malowaniu od 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do 12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sz w:val="24"/>
                <w:szCs w:val="24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Z przeznaczeniem do malowania wewnętrznego w szpitalu : </w:t>
      </w:r>
      <w:r>
        <w:rPr>
          <w:sz w:val="22"/>
          <w:szCs w:val="22"/>
        </w:rPr>
        <w:t>do długotrwałego zabezpieczania ścian w pomieszczeniach szczególnie narażonych na rozwój grzybów pleśniowych. Przeznaczony jest do malowania pomieszczeń narażonych na działanie wilgoci takich jak: łazienki, kuchnie, piwnice, pływalnie, piekarnie, pralnie itp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4518"/>
        <w:gridCol w:w="2187"/>
        <w:gridCol w:w="2335"/>
      </w:tblGrid>
      <w:tr>
        <w:trPr>
          <w:trHeight w:val="1393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farba emulsyjna przedstawiona w ofercie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FARBA EMULSYJNA ODPORNA NA WILGOĆ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/>
              <w:t>nazwa, rodzaj: odporna na wilgoć farba emulsyjna do kuchni i łazien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 wymaga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e cechy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wilgo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wale zabezpiecza powłok przed rozwojem grzybów pleśniow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uża siła kryc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ewni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widłowe oddychanie ścia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zmywani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/>
              </w:rPr>
              <w:t>Lepkość Brookfield RVT 20±2</w:t>
            </w:r>
            <w:r>
              <w:rPr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sz w:val="22"/>
                <w:szCs w:val="22"/>
                <w:lang w:val="en-US"/>
              </w:rPr>
              <w:t>C [mPas]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0-1,55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zęści stałych, [%wag]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0-60,0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 podwójnie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66 ml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schnięcia w temp. +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eń barw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nieżnobiały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pakowaniach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L; 3,0L; 5L; 10,0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(dopuszczenie do stosowania w obiektach służby zdrowia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</w:t>
      </w:r>
      <w:r>
        <w:rPr>
          <w:b/>
          <w:sz w:val="24"/>
        </w:rPr>
        <w:t xml:space="preserve">              </w:t>
      </w:r>
      <w:r>
        <w:rPr>
          <w:sz w:val="24"/>
        </w:rPr>
        <w:t>data i podpis Wykonawcy lub  upoważnionego przedstawiciela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Podkład antykorozyjny tworzy podstawowe zabezpieczenie elementów stalowych i żeliwnych przed rdzewieniem. Przeznaczony jest do gruntowania i przygotowywania powierzchni do nakładanie kolejnych powłok, np. emalii. Przed użyciem preparat należy wstrząsnąć oraz nakładać na wyczyszczone, wyrównane, odkurzone oraz odtłuszczone podłoża.. </w:t>
      </w:r>
      <w:r>
        <w:rPr>
          <w:b w:val="false"/>
          <w:sz w:val="22"/>
          <w:szCs w:val="22"/>
        </w:rPr>
        <w:t>w/g załącznika nr  5C: czerwony tlenkowy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 farba podkładowa antykorozyjna 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RBA PODKŁADOWA ANTYKORO - ZYJNA , CZERWONY TLENEK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4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ZO w produk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rtości maksymalnej zawartości L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wierzchnie stalowe, żeliw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1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dodat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antykorozyj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Farba flatowa nawierzchniowa niskozapachowa o ogólnego stosowania - przeznaczona do malowania przedmiotów z drewna, materiałów drewnopochodnych, elementów stalowych i żeliwnych (po wcześniejszym zagruntowaniu podkładem antykorozyjnym) eksploatowanych wewnątrz i na zewnątrz pomieszczeń oraz tynków wewnętrznych. np.. Dekoral strong w/g załącznika nr  5C: kolor </w:t>
      </w:r>
      <w:r>
        <w:rPr/>
        <w:t>biały i różne kolory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arba ftalowa nawierzchniowa 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RBA FTALOWA NAWIERZCHNIOWA NISKOZAPACHOWA O OGÓLNEGO STOSOWANIA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akładania następnej warstwy: 17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rozcieńcz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ienczal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ZO w produk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rtości maksymalnej zawartości L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emal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rewna i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30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1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łys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Farba olejno-ftalowa do gruntowania drewna,  tynków, metalu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Produkowana jest na bazie żywicy ftalowej modyfikowanej olejami roślinnymi z dodatkiem pigmentów i wypełniaczy oraz środków pomocniczych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Przeznaczona jest do podkładowego malowania drewna, materiałów drewnopochodnych, tynków, betonu oraz odpowiednio zagruntowanych podkładem antykorozyjnym elementów stalowych i żeliwnych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Daje matowe doskonale przyczepne do podłoży powłoki, zwiększa przyczepność warstw nawierzchniowych,  ujednoradnia malowaną powierzchnię i obniża koszty malowania: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podkładowa emalia olejno-ftalow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KŁADOWA EMALIA OLEJNO-FTALOWA DO DREWNA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ewnątrz i na zewnąt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jednokrotnym malowaniu do 9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bscript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rba gruntująca przeznaczona jest do zamalowywania plam po zaciekach wodnych, sadzy, plam nikotynowych i tłuszczach. Ma charakter farby podkładowej izolujacej i wzmacniającej podłoże, długotrwale zabezpiecza powłokę farby w pomieszczeniach narażonych na działanie wilgoci i rozwój grzybów pleśniowych takich jak łazienki, kuchnie, pływalnie, browary, piekarnie, pralnie itp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talowa farba gruntująca na zacieki i plamy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TALOWA FARBA GRUNTUJĄCA, NA ZACIEKI  I PLAM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powło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+5ºC do+30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drugiej warst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6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nanos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przy jednej war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o 1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0 E do zaproszenia –wymagane parametry do pakietu nr 6</w:t>
      </w:r>
    </w:p>
    <w:p>
      <w:pPr>
        <w:pStyle w:val="TextBody"/>
        <w:ind w:left="4248" w:hanging="42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yspersyjny środek gruntujący na bazie żywic syntetycznych o bardzo małej emisji lotnych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iązków organicznych. Głęboko penetrujący do podłoży chłonnych.</w:t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287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głęboko penetrujący grunt przedstawiony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ĘBOKO PENETRUJĄCY GR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czas twardn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e przygotowanego produ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20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przerabi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+5ºC do+35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bie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pkość Brookfield’a (mPa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to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 gruntowania podłoży gipsowych układaniem płytek ceramicznych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ko warstwa szczepna przy tynkach gipsowych nanoszonych agregatem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 celu zwiększenia przyczepności szpachlówek do podłoży cementowych lub anhydrytowych, gipsowych, asfaltowych, ceramicznych ceramicznych marmurowych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 celu wyregulowania chłonności podłoży cementowych cementowych gips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objętości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 g/c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iał stał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ubtitle"/>
        <w:rPr/>
      </w:pPr>
      <w:r>
        <w:rPr>
          <w:b w:val="false"/>
          <w:sz w:val="20"/>
          <w:szCs w:val="20"/>
        </w:rPr>
        <w:t>W powyższej tabeli przedstawiono parametry minimalne, należy zaoferować asortyment o parametrach nie niższych niż podane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Niespełnienie powyższych parametrów spowoduje odrzucenie oferty Wykonawcy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</w:t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CQNWO+BlissCE-Regular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sz w:val="28"/>
    </w:rPr>
  </w:style>
  <w:style w:type="character" w:styleId="WWZnak">
    <w:name w:val="WW- Znak"/>
    <w:basedOn w:val="Domylnaczcionkaakapitu"/>
    <w:qFormat/>
    <w:rPr/>
  </w:style>
  <w:style w:type="character" w:styleId="WWZnak1">
    <w:name w:val="WW- Znak1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7:00Z</dcterms:created>
  <dc:creator>WSZZ</dc:creator>
  <dc:description/>
  <dc:language>en-US</dc:language>
  <cp:lastModifiedBy>dserafin</cp:lastModifiedBy>
  <cp:lastPrinted>2018-02-10T09:48:00Z</cp:lastPrinted>
  <dcterms:modified xsi:type="dcterms:W3CDTF">2018-02-19T07:54:00Z</dcterms:modified>
  <cp:revision>18</cp:revision>
  <dc:subject/>
  <dc:title>Załącznik nr 1C do SIWZ</dc:title>
</cp:coreProperties>
</file>