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Załącznik nr 10 B do zaproszenia-wymagane parametry pakiet nr 2       </w:t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1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Wykładzina elastyczna homogeniczna </w:t>
            </w:r>
            <w:r>
              <w:rPr>
                <w:b w:val="false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4"/>
                <w:szCs w:val="24"/>
              </w:rPr>
              <w:t>nazwa, typ wykładziny</w:t>
            </w:r>
            <w:r>
              <w:rPr>
                <w:b w:val="false"/>
                <w:bCs/>
              </w:rPr>
              <w:t xml:space="preserve">: </w:t>
            </w:r>
            <w:r>
              <w:rPr>
                <w:b w:val="false"/>
                <w:bCs/>
                <w:sz w:val="28"/>
                <w:szCs w:val="28"/>
              </w:rPr>
              <w:t>Norma 43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/>
              <w:t xml:space="preserve">producent: </w:t>
            </w: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PARAMETRY </w:t>
            </w:r>
          </w:p>
        </w:tc>
      </w:tr>
      <w:tr>
        <w:trPr>
          <w:trHeight w:val="1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( takie same lub korzystniejsze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5 l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owierzchni poliuretanem P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zgodności WE       PN-EN 14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-CPD-0017/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acja użytkowania  PN-EN649+PN-EN 685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w zakresie reakcji na ogień PN-EN 1350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>-s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higie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elektryczne         PN-EN 14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statyczna i rozpraszając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zystancja elektryczna          PN-EN 1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 xml:space="preserve">. 10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>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ięcie elektrostatyczne       PN-EN1815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2kV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ślizg             PN-EN 14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D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zny współczynnik tarcia (wzdłuż/w poprzek)                PN-EN 138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7/0,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całkowita                  PN-EN 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użytkowej  PN-EN 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                                    PN-EN 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6 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rulonu                    PN-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 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ścieranie           PN-EN 660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niecenia resztkowe  PN-EN 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1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ość wymiarów po działaniu ciepła PN-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4 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nie się po działaniu ciepła               PN-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8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konserwacji , utrzymania w czystości wykładzi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światło      PN-ISO  105-B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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ość                              PN-EN 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chemiczna               PN- EN 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mikroorganizmy PN-EN ISO 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oddziaływanie krzesła na rolkach                                      PN-EN 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ilość kol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yka wykładziny : wyklucza się wykładziny posiadające bardzo wyraźne efekty smugowe charakteryzujące się dużą różnicą odcieni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a Wykładzina bezkierun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. potwierdzić spełnienie wymogów i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ożyć próbkę   wykładziny o wym. 0,20 x 0,20 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 wskazań producenta,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. potwierdzić 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/ nie 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konserwacji, utrzymania w czystości wykładzi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0 B do zaproszenia-wymagane parametry pakiet nr 2      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pis wymogów jakie ma spełniać klej przedstawiony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LEJ  DYSPERSYJNY DO WYKŁADZIN PODŁOG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Klej na bazie kopolimerów akrylowych wypełniacze mineralne w dyspersji wodn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450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,40g/c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ać past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emperatura zapłonu preparat nie jest paln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0 - 35 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bezrozpuszczalnikowy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>dla tekstylnych i elastycznych wykładzin podłogowych</w:t>
            </w:r>
            <w:r>
              <w:rPr>
                <w:sz w:val="22"/>
                <w:szCs w:val="22"/>
              </w:rPr>
              <w:br/>
              <w:t>- </w:t>
            </w:r>
            <w:r>
              <w:rPr>
                <w:bCs/>
                <w:sz w:val="22"/>
                <w:szCs w:val="22"/>
              </w:rPr>
              <w:t>nadaje się pod meble na kółkach/ rolkach</w:t>
            </w:r>
            <w:r>
              <w:rPr>
                <w:sz w:val="22"/>
                <w:szCs w:val="22"/>
              </w:rPr>
              <w:br/>
              <w:t>-</w:t>
            </w:r>
            <w:r>
              <w:rPr>
                <w:bCs/>
                <w:sz w:val="22"/>
                <w:szCs w:val="22"/>
              </w:rPr>
              <w:t>przystosowany do ogrzewania podłogowego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 klejenia wykładzin PCV, CV w rolkach lub płytkach, wykładzin tekstylnych i tekstylnych na spodzie z lateksu, PCV i CV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Załącznik nr 10 B do zaproszenia-wymagane parametry pakiet nr 2      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880"/>
        <w:gridCol w:w="3420"/>
      </w:tblGrid>
      <w:tr>
        <w:trPr>
          <w:trHeight w:val="1126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Opis wymogów jakie ma spełniać  klej kontaktowy przedstawiony w ofercie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KLEJ KONTAKTOWY DO PROFI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, rodzaj: klej rozpuszczalnikowy o bardzo wysokiej wytrzymałości połączenia, przeznaczony do przyklejenia listew przypodłogowych, profili i wykładz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 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chodzenia/ obciąż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natychmia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c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300g/m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400g/m2 (przy dwukrotnym nakładaniu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obrób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10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opakow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 kg, 5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klejenia kontakt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godz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stępnego odparo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20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końc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-3 dni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3"/>
              <w:spacing w:before="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3"/>
                <w:rFonts w:cs="Times New Roman" w:ascii="Times New Roman" w:hAnsi="Times New Roman"/>
              </w:rPr>
              <w:t>Nadaje się m.in. do klejenia: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</w:rPr>
              <w:t>Listew przypodłogowych, profili schodowych, listew wykończeniowych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</w:rPr>
              <w:t>Także wykładzin elastycznych w rolkach i w płytkach, np. PCV/CV, linoleum, kauczuku, wykładzin, gumowych, korkowych oraz będących połączeniem korka i PCV (w ograniczonym stopniu do wykładzin polyolefinowych)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</w:rPr>
              <w:t>Tylko na podłożach, wykładzinach i innych materiałach odpornych na działanie rozpuszczalników np. jastrychach, tynkach, betonie, tworzywach sztucznych, drewnie, metalu itp.</w:t>
            </w:r>
          </w:p>
          <w:p>
            <w:pPr>
              <w:pStyle w:val="Pa4"/>
              <w:spacing w:before="0" w:after="40"/>
              <w:ind w:left="260" w:hanging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</w:rPr>
              <w:t>Klej może być stosowany na wszystkich równych, wzgl. szpachlowanych podłożach, a także na starych wykładzinach i powłokach oraz powierzchniach metalowych.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</w:rPr>
              <w:t>Nadaje się w przypadku stosowania na konstrukcjach z ogrzewaniem podłogowym oraz obciążania przez fotele biurowe na kółkach zgodne z norma DIN EN 12 529.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A4"/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</w:rPr>
              <w:t>normalne obciążenia w pomieszczeniach mieszkalnych, rzemieślniczych i przemysł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b/>
          <w:b/>
        </w:rPr>
      </w:pPr>
      <w:r>
        <w:rPr/>
        <w:t xml:space="preserve">W powyższej tabeli przedstawiono parametry minimalne, należy zaoferować asortyment o parametrach nie niższych niż podane. </w:t>
      </w:r>
      <w:r>
        <w:rPr>
          <w:b/>
        </w:rPr>
        <w:t>Niespełnienie powyższych parametrów spowoduje odrzuceni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</w:t>
      </w:r>
      <w:r>
        <w:rPr/>
        <w:t>...............................................................</w:t>
      </w:r>
      <w:r>
        <w:rPr>
          <w:b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data i podpis Wykonawcy lub  upoważnionego przedstawiciela Wykonawc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Załącznik nr 10 B do zaproszenia-wymagane parametry pakiet nr 2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028"/>
        <w:gridCol w:w="32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ŁĘBOKO PENETRUJĄCY GRUN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Dyspersyjny środek gruntujący na bazie żywic syntetycznych bardzo małej emisji lotnych związków organi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..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 takie same lub korzystniejsz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 godzi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0,1-0,5 l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d +5ºC do +25ºC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lub niebie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0 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łuży do gruntowania podłoży (ścian, podłóg, sufi tów) wewnątrz i na zewnątrz budynków przed mocowaniem płytek ceramicznych, wylewaniem posadzek, mocowanie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zin podłogowych, tapetowaniem, szpachlowaniem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m czy mocowaniem płyt izolacji termicznej. Grunt nie zawiera rozpuszczalnik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osowanie Gruntu szczególnie zalecane jest na podłoża gipsowe, anhydrytowe i gazobetonowe. Jest on odpowiedni także do  gruntowania płyt wiórowych i nieimpregnowanych płyt gipsowo-kartonowy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i/>
          <w:i/>
          <w:sz w:val="18"/>
          <w:szCs w:val="18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74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  <w:font w:name="UniversalMath1 BT">
    <w:altName w:val="Symbol"/>
    <w:charset w:val="02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"/>
      <w:lvlJc w:val="left"/>
      <w:pPr>
        <w:tabs>
          <w:tab w:val="num" w:pos="1364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character" w:styleId="Znak">
    <w:name w:val="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12:00Z</dcterms:created>
  <dc:creator>mmarciniak</dc:creator>
  <dc:description/>
  <dc:language>en-US</dc:language>
  <cp:lastModifiedBy>dserafin</cp:lastModifiedBy>
  <cp:lastPrinted>2016-02-08T12:32:00Z</cp:lastPrinted>
  <dcterms:modified xsi:type="dcterms:W3CDTF">2018-02-19T07:45:00Z</dcterms:modified>
  <cp:revision>130</cp:revision>
  <dc:subject/>
  <dc:title>Załącznik nr 1A  do SIWZ</dc:title>
</cp:coreProperties>
</file>