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10 F do zaproszenia-wymagane parametry dla pakietu nr 7</w:t>
      </w:r>
    </w:p>
    <w:p>
      <w:pPr>
        <w:pStyle w:val="TextBody"/>
        <w:ind w:left="4248" w:hanging="42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Elastyczny uszczelniacz wyprodukowany na bazie silanizowanego akrylu. </w:t>
      </w:r>
    </w:p>
    <w:p>
      <w:pPr>
        <w:pStyle w:val="TextBody"/>
        <w:ind w:left="4248" w:hanging="42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wiera środki grzybobójcze, a</w:t>
      </w:r>
      <w:r>
        <w:rPr>
          <w:rFonts w:cs="Arial" w:ascii="Arial" w:hAnsi="Arial"/>
          <w:b w:val="false"/>
          <w:color w:val="FFFFFF"/>
          <w:sz w:val="24"/>
          <w:szCs w:val="24"/>
        </w:rPr>
        <w:t>.</w:t>
      </w:r>
      <w:r>
        <w:rPr>
          <w:rFonts w:cs="Arial" w:ascii="Arial" w:hAnsi="Arial"/>
          <w:b w:val="false"/>
          <w:sz w:val="24"/>
          <w:szCs w:val="24"/>
        </w:rPr>
        <w:t>po utwardzeniu nadaje się do malowania.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966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pisy wymogów jakie ma spełniać silikon akrylowy przedstawiony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Silikon akryl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azwa, rodzaj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(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yfikowana silanizowana dyspersja wodna polimeru kwasu akryl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Zawartość składników 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25 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ężar właściwy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8+0,02 g/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Tempo utwardz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0 mm/24 h, (zależnie od grubości spoiny, temperatury otoczenia i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wilgotności powietr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uszczelnienia w pomieszczeniach o wysokiej wilgotności (m.in. narożników płytek ceramicznych, umywalek, wanien, kabin prysznicowych) </w:t>
            </w:r>
          </w:p>
          <w:p>
            <w:pPr>
              <w:pStyle w:val="Normal"/>
              <w:rPr/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połączenia płyt g-k </w:t>
            </w:r>
          </w:p>
          <w:p>
            <w:pPr>
              <w:pStyle w:val="Normal"/>
              <w:rPr/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wypełnianie ubytków w ścianach i sufitach </w:t>
            </w:r>
          </w:p>
          <w:p>
            <w:pPr>
              <w:pStyle w:val="Normal"/>
              <w:rPr/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uszczelnianie drzwi, okien, parapetów, balustrad </w:t>
            </w:r>
          </w:p>
          <w:p>
            <w:pPr>
              <w:pStyle w:val="Normal"/>
              <w:rPr/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fugowanie </w:t>
            </w:r>
          </w:p>
          <w:p>
            <w:pPr>
              <w:pStyle w:val="Normal"/>
              <w:rPr/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łączenie elementów poddanych małym naprężeniom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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uszczelnianie instalacji wodociągowych </w:t>
              <w:br/>
              <w:t>i kanalizacyj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Temperatura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+5°C do +40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Odporność temperatur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d -25°C do +80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Przystosowanie do ruch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  <w:r>
        <w:rPr>
          <w:b/>
        </w:rPr>
        <w:t xml:space="preserve"> 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Akapitzlist"/>
        <w:rPr/>
      </w:pPr>
      <w:r>
        <w:rPr/>
        <w:t xml:space="preserve">                                                                                            </w:t>
      </w:r>
      <w:r>
        <w:rPr/>
        <w:t xml:space="preserve">data i podpis Wykonawcy lub  </w:t>
      </w:r>
    </w:p>
    <w:p>
      <w:pPr>
        <w:pStyle w:val="Akapitzlist"/>
        <w:rPr/>
      </w:pPr>
      <w:r>
        <w:rPr/>
        <w:t xml:space="preserve">                                                                                 </w:t>
      </w:r>
      <w:r>
        <w:rPr/>
        <w:t>upoważnionego przedstawiciela Wykonawcy</w:t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0 F do zaproszenia –wymagane parametry do pakietu nr 6</w:t>
      </w:r>
    </w:p>
    <w:p>
      <w:pPr>
        <w:pStyle w:val="TextBody"/>
        <w:ind w:left="4248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917"/>
        <w:gridCol w:w="7"/>
        <w:gridCol w:w="2084"/>
        <w:gridCol w:w="39"/>
        <w:gridCol w:w="2264"/>
        <w:gridCol w:w="40"/>
      </w:tblGrid>
      <w:tr>
        <w:trPr>
          <w:trHeight w:val="1595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pisy wymogów jakie ma spełniać expres silikon sanitarny przedstawiony w ofercie 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RESS SILIKON SANITARNY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zwa, rodzaj: Elastyczny uszczelniacz silikonowy o utwardzaniu kwaśnym i szybkoutwardzalnej formule, zapewniającej wodoodporność już po dwóch </w:t>
            </w:r>
            <w:r>
              <w:rPr>
                <w:sz w:val="20"/>
                <w:szCs w:val="20"/>
              </w:rPr>
              <w:t>godzin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Parametry wymagane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4"/>
                <w:szCs w:val="24"/>
              </w:rPr>
              <w:t>(takie same lub korzystniejsze)</w:t>
            </w:r>
          </w:p>
        </w:tc>
      </w:tr>
      <w:tr>
        <w:trPr>
          <w:trHeight w:val="125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odstawa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lisiloksan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Konsystencja: 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sta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ystem utwardzania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limeryzacja z udziałem wilgoci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yp utwardzania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waśny (acetoksy)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zas tworzenia naskórka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k. 8-10 minut (w zależności od warunków)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zybkość twardnienia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mm/24 godz. (20°C/65 % RH.)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Twardość (wg Shore A)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 +/- 5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iężar właściwy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035 g/cm3 (transp.)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porność termiczna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 - 60°C do + 180°C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mperatura aplikacji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 +5°C do +30°C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dłużenie przy zerwaniu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&gt; 650% (DIN 53504)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wrót elastyczny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&gt; 90% (ISO 7389)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duł elastyczności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 N/mm2 (DIN 53504)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ymalne napięcie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0 N/mm2 (DIN 53504)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puszczalne odkształcenie: 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%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ind w:left="4248" w:hanging="4248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10F do zaproszenia –wymagane parametry dla pakietu nr 7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pisy wymogów jakie ma spełniać silikon sanitarny bezbarwny  przedstawiony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IKON SANITARNY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EZBARW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azwa, rodzaj: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Jednoskładnikowy trwale elastyczny uszczelniacz silikonowy o utwardzaniu kwaśnym. Doskonała przyczepność zarówno do podłoży porowatych, jak i nieporowatych, m.in. do cegły, porcelany i ceramiki, drewna oraz szkła. Nie stosować do PCV, wanien i brodzików akrylowych (tu zalecamy neutralny silikon sanitarny). Zawiera substancje pleśniobójcze, jest odporny na długotrwałe działanie wilgoc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 xml:space="preserve">Parametry 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owane przez    Wykonawc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tak /nie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akie same lub korzystniejsze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ane techniczne:</w:t>
      </w:r>
    </w:p>
    <w:tbl>
      <w:tblPr>
        <w:tblW w:w="96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2340"/>
      </w:tblGrid>
      <w:tr>
        <w:trPr>
          <w:trHeight w:val="6775" w:hRule="atLeast"/>
        </w:trPr>
        <w:tc>
          <w:tcPr>
            <w:tcW w:w="52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szczelniania spoin w pomieszczeniach o dużej wilgotności, tj. łazienkach, sanitariatach, pralniach, kuchniach, a także pomieszczeniach chłodnicz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szczelnienia i połączenia szklarski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ugi między umywalką, zlewozmywakiem, itp. a ścianą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ugi wokół wanien, brodzików emaliowanych lub ceramicznych itp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poinowanie płytek ceramiczn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szczelnienia w systemach wentylacyjnych, chłodniach i budowie kontenerów 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STO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+5 do +30 stop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TEMPERATUROWA PO UTWARDZENI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-60 do +200 stop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TWORZENIA NASKÓR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7 minu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UTWARDZ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mm/dob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KARTUSZ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. 12 mb fugi z katusza dla fugi o wym. 5x5 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</w:t>
      </w:r>
      <w:r>
        <w:rPr>
          <w:bCs/>
          <w:spacing w:val="-1"/>
          <w:sz w:val="18"/>
          <w:szCs w:val="18"/>
          <w:u w:val="single"/>
        </w:rPr>
        <w:t>W powyższej tabeli przedstawiono parametry minimalne, należy zaoferować asortyment o parametrach nie niższych niż podane.</w:t>
      </w:r>
      <w:r>
        <w:rPr>
          <w:b/>
          <w:sz w:val="18"/>
          <w:szCs w:val="18"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48"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>............................................................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</w:t>
      </w:r>
      <w:r>
        <w:rPr>
          <w:b w:val="false"/>
          <w:sz w:val="18"/>
          <w:szCs w:val="18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0 F do zaproszenia –wymagane parametry do pakietu nr 6</w:t>
      </w:r>
    </w:p>
    <w:p>
      <w:pPr>
        <w:pStyle w:val="TextBody"/>
        <w:ind w:left="4248" w:hanging="0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261"/>
        <w:gridCol w:w="2239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pisy wymogów jakie ma spełniać silikon dekarski bezbarwny przedstawiony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LIKON DEKARSKI BEZBARW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, rodzaj: Plastyczno-elastyczny uszczelniacz na bazie emulsji akrylowych, zawierający rozpuszczalnik. Jest klarowny i całkowicie przezroczysty. Doskonała przyczepność do wielu powierzchni stosowanych w budownictwie, np. papy, asfaltu, betonu, ceramiki, metalu, szkła, kamienia, drewna i tworzyw sztucznych. Może być używany na wilgotnych powierzchniach, a nawet pod wodą. Po utwardzeniu daje się malować. Nie stosować do polistyren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wymagan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owane przez    Wykonawc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tak /nie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stosowa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- uszczelnianie kołnierzy okien dachowych, kominów i innych obróbek dekarskich</w:t>
              <w:br/>
              <w:t>- uszczelnianie połączeń blachy falistej i trapezowej</w:t>
              <w:br/>
              <w:t>- naprawa przecieków w dachach i rynnach</w:t>
              <w:br/>
              <w:t>- doskonały do błyskawicznych napraw nawet w czasie ulewnego deszczu</w:t>
              <w:br/>
              <w:t>- spoinowanie fug o ruchomości maksymalnie do 10 %</w:t>
              <w:br/>
              <w:t>- doskonale klei papę na zimn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18"/>
                <w:szCs w:val="18"/>
              </w:rPr>
            </w:pPr>
            <w:r>
              <w:rPr>
                <w:rFonts w:cs="Arial,Bold;Arial" w:ascii="Arial,Bold;Arial" w:hAnsi="Arial,Bold;Arial"/>
                <w:b/>
                <w:bCs/>
                <w:sz w:val="18"/>
                <w:szCs w:val="18"/>
              </w:rPr>
              <w:t>Dane techniczne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,Bold;Arial" w:hAnsi="Arial,Bold;Arial" w:cs="Arial,Bold;Arial"/>
                <w:b/>
                <w:b/>
                <w:bCs/>
                <w:sz w:val="18"/>
                <w:szCs w:val="18"/>
              </w:rPr>
            </w:pPr>
            <w:r>
              <w:rPr>
                <w:rFonts w:cs="Arial,Bold;Arial" w:ascii="Arial,Bold;Arial" w:hAnsi="Arial,Bold;Arial"/>
                <w:b/>
                <w:bCs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,Bold;Arial" w:hAnsi="Arial,Bold;Arial" w:cs="Arial,Bold;Arial"/>
                <w:b/>
                <w:b/>
                <w:bCs/>
                <w:sz w:val="24"/>
                <w:szCs w:val="24"/>
              </w:rPr>
            </w:pPr>
            <w:r>
              <w:rPr>
                <w:rFonts w:cs="Arial,Bold;Arial" w:ascii="Arial,Bold;Arial" w:hAnsi="Arial,Bold;Arial"/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ulsja akrylow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utwardzania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ychanie fizyczn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tworzenia naskórka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. 2 minuty (przy 20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/65 % RH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ężar właściwy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 g/cm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rność termiczna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- 20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do + 90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eratura aplikacji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+1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do +30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urcz po utwardzeniu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. 15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</w:t>
      </w:r>
      <w:r>
        <w:rPr>
          <w:b/>
          <w:sz w:val="18"/>
          <w:szCs w:val="18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CCQNWO+BlissCE-Regular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" w:hAnsi="CommercialPi BT" w:cs="CommercialPi BT"/>
      <w:color w:val="000000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Znak">
    <w:name w:val=" Znak"/>
    <w:qFormat/>
    <w:rPr>
      <w:b/>
      <w:sz w:val="28"/>
    </w:rPr>
  </w:style>
  <w:style w:type="character" w:styleId="WWZnak">
    <w:name w:val="WW- Znak"/>
    <w:qFormat/>
    <w:rPr>
      <w:b/>
      <w:sz w:val="32"/>
    </w:rPr>
  </w:style>
  <w:style w:type="character" w:styleId="Znak1">
    <w:name w:val="Znak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07:00Z</dcterms:created>
  <dc:creator>WSZZ</dc:creator>
  <dc:description/>
  <dc:language>en-US</dc:language>
  <cp:lastModifiedBy>dserafin</cp:lastModifiedBy>
  <cp:lastPrinted>2012-04-10T11:07:00Z</cp:lastPrinted>
  <dcterms:modified xsi:type="dcterms:W3CDTF">2018-02-19T11:47:00Z</dcterms:modified>
  <cp:revision>28</cp:revision>
  <dc:subject/>
  <dc:title>Załącznik nr 1C do SIWZ</dc:title>
</cp:coreProperties>
</file>