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 w:val="false"/>
          <w:sz w:val="24"/>
          <w:szCs w:val="24"/>
        </w:rPr>
        <w:t>Załącznik nr 6 do SIWZ</w:t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Wykaz osób skierowanych przez Wykonawcę do realizacji zamówienia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ublicz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E6E6E6" w:val="clear"/>
        <w:jc w:val="left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E6E6E6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IEROWANYCH PRZEZ WYKONAWCĘ DO REALIZACJI ZAMÓWIENIA PUBLICZNEGO W CELU OCENY SPEŁNIENIA WARUNKU ZDOLNOŚCI TECHNICZNEJ I ZAWODOWEJ (DOTYCZY WARUNKU OPISANEGO W PKUNKCIE 5.2.3 SIWZ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0"/>
        <w:gridCol w:w="1800"/>
        <w:gridCol w:w="6480"/>
        <w:gridCol w:w="2520"/>
      </w:tblGrid>
      <w:tr>
        <w:trPr>
          <w:trHeight w:val="845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świadczenie na systemach / urządzenia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0"/>
        <w:gridCol w:w="1800"/>
        <w:gridCol w:w="6480"/>
        <w:gridCol w:w="2520"/>
      </w:tblGrid>
      <w:tr>
        <w:trPr>
          <w:trHeight w:val="34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on-Alfa  (Telsap 2100 , Polon 6000 ,UCS 4000, UCS 6000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Aritech   ( FP 2864C  , FP1216C-18 , RZN-440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Siemens  (Sinteso FC20xx , Ft204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O ABT-V2000 Ambient (ABT-Venas , ABT-V200MS 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leży wykreślić urządzenie/a w przypadku gdy dana osoba nie posiada doświadczenia w tym zakres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34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on-Alfa  (Telsap 2100 , Polon 6000 ,UCS 4000, UCS 6000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Aritech   ( FP 2864C  , FP1216C-18 , RZN-440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Siemens  (Sinteso FC20xx , Ft204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O ABT-V2000 Ambient (ABT-Venas , ABT-V200MS 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leży wykreślić urządzenie/a w przypadku gdy dana osoba nie posiada doświadczenia w tym zakres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  <w:tr>
        <w:trPr>
          <w:trHeight w:val="34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on-Alfa  (Telsap 2100 , Polon 6000 ,UCS 4000, UCS 6000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Aritech   ( FP 2864C  , FP1216C-18 , RZN-440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Siemens  (Sinteso FC20xx , Ft204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O ABT-V2000 Ambient (ABT-Venas , ABT-V200MS 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leży wykreślić urządzenie/a w przypadku gdy dana osoba nie posiada doświadczenia w tym zakres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ind w:left="7787" w:firstLine="709"/>
        <w:rPr/>
      </w:pPr>
      <w:r>
        <w:rPr/>
        <w:t>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 xml:space="preserve"> </w:t>
        <w:tab/>
        <w:tab/>
        <w:tab/>
        <w:t xml:space="preserve">                data, podpis Wykonawcy lub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poważnionego przedstawiciela Wykonawcy</w:t>
      </w:r>
    </w:p>
    <w:sectPr>
      <w:footerReference w:type="default" r:id="rId2"/>
      <w:type w:val="nextPage"/>
      <w:pgSz w:orient="landscape" w:w="16838" w:h="11906"/>
      <w:pgMar w:left="539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11/2018  SIWZ –</w:t>
    </w:r>
    <w:r>
      <w:rPr>
        <w:rFonts w:cs="Arial" w:ascii="Arial" w:hAnsi="Arial"/>
        <w:sz w:val="18"/>
        <w:szCs w:val="18"/>
      </w:rPr>
      <w:t xml:space="preserve"> </w:t>
    </w:r>
    <w:r>
      <w:rPr>
        <w:sz w:val="18"/>
        <w:szCs w:val="18"/>
      </w:rPr>
      <w:t>usługa przeglądów i stałej konserwacji urządzeń i instalacji przeciwpożarowej, sygnalizacji pożaru i systemu DSO  w okresie 36 miesięcy dla potrzeb Sekcji  Utrzymania Ruchu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ZnakZnakZnakZnakZnakZnakZnak1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3:00Z</dcterms:created>
  <dc:creator>Tomasz Kubacki</dc:creator>
  <dc:description/>
  <cp:keywords/>
  <dc:language>en-US</dc:language>
  <cp:lastModifiedBy>user</cp:lastModifiedBy>
  <cp:lastPrinted>2016-07-15T10:14:00Z</cp:lastPrinted>
  <dcterms:modified xsi:type="dcterms:W3CDTF">2018-02-26T11:26:00Z</dcterms:modified>
  <cp:revision>3</cp:revision>
  <dc:subject/>
  <dc:title>Załącznik nr 3 Wykaz osób</dc:title>
</cp:coreProperties>
</file>