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lk508196335"/>
      <w:bookmarkEnd w:id="0"/>
      <w:r>
        <w:rPr>
          <w:b/>
        </w:rPr>
        <w:t xml:space="preserve">Załącznik nr 11 do SIWZ                   </w:t>
        <w:tab/>
        <w:t xml:space="preserve"> PAKIET nr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508196335"/>
      <w:bookmarkStart w:id="2" w:name="_Hlk50819633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RESUSCYTATOR  UNIWERSAL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URZĄDZENIE DO KOMPRESJI KLATKI PIERSIOWEJ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ykl pracy: 50% kompresja / 50 % dekompres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Częstość kompresji zawarta w zakresie 95 – 105 uciśnięć na minut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Temperatura pracy w przedziale 0°C do + 40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Głębokość kompresji: w zakresie 4 - 5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Siła kompresji między 530 a 600 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Tryby uciskania: 30:2 oraz uściski ciągł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Działanie urządzenia w pełni elektrycznie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>Źródło zasilania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akumulator litowo-jonowo-polimerowy ładowany ze źródła napięcia przemiennego 230 V ~/50 Hz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zasilanie 12 V DC (ze ściany karetki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eastAsia="pl-PL"/>
              </w:rPr>
              <w:t xml:space="preserve">- zasilanie 230 VAC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zas ładowania baterii: poniżej 4 godzin w temperaturze pokojowej  (22°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>Możliwość wykonywania ciągłej, nieprzerwanej kompresji w trakcie transportu pacjenta przy zasilaniu z akumulatora 45 min. oraz dodatkowo w warunkach stacjonarnych bez ogranicz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ktywna relaksacja klatki piersiowej za pomocą ss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urządzenia (z baterią): max.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yfikacja IP wg IEC60529: IP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do kompresji klatki piersiowej – parametry głów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łębokość i częstość kompresji w całym zakresie pomiarowym zgodnie z wytycznymi ERC:</w:t>
            </w:r>
          </w:p>
          <w:p>
            <w:pPr>
              <w:pStyle w:val="TreA"/>
              <w:pBdr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łębokość: od 5 do 6 cm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zęstość: 100-120 ucisk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/mi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warantowane poprawne działanie dla całego zakresu pomiarowego wytycznych ER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żliwość wykonania defibrylacji bez konieczności zdejmowania urządzenia z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Tryby pracy: </w:t>
            </w:r>
          </w:p>
          <w:p>
            <w:pPr>
              <w:pStyle w:val="TreA"/>
              <w:pBdr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30: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>- ciągł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niesienia tłoka powyżej klatki piersiowej w celu ułatwienia pełnego rozprężenia klatki piersiowej podczas przerwy na wentylacji pacjent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sz w:val="22"/>
                <w:szCs w:val="22"/>
              </w:rPr>
              <w:t>Regulacja głębokości ucisku w trybach 30:2 i ciągłym w czasie rzeczywistym w celu zabezpieczenia przed urazami i pogłębieniem już istniejąc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Atraumatyczny dob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 mocy zabezpieczający przed urazami i pogłębianiem już istniejąc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urządzenia  z baterią - max 8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>
                <w:sz w:val="22"/>
                <w:szCs w:val="22"/>
              </w:rPr>
              <w:t>Masaż pacjen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 otyłych z szerokością klatki powyżej 47 c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a odporności min. IP44. &gt; IP 4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konfigurowania ekranu startowego urządzenia na min. 3 różne sposob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w pełni elektrycz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Źr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dła zasilania: </w:t>
            </w:r>
          </w:p>
          <w:p>
            <w:pPr>
              <w:pStyle w:val="TreA"/>
              <w:pBdr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akumulator LiPo</w:t>
            </w:r>
          </w:p>
          <w:p>
            <w:pPr>
              <w:pStyle w:val="TreA"/>
              <w:pBdr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zasilanie urządzenia z DC w zakresie min. 12-28V (ze ściany karetki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zasilanie z gniazda sieci 230V ~A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pracy na jednym akumulatorze min. 90 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skaźnik naładowania bater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ładowania akumulatora od 0-do100%  bez względu na rodzaj zasilania 12 V lub 220-240V 0-100% - max 2,5 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żliwość podglądu z pozycji urządzenia ilość cykli ładowania bater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 w:val="22"/>
                <w:szCs w:val="22"/>
              </w:rPr>
              <w:t>Możliwość przeniesienia danych o parametrach prowadzonej resuscytacji z pamięci urządzenia na komput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Urządzenie do kompresji klatki piersiowej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Torba lub plecak wykonana z materiału typu PLAN lub poliwęglanu łatwego do czyszczenia  i dezynfekcji , wyposażony w uchwyty umożliwiające transport urządzenia w różnych pozycjach (np. na plecach  lub ręce), oraz wyjście zasilania umożliwiające ładowanie urządzenia bezpośrednio z torby/plecaka.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Deska pod plecy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Min. 2 wielorazowe elementy bezpośredniego kontaktu lub 20 jednorazowych elemen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ó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 bezpośredniego kontaktu z klatką piersiową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Ładowarka sieciowa </w:t>
            </w:r>
          </w:p>
          <w:p>
            <w:pPr>
              <w:pStyle w:val="TreA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Kabel zasilający 230 V </w:t>
            </w:r>
          </w:p>
          <w:p>
            <w:pPr>
              <w:pStyle w:val="TreA"/>
              <w:pBdr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Bateria   szt. 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cjonalnie: wspomaganie rozprężenia klatki piersiowej poprzez przyspieszenie fazy relaksacji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ość z normą PN EN 1789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E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bookmarkStart w:id="3" w:name="_Hlk508196361"/>
    <w:bookmarkEnd w:id="3"/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right"/>
      <w:rPr/>
    </w:pPr>
    <w:bookmarkStart w:id="4" w:name="_Hlk508196361"/>
    <w:bookmarkEnd w:id="4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Znak"/>
    <w:basedOn w:val="Normal"/>
    <w:qFormat/>
    <w:pPr/>
    <w:rPr/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18"/>
      <w:szCs w:val="18"/>
      <w:lang w:val="pl-PL" w:bidi="ar-SA" w:eastAsia="zh-CN"/>
    </w:rPr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7T11:40:00Z</cp:lastPrinted>
  <dcterms:modified xsi:type="dcterms:W3CDTF">2018-03-07T13:31:00Z</dcterms:modified>
  <cp:revision>23</cp:revision>
  <dc:subject/>
  <dc:title>ECHOKARDIOGRAF</dc:title>
</cp:coreProperties>
</file>