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</w:t>
        <w:tab/>
        <w:t xml:space="preserve"> PAKIET nr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 II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8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uchwyt służący do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nie mniejszej niż 12 cali, rozdzielczości co najmniej 1024x768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rendy tabelaryczne i graficzne mierzonych parametrów: co najmniej 120-godzinne. Zapamiętywanie co najmniej 100 zdarzeń alarmowych w </w:t>
            </w:r>
            <w:r>
              <w:rPr>
                <w:rFonts w:eastAsia="Arial" w:cs="Times New Roman"/>
                <w:sz w:val="22"/>
                <w:szCs w:val="22"/>
              </w:rPr>
              <w:t>postaci odcinków krzywych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i wartości parametrów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O2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iśnienie tętnicze i żylne, metodą inwazyjną (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zut minutowy metodą termodylu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30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nitorowanie EKG przy wykorzystaniu przewodu 3. i 5. końców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ułość: co najmniej 0,5 cm/mV; 1,0 cm/mV; 2 cm/mV; 4,0 cm/mV; auto lub </w:t>
            </w:r>
            <w:r>
              <w:rPr>
                <w:sz w:val="22"/>
                <w:szCs w:val="22"/>
              </w:rPr>
              <w:t>wzmocnienie: 0,5x; 1x; 2x; 4x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1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0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rogramowania interwałów w trybie Auto: co najmniej 1÷120 minut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4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kapnografii w strumieniu bocz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stężenia CO2 co najmniej od 0 do 75 mmH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częstości oddechu co najmniej od 4 do 80 R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inwazyjnego ciśnienia krwi (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Wyświetlanie jednej lub dwóch krzywych ciśnienia oraz wartości skurczowych, rozkurczowych i średni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Funkcja wyboru różnych etykiet ciśnienia w tym dotyczących ciśnień żylnych i tętni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Zakres pomiarowy inwazyjnego ciśnienia od -25 do +30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Funkcja wyświetlania dwóch krzywych inwazyjnego ze wspólnym poziomem zer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zh-CN" w:bidi="hi-IN"/>
              </w:rPr>
              <w:t>Obliczanie wartości PP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Możliwość podłączenia monitora ciśnienia śródczaszkowego. W przypadku monitorowania ciśnienia ICP, obliczanie i wyświetlanie wartości CP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rzutu minutowego metodą termodylucji (CO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 xml:space="preserve">Pomiar i wyświetlanie wartości rzutu minutowego (CO), temperatury krwi (TB) oraz temperatury płynu iniekcyjn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Obliczanie wartości parametrów hemodynamicznych co najmniej: CI, SV, SI, SVR, SVRI, PVR, PVRI, LCW, LCW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kiet średni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2 szt. akcesoriów do usuwania nadmiaru wilgoci z układu pomiarowego (pułapka wodna lub nafion w zależności od stosowanej technologi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linii pomiarowych kapnograf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2 szt. przewody połączeniowe do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łytka z zaciskiem do mocowania przetworników na staty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przetwornika Swann-Ganza i czujnika temp. pły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. pły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ewnik Swann-Ganz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,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 </w:t>
            </w:r>
          </w:p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czasowe zawieszenie alar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</w:p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</w:t>
            </w:r>
          </w:p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 xml:space="preserve">elektroenergetycznej sieci zasilającej), przy monitorowaniu EKG,SpO2, NIBP (pomiar NIBP co 15 min. ): nie krótszy niż 2 </w:t>
            </w:r>
            <w:r>
              <w:rPr>
                <w:rFonts w:eastAsia="Arial"/>
                <w:color w:val="000000"/>
                <w:sz w:val="22"/>
                <w:szCs w:val="22"/>
              </w:rPr>
              <w:t>godzi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 Graficzny wskaźnik stanu naładowania akumul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Style101">
    <w:name w:val="Style10"/>
    <w:basedOn w:val="Normalny1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8-03-01T11:22:00Z</cp:lastPrinted>
  <dcterms:modified xsi:type="dcterms:W3CDTF">2018-03-07T13:17:00Z</dcterms:modified>
  <cp:revision>24</cp:revision>
  <dc:subject/>
  <dc:title>ECHOKARDIOGRAF</dc:title>
</cp:coreProperties>
</file>