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19 do SIWZ                   </w:t>
        <w:tab/>
        <w:t xml:space="preserve">     PAKIET nr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DEOLARYNGOSKOP (ZESTAW DO TRUDNEJ INTUBACJI)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-38" w:right="-85" w:hanging="17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deolaryngoskop do trudnej intubacji z wielorazową, wymienną optyką oraz nakładkami jednopacjentow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lorowy monitor dotykowy o przekątnej  min. 2,8 cal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ożliwość bezprzewodowego przesyłania obrazu na żywo bezpośrednio do innych urządzeń poprzez komunikację WiF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ewnętrzna pamięć umożliwia nagrywanie filmów o długości min. 30 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przechowywania min. 10 godzin nagra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 Micro-USB do zgrywania plików do komputera w celu archiwiz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skaźnik naładowania akumulatora na obudowie oraz na monitor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pełni naładowany akumulator pozwalający na pracę monitora do 4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y cykl ładowania monitora maksymalnie 120 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ielorazowa wymienna optyka ze światłem LED wyposażona w dwa 3 stopniowe systemy informujące o pozostałej ilości użyć oraz poziomie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ożliwość rozłączenia wymiennej optyki od monitora z możliwością użycia jej jako urządzenia do trudnej intubacji z optycznym torem wizyj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akumulatorowe wraz z ładowark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pełni naładowany akumulator wystarcza na min. 15 intub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utomatyczne wyłączenie po 30 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y cykl ładowania maksymalnie 2 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 braku użytkowania całkowite rozładowanie następuje po min. 30 dni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ożliwość stosowania w środowisku rezonansu magnetycznego MR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Końcówka toru wizyjnego posiadająca zabezpieczenie przez zaparowan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kładki dostępne w dwóch rozmiarach dla dorosłych kodowane kolora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Nakładki jednopacjentowe dla osób dorosłych z możliwością intubacji rurkami o rozmiarach od 7.0 do 8.5 - 50 szt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kładki o anatomicznym kształcie, zapobiegające nadmiernemu użyciu sił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akładki wyposażone w kanał na rurkę intubacyjną, umożliwiający intubację bez potrzeby stosowania prowadni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Ładowarka systemu optycznego wyposażona w monitor LCD wskazujący pozostałą ilość użyć oraz pięciostopniowy system informujący o naładowaniu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nak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całego zestawu do 350 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widowControl w:val="false"/>
      <w:pBdr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Piotrek</cp:lastModifiedBy>
  <cp:lastPrinted>2017-11-24T10:06:00Z</cp:lastPrinted>
  <dcterms:modified xsi:type="dcterms:W3CDTF">2018-03-08T18:39:00Z</dcterms:modified>
  <cp:revision>21</cp:revision>
  <dc:subject/>
  <dc:title>ECHOKARDIOGRAF</dc:title>
</cp:coreProperties>
</file>