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32 do SIWZ                   </w:t>
        <w:tab/>
        <w:t xml:space="preserve">     PAKIET nr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LSOKSYMETR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Pulsoksymetr dla noworodków, dzieci i dorosłych, stacjonarno-transportowy z  automatyczna rotacją ekranu – pion- poziom, w technologii Masimo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Technologia saturacji Masimo Masimo SET – pomiar mimo ruchu i przy niskiej perfuzji dzięki eliminacji sygnału z krwi żyln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Możliwość rozszerzenia o nieinwazyjne pomiary: hemoglobina całkowita, methemoglobina, karboksyhemoglobina, PVI, RRa,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Aparat prezentuje dane: Spo2, częstość pulsu, wykres krzywej pletyzmograficznej, indeks perfuzji w postaci cyfrowej, komunikaty alarmowe, trendy, czułoś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silanie sieciowe 110/220 47-63 Hz  oraz akumulatorowe z wewnętrznego akumulatora litowego do 7 godzin ciągłego monitorowania, ładowanie baterii 3 godzi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Waga: max 1,5kg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ielkie wymiary, poda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y z obudową uchwyt do przenoszenia urząd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Zakres pomiaru saturacji: 0-100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okładność pomiaru saturacji w zakresie: 70% - 100% +/- 2 cyfr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Zakres pomiaru pulsu: 25 -240 uderzeń na minut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okładność pomiaru w całym zakresie: +/- 3 bp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ągły tryb monitorowania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ysokiej rozdzielczości ekran LCD, kolorowy , dotykowy , z regulacją kontrastu ekranu oraz regulacją podświetlenia ekran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Automatyczne dostosowanie jasności wyświetlacza w zależności od panujących warunk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idoczne ikony, kolorystycznie różnicujące wybrany profil badania, np – dorosły ikona niebieska, dziecko ikona zielona, niemowlę ikona fiolet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cje komunikacji: WiFi, Bluetooth, przywołanie pielęgniarki, Ethernet, port USB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6 godzinne trendy SpO2 i pulsu z rozdzielczością 2 sekundy, możliwością wydrukowania na zewnętrznej drukarce lub przesłania do innego urządzenia szereg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ice alarmów stale widoczne na ekra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Alarmy dźwiękowy i wizualny dla wszystkich mierzonych parametrów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Indywidualne ustawienia granic alarmów i zapamiętywanie ich przez urządze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Zmienna wysokość tonu saturacji podczas zmian jej wartości pozwalająca na śledzenia zmian SpO2 bez podchodzenia do moni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dźwiękowy odłączenia czujni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rm dźwiękowy wyładowania akumu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egulacji głośności alarm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egulacji czasu wyciszenia alarm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Czas uśredniania: 2,4,8,10,12,14 lub 16 sekun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skaźnik pomiaru perfuzji (PI), oceniający perfuzję w miejscu pomiaru, wyświetlany w sposób cyfrow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Zakres pomiaru perfuzji: 0,02% - 20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ustawienie czułości pomiaru w 3 zakresach: NORM, MAX i APO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  <w:r>
      <w:rPr/>
      <w:t xml:space="preserve">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Tomasz Kubacki</cp:lastModifiedBy>
  <cp:lastPrinted>2017-11-24T10:06:00Z</cp:lastPrinted>
  <dcterms:modified xsi:type="dcterms:W3CDTF">2018-03-08T07:24:00Z</dcterms:modified>
  <cp:revision>16</cp:revision>
  <dc:subject/>
  <dc:title>ECHOKARDIOGRAF</dc:title>
</cp:coreProperties>
</file>