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 xml:space="preserve">Załącznik nr 14 do SIWZ                   </w:t>
        <w:tab/>
        <w:t xml:space="preserve"> PAKIET nr 14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 POMP INFUZYJNYCH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6"/>
        <w:gridCol w:w="1580"/>
        <w:gridCol w:w="19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sieciowe zgodne z warunkami obowiązującymi w Polsce, AC 230 V 5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chrona przed wilgocią wg EN 6060529 min IP 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sa ochronności zgodnie z IEC/EN60601-1 : Klasa II, typ C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rządzenie fabrycznie nowe, nieuży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mpa strzykawkowa do podawania dożylnego, dotętniczego sterowana elektronicznie umożliwiająca współpracę z systemem centralnego zasilania i zarządzania dany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Zasilanie pompy bezpośrednio z sieci za pomocą kabla niedopuszczalny zasilacz zewnętr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z akumulatora wewnętrznego m 10 godz. przy przepływie 5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sa pompy wraz z uchwytem do mocowania na stojaku lub szynie maksymalnie 2,2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mocowania pompy do rury pionowej, kolumny lub poziomej szyny przy pomocy uchwytu na stałe wbudowanego w pompę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Zatrzaskowe mocowanie w opcjonalnej stacji dokującej wraz z zaciskiem i uchwytem do przenos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Zintegrowana z obudową rączka do przenoszenia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Mocowanie strzykawki do czoła pom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Cała strzykawka stale widoczna podczas pracy pompy – możliwość odczytania objętości ze skali oraz wizualnej kontroli procesu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Pełne mocowanie strzykawki możliwe za równo przy włączonej jak i wyłączonej pompie – system obsługiwany całkowicie manual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1"/>
                <w:sz w:val="22"/>
                <w:szCs w:val="22"/>
              </w:rPr>
              <w:t>Osłona tłoka strzykawki uniemożliwiająca wciśnięcie tłoka strzykawki zamontowanej w pomp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Pompa skalibrowana do pracy ze strzykawkami o objętości 5, 10, 20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 xml:space="preserve">30/35 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 i 50/60 ml różnych typów oraz różnych producentów (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inimum 4 producentów strzykawek dostępnych na rynku polski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Mechanizm blokujący tłok zapobiegający samoczynnemu opróżnianiu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2"/>
                <w:sz w:val="22"/>
                <w:szCs w:val="22"/>
              </w:rPr>
              <w:t>Automatyczna funkcja antybolus po okluzji – z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abezpieczenie przed podaniem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niekontrolowanego bolusa po alarmie okluzji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ograniczenie bolusa &lt; 0,2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Programowanie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szybkości infuzji   0,1 – 1200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programowania infuzji co 0,01 w zakresie min. 0,1 – 9,99 ml/god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miana szybkości infuzji bez konieczności przerywania wlew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Możliwość programowania infuzji w jednostkach masy: ng, μg, mg, U, kU, mmol, mol, Kmol, cal i kcal –  na kg masy ciała pacjenta lub nie, na czas (na 24godziny, godzinę oraz minutę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olus podawany na żądanie bez konieczności wstrzymywania trwającej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zy rodzaje bolusa: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292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ęczny - szybkości podaży 50 – 1200 ml/h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/>
            </w:pPr>
            <w:r>
              <w:rPr>
                <w:rFonts w:eastAsia="Arial" w:cs="Times New Roman"/>
                <w:sz w:val="22"/>
                <w:szCs w:val="22"/>
              </w:rPr>
              <w:t>Programowany - dawka lub objętość/czas: 0,1-99,9 jednostek / 0,1  - 1200 ml, automatyczne wyliczenie czasu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 ręki manualne przesunięcie tłoka strzykawki z funkcją zliczania podanej objętości EMERGEN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okładność mechanizmu pompy: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wypełnienia lini - 3 tryby: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Nie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lec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awka inicjująca. Dawka lub objętość/ czas: 0,1-99,9 jednostek /1- 59 minut, automatyczne obliczanie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ągły pomiar ciśnienia w linii zobrazowany  w postaci piktogramu na ekranie pomp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stawianie poziomu ciśnienia okluzji – przynajmniej 20 poziom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eastAsia="Arial" w:cs="Times New Roman"/>
                <w:sz w:val="22"/>
                <w:szCs w:val="22"/>
                <w:lang w:val="en-US"/>
              </w:rPr>
              <w:t>Funkcja KVO (Keep Vein Open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różnicowana prędkość KVO z możliwością programowania szybkości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od 0,1 do 5 ml/h 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pis ustawi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ygnalizacja wahań ciśnienia w linii. Pozwalająca przewidzieć niebezpieczeństwo pojawienia się okluzji lub nieszczelnośc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ejestr na 1500 zdarzeń zapisywany w czasie rzeczywisty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– przerwa (standby) w zakresie od 1min do 24 godzin programowany co 1 minutę z funkcją automatycznego startu infuzji po zaprogramowanej przerw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anel ste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pecjalny sposób wyświetlania parametrów dostosowany do pracy przy słabym oświetleniu (tzw. Tryb noc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skaźnik pracy pompy widoczne z min.5 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wiatura symbol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omunikaty tekstowe w języku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wyświetlania trendów objętości, szybkości infuzji oraz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budowana w pompę możliwość dopasowana ustawień oraz zawartości menu do potrzeb oddział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Biblioteka leków, min. 100 leków wraz z protokołami infuzji (domyślne przepływy, dawki, prędkości bolusa, stężenia itp.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kustyczno-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optyczny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 system alarmów i ostrzeż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larm pust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2"/>
                <w:sz w:val="22"/>
                <w:szCs w:val="22"/>
              </w:rPr>
              <w:t>Alarm przypominający</w:t>
            </w:r>
          </w:p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–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zatrzymana infuz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26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1"/>
                <w:sz w:val="22"/>
                <w:szCs w:val="22"/>
              </w:rPr>
              <w:t>Alarm okl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1"/>
                <w:sz w:val="22"/>
                <w:szCs w:val="22"/>
              </w:rPr>
              <w:t>Alarm rozłączenia linii – spadku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spacing w:val="-1"/>
                <w:sz w:val="22"/>
                <w:szCs w:val="22"/>
              </w:rPr>
              <w:t>Alarm rozładowanego akumu</w:t>
            </w:r>
            <w:r>
              <w:rPr>
                <w:rFonts w:eastAsia="Arial"/>
                <w:color w:val="000000"/>
                <w:spacing w:val="-1"/>
                <w:sz w:val="22"/>
                <w:szCs w:val="22"/>
              </w:rPr>
              <w:t>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braku lub źle założon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otwartego uchwytu komory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informujący o uszkodzeniu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Alarm wstępny </w:t>
            </w:r>
            <w:r>
              <w:rPr>
                <w:rFonts w:eastAsia="Arial"/>
                <w:color w:val="000000"/>
                <w:sz w:val="22"/>
                <w:szCs w:val="22"/>
              </w:rPr>
              <w:t>zbliżającego się roz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opróżnieniem strzykaw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końcem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Możliwość komunikacji  przez port USB bezpośrednio z pomp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7T13:35:00Z</dcterms:modified>
  <cp:revision>19</cp:revision>
  <dc:subject/>
  <dc:title>ECHOKARDIOGRAF</dc:title>
</cp:coreProperties>
</file>