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nr 30 do SIWZ                   </w:t>
        <w:tab/>
        <w:t xml:space="preserve">     PAKIET nr 3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BILNY  APARAT  RTG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A. Graniczne parametry techniczno - użytkowe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321"/>
        <w:gridCol w:w="1777"/>
        <w:gridCol w:w="189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cha lub parametr wymagan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Produce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Nazwa i typ urządze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Kraj pochodze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kern w:val="2"/>
                <w:sz w:val="22"/>
                <w:szCs w:val="22"/>
                <w:lang w:eastAsia="ar-SA"/>
              </w:rPr>
              <w:t>Rok produkcji- aparat fabrycznie nowy, nie dopuszcza się powystawowych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 TECHNICZN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asilania: 230V; 50 Hz  +/- 10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generatora: ≥ 30 kW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wysokiego napięcia: min. 50-120 kV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stotliwość generatora: ≥ </w:t>
            </w:r>
            <w:r>
              <w:rPr>
                <w:sz w:val="22"/>
                <w:szCs w:val="22"/>
                <w:lang w:val="de-DE"/>
              </w:rPr>
              <w:t>50 kHz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czas ekspozycji: ≤ 4 m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Możliwość pracy w tym wykonania ekspozycji zdjęciowej poprzez akumulatorowe zasilanie generatora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y anatomiczne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aparatu: ≤ 60 c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Zakres obrotu kolimatora: min. 18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Zakres obrotu lampy rtg wokół osi poziomej: min. 18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cja ramienia wokół osi pionowej: min.  250</w:t>
            </w:r>
            <w:r>
              <w:rPr>
                <w:sz w:val="22"/>
                <w:szCs w:val="22"/>
                <w:vertAlign w:val="superscript"/>
              </w:rPr>
              <w:t>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mpa dwuogniskowa z wirującą anodą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Wielkość dużego ogniska: ≤ 1,3 mm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małego ogniska: ≤ 0,6 m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Pojemność cieplna anody: ≥ 140 kHU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Prędkość obrotów anody: ≥ 3000 obr./min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etlenie diodowe pola ekspozycji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Wysokość aparatu złożonego do transportu: ≤ 195 cm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Aparat wyposażony we własny zespół napędowy zasilany z akumulatorów, umożliwiający zmotoryzowane przemieszczanie się urządzenia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Możliwość pokonywania wzniesień: min. 5˚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owy i bezprzewodowy włącznik ekspozycj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systemu obrazowego z monitora dotykowego konsoli zintegrowanego z aparate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sterujący (menu) oraz do przeglądania obrazów typu LCD min. 15”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Liczba obrazów zapamiętywanych na dysku twardym (w pełnej matrycy): ≥ 2000 obrazów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okna obraz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ększanie obrazu (zoom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t obraz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nie znaczników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funkcje obróbki obrazów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bazą pacjentów i bada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Detektor Cyfrowy o wymiarach min 35x43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QE min 65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rczenie oraz zainstalowanie w urządzeniu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right" w:pos="683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1. Licencji DICOM CStore na przesyłanie badań do systemu PAC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right" w:pos="683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2. Licencji DICOM Modality Worklist do obsługi list roboczych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right" w:pos="683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Wymagane licencje bezterminow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ymienić i opisać poszczególne funkcj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W cenie oferty musi być także integracja i konfiguracja dostarczonego urządzenia do współpracy z posiadanym przez Zamawiającego systemem PACS oraz RI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opis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Urządzenie musi spełniać standardy komunikacyjne DICOM i posiadać DICOM Conformance Statement (deklarację zgodności DICOM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opis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na koszt dostawcy testów akceptacyjnych (odbiorczych) i specjalistycznych obu aparatów przez jednostkę uprawnion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opisa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oprogramowania zainstalowanego w dostarczonych urządzeniach w okresie trwania gwarancji w ramach ceny ofert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posiadają możliwość współpracy ze szpitalnymi sieciami informatycznymi (w ramach oferty Wykonawca dokona stosownej konfiguracji dostarczanych urządzeń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. 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Gwarancja obejmuje wszystkie koszty związane z przeglądami, dojazdem i usunięciem uster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6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6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z lokalizacją w Polsce,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. 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4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F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Listakontynuacja23">
    <w:name w:val="Lista - kontynuacja 23"/>
    <w:qFormat/>
    <w:pPr>
      <w:widowControl/>
      <w:pBdr/>
      <w:suppressAutoHyphens w:val="true"/>
      <w:bidi w:val="0"/>
      <w:spacing w:before="0" w:after="120"/>
      <w:ind w:left="566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41:00Z</dcterms:created>
  <dc:creator>tgutowski</dc:creator>
  <dc:description/>
  <cp:keywords/>
  <dc:language>en-US</dc:language>
  <cp:lastModifiedBy>user</cp:lastModifiedBy>
  <cp:lastPrinted>2017-12-18T14:29:00Z</cp:lastPrinted>
  <dcterms:modified xsi:type="dcterms:W3CDTF">2018-03-08T13:25:00Z</dcterms:modified>
  <cp:revision>24</cp:revision>
  <dc:subject/>
  <dc:title>ECHOKARDIOGRAF</dc:title>
</cp:coreProperties>
</file>