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0 do SIWZ                   </w:t>
        <w:tab/>
        <w:t xml:space="preserve"> PAKIET nr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JAK NA KROPLÓWKĘ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>
          <w:trHeight w:val="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Statyw kroplówki wykonany ze stali kwasoodpornej, oparty na pięcioramiennej mobilnej podstaw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Statyw wyposażony w koła, min. 2 koła z blokadą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utomatyczna, jednoręczna regulacja wysokości haków w zakresie: 1320 – 2050 mm (+/-50 mm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Wymiary podstawy: min. 600x60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Wieszak 4 hakow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7-11-24T10:06:00Z</cp:lastPrinted>
  <dcterms:modified xsi:type="dcterms:W3CDTF">2018-03-07T13:26:00Z</dcterms:modified>
  <cp:revision>13</cp:revision>
  <dc:subject/>
  <dc:title>ECHOKARDIOGRAF</dc:title>
</cp:coreProperties>
</file>