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                  </w:t>
        <w:tab/>
        <w:t xml:space="preserve"> PAKIET nr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FIBRYLATOR Z MOŻLIWOŚCIĄ KARDIOWERSJ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Urządzenie do monitorowania i defibrylacj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Ekran kolorowy typu TFT o przekątnej minimum 5,7’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świetlania na ekranie 3 krzywych dynam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świetlanie wszystkich monitorowanych parametrów w formie cyfr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wufazowa fala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efibrylacje ręczna w zakresie min. od 1 do 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ewnętr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as ładowania do energii maksymalnej 200J: max. 7 seku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boru jednego spośród min. 20 poziomów energii defibr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efibrylacja półautomatyczna (AED) z systemem doradczym w języku polskim zgodny z aktualnymi wytycznymi PRC 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Energia defibrylacji w trybie AED  min. od 1 do 200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 trybie AED - programowane przez użytkownika wartości energii dla 1, 2 i 3 defibrylacji z energią od 1 do 200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defibrylacji w trybie AED za pomocą elektrod jednoraz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Dźwiękowe i tekstowe komunikaty w języku polskim prowadzące  użytkownika przez proces defibrylacji półautomatycz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rozładowania defibrylatora poprzez naciśnięcie stosownego przycisku na defibrylatorze lub na łyżkach zewnętr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stawianie energii defibrylacji, ładowania i wstrzą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żliwość wykonania kardiowers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onitorowanie EKG min. z 3 odprowadz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a. Zakres pomiaru częstości akcji serca w zakresie </w:t>
              <w:br/>
              <w:t>od 30-300 B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b. Wzmocnienie sygnału: x0,5; x1; x2; x3 cm/mV lub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tymulacja zewnętrzna nieinwazyjna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. Tryby stymulacji: sztywny i na żąd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b. Natężenie prądu stymulacji w zakresie min. od 10 do 140 m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. Zakres częstości stymulacji w zakresie min. od 40 do 170 imp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ustawianie granic alarmowych wszystkich monitorowanych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budowana drukarka term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apier do drukarki o szerokości min. 5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żliwość wydruku w czasie rzeczywistym min. 2 krzyw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Archiwizacja danych: </w:t>
            </w:r>
            <w:r>
              <w:rPr>
                <w:rFonts w:eastAsia="Arial" w:cs="Times New Roman"/>
                <w:sz w:val="22"/>
                <w:szCs w:val="22"/>
              </w:rPr>
              <w:t xml:space="preserve">do 350 epizodów lub 100 odcinków EKG lub </w:t>
            </w:r>
            <w:r>
              <w:rPr>
                <w:sz w:val="22"/>
                <w:szCs w:val="22"/>
              </w:rPr>
              <w:t>8-godzinny ciągły zapis 2 krzywych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Eksport danych za pomocą: pamięci typu Pendrive dowolnej karty pamięci, połączenia Wi-Fi  lub innego nośnika elektroni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Ładowanie akumulatora od 0 do 100 % pojemności w czasie do 4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Urządzenie posiada możliwość podłączenia uniwersalnych łyżek defibrylacyjych dla dorosłych i dz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Akumulator litowo-jonowy bez efektu pamięci z możliwością wymiany bez użycia dodatkowych narzędz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as pracy na bateriach dla urządzenia min. 150 minut monito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i ładowanie akumulatorów bezpośrednio z sieci napięcia zmiennego 230 V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wykonania do 100 defibrylacji z energią 200J na w pełni naładowanych akumulator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rogramowanie automatycznie codziennie wykonywanego testów bez włączenia defibrylatora przy zamontowanych akumulatorach i podłączeniu do sieci elektrycznej (pełny tes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asa defibrylatora z akumulatorem i łyżkami: max. 8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Urządzenie musi posiadać możliwość podłączenia elektrod wielofunkcyjnych współpracujących z posiadanymi defibrylatorami firmy ZOLL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26:00Z</dcterms:modified>
  <cp:revision>19</cp:revision>
  <dc:subject/>
  <dc:title>ECHOKARDIOGRAF</dc:title>
</cp:coreProperties>
</file>