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30B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BILNY  APARAT  RTG</w:t>
      </w:r>
    </w:p>
    <w:p>
      <w:pPr>
        <w:pStyle w:val="Header"/>
        <w:jc w:val="center"/>
        <w:rPr>
          <w:b/>
          <w:b/>
        </w:rPr>
      </w:pPr>
      <w:r>
        <w:rPr/>
        <w:t>Parametry oceni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Parametry techniczne podlegające ocenie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508"/>
        <w:gridCol w:w="28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(niepotrzebne skreślić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Zakres regulacji iloczynu prądu i czasu ekspozycji: min. 0,4-500 mA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sokości ogniska od podłogi: min. 65-200 c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ieplna kołpaka: ≥ 1000 kH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Maksymalny zakres ruchu poprzecznego ramienia z lampą RTG: ≥ 40 c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ymalna prędkość jazdy (w przód/tył): min. 5 km/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Rozmiar pojedynczego pixela: max 110 mikronó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838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Waga detektora wraz z bateriami max 3.7 k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</w:rPr>
        <w:t>Łącznie 50 pk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Uzyskane punkty przez Wykonawcę zostaną podstawione do n/w wzo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Up x 1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  =    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z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– ilość punktó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 – uzyskane punkty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13/2018 WSZ Elbląg – </w:t>
    </w:r>
    <w:r>
      <w:rPr>
        <w:bCs/>
        <w:sz w:val="18"/>
        <w:szCs w:val="28"/>
      </w:rPr>
      <w:t>dostawa polegająca na doposażeniu sprzętowym Szpitalnego Oddziału Ratunkowego WSZ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04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16:00Z</dcterms:created>
  <dc:creator>tgutowski</dc:creator>
  <dc:description/>
  <cp:keywords/>
  <dc:language>en-US</dc:language>
  <cp:lastModifiedBy>Piotrek</cp:lastModifiedBy>
  <cp:lastPrinted>2018-03-07T12:16:00Z</cp:lastPrinted>
  <dcterms:modified xsi:type="dcterms:W3CDTF">2018-03-07T18:24:00Z</dcterms:modified>
  <cp:revision>3</cp:revision>
  <dc:subject/>
  <dc:title>ECHOKARDIOGRAF</dc:title>
</cp:coreProperties>
</file>