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4 do SIWZ                   </w:t>
        <w:tab/>
        <w:t xml:space="preserve"> PAKIET nr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PIRATOR  SZPITALN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spirator do terapii niewydolności oddechowej różnego pocho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spirator dla dorosłych i dzieci powyżej 3 kg IB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Zasilanie w tlen  z centralnego źródła sprężonych gazów od 3,0 do 6,0 bar lub z butli  &lt; 15 l/min, max 600 hP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Respirator stacjonarno - transportowy na podstawie jezdnej z możliwością montażu na półce. Waga respiratora bez podstawy jezdnej max 40 kg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Zasilanie 100-240 V 50 Hz+/-10% 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Awaryjne zasilanie respiratora z wewnętrznego akumulatora min. 80 minut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Monitor z kolorowym ekranem, dotykowym min 8”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2" w:after="0"/>
              <w:ind w:left="64"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  <w:lang w:eastAsia="pl-PL"/>
              </w:rPr>
              <w:t>Tryby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CV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entylacja spontaniczna wspomagana ciśnienie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I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APRV/DuoPAP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2" w:after="0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2" w:after="0"/>
              <w:ind w:left="64"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  <w:lang w:eastAsia="pl-PL"/>
              </w:rPr>
              <w:t>Parametry nastawialn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ęstość oddechów: 3-80 odd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Objętość wdechowa: 20 - 2000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EEP/CPAP: 0-35 cmH2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ężenie tlenu: 21-10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osunek I:E:  1:9 do 4: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 wdechu: 0.25 do 10,0 s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42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zwalanie przepływem: 1 do 9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wdechu: 3 – 60 cm H2O powyżej PEEP/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wspomagania minimalny zakres od 0 do 60 cm H2O powyżej PEEP/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 narastania ciśnienia: 0 – 500 m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ułość rozpoczęcia fazy wydechu minimalny zakres od 10 do 80% przepływu szczytowego wdech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rzepływ szczytowy spontaniczny &gt;200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12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gulowany czas bez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nitorowanie i obrazowanie parametrów wenty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wyboru parametrów monitorowa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Minimalne ciśnieni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Szczytowe ciśnieni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Średnie ciśnieni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platea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iśnienie PEEP/CPA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zczytowy przepływ w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zczytowy przepływ wy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objętość wy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objętość wdech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Objętość pojedynczego oddech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dechowa objętość minut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dechowa objętość minutowa oddechów spontan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% objętość przecieku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>lub objętość minutowa przecie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osunek wdechu do wy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częstość oddech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ałkowita częstość oddechów spontan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rocentowa ilość oddechów spontan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Czas wdechu i wydechu </w:t>
            </w:r>
            <w:r>
              <w:rPr>
                <w:rFonts w:eastAsia="Arial" w:cs="Times New Roman"/>
                <w:sz w:val="22"/>
                <w:szCs w:val="22"/>
                <w:lang w:eastAsia="pl-PL"/>
              </w:rPr>
              <w:t xml:space="preserve">lub </w:t>
            </w:r>
            <w:r>
              <w:rPr>
                <w:sz w:val="22"/>
                <w:szCs w:val="22"/>
              </w:rPr>
              <w:t>monitorowanie nastawionych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datność statyczna płu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Index dyszenia RS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O.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ysiłek oddechowy pacjenta PTP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ała czasowa wy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Koncentracja O2 (FiO2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Stała czasowa wydechowa RCexp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dechowy opór przepływu Rinsp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right="72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AutoPEE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spacing w:before="5" w:after="0"/>
              <w:ind w:left="6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Obrazowanie krzywych w czasie rzeczywistym – objętość, przepływ, ciśnienie. Min. dwie krzywe obrazowane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Trendy mierzonych parametrów min. 24 godzinn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ętle oddechow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Pamięć do 200 zdarzeń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64" w:right="-20" w:hanging="0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zatrzymania krzywych prezentowanych na monitorze w dowolnym momencie w celu ich analiz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right="-2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/>
                <w:b/>
                <w:color w:val="000000"/>
                <w:sz w:val="22"/>
                <w:szCs w:val="22"/>
                <w:lang w:eastAsia="pl-PL"/>
              </w:rPr>
              <w:t>Alarm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ej / wysokiej objętości minut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sokiego / niskiego ciśnienia wdech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ej / wysokiej objętości oddech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ej / wysokiej częstości oddech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u bezdech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ziomu koncentracji tle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ozłączenia układu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tkania gałęzi wydechowej układu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ensora przepływ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Brak zasilania elektry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ski poziom naładowania bater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autoSpaceDE w:val="false"/>
              <w:ind w:left="308" w:right="-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Brak zasilania w tle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oziom głośności alarmów – ustawial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Inne funkcje i wyposaż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żliwość rozbudowy o pomiar CO2 ze strumienia głównego lub bo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abezpieczenie przed przypadkową zmianą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Integralny nebulizator synchroni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Funkcja „zawieszenia” pracy respiratora (Standba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utotest aparatu samoczynny i na żąd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right="-20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Kompletny jednorazowy układ oddechowy 20 szt. Dopuszcza się c</w:t>
            </w:r>
            <w:r>
              <w:rPr>
                <w:sz w:val="22"/>
                <w:szCs w:val="22"/>
              </w:rPr>
              <w:t>zujnik przepływu wielorazowego użytku i jest wbudowany w moduł wy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8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amię podtrzymujące układ oddech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 xml:space="preserve">Automatyczna próba oddechu spontanicznego pacjenta z kryterium zatrzymania próby: regulowanymi alarmami osiąganej przez pacjenta wentylacji minutowej i realizowanej ilości oddechów pacjenta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Style w:val="Domylnaczcionkaakapitu1"/>
                <w:rFonts w:cs="Times New Roman"/>
                <w:bCs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>Wentylacja na dwóch poziomach ciśnienia typu BiPAP, Bi-Level, DuoPAP i APR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>Wentylacja na dwóch poziomach ciśnienia typu BiPAP, Bi-Level, DuoPAP z gwarantowaną objętości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/>
            </w:pPr>
            <w:r>
              <w:rPr>
                <w:rFonts w:eastAsia="Tahoma" w:cs="Times New Roman"/>
                <w:sz w:val="22"/>
                <w:szCs w:val="22"/>
              </w:rPr>
              <w:t>Wentylacja zabezpieczająca przy bezdechu z regulacją stężenia tlenu oraz możliwością trybu wentylacji rezerwowej spośród m.in. VCV, PCV, PRVC, Bileve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both"/>
              <w:rPr>
                <w:rFonts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  <w:t>Oddech kontrolowany ciśnieniem z docelową objętością typu PRVC, AutoFlow, APV, VC+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ahoma"/>
                <w:sz w:val="22"/>
                <w:szCs w:val="22"/>
              </w:rPr>
              <w:t>Automatyczna kompensacja oporu przepływu rurki dotchawiczej lub tracheotomijnej - typu ATC, TC, TR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605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20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7T13:18:00Z</dcterms:modified>
  <cp:revision>9</cp:revision>
  <dc:subject/>
  <dc:title>ECHOKARDIOGRAF</dc:title>
</cp:coreProperties>
</file>