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Załącznik nr 18 do SIWZ                   </w:t>
        <w:tab/>
        <w:t xml:space="preserve">     PAKIET nr 18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LTRASONOGRAF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tabs>
          <w:tab w:val="clear" w:pos="708"/>
          <w:tab w:val="left" w:pos="1644" w:leader="none"/>
        </w:tabs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6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Najwyższej klasy, cyfrowy aparat ultrasonograficzny z kolorowym Dopplerem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Aparat fabrycznie nowy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nstrukcja i oprogramowanie oferowanej wersji aparatu – najnowsza wersja z  2017 lub 2018 roku lub najnowsza rewizja 2016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twornik 8-bit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yfrowy system formowania  wiązki ultradźwiękowej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niezależnych aktywnych kanałów nadawczych:  min. 2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niezależnych aktywnych kanałów odbiorczych:  min. 2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aktywnych gniazd głowic obrazowych: min. 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ynamika systemu: min.170 d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nitor LCD o wysokiej rozdzielczości bez przeplotu. Przekątna ekranu minimum 15 ca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uchomy pulpit sterowniczy: góra-dół, łatwy do dezynfekcji i zmy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częstotliwości pracy USG: co najmniej od 2 MHz do 15 MH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Liczba  obrazów  pamięci  dynamicznej  (tzw. Cineloop):  min. 1000 klatek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uzyskania dynamicznych obrazów po zamrożeniu ze zmianą prędkości odtwarzania (tzw. Cineloo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amięć dynamiczna dla trybu M-mode lub D-mode: min. 500 klat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Zakres regulacji głębokości pola obrazowego: </w:t>
              <w:br/>
              <w:t>min. 1 - 30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ustawień wstępnych (tzw. Presetów) programowanych przez użytkownika: minimum 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Podstawa jezdna z czterema obrotowymi kołami z możliwością blokowania każdego z kó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Najwyższej klasy, cyfrowy aparat ultrasonograficzny z kolorowym Dopplerem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sz w:val="22"/>
                <w:szCs w:val="22"/>
              </w:rPr>
              <w:t>Obrazowanie i prezentacja obraz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sz w:val="22"/>
                <w:szCs w:val="22"/>
              </w:rPr>
              <w:t>Kombinacje prezentowanych jednocześnie obrazów. min.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,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B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M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D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C (Color Doppler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PD (Power Doppler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ind w:left="330" w:hanging="18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 + Color + 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RAME RATE dla trybu B: min. 700 obrazów/sek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RAME RATE dla trybu B + kolor: min. 100 obrazów/sek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Szerokopasmowe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  <w:lang w:eastAsia="ar-SA"/>
              </w:rPr>
              <w:t>obrazowanie harmoniczne do 3 pasm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Spektralny Doppler Pulsacyjny (PWD), HPRF PW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rędkości Dopplera pulsacyjnego (PWD) min.: +/- 7,0 m/sek (przy zerowym kącie bramk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Spektralny Doppler Ciągły (CWD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rędkości Dopplera Ciągłego (CWD) min.:  +/- 15,5 m/sek (przy zerowym kącie bramk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Cs/>
                <w:sz w:val="22"/>
                <w:szCs w:val="22"/>
              </w:rPr>
              <w:t>Zakres bramki dopplerowskiej: min. od 0,5 mm do 18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Korekcja kąta bramki dopplerowskiej min. +/- 80 stopni z automatyczną korekcją kąta za pomocą jednego przycis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Doppler Kolorowy (CD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prędkości Dopplera Kolorowego (CD)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in.: +/- 5,0 m/s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Power Doppler (PD) i Power Doppler Kierunkow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w trybie Triplex – (B+CD/PD +PWD) na wszystkich głowica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Jednoczesne obrazowanie B + B/CD (Color/Power Doppler) w czasie rzeczywist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Obrazowanie wielokątowe  tzw. w układzie skrzyżowanych ultradźwię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Adaptacyjny system obrazowania wyostrzający kontury i redukujący artefakty szumowe dostępny na wszystkich oferowanych głowic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 xml:space="preserve">Obrazowanie trapezowe na głowicach liniowych o regulowanym kącie w zakresie min. 5-15 stopn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Automatyczna optymalizacja obrazu B za pomocą jednego przycisku i spektrum dopplerowskiego (przesunięcie linii bazowej, zmiana zakresu prędkośc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Zasięgowa regulacja wzmocnienia (TGC lub STC) min. w 8 strefa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Możliwość zmian map koloru w Color Dopplerze  min. 4 ma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Cs/>
                <w:sz w:val="22"/>
                <w:szCs w:val="22"/>
              </w:rPr>
              <w:t>Możliwość regulacji wzmocnienia GAIN w czasie rzeczywistym i po zamrożeni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" w:cs="Times New Roman" w:ascii="Times New Roman" w:hAnsi="Times New Roman"/>
                <w:szCs w:val="22"/>
              </w:rPr>
              <w:t>Funkcje użytk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większenie obrazu w czasie rzeczywistym: min. x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większenie obrazu po zamrożeniu: min. x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Ilość pomiarów obrazowanych jednocześnie na ekranie: min.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miar odległości, obwodu, pola powierzchni, objęt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łączanie głowic z klawi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  <w:lang w:eastAsia="ar-SA"/>
              </w:rPr>
              <w:t>Podświetlane klawisz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utomatyczny obrys spektrum Dopplera oraz przesunięcie linii bazowej i korekcja kąta bramki Dopplerowski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aporty z badań z możliwością zapamiętywania raportów w system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ełne oprogramowanie do badań: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rzusznych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łych narządów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rologicznych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ardiologicznych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ind w:left="488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Naczyniowych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sz w:val="22"/>
                <w:szCs w:val="22"/>
              </w:rPr>
              <w:t>Archiwizacja obraz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ewnętrzny system archiwizacji z zapisem obrazów na dysku twardym (min. 300 GB) i bazą pacjent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parat w standardzie wyposażony w zapis obrazów w formacie DICOM i wyjście do podłączenia sieci DICOM (wersja 3.0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pis obrazów w formatach DICOM, JPG oraz pętli obrazowych (AVI) w systemie aparatu i bezpośrednio z niego na nośnikach typu PenDrvie lub płytach CD-R/R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ukrycia danych pacjenta przy archiwizacji na zewnętrzne nośni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Videoprinter czarno-biały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agrywarka DVD-R/RW lub CD-R/R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budowane wyjście USB 2.0 do podłączenia nośników typu PenDriv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budowana karta sieciowa Ethernet 10/100 Mbp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podłączenia drukarki laserowej do wydruku raportów bezpośrednio z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bCs/>
                <w:sz w:val="22"/>
                <w:szCs w:val="22"/>
              </w:rPr>
              <w:t xml:space="preserve">Głowice ultradźwiękowe – </w:t>
            </w: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>(matrycowe lub wykonane w technologii szerokopasmowej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bCs/>
                <w:sz w:val="22"/>
                <w:szCs w:val="22"/>
              </w:rPr>
              <w:t>Głowica elektroniczna</w:t>
            </w: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 xml:space="preserve">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szerokopasmowa, ze zmianą częstotliwości prac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częstotliwości pracy min. 2,0 – 5,0 MH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Liczba elementów: min. 1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ąt skanowania min. 65 s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harmoniczne min. 2 pasma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sz w:val="22"/>
                <w:szCs w:val="22"/>
              </w:rPr>
              <w:t xml:space="preserve">Głowica elektroniczna liniowa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szerokopasmowa, ze zmianą częstotliwości pracy. Podać typ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Zakres częstotliwości pracy min. 4,0 – 12,0 MH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Liczba elementów: min. 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zerokość pola skanowania max. 4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harmoniczne min. 3 pasma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razowanie trapez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b/>
                <w:bCs/>
                <w:sz w:val="22"/>
                <w:szCs w:val="22"/>
              </w:rPr>
              <w:t>Możliwości rozbudowy – opcje (dostępne w dniu składania ofert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Możliwość rozbudowy systemu o elektroniczną głowicę kardiologiczna Phased Array 2,0 - 4,0 MHz, kąt 90 st., min. 64 elementy, obrazowanie harmoniczne min. 2 pasma częstotliw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Możliwość rozbudowy systemu o o</w:t>
            </w:r>
            <w:r>
              <w:rPr>
                <w:rFonts w:eastAsia="Arial"/>
                <w:sz w:val="22"/>
                <w:szCs w:val="22"/>
              </w:rPr>
              <w:t>brazowanie w trybie M-mode anatomiczny w czasie rzeczywistym min. 1 kursor (linia prost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widowControl/>
      <w:numPr>
        <w:ilvl w:val="0"/>
        <w:numId w:val="4"/>
      </w:numPr>
      <w:suppressAutoHyphens w:val="false"/>
      <w:textAlignment w:val="auto"/>
      <w:outlineLvl w:val="0"/>
    </w:pPr>
    <w:rPr>
      <w:rFonts w:ascii="Arial" w:hAnsi="Arial" w:eastAsia="Times New Roman" w:cs="Arial"/>
      <w:b/>
      <w:bCs/>
      <w:kern w:val="0"/>
      <w:sz w:val="2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8T06:41:00Z</dcterms:modified>
  <cp:revision>15</cp:revision>
  <dc:subject/>
  <dc:title>ECHOKARDIOGRAF</dc:title>
</cp:coreProperties>
</file>