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 do SIWZ                   </w:t>
        <w:tab/>
        <w:t xml:space="preserve"> PAKIET n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 I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8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monitor wyposażony w uchwyt służący do przenos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Kardiomonitor kolorowy z ekranem LCD z podświetleniem LED, o przekątnej ekranu nie mniejszej niż 12 cali, rozdzielczości co najmniej 1024x768 pikseli lub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1280x800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rendy tabelaryczne i graficzne mierzonych parametrów: co najmniej 120-godzinne. Zapamiętywanie co najmniej 100 zdarzeń alarmowych w </w:t>
            </w:r>
            <w:r>
              <w:rPr>
                <w:rFonts w:eastAsia="Arial" w:cs="Times New Roman"/>
                <w:sz w:val="22"/>
                <w:szCs w:val="22"/>
              </w:rPr>
              <w:t>postaci odcinków krzywych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O2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iśnienie żylne, metodą inwazyjną (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30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nitorowanie EKG przy wykorzystaniu przewodu 3. i 5. końców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12,5 mm/s; 25 mm/s; 50 mm/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Czułość: co najmniej 0,25 cm/mV; 0,5 cm/mV; 1,0 cm/mV; 2 cm/mV; 4,0 cm/mV; auto lub </w:t>
            </w:r>
            <w:r>
              <w:rPr>
                <w:sz w:val="22"/>
                <w:szCs w:val="22"/>
              </w:rPr>
              <w:t>wzmocnienie: 0,5x; 1x; 2x; 4x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rezentacja zmian odchylenia ST w postaci wzorcowych odcinków ST z nanoszonymi na nie bieżącymi  odcinkami lub w formie wykresów kołowych lub </w:t>
            </w: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w postaci wartości oraz w formie graficznej, z możliwością ręcznego ustawiania punktu ISO oraz 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5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 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rogramowania interwałów w trybie Auto: co najmniej 1÷120 minut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kapnografii w strumieniu bocz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stężenia CO2 co najmniej od 0 do 75 mmH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 częstości oddechu co najmniej od 4 do 80 R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inwazyjnego ciśnienia krwi (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 xml:space="preserve">Wyświetlanie jednej lub dwóch krzywych ciśnienia oraz wartości skurczowych, rozkurczowych i średnich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Funkcja wyboru różnych etykiet ciśnienia w tym dotyczących ciśnień żylnych i tętni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Zakres pomiarowy inwazyjnego ciśnienia od -40 do +30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2"/>
                <w:sz w:val="22"/>
                <w:szCs w:val="22"/>
                <w:lang w:eastAsia="zh-CN" w:bidi="hi-IN"/>
              </w:rPr>
              <w:t>Możliwość podłączenia monitora ciśnienia śródczaszkowego. W przypadku monitorowania ciśnienia ICP, obliczanie i wyświetlanie wartości CP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kiet średni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2 szt. akcesoriów do usuwania nadmiaru wilgoci z układu pomiarowego (pułapka wodna lub nafion w zależności od stosowanej technologi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linii pomiarowych kapnograf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zewód połączeniowy do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5 szt. jednorazowych przetworników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łytka z zaciskiem do mocowania przetworników na staty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Łatwa intuicyjna obsługa kardiomonitora przy pomocy, pokrętła, przycisków,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wybór czasowego zawieszeni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elektroenergetycznej sieci zasilającej), przy monitorowaniu EKG,SpO2, NIBP (pomiar NIBP co 15 min. ): nie krótszy niż 2 godzi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 Graficzny wskaźnik s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nu naładowania akumulator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 lub DV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Style101">
    <w:name w:val="Style10"/>
    <w:basedOn w:val="Normalny1"/>
    <w:qFormat/>
    <w:pPr>
      <w:suppressAutoHyphens w:val="false"/>
      <w:autoSpaceDE w:val="false"/>
      <w:jc w:val="center"/>
      <w:textAlignment w:val="auto"/>
    </w:pPr>
    <w:rPr>
      <w:rFonts w:ascii="Trebuchet MS" w:hAnsi="Trebuchet MS" w:eastAsia="Times New Roman" w:cs="Times New Roman"/>
      <w:kern w:val="0"/>
      <w:lang w:bidi="ar-SA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Piotrek</cp:lastModifiedBy>
  <cp:lastPrinted>2017-11-24T10:06:00Z</cp:lastPrinted>
  <dcterms:modified xsi:type="dcterms:W3CDTF">2018-03-08T18:29:00Z</dcterms:modified>
  <cp:revision>28</cp:revision>
  <dc:subject/>
  <dc:title>ECHOKARDIOGRAF</dc:title>
</cp:coreProperties>
</file>