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8 do SIWZ                   </w:t>
        <w:tab/>
        <w:t xml:space="preserve">     PAKIET nr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REANIMACYJ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sz w:val="22"/>
                <w:szCs w:val="22"/>
              </w:rPr>
              <w:t>Wózek reanimacyjny przeznaczony jako wyposażenie szpitalnego oddziału ratun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max.720 mm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: max.610 mm</w:t>
            </w:r>
          </w:p>
          <w:p>
            <w:pPr>
              <w:pStyle w:val="Normal"/>
              <w:ind w:left="2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: max.108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wózka reanimacyjnego oparta na szafce stalowej lub czterech kolumnach wykonanych ze stali nierdzewnej lub lakierowanej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yty boczne i tylna  ze  stopu aluminiowego lub ze stali lakierowanej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lość szuflad: 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órny blat roboczy wykonany z płyty ABS lub stali nierdzewnej zabezpieczony z trzech stron obramowaniem zapobiegającym przed przelaniem płyn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yta tylna i boczne wykonane z aluminium lub ze stali lakierowanej proszkowo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talowe lub tworzywowe chwyty szufla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szuflady wyposażone w wyciągane podziałki służące odpowiedniej segregacji le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nośność szuflady:</w:t>
            </w:r>
            <w:r>
              <w:rPr>
                <w:rFonts w:eastAsia="Lucida Sans Unicode" w:cs="Mangal"/>
                <w:sz w:val="22"/>
                <w:szCs w:val="22"/>
              </w:rPr>
              <w:t xml:space="preserve"> min.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ładowność wózka: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ośność blatu bocznego: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korozję i łatwe czyszc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amykający wszystkie szuflady (zamek  umieszczony z prawej strony wózk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ronty szuflad wykonane z lekkiego stopu aluminiowego - lakierowane proszkowo lub z wysokiej jakości tworzy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4 cichobieżne kółka (o średnicy min. Φ100mm) dwa z blokad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talowy uchwyt lub inny sposób pozwalający na przetaczanie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ążki odbojowe nad kołami wózka zabezpieczające przed obiciem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standardowe:</w:t>
              <w:br/>
              <w:t xml:space="preserve">       - półka pod  defibrylator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łyta (reanimacyjna) defibrylacyjna CPR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szak kroplówki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wa kosze plastikowe,</w:t>
            </w:r>
          </w:p>
          <w:p>
            <w:pPr>
              <w:pStyle w:val="Normal"/>
              <w:ind w:firstLine="3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sz na butle z tlenem,</w:t>
            </w:r>
          </w:p>
          <w:p>
            <w:pPr>
              <w:pStyle w:val="Normal"/>
              <w:ind w:left="594" w:hanging="212"/>
              <w:jc w:val="both"/>
              <w:rPr/>
            </w:pPr>
            <w:r>
              <w:rPr>
                <w:sz w:val="22"/>
                <w:szCs w:val="22"/>
              </w:rPr>
              <w:t>- druciany kosz lub tworzywowe kuwety na akcesoria medyczne,</w:t>
            </w:r>
          </w:p>
          <w:p>
            <w:pPr>
              <w:pStyle w:val="Normal"/>
              <w:ind w:firstLine="382"/>
              <w:jc w:val="both"/>
              <w:rPr/>
            </w:pPr>
            <w:r>
              <w:rPr>
                <w:sz w:val="22"/>
                <w:szCs w:val="22"/>
              </w:rPr>
              <w:t>- dodatkowy wysuwany blat roboczy z boku wózka,</w:t>
            </w:r>
          </w:p>
          <w:p>
            <w:pPr>
              <w:pStyle w:val="Normal"/>
              <w:ind w:firstLine="4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łużacz elektryczny z czterema gniazda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Piotrek</cp:lastModifiedBy>
  <cp:lastPrinted>2017-11-24T10:06:00Z</cp:lastPrinted>
  <dcterms:modified xsi:type="dcterms:W3CDTF">2018-03-08T18:44:00Z</dcterms:modified>
  <cp:revision>16</cp:revision>
  <dc:subject/>
  <dc:title>ECHOKARDIOGRAF</dc:title>
</cp:coreProperties>
</file>