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3 do SIWZ                   </w:t>
        <w:tab/>
        <w:t xml:space="preserve"> PAKIET n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TAW  REANIMACYJNY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>
          <w:trHeight w:val="10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Walizka reanimacyjna z wbudowanym ampularium umożliwiającym wpięcie minimum 33 ampułki oraz umożliwiająca umieszczenie wymaganego wyposażenia. Wymiary minimalnie 526 x 400 x 230, waga maksymalnie 8.3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sak mechaniczny ręczno-noż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Konstrukcja łatwo rozbieralna z pompą nie wymagającą konserw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Waga 1,5 kg ±0,3 KG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Zabezpieczenie przelewu za pomocą zaworu kul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Zakres temperatur pracy: od -18ºC do + 50º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Zakres temperatur przechowywania: od - 40ºC do + 60º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ojemnik na wydzielinę wielokrotnego użytku, z możliwością steryliz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Objętość pojemnika: 375 ml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ojedynczy cykl pracy pozwalający na odessanie min. 150 ml płynów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Dren ssaka pozwalający na dwustopniową pracę: odsysanie śluzu, krwi; odsysanie lepkich i stałych części pokarmu bezpośrednio z gardł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ewnik do odsysania dróg oddechowych - minimum 3 szt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Worek samorozprężalny dla dorosłych i dzieci od ok. 10 kg masy ciała, z dwustopniowym zaworem bezpieczeństwa 60/20 cm H2O (bez masek i rezerwuaru). Dezynfekcja w płynach, sterylizacja w autoklaw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ezerwuar tlenu do worka samorozprężalnego przeznaczony do worka samorozprężalnego, dezynfekcja w pły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Maska do worka samorozprężalnego nr 5 - z nadmuchiwanym kołnierzem z zaworem - do sterylizacji w autoklawi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Maska do worka samorozprężalnego nr 3 - z nadmuchiwanym kołnierzem z zaworem - do sterylizacji w autoklaw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Komplet 7 sztuk rurek ustno - gardłowych wykonanych z plastiku, w różnych rozmiarach, kodowane kolora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Maska do tlenoterapii dla dorosłych do 100 % O2 do wysokich stężeń tlenu z zaworem, rezerwuarem i przewodem tlenowym - minimum 2szt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zczypce Magilla 9’’ dla dorosłych. Możliwość sterylizacji w autoklaw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Kleszczyki typ Pean Rochstaer 18 c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trzykawka jednoraz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ozmiary 5 ml, 10ml, 20 ml - po minimum 2szt każdego roz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Filtr przeciwbakteryjny - 1szt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urka intubacyjna z mankiet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ozmiary: 6.0, 6.5, 7.0, 7.5, 8.0, 8.5, 9.0, 9.5, 10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urka nosowo-gardłowa, przeźroczysta w rozmiarach 6.0, 6.5, 7.0, 8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Nożyczki do cięcia bandaży rozmiar: 19 c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rzylepiec bez opatrunku, rozmiar: 5cm x 5m; 2,5 cm x 5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Folia izotermiczna - min 2szt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Gaziki do dezynfekcji nasączone spirytusem minimum 10szt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łyn do dezynfekcji skóry, spray 250 m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Folia izotermiczna - min 2szt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Kompres gazowy jałowy rozmiary: 5cmx5cm; 9cmx9cm - minimum 3szt. każdej wielkoś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Ciśnieniomierz z mankietem dla dorosłych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Klasyczny ciśnieniomierz ręczny z manometrem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- pomiar w zakresie 0 – 300 mmH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- mankiet dla dorosłych – standar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- spust powietrza regulowany zaworem ręczn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Stetoskop anestezjologiczny: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128" w:firstLine="18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- głowa wykonana z lekkiego metalu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128" w:firstLine="18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- głowica pokryta powłoczką antyalergiczną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128" w:firstLine="18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- miękkie, wymienialne oliwki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ind w:left="128" w:firstLine="18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- wymienialna membrana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Latarka diagnostycz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Laryngoskop z oświetleniem światłowodowym z trzema łyżkami MC 2+3+4, wyposażony w odpowiednie baterie, w etu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  <w:lang w:eastAsia="pl-PL"/>
              </w:rPr>
              <w:t>Termometr elektroniczny, pomiar temperatury w zakresie 28</w:t>
            </w:r>
            <w:r>
              <w:rPr>
                <w:rStyle w:val="Domylnaczcionkaakapitu1"/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>º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  <w:lang w:eastAsia="pl-PL"/>
              </w:rPr>
              <w:t>C - 42,9</w:t>
            </w:r>
            <w:r>
              <w:rPr>
                <w:rStyle w:val="Domylnaczcionkaakapitu1"/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>º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  <w:lang w:eastAsia="pl-PL"/>
              </w:rPr>
              <w:t>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enseta, rozmiar: 12 c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Igła Luer rozmiary: 0,8*40; 0,9*40; 1,2*40; 0,6*30 - minimum 5 szt każdego roz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ulsoksymetr do szybkich, krótkich pomiarów wartości saturacji SpO2 oraz pulsu. czytelny, kolorowy ekran typu OLED z możliwością odczytu w czterech pozycjach automatyczna zmiana kierunku wyświetlania.  zasilane 2 bateriami alkaicznymi do 30 godzin w sposób ciągł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Wenflony, kolor i rozmiar: różowy 1,1; biały 1,4; zielony 1,3; pomarańczowy 2,0; popielaty 1,6;  minimum 2 szt. każdego roz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ękawice winylowe - minimum 5 pa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Aparat do wkłuć doszpikowych dla dorosł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Igła doszpikowa dla dorosłych automatyczne wkłucie doszpikowe; przewidziane dla osób powyżej 12 roku życia; jednorazowego użytku; jałowe, niepirogenne, nietoksyczne; w</w:t>
              <w:br/>
              <w:t>opakowaniu (gotowe do natychmiastowego użycia); z możliwością szybkiej infuzji płynów i leków oraz przetaczania krw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Aparat do wkłuć doszpikowych dla dzie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Igła doszpikowa dla dzieci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7-11-24T10:06:00Z</cp:lastPrinted>
  <dcterms:modified xsi:type="dcterms:W3CDTF">2018-03-07T13:18:00Z</dcterms:modified>
  <cp:revision>18</cp:revision>
  <dc:subject/>
  <dc:title>ECHOKARDIOGRAF</dc:title>
</cp:coreProperties>
</file>