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3 do SIWZ                   </w:t>
        <w:tab/>
        <w:t xml:space="preserve">     PAKIET nr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KA ORTOPEDYCZNA Z OPRZYRZĄDOWANIEM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jc w:val="both"/>
              <w:rPr/>
            </w:pPr>
            <w:r>
              <w:rPr>
                <w:sz w:val="22"/>
                <w:szCs w:val="22"/>
              </w:rPr>
              <w:t>Deska ortopedyczna dla dorosłych - sprzęt medyczny ma spełniać wymogi normy PN-EN 1865-1: 2012 lub normy równoważn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na z tworzywa sztucznego o dużej wytrzymałości, odporna na urazy mechaniczne, niskie i wysokie temperatury, substancje ropopochodne, zwężona od strony nóg ułatwiająca manewrowanie w ciasnych przestrzeniach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adka, płaska powierzchnia leża pacjenta,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ześwietlania promieniami X,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chwyty do przenoszenia – min 16 szt. rozmieszczone na obwodzie deski, zdystansowane od podłoża,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asy zabezpieczające dwuczęściowe min 3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sztuki z możliwością regulacji długości zakończone metalowymi obrotowymi karabińczykami, zapięcie pasów w postaci metalowego szybkozłącza , pasy kodowane kolorem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stem unieruchomienia głowy składający się z podkładki pod głowę mocowanej do deski ortopedycznej , dwóch klocków do stabilizacji bocznej z otworami usznymi + min. dwa paski mocujące głow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e obciążenie powyżej 150 kg,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min 180 c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szerokość min 40 c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ężar deski max 8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8T06:59:00Z</dcterms:modified>
  <cp:revision>16</cp:revision>
  <dc:subject/>
  <dc:title>ECHOKARDIOGRAF</dc:title>
</cp:coreProperties>
</file>