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3 do SIWZ                   </w:t>
        <w:tab/>
        <w:t xml:space="preserve"> PAKIET nr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TAW DO REGULACJI TEMPERATURY CIAŁA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Min. 4 zakresy temperatury:</w:t>
            </w:r>
          </w:p>
          <w:p>
            <w:pPr>
              <w:pStyle w:val="Normalny1"/>
              <w:ind w:firstLine="128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- temp. otoczenia</w:t>
            </w:r>
          </w:p>
          <w:p>
            <w:pPr>
              <w:pStyle w:val="Normalny1"/>
              <w:ind w:firstLine="128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- 32°C </w:t>
            </w:r>
          </w:p>
          <w:p>
            <w:pPr>
              <w:pStyle w:val="Normalny1"/>
              <w:ind w:firstLine="128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- 38°C</w:t>
            </w:r>
          </w:p>
          <w:p>
            <w:pPr>
              <w:pStyle w:val="Normalny1"/>
              <w:ind w:firstLine="12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- 43°C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odstawa jezdna do aparatu z koszykiem na koce, 2 koła muszą posiadać blokad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Możliwość zamocowania aparatu na zwykłym stojaku do kroplówek lub łóżku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Uchwyt do przenoszenia, ciężar urządzenia max 6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Niewielkie wymiary urządzenia: max. 25cm x 30cm x 40c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Giętki, łatwy do przemycia i dezynfekcji przewód grzewczy, łączący urządzenie z kocem. Przewód grzewczy na stałe zamocowany do urządzenia bez możliwości jego przypadkowego odłączen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Zaczep na przewód grzewczy chroniący go przed zaginani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Długość przewodów:</w:t>
            </w:r>
          </w:p>
          <w:p>
            <w:pPr>
              <w:pStyle w:val="Normalny1"/>
              <w:ind w:firstLine="128"/>
              <w:jc w:val="both"/>
              <w:rPr/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- przewód grzewczy: min 1,8 m</w:t>
            </w:r>
          </w:p>
          <w:p>
            <w:pPr>
              <w:pStyle w:val="Normalny1"/>
              <w:ind w:firstLine="12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- przewód zasilający: min 4,0 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Duża wydajność - szybkie osiągnięcie zakresów przy przepływie powietrza nie większym niż 1400  l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Wskaźnik zbyt wysokiej oraz zbyt niskiej temperatur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Antywirusowy i antybakteryjny filtr powietrza o wysokiej skuteczności filtracji HEPA 99,99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Podwójny układ zabezpieczający przed przegrzaniem z alarmem dźwiękowym i wizualn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Wbudowany licznik przepracowanych godzin automatycznie informujący o konieczności dokonania przeglądu urządzenia bez konieczności śledzenia czasu pracy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Zasilanie sieciowe 230 V, 50/60 Hz. Średni pobór mocy poniżej 1500W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Koce wykonane z tkaniny nie zawierającej lateksu. Materiał radioprzezierny, bez konieczności usuwania koca z ciała pacjenta przy wykonywaniu badań obrazowych Rtg. Materiał perforowany umożliwiający równomierny przepływ powietrza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Dostępne koce specjalne, posiadające dodatkowe właściwości termoizolacyjne, utrzymujące ciepło pacjenta również po odłączeniu urządzenia ogrzewając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Jednorazowe koce ogrzewające dla dorosłych (do każdego urządzenia): koc na całe ciało dla dorosłych (długość 220cm +/- 15cm) - 10 szt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Piotrek</cp:lastModifiedBy>
  <cp:lastPrinted>2018-02-27T07:58:00Z</cp:lastPrinted>
  <dcterms:modified xsi:type="dcterms:W3CDTF">2018-03-08T18:34:00Z</dcterms:modified>
  <cp:revision>17</cp:revision>
  <dc:subject/>
  <dc:title>ECHOKARDIOGRAF</dc:title>
</cp:coreProperties>
</file>