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9 do SIWZ                   </w:t>
        <w:tab/>
        <w:t xml:space="preserve">     PAKIET nr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RYNGOSKOP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ryngoskop światłowodowy zgodny z tzw. zielonym standard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ękojeść wielorazowa w rozmiarze C zasilana bateriami R14, wykonana w wysokiej jakości stali nierdzewnej, niechromowana, radełkowa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ękojeść ze źródłem światła LED dająca białe światło – możliwość sprawdzenia stanu żarówki bez konieczności zakładania łopatki na rękojeś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Łopatki wielorazowe typu McIntosh w rozmiarach 1, 2, 3, 4 wykonane z jednego elementu (bez połączeń) wysokiej jakości stali nierdzewnej, niechromowane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 łopatkach wielorazowych demontowalny światłowó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ielony Standard – kompatybilne z łopatkami / rękojeściami innych producent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8T07:15:00Z</dcterms:modified>
  <cp:revision>17</cp:revision>
  <dc:subject/>
  <dc:title>ECHOKARDIOGRAF</dc:title>
</cp:coreProperties>
</file>