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4 do SIWZ                   </w:t>
        <w:tab/>
        <w:t xml:space="preserve">     PAKIET nr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RAC PRÓŻNIOWY DO UNIERUCHOMIENIA MIEDNIC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próżniowy z 6 uchwytami i 3 pasami zabezpieczającymi - do transportu pacjentów urazowych na poszczególnych etapach ewakuacji, w tym w transporcie lotnicz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materaca: szerokość 75 cm (±5 cm), długość 200 cm (±10 c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eruchomienie i stabilizacja pacjentów z urazami kręgosłupa, miednicy oraz z urazami wielonarządow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powłoki wytrzymały, łatwo zmywalny, nie wchłaniający płynów. Wypełnienie - granulat z tworzywa sztu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wykonania zdjęć RTG pacjenta w materac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ć umieszczona w torbie transport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6:57:00Z</dcterms:modified>
  <cp:revision>14</cp:revision>
  <dc:subject/>
  <dc:title>ECHOKARDIOGRAF</dc:title>
</cp:coreProperties>
</file>