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ałącznik Nr 20B do SI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ÓZEK DO TRANSPORTU CHORYCH W POZYCJI LEŻĄCEJ</w:t>
      </w:r>
    </w:p>
    <w:p>
      <w:pPr>
        <w:pStyle w:val="Header"/>
        <w:jc w:val="center"/>
        <w:rPr>
          <w:b/>
          <w:b/>
        </w:rPr>
      </w:pPr>
      <w:r>
        <w:rPr/>
        <w:t>Parametry oceni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punktowane przedmiotu zamówienia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04"/>
        <w:gridCol w:w="1580"/>
        <w:gridCol w:w="26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punktow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iepotrzebne skreślić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wyboru koloru łóżka z palety RAL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5 pkt, NIE - 0 pk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ługość całkowita wózka 2050 mm (+/- 50 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10 pkt, NIE - 0 pk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erokość całkowita wózka 7900 mm (+/- 50 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10 pkt, NIE - 0 pk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regulacji wysokości: 480-910 mm (+/- 20 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10 pkt, NIE - 0 pk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ózek wyposażony od strony nóg w łatwo wyjmowane – bez użycia narzędzi – antypoślizgowe uchwyty do prowadzeni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10 pkt, NIE - 0 pk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wyboru koloru materac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- 5 pkt, NIE - 0 pk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Łącznie 50 p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Uzyskane punkty przez Wykonawcę zostaną podstawione do n/w wzor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Up x 10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P   =    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>5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dz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P – ilość punktów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 – uzyskane punkty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SIWZ 13/2018 WSZ Elbląg – </w:t>
    </w:r>
    <w:r>
      <w:rPr>
        <w:bCs/>
        <w:sz w:val="18"/>
        <w:szCs w:val="28"/>
      </w:rPr>
      <w:t>dostawa polegająca na doposażeniu sprzętowym Szpitalnego Oddziału Ratunkowego WSZ w Elblągu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2100" cy="7048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8:09:00Z</dcterms:created>
  <dc:creator>tgutowski</dc:creator>
  <dc:description/>
  <dc:language>en-US</dc:language>
  <cp:lastModifiedBy>Piotrek</cp:lastModifiedBy>
  <cp:lastPrinted>2018-03-07T12:16:00Z</cp:lastPrinted>
  <dcterms:modified xsi:type="dcterms:W3CDTF">2018-03-07T18:16:00Z</dcterms:modified>
  <cp:revision>3</cp:revision>
  <dc:subject/>
  <dc:title>ECHOKARDIOGRAF</dc:title>
</cp:coreProperties>
</file>