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nr 1 do SIWZ                   </w:t>
        <w:tab/>
        <w:t xml:space="preserve"> PAKIET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SAK ELEKTRYCZNY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Ssak przeznaczony do pracy ciągłej na podstawie jezdnej z czterema kołach w tym dwa przednie z blokadą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silanie elektryczne 230 V/50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dajność  ssaka:  min. 38 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dciśnienie:  max. 0-90 kPa z dokładnością ± 5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iom hałasu:  max. 39,4 d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miary max urządzenia: ( szer. x wys. x głęb.) 480x900x460 mm. +/- 1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aga ssaka nie więcej niż 12 kg (z podstawą jezdną nie więcej niż 21 kg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Obudowa wykonana z trwałego, odpornego na uszkodzenia materiału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aca ssaka oparta na wbudowanej bezolejowej membranowej pompie próżniowej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anometr ssaka przystosowany do dobrej widoczności odczytu  ustawienia siły ssania w miejscach nie doświetlonych (podświetlony elektrycznie lub fosforyzowa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anometr ssaka opisany w podziałach oznaczonych kolorami: mmHg, cmH</w:t>
            </w:r>
            <w:r>
              <w:rPr>
                <w:rStyle w:val="Domylnaczcionkaakapitu1"/>
                <w:rFonts w:eastAsia="Arial" w:cs="Times New Roman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O, bar, k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ind w:right="-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Minimum trzystopniowe zabezpieczenie przeciwprzelewow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yposażeni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zbiornik bezpieczeństwa szklany 0.2-0.3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przewód łączący zbiornik bezpieczeństwa ze zbiornikiem podstawowym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2 litrowy zbiornik podstawowy, nietłukący (z poliwęglanu) z możliwością zastosowania pokrywy zakręcanej lub wciskanej, z zabezpieczeniem przed przelaniem 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uchwyt zbiornika z uchwytem  na przewód ssący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 przewód ssący silikonowy z zaworem zatrzymującym ssanie dł.1,5 m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 stojak jezdny ssaka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 kabel zasilający  min. 2m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08" w:hanging="0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 kabel zasilający  min. 2m - szt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. </w:t>
      </w:r>
      <w:r>
        <w:rPr/>
        <w:t>Gwarancja, serwis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. </w:t>
      </w:r>
      <w:r>
        <w:rPr/>
        <w:t>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udzielonej gwarancji wraz z wymianą i uzupełnieniem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IWZ 13/2018 WSzZ Elbląg – </w:t>
    </w:r>
    <w:r>
      <w:rPr>
        <w:bCs/>
        <w:sz w:val="16"/>
        <w:szCs w:val="16"/>
      </w:rPr>
      <w:t>dostawa polegająca na doposażeniu sprzętowym Szpitalnego Oddziału Ratunkowego WSZ w Elblągu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49592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59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9:00Z</dcterms:created>
  <dc:creator>tgutowski</dc:creator>
  <dc:description/>
  <cp:keywords/>
  <dc:language>en-US</dc:language>
  <cp:lastModifiedBy>Tomasz Kubacki</cp:lastModifiedBy>
  <cp:lastPrinted>2018-03-07T13:22:00Z</cp:lastPrinted>
  <dcterms:modified xsi:type="dcterms:W3CDTF">2018-03-07T13:20:00Z</dcterms:modified>
  <cp:revision>27</cp:revision>
  <dc:subject/>
  <dc:title>ECHOKARDIOGRAF</dc:title>
</cp:coreProperties>
</file>