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22 do SIWZ                   </w:t>
        <w:tab/>
        <w:t xml:space="preserve">     PAKIET nr 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RZĄDZENIE DO DEZYNFEKCJI POMIESZCZEŃ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Przenośne urządzenie do dezynfekcji pomieszczeń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s-ES_tradnl"/>
              </w:rPr>
              <w:t>metod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ą zamgławia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Możliwość dezynfekcji pomieszczeń wraz ze sprzętem elektronicznym – potwierdzone przez produc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asilanie elektryczne 230 V, 50 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Dotykowy panel z diodami LED umożliwiający wyb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r kubatury dezynfekowanego pomieszczenia w zakresie od 10 do 1000m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Waga maksymalnie 7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Obudowa urządzenia wykonana z tworzywa sztuczn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Kompatybilny środek dezynfekcyjny oparty na 6 % nadtlenku wodoru + kationach sreb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Środek dezynfekcyjny gotowy do użycia w 1l butelka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rządzenie rozpraszające środek w postaci mikrokropelek do 5 mikron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Środek nietoksyczny, niekorozyjny, biodegradowalny w 99,9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Urządzenie z turbiną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t-PT"/>
              </w:rPr>
              <w:t>o pr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ędkości 22000RP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Szybkość wyrzutu środka przy dyszy: 80m/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rządzenie wyposażone w rączkę ułatwiającą przenosze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rządzenie automatycznie wyłączające się po etapie dyfuzji środ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Aktywny wobec bakterii, grzyb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w, wirus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w, spor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w. Skuteczność potwierdzona badaniami zgodnie z normą NFT 72-281 (2014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Możliwość kontroli procesu testami chemicznym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Komputerowa archiwizacja danych dezynfekcji za pomocą łącza mini US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apis do pliku daty i czasu rozpoczęcia oraz zakończenia dezynfek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Wymiary max. 300mm x 342mm x 494mm ±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it-IT"/>
              </w:rPr>
              <w:t>30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rządzenie wyposażone w opcję opóźnienia czasu start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Możliwość podłączenia do urządzenia elastycznego węża do dezynfekcji klimatyzacji / przewod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w wentylacyjnych oraz miejsc trudnodostęp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godnie z polskim prawem środki dezynfekcyjne przeznaczone do urządzenia posiadające pozwolenie na obr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t produktem biob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jczym wydane przez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sz w:val="22"/>
                  <w:szCs w:val="22"/>
                </w:rPr>
                <w:t>Urząd Rejestracji Produkt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sz w:val="22"/>
                  <w:szCs w:val="22"/>
                  <w:lang w:val="es-ES_tradnl"/>
                </w:rPr>
                <w:t>ó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sz w:val="22"/>
                  <w:szCs w:val="22"/>
                </w:rPr>
                <w:t>w Leczniczych, Wyrob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sz w:val="22"/>
                  <w:szCs w:val="22"/>
                  <w:lang w:val="es-ES_tradnl"/>
                </w:rPr>
                <w:t>ó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sz w:val="22"/>
                  <w:szCs w:val="22"/>
                </w:rPr>
                <w:t>w Medycznych i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2"/>
                  <w:szCs w:val="22"/>
                </w:rPr>
                <w:t> 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dukt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w Biob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s-ES_tradnl"/>
              </w:rPr>
              <w:t>ó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jcz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Bdr/>
      <w:tabs>
        <w:tab w:val="clear" w:pos="708"/>
        <w:tab w:val="left" w:pos="7095" w:leader="none"/>
      </w:tabs>
      <w:jc w:val="center"/>
      <w:outlineLvl w:val="1"/>
    </w:pPr>
    <w:rPr>
      <w:rFonts w:ascii="Century Gothic" w:hAnsi="Century Gothic" w:eastAsia="Arial Unicode MS" w:cs="Arial Unicode MS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pl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15:00Z</dcterms:created>
  <dc:creator>tgutowski</dc:creator>
  <dc:description/>
  <cp:keywords/>
  <dc:language>en-US</dc:language>
  <cp:lastModifiedBy>Piotrek</cp:lastModifiedBy>
  <cp:lastPrinted>2018-02-27T11:36:00Z</cp:lastPrinted>
  <dcterms:modified xsi:type="dcterms:W3CDTF">2018-03-08T18:40:00Z</dcterms:modified>
  <cp:revision>5</cp:revision>
  <dc:subject/>
  <dc:title>ECHOKARDIOGRAF</dc:title>
</cp:coreProperties>
</file>