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6 do SIWZ                   </w:t>
        <w:tab/>
        <w:t xml:space="preserve">     PAKIET nr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HALATOR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skutecznej opieki medycznej nad pacjent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iera trwały, wysokowydajny kompresor charakteryzujący się dużą szybkością nebulizacji, skutecznie podaje lek do dolnych dróg oddech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twość montażu, demontażu i czyszc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mające styczność z ciałem pacjenta wykonane z PVC lub polipropylen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elektryczne 100-240V, 50-60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: zasilacz, przewód powietrza, zapasowe filtry, ustnik, maski, końcówka do nosa, etui do przechowywania i przenos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7-11-24T10:06:00Z</cp:lastPrinted>
  <dcterms:modified xsi:type="dcterms:W3CDTF">2018-03-08T07:08:00Z</dcterms:modified>
  <cp:revision>15</cp:revision>
  <dc:subject/>
  <dc:title>ECHOKARDIOGRAF</dc:title>
</cp:coreProperties>
</file>