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Hlk508260676"/>
      <w:bookmarkEnd w:id="0"/>
      <w:r>
        <w:rPr>
          <w:b/>
        </w:rPr>
        <w:t xml:space="preserve">Załącznik nr 31 do SIWZ                   </w:t>
        <w:tab/>
        <w:t xml:space="preserve">     PAKIET nr 31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08260676"/>
      <w:bookmarkStart w:id="2" w:name="_Hlk508260676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DETEKTOR NACZYŃ NA PODCZERWIEŃ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 i uwidocznienie naczyń krwionośnych dzięki emisji wiązki czerwonego światła LE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aktowa konstrukcja, łatwy w obsłudz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natężenia emitowanego światł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odny, anatomiczny uchwyt dopasowany do dło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umulatory litowo - jon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kład zestawu wchodzą: detektor żył i ładowarka do akumulato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8T07:24:00Z</dcterms:modified>
  <cp:revision>20</cp:revision>
  <dc:subject/>
  <dc:title>ECHOKARDIOGRAF</dc:title>
</cp:coreProperties>
</file>