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Załącznik nr 16 do SIWZ                   </w:t>
        <w:tab/>
        <w:t xml:space="preserve"> PAKIET nr 16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ÓŁ ZABIEGOWY UNIWERSALNY STD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Stół do zabiegów opatrunkowych i prostych zabiegów operacyj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Długość stołu z blatem : 2050 mm (+/- 30 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Całkowita szerokość blatu : 580 mm (+/- 30 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Maksymalna waga pacjenta: min 20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Regulacja oparcia pleców: - 40º do 85º  (+/- 5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Regulacja podgłówka: - 50º do 50º  (+/- 5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Przechył Trendelenburga : 30º (+/- 5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Przechył anty-Trendelenburga : 30º  (+/- 5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Regulacja kąta nachylenia podnóżków w płaszczyźnie pionowej: - 95º do 25º ( +/- 5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Zakres regulacji kata odchylenia podnóżków w płaszczyźnie poziomej: 0 do 185 (+/- 5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Regulacja wysokości blatu za pomocą kolumny hydraulicznej w zakresie 650 do 950 mm (+/- 30 mm) bez materac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Dźwignia pompy z jednej strony podstawy, skierowana w stronę podgłów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Regulacja segmentu oparcia pleców, podgłówka, przechyłów wzdłużnych oraz nachylenia podnóżków w płaszczyźnie pionowej wspomagana sprężynami gazowymi z blokad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Zabezpieczenie przed przypadkowym uruchomieniem dźwigni zwalniania  blokad w sprężynach gazowych służących do regulacji oparcia plec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Konstrukcja stołu ze stali nierdzewnej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Stół przejezdny z systemem centralnej blokady kół i kołem kierunkowym, koła min. Ø125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Stół z zaciskiem wyrównania potencjałów wraz z przewodem do odprowadzania ładunków elektrostatycznych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Blat przezierny dla promieni RTG, z możliwością zastosowania tac na kasety do zdjęć RTG, w segmencie oparcia pleców, siedziska i podgłówka umożliwiający dokonanie prześwietleń aparatem RT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Możliwość monitorowania pacjenta ramieniem C co najmniej w segmencie głowy, pleców i nóg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Materace antystatyczne , odejmowane, wypełnieniem z pianki poliuretanowej o gr. min. 50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Listwy do mocowania wyposażenia  dodatkowego w segmencie oparcia pleców,  siedziska i nó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Powierzchnie stołu odporne  na środki dezynfekcyj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Wykonana z tworzywa lub stali nierdzewnej, opływowa osłona podstawy stołu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Wykonana ze stali nierdzewnej osłona kolumny nośnej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>Stół z możliwością zamiany segmentu głowy  nó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128"/>
                <w:sz w:val="22"/>
                <w:szCs w:val="22"/>
              </w:rPr>
              <w:t xml:space="preserve">Segment nóg i głowy mocowane w specjalnych gniazdach, blokowane za pomocą dźwigni. Nie dopuszcza się blokady za pomocą pokręteł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25:00Z</dcterms:created>
  <dc:creator>tgutowski</dc:creator>
  <dc:description/>
  <cp:keywords/>
  <dc:language>en-US</dc:language>
  <cp:lastModifiedBy>Piotrek</cp:lastModifiedBy>
  <cp:lastPrinted>2017-11-24T10:06:00Z</cp:lastPrinted>
  <dcterms:modified xsi:type="dcterms:W3CDTF">2018-03-08T18:36:00Z</dcterms:modified>
  <cp:revision>6</cp:revision>
  <dc:subject/>
  <dc:title>ECHOKARDIOGRAF</dc:title>
</cp:coreProperties>
</file>