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Hlk508194098"/>
      <w:bookmarkEnd w:id="0"/>
      <w:r>
        <w:rPr>
          <w:b/>
        </w:rPr>
        <w:t xml:space="preserve">Załącznik nr 2 do SIWZ                   </w:t>
        <w:tab/>
        <w:t xml:space="preserve"> PAKIET nr 2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508194098"/>
      <w:bookmarkStart w:id="2" w:name="_Hlk508194098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PRZEPŁYWOWY PODGRZEWACZ PŁYNÓW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Urządzenie przeznaczone do pracy ciągł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ystem zapewniający „suche grzanie” bez udziału wod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ożliwość mocowania zarówno za pomocą uchwytu do stojaków kroplówek o różnych średnicach jak i ramienia łóżka oraz możliwość zawieszenia za pomocą pas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egulacja temperatury:  36-39 º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ytelny wyświetlacz umożliwiający kontrolę temperatu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as podgrzewania: max 2 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Alarm dźwiękowy i wizualny zbyt wysokiej temperatury powyżej 42º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rzepływ: 1-20 ml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spółpraca ze standardowymi przyrządami produkcji krajowej i zagranicznej śr. 4,1-5,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ymiary urządzenia: max 110 x 55 x 265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asa urządzenia: max 1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Zasilanie: 230V, 50/60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Pobór mocy:  max 120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Klasa ochronności: min. I, BF, IPX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2"/>
        <w:szCs w:val="22"/>
      </w:rPr>
    </w:pPr>
    <w:bookmarkStart w:id="3" w:name="_Hlk508193174"/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8T07:44:00Z</dcterms:modified>
  <cp:revision>20</cp:revision>
  <dc:subject/>
  <dc:title>ECHOKARDIOGRAF</dc:title>
</cp:coreProperties>
</file>