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1 do SIWZ                   </w:t>
        <w:tab/>
        <w:t xml:space="preserve">     PAKIET nr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ŁÓŻKO SZPITALNE DO INTENSYWNEJ OPIEKI MEDYCZNEJ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óżko szpitalne z elektryczną regulacją wysok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że 4-sekcyjne, min. 3 sekcje ruchom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menty łóżka wypełnione sztywnymi płytami z tworzywa sztucznego, łatwe do mycia i dezynfekc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Elementy konstrukcyjne łóżka wykonane ze stali węglowej lakierowanej proszkowo, odporne na korozję, promieniowanie UV i środki dezynfekcyjne oraz pokryte powłoką antybakteryjną zapobiegającą rozprzestrzenianiu się zakażeń szpitalny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 zewnętrzne łóżka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 całkowita: 2150 mm, (+/- 20 mm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szerokość całkowita z podniesionymi barierkami: 980 mm, (+/- 2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leż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zerokość: 840 mm (+/- 20 mm)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długość: 1980 mm (+/- 30 mm)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acja wysokości min w zakresie 420-840 mm (+/-4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gulacja segmentu pleców nie mniej niż 0-65˚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acja segmentu nóg nie mniej niż 0-27˚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e bezpieczne obciążenie łóżka min. 17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PR mechaniczny, wyraźnie oznaczon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cja Trendelenburga / Anty- Trendelenburga min. +/-12 ˚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czyty łóżka z płyty HPL lub wytrzymałego tworzywa, wyjmowane od strony głowy i nóg, nie blokowane aby móc szybko w razie potrzeby je wyjąć bez użycia narzędz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pełnienie szczytów z dwustronnie laminowanej płyty HPL </w:t>
            </w:r>
            <w:r>
              <w:rPr>
                <w:sz w:val="22"/>
                <w:szCs w:val="22"/>
              </w:rPr>
              <w:t>lub wytrzymałego tworzywa</w:t>
            </w:r>
            <w:r>
              <w:rPr>
                <w:color w:val="000000"/>
                <w:sz w:val="22"/>
                <w:szCs w:val="22"/>
              </w:rPr>
              <w:t>, łatwo wyjmowane do dezynfekcji, bez użycia narzędz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rierki boczne łóżka zabezpieczające min na długości 2/3 leża, składane wzdłuż ramy leża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ierki boczne łatwe do mycia i dezynfekcji spełniające nową normę EN 6061-2-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ład jezdny wyposażony w 4 łożyskowane koła o średnicy min. 125 mm, każde z indywidualnym hamulcem. Dopuszcza się centralny hamu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niazda na statywy infuzyjne - min. 2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ążki odbojowe w czterech rogach łóż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a wyposażeniu łóżka</w:t>
            </w:r>
            <w:r>
              <w:rPr>
                <w:color w:val="000000"/>
                <w:sz w:val="22"/>
                <w:szCs w:val="22"/>
              </w:rPr>
              <w:t xml:space="preserve"> materac piankowy dopasowany do wymiarów leża o grubości min. 120 mm, w pokrowcu wodoodpornym, paro przepuszczalnym zapinanym na suwak (min. z dwóch stron) - 1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óżko odporne  na wilgoć, środki dezynfekcyjne oraz promieniowanie UV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8-03-01T09:58:00Z</cp:lastPrinted>
  <dcterms:modified xsi:type="dcterms:W3CDTF">2018-03-08T06:48:00Z</dcterms:modified>
  <cp:revision>17</cp:revision>
  <dc:subject/>
  <dc:title>ECHOKARDIOGRAF</dc:title>
</cp:coreProperties>
</file>