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20 do SIWZ                   </w:t>
        <w:tab/>
        <w:t xml:space="preserve">     PAKIET nr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ZEK DO TRANSPORTU CHORYCH W POZYCJI LEŻĄCEJ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wymagane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nstrukcja wózka wykonana ze stali pokrytej lakierem  odpornym na uszkodzenia mechaniczne i chemiczne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że wypełnione płytą tworzywową przezierną dla promieni RT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cja pleców regulowana sprężyną gazową w zakresie minimum 0-65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umożliwia uzyskanie pozycji Trendelenburga i Anty- Trendelenburga w zakresie min. -12/+9 stopn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ycja Trendelenburga i Anty- Trendelenburga uzyskiwana za pomocą pedału lub sprężyn gaz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gulacja sekcji pleców realizowana za pomocą sprężyny gazowej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źwignia regulacji wysokości umieszczona po obu stronach wóz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tery koła jezdne antystatyczne o średnicy 125 mm, z centralną blokadą i blokadą kierunk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ierki boczne lakierowane proszkowo lub chromowane, składane, o długości 2/3 leż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uszczalne obciążenie wózka min. 19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astyczne odbojniki  w 4 narożnikach lub listwy odboj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stawa wózka z tworzywowa, łatwa do utrzymania w czystości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wyposażony w minimum dwa gniazda na statyw do kroplówek w rogach leż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dejmowany materac o grubości min. 5 cm w pokrowcu oddychającym, antystatycznym, zmywalnym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user</cp:lastModifiedBy>
  <cp:lastPrinted>2018-03-07T12:16:00Z</cp:lastPrinted>
  <dcterms:modified xsi:type="dcterms:W3CDTF">2018-03-08T13:24:00Z</dcterms:modified>
  <cp:revision>18</cp:revision>
  <dc:subject/>
  <dc:title>ECHOKARDIOGRAF</dc:title>
</cp:coreProperties>
</file>