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Część zamówienia Nr 1</w:t>
      </w:r>
    </w:p>
    <w:p>
      <w:pPr>
        <w:pStyle w:val="Heade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</w:rPr>
        <w:t>ŁÓŻKO SZPITALNE DO INTENSYWNEJ OPIEKI MEDYCZNEJ Z MATERACEM PRZECIW ODLEŻYNOWYM</w:t>
      </w:r>
    </w:p>
    <w:p>
      <w:pPr>
        <w:pStyle w:val="Header"/>
        <w:jc w:val="center"/>
        <w:rPr>
          <w:b/>
          <w:b/>
        </w:rPr>
      </w:pPr>
      <w:r>
        <w:rPr/>
        <w:t xml:space="preserve">Opis przedmiotu zamówienia ( załącznik nr 9 do SIWZ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77"/>
        <w:gridCol w:w="153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Łóżko wielofunkcyjne, czterosegmentowe, z czego minimum trzy segmenty rucho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łóżka wykonana z prostokątnych profili ze stali węglowej lakierowanej proszkowo lakierem poliestrowo – epoksydowym, odpornym na uszkodzenia mechaniczne, chemiczne oraz promieniowanie UV. Główna konstrukcja łóżka wykonana z profili o przekroju min. 5x3 cm gwarantującym stabilność konstrukcji i wysokie obciążenie użytkow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strzeń pomiędzy podstawą a leżem pozbawiona przewodów – łóżko całkowicie pozbawione jakichkolwiek przewodów pomiędzy podstawą i leżem. Siłowniki do poszczególnych regulacji segmentów leża montowane bezpośrednio pod leż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Łóżko bez zewnętrznej ramy ułatwiającej dostęp do pacjenta jak również schodzenie pacjentów z łóż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że podzielone na 4 segmenty w tym 3 ruchome (segment oparcia pleców, segment uda i podudzia). Segmenty wypełnione panelami z płyty HPL montowanymi na stałe lub wyjmowanymi. Leże wyposażone w zabezpieczenie przed przesuwaniem się materaca na boki co najmniej w segmencie oparcia pleców oraz segmencie uda oraz przed przesuwaniem się materaca wzdłuż co najmniej w segmencie noż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y panel sterujący dla personel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łóżka min. 218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łóżka min. 95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ługość segmentu oparcia pleców min. 77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ługość segmentu stałego min. 21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ługość segmentu uda min. 30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ługość segmentu podudzia min. 515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x szerokość leża min. 2000 x 85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uleje uniwersalne umożliwiające montaż wieszaka kroplówki lub uchwytu ręki umieszczone przy segmencie oparcia pleców. Dodatkowe dwie tuleje umożliwiające montaż wieszaka kroplówki przy segmencie nóg pacjenta – możliwość montażu wieszaka kroplówki w każdym narożniku leża oraz możliwość montażu innego wyposażenia np. ramy wyciągowe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e łóżka regulowane elektrycznie za pomocą siłowników elektrycznych sterowanych pilotem ręcznym przewodowym  lub bezprzewodowy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wysok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segmentu oparcia plec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segmentu u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unkcja autokontu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regulacja przechyłów wzdłużnych do pozycji Trendelenburga i anty-Trendelenburg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wyposażony w blokadę w postaci kluczyka lub zabezpieczenie elektroniczne umożliwiające blokowanie funkcji sterujących przez person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sokość minimalna leża mierzona od podłoża do górnej płaszczyzny segmentów leża bez materaca maks. 37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sokość maksymalna leża mierzona od podłoża do górnej płaszczyzny segmentów leża bez materaca min. 735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elektryczna kąta nachylenia segmentu oparcia pleców w stosunku do poziomu ramy leża w zakresie do min. 70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regresja oparcia pleców min. 10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elektryczna kąta nachylenia segmentu ud w stosunku do poziomu ramy leża min. 34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segmentem podudzia przy pomocy listwy zębatej, zapadkowej w zakresie min. 20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ustawienia łóżka w pozycji Fowlera oraz krzesła kardiologiczneg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autokontur; jednoczesna regulacja segmentów oparcia pleców i ud uzyskiwana przy pomocy jednego przycisku na sterowniku ręcz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CPR; awaryjne poziomowanie segmentu oparcia pleców przy pomocy niezależnej dźwigni mechanicznej umieszczonej pod leżem łóż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elektryczna pozycji Trendelenburga i anty-Trendelenburga w zakresie do min. 15° obustronn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e zasilanie awaryjne (bateria) pozwalająca na wykonanie min. 5 pełnych cykli łóżka z pełnym obciążeniem dopuszczalnym w przypadku przejazdu łóżkiem bądź zaniku zasilania sieciowego (cykl rozumiany jako możliwość opuszczenia i podniesienia łóżka w pełnym zakresie regulacji wysokości oraz ustawienie segmentu oparcia pleców oraz uda także w pełnym zakresie regulacyjny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stawa wyposażona w cztery koła o średnicy min. 125 mm – bieżnik wykonany z materiału nie brudzącego powierzchni. Koła osłonięte obudową tworzywową. Minimum dwa koła z blokadą jazd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ki odbojowe, tworzywowe w czterech rogach łóżka chroniące łóżko przed uszkodzeniami. Krążki obrotowe wokół własnej osi – średnica krążków min. 10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tworzywowa elementów konstrukcyjnych podwozia na całej długości i szerokości łóżka, minimalne osłony tworzywowe mechanizmu centralnej bloka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y tworzywowe na zewnętrznych konstrukcyjnych elementach w leżu od strony nóg oraz głowy pacjenta pod szczytami lub krążki odbojowe będące najbardziej wysuniętymi elementami łóż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bezpieczne obciążenie min. 230 k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220-240V; 60 Hz/ 50 H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ęcze boczne lakierowane jednoczęściowe składane wzdłuż leża poniżej poziomu materaca nie wystające poza obrys zewnętrzny łóżka. </w:t>
            </w:r>
            <w:r>
              <w:rPr>
                <w:rStyle w:val="FontStyle128"/>
                <w:sz w:val="22"/>
                <w:szCs w:val="22"/>
              </w:rPr>
              <w:t>Poręcze zbudowane z min. trzech poprzeczek poziomych oraz łączników pionowych i zabezpieczające min. 70% długości leża.</w:t>
            </w:r>
            <w:r>
              <w:rPr>
                <w:sz w:val="22"/>
                <w:szCs w:val="22"/>
              </w:rPr>
              <w:t xml:space="preserve"> Funkcja łatwego szybkiego, składania przy użyciu tylko jednej ręki – nie dopuszcza się poręczy składanych na ramę leża ani poręczy opuszczanych w dół. Poręcze boczne spełniające normę EN-60601-2-52 – 7 kp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szak kroplówk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przeciwodleżynowy pasywny na łóżko o następujących cecha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dostosowany do wymiarów leża łóż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– pian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ka przeciwodleżynowa typu „gofer” o gęstości co najmniej T30 kg/m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freonowa, nietoksyczna – nie zawierająca dimetylofumaran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a z materiałów antyalergicznych, antystatyczn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materaca – składający się z 2 warstw: dzianiny wykonanej w 100% z bielonego poliestru oraz warstwy poliuretanu – gęstość materiału 150 +/-5% g/m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szczelny, nieprzepuszczalny dla zabrudzeń i zanieczyszczeń ciekłych (wydaliny, wydzielin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ychający, paroprzepuszczalny, przepuszczający powietrz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zczalność powietrza nie gorsza niż 1000g/m2/24h w temperaturze 38°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rozpinany zabezpieczony przed przenikaniem zanieczyszczeń listw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pokryty powłoką  o właściwościach antybakteryjnych  i przeciwgrzybicznych – odporny na przenikani mikroorganizm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y na wszystkie środki dezynfekcyjne nie zawierające chlor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nie w temp. do 95°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y na dezynfekcję termiczną, parową w 105°C. i prasowanie do 110°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badanie na niepalność materiał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yfikat Oeko-Tex Standard 100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t higieniczny PZH na matera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25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owe materiały informacyjne producenta lub dystrybutora w języku polskim potwierdzające spełnienie parametrów oferowanych wyrobów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pewnienie przez Wykonawcę dostępności części zamiennych przez okres min. 10 la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250"/>
              <w:ind w:right="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rtyfikat  ISO 9001 oraz 13485 dla producenta i oferenta łózek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exact" w:line="240"/>
        <w:ind w:left="0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exact" w:line="240"/>
        <w:ind w:left="0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exact" w:line="240"/>
        <w:ind w:left="360" w:right="119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3:00Z</dcterms:created>
  <dc:creator>tgutowski</dc:creator>
  <dc:description/>
  <cp:keywords/>
  <dc:language>en-US</dc:language>
  <cp:lastModifiedBy>user</cp:lastModifiedBy>
  <cp:lastPrinted>2018-03-08T14:34:00Z</cp:lastPrinted>
  <dcterms:modified xsi:type="dcterms:W3CDTF">2018-03-26T10:11:00Z</dcterms:modified>
  <cp:revision>8</cp:revision>
  <dc:subject/>
  <dc:title>ECHOKARDIOGRAF</dc:title>
</cp:coreProperties>
</file>