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Część zamówienia Nr 3          </w:t>
      </w:r>
      <w:r>
        <w:rPr>
          <w:b/>
          <w:sz w:val="28"/>
          <w:szCs w:val="28"/>
        </w:rPr>
        <w:t>Lampa operacyjna mobilna</w:t>
      </w:r>
    </w:p>
    <w:p>
      <w:pPr>
        <w:pStyle w:val="Header"/>
        <w:jc w:val="center"/>
        <w:rPr/>
      </w:pPr>
      <w:r>
        <w:rPr/>
        <w:t>Opis przedmiotu zamówienia (Załącznik nr 11 do SIWZ)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21"/>
        <w:gridCol w:w="1879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zabiegowa bezcieniowa statywowa ze źródłem światła LED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ody LED w kolorze biały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uła lampy nie powodująca wzrostu temperatury na czaszy lamp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kopuły 30 cm (+/-5cm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ót czaszy lampy o min. 270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łębność oświetlenia (L1+L2) min. 130 c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ężenia światła lampy w odległości 1m od czoła lampy powyżej 55 [klux]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barwowa dla lampy co najmniej 4500 [K]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ywotność żarówki min. 30 000 godzi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natężenia światła w min. 5 stopniach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natężenia oraz włączanie i wyłączanie lampy przy pomocy panelu umieszczonego na czasz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barwowa dla lampy co najmniej 4500 [K]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oddawania barw CRI co najmniej 9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plamy świetlnej pola w odległości 1m od czoła lampy: 160 mm, (+/- 20 mm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wyposażona w uchwyt sterylny oraz tzw. reling brudny okalający min. 60% obwodu czasz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16/2018 - Dostawa i montaż wyposażenia medycznego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sz w:val="16"/>
        <w:szCs w:val="16"/>
      </w:rPr>
      <w:t>Przebudowa i modernizacja Szpitalnego Oddziału Ratunkowego w Wojewódzkim Szpitalu Zespolonym w Elblągu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Znak1">
    <w:name w:val=" Znak Znak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18:00Z</dcterms:created>
  <dc:creator>tgutowski</dc:creator>
  <dc:description/>
  <cp:keywords/>
  <dc:language>en-US</dc:language>
  <cp:lastModifiedBy>user</cp:lastModifiedBy>
  <cp:lastPrinted>2018-03-22T09:06:00Z</cp:lastPrinted>
  <dcterms:modified xsi:type="dcterms:W3CDTF">2018-03-26T10:12:00Z</dcterms:modified>
  <cp:revision>7</cp:revision>
  <dc:subject/>
  <dc:title>ECHOKARDIOGRAF</dc:title>
</cp:coreProperties>
</file>