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zęść zamówienia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sak operacyjny elektryczny</w:t>
      </w:r>
    </w:p>
    <w:p>
      <w:pPr>
        <w:pStyle w:val="Header"/>
        <w:jc w:val="center"/>
        <w:rPr>
          <w:b/>
          <w:b/>
        </w:rPr>
      </w:pPr>
      <w:r>
        <w:rPr/>
        <w:t xml:space="preserve">Opis przedmiotu zamówienia (Załącznik nr 14 do SIWZ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y przepływ powietrza 40l/min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 regulacja maksymalnej wartości pod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elny wskaźnik aktualnej wartości pod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ymalne podciśnienie do 90kPa (+0%/-10%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res regulacji min (20÷90)k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butli min 2x2,25l +/-0,5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abaryty 320x440x83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18kg +/-1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sterowania łącznikiem noż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dłączenia min 2 pojemni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1:00Z</dcterms:created>
  <dc:creator>tgutowski</dc:creator>
  <dc:description/>
  <cp:keywords/>
  <dc:language>en-US</dc:language>
  <cp:lastModifiedBy>user</cp:lastModifiedBy>
  <cp:lastPrinted>2018-03-22T09:11:00Z</cp:lastPrinted>
  <dcterms:modified xsi:type="dcterms:W3CDTF">2018-03-26T10:15:00Z</dcterms:modified>
  <cp:revision>6</cp:revision>
  <dc:subject/>
  <dc:title>ECHOKARDIOGRAF</dc:title>
</cp:coreProperties>
</file>