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Część zamówienia Nr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Zestaw reanimacyjny</w:t>
      </w:r>
    </w:p>
    <w:p>
      <w:pPr>
        <w:pStyle w:val="Header"/>
        <w:jc w:val="center"/>
        <w:rPr>
          <w:b/>
          <w:b/>
        </w:rPr>
      </w:pPr>
      <w:r>
        <w:rPr/>
        <w:t>Opis przedmiotu zamówienia ( Załącznik nr 13 do SIWZ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alizka reanimacyjna wykonana z odpornego na uszkodzenia mechaniczne tworzy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okrąglone rogi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askrawy kolor: czerwony lub pomarańczowy lub srebr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miary nie większe niż: 650 x 450 x 250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ruga część z przegródkami do przechowywania drobnego sprzętu, przegródki zabezpieczone pokryw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mycia walizki – brak elementów nasiąkających płynam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ieczne zapięc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Wyposażenie waliz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suscytator silikonowy dla dorosłych o następujących parametrach:</w:t>
              <w:br/>
              <w:t>- wykonany z silikonu</w:t>
              <w:br/>
              <w:t>- objętość oddechowa 1100 ml</w:t>
              <w:br/>
              <w:t>- pasek zabezpieczający przed wyślizgiwaniem się z dłoni zintegrowany z workiem silikonowym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dwie maski silikonowe dla dorosłych, rozmiar 5 oraz 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nieodłączalny system zastawek rezerwuaru tlenu zintegrowany z zastawką wlotową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rezerwuar tlenu  połączony z zastawkami za pomocą nakrętki</w:t>
              <w:br/>
              <w:t>- zawór bezpieczeństwa 40 cmH2O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autoklawowalny w temperaturze 134 st. C, sterylizacji muszą podlegać wszystkie części resuscytatora z wyłączeniem rezerwuaru tlen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strukcja obsługi w języku polski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aryngoskop światłowodowy (zestaw w etui z tworzywa) o parametrach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elementy zestawu: rękojeść światłowodowa, diodowa + łyżki typu Macintosh w rozmiarach  2, 3, 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rękojeść zasilająca: diodowa, rozmiar średni, zasilanie bateryjne, źródło światła: dioda LED, powierzchnia uchwytu powlekana tworzywem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możliwość sterylizacji rękojeści w autoklawie (po wyjęciu wkładu diody z bateriami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łyżki laryngoskopu: stalowe, światłowodowe,  z wymiennym modułem światłowodu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możliwość łatwej wymiany światłowodu bez użycia narzędz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możliwość sterylizacji łyżki oraz światłowodu w autoklawie - wytrzymałość światłowodu min. 500 cykli sterylizacyjn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łyżki i rękojeści zgodne z normą ISO 7376-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strukcja obsługi w j. polski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estaw masek krtaniowych z kanałem gastrycznym </w:t>
              <w:br/>
              <w:t>i możliwością wykonania intubacji za pomocą standardowej rurki dotchawiczej, jednorazowego użytku, w rozmiarach 3, 4, 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iltr bakteryjny do resuscytatora (3 sztuki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rurek ustno-gardłowych sterylnych w rozmiarach 3/80mm, 4/90mm, 5/100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16/2018 - Dostawa i montaż wyposażenia medycznego do zakupu w ramach Projektu pn.: </w:t>
    </w:r>
  </w:p>
  <w:p>
    <w:pPr>
      <w:pStyle w:val="Normal"/>
      <w:pBdr>
        <w:top w:val="single" w:sz="4" w:space="1" w:color="000000"/>
      </w:pBdr>
      <w:ind w:right="360" w:hanging="0"/>
      <w:jc w:val="center"/>
      <w:rPr/>
    </w:pPr>
    <w:r>
      <w:rPr>
        <w:b/>
        <w:sz w:val="16"/>
        <w:szCs w:val="16"/>
      </w:rPr>
      <w:t>„</w:t>
    </w:r>
    <w:r>
      <w:rPr>
        <w:b/>
        <w:sz w:val="16"/>
        <w:szCs w:val="16"/>
      </w:rPr>
      <w:t>Przebudowa i modernizacja Szpitalnego Oddziału Ratunkowego w Wojewódzkim Szpitalu Zespolonym w Elblągu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ZnakZnak1">
    <w:name w:val=" Znak Znak1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20:00Z</dcterms:created>
  <dc:creator>tgutowski</dc:creator>
  <dc:description/>
  <cp:keywords/>
  <dc:language>en-US</dc:language>
  <cp:lastModifiedBy>user</cp:lastModifiedBy>
  <cp:lastPrinted>2018-03-22T09:09:00Z</cp:lastPrinted>
  <dcterms:modified xsi:type="dcterms:W3CDTF">2018-03-22T08:10:00Z</dcterms:modified>
  <cp:revision>5</cp:revision>
  <dc:subject/>
  <dc:title>ECHOKARDIOGRAF</dc:title>
</cp:coreProperties>
</file>