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Część zamówienia Nr 12</w:t>
      </w:r>
    </w:p>
    <w:p>
      <w:pPr>
        <w:pStyle w:val="Header"/>
        <w:jc w:val="center"/>
        <w:rPr/>
      </w:pPr>
      <w:r>
        <w:rPr>
          <w:b/>
          <w:bCs/>
          <w:color w:val="000000"/>
        </w:rPr>
        <w:t xml:space="preserve">LAMPA OPERACYJNA BEZCIENIOWA SUFITOWA JEDNOREFLEKTOROWA </w:t>
      </w:r>
    </w:p>
    <w:p>
      <w:pPr>
        <w:pStyle w:val="Header"/>
        <w:jc w:val="center"/>
        <w:rPr>
          <w:b/>
          <w:b/>
        </w:rPr>
      </w:pPr>
      <w:r>
        <w:rPr/>
        <w:t>Opis przedmiotu zamówienia (Załącznik nr 20 do SIWZ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ok produkcji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21"/>
        <w:gridCol w:w="1879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Jednokopułowa lampa operacyjna bezcieniowa montowana do sufitu. Czasza oświetleniowa wielosegmentowa ze źródłem światła w postaci diod LED.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amiona wychodzące z zawiesia sufitowego – zawiesie posiadające osłonę tworzywową zakrywającą płytę stropową oraz wszystkie przyłącza elektryczne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Źródło światła – diody LED – maksymalny pobór  mocy przez lampę 130 W. Minimum 70 diod w kopule. Diody nowej generacji białe – nie dopuszcza się diod kolorowych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gulacja średnicy pola operacyjnego  za pomocą sterylizowanego uchwytu umieszczonego centralnie na środku czaszy lamp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ca zewnętrzna kopuły nie większa niż 78 cm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budowa kopuły wykonana ze stopów aluminium i/lub tworzywa ABS z aluminiowymi segmentami wewnętrznymi odprowadzającymi ciepło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opuła przystosowana do współpracy z nawiewem laminarnym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ężenie kopuły głównej min. 120 klux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barwowa nie mniejsza niż 4300K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regulacji średnicy pola bezcieniowego w polu operacyjnym nie mniejszy niż 16 do 28 cm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czynnik oddawania barw dla kopuły głównej Ra nie mniejszy niż 9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głębność oświetlenia L1+L2 nie mniejsza niż 120 cm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oświetlenia po przysłonięciu jedną maską [%]- nie mniej niż 45%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artość oświetlenia po przysłonięciu dwiema maskami [%] - nie mniej niż 45%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opuła lampy wyposażona minimum w trzy uchwyty  umożliwiające łatwe i szybkie ustawienie lamy niezależnie od jej położenia. Uchwyty wykonane jako osobny prętowy uchwyt  z otworem umożliwiającym wsunięcie całej dłoni  i jej zaciśnięcie co umożliwia pewny chwyt  podczas przemieszczania kopuły  lub jako uchwyty zintegrowane z segmentami każdej z kopuł także wyposażone w otwory umożliwiające wsunięcie całej dłoni i jej zaciśnięcie co umożliwia pewny chwyt podczas przemieszczania kopuły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cowanie kopuły na podwójnym ramieniu o łącznym zasięgu min. 150 cm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żliwość obrotu ramieniu stałego o 360° wokół mocowania głównego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obrotu ramienia uchylnego o 360° wokół przegubu łączącego ramion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obrotu o 360° na przegubie łączącym kopułę z ramieniem uchylnym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gulacja natężenia światła w zakresie min. 25 do 100% umieszczone na sterowniku kopuły mocowanym na ramieniu i z pilota bezprzewodowego – regulacja w minimum 8 stopniach elektroniczn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łącznik lampy umieszczony na sterowniku mocowanym na ramieniu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unkcja  oświetlenia endo w postaci światła typu LED Oświetlenie endo uruchamiane z panelu sterowniczego umieszczonego na lampi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ywotność układu świetlnego min. 40000h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kość napromieniowania maksymalnie 310 w/m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posażenie dodatkow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wyposażeniu kopuły min. 2 uchwyty sterylizacyjn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ostałe wymagani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Firmowe materiały informacyjne producenta lub autoryzowanego dystrybutora w języku polskim potwierdzające spełnienie wymaganych parametrów oferowanego wyrobu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wątpliwości co do zaoferowanych parametrów, Zamawiający zastrzega sobie możliwość wezwania oferenta do prezentacji oferowanego wyrobu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świadczenie producenta lub autoryzowanego dystrybutora o dostępności części zamiennych przez okres minimum 10 lat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 przypadku wątpliwości Zamawiającego co do zaoferowanych parametrów lampy, Zamawiający zastrzega sobie prawo wezwania oferenta do demonstracji  w siedzibie Zamawiającego oferowanej lampy spełniającej wszystkie wymagane powyżej parametry w terminie do 5 dni od wezwania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sz w:val="16"/>
        <w:szCs w:val="16"/>
      </w:rPr>
      <w:t xml:space="preserve">Nr sprawy: 16/2018 - Dostawa i montaż wyposażenia medycznego do zakupu w ramach Projektu pn.: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right="36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„</w:t>
    </w:r>
    <w:r>
      <w:rPr>
        <w:b/>
        <w:sz w:val="16"/>
        <w:szCs w:val="16"/>
      </w:rPr>
      <w:t>Przebudowa i modernizacja Szpitalnego Oddziału Ratunkowego w Wojewódzkim Szpitalu Zespolonym w Elblągu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7613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stronyZnak">
    <w:name w:val="Nagłówek strony Znak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31:00Z</dcterms:created>
  <dc:creator>tgutowski</dc:creator>
  <dc:description/>
  <cp:keywords/>
  <dc:language>en-US</dc:language>
  <cp:lastModifiedBy>user</cp:lastModifiedBy>
  <cp:lastPrinted>2018-03-08T14:30:00Z</cp:lastPrinted>
  <dcterms:modified xsi:type="dcterms:W3CDTF">2018-03-23T06:54:00Z</dcterms:modified>
  <cp:revision>5</cp:revision>
  <dc:subject/>
  <dc:title>ECHOKARDIOGRAF</dc:title>
</cp:coreProperties>
</file>