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Część zamówienia Nr 11</w:t>
      </w:r>
    </w:p>
    <w:p>
      <w:pPr>
        <w:pStyle w:val="Header"/>
        <w:jc w:val="center"/>
        <w:rPr>
          <w:b/>
          <w:b/>
        </w:rPr>
      </w:pPr>
      <w:r>
        <w:rPr>
          <w:b/>
        </w:rPr>
        <w:t>Parawan podwieszany</w:t>
      </w:r>
    </w:p>
    <w:p>
      <w:pPr>
        <w:pStyle w:val="Header"/>
        <w:jc w:val="center"/>
        <w:rPr>
          <w:b/>
          <w:b/>
        </w:rPr>
      </w:pPr>
      <w:r>
        <w:rPr/>
        <w:t>Opis przedmiotu zamówienia (Załącznik nr 19 do SIWZ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ok produkcji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8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szpitalnych parawanów podwieszanych na jedno łóżko pojedyncze, na dwa łóżka lub trzy łóżka pozwalający na całkowita separację pojedynczego łóżka. Ostateczna konfiguracja opracowana przez dostawcę do akceptacji Inwestor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wysokości podwieszenia systemu od 20 do 200c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zaczep przesuwający się gładko i bezszelestnie, uniemożliwiający zacinanie się zasłon na połączeniach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twa wymiana zasło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wykonany  z aluminium lakierowanego lub anodowanego, dostępnego w każdym kolorze RA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łony z PCV lub równoważne z tkaniny o właściwościach antybakteryjnych, niepalnych, ostateczny kolor zasłon do uzgodnienia z Inwestore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Wykonawca zapewnia części zamienne i materiały eksploatacyjne w okresie udzielonej gwarancj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TAK tylko w okresie gwarancj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glądy eksploatacyj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ożenie paszportów technicznych dla dostarczonych urządzeń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sz w:val="16"/>
        <w:szCs w:val="16"/>
      </w:rPr>
      <w:t xml:space="preserve">Nr sprawy: 16/2018 - Dostawa i montaż wyposażenia medycznego do zakupu w ramach Projektu pn.: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b/>
        <w:sz w:val="16"/>
        <w:szCs w:val="16"/>
      </w:rPr>
      <w:t>„</w:t>
    </w:r>
    <w:r>
      <w:rPr>
        <w:b/>
        <w:sz w:val="16"/>
        <w:szCs w:val="16"/>
      </w:rPr>
      <w:t>Przebudowa i modernizacja Szpitalnego Oddziału Ratunkowego w Wojewódzkim Szpitalu Zespolonym w Elblągu”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7613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ZnakZnak1">
    <w:name w:val=" Znak Znak1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29:00Z</dcterms:created>
  <dc:creator>tgutowski</dc:creator>
  <dc:description/>
  <cp:keywords/>
  <dc:language>en-US</dc:language>
  <cp:lastModifiedBy>user</cp:lastModifiedBy>
  <cp:lastPrinted>2018-03-22T09:27:00Z</cp:lastPrinted>
  <dcterms:modified xsi:type="dcterms:W3CDTF">2018-03-22T08:28:00Z</dcterms:modified>
  <cp:revision>5</cp:revision>
  <dc:subject/>
  <dc:title>ECHOKARDIOGRAF</dc:title>
</cp:coreProperties>
</file>