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Część zamówienia Nr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MPY INFUZYJNE STRZYKAWKOWE</w:t>
      </w:r>
    </w:p>
    <w:p>
      <w:pPr>
        <w:pStyle w:val="Header"/>
        <w:jc w:val="center"/>
        <w:rPr>
          <w:b/>
          <w:b/>
        </w:rPr>
      </w:pPr>
      <w:r>
        <w:rPr/>
        <w:t xml:space="preserve">Opis przedmiotu zamówienia (Załącznik nr 16 do SIWZ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ok produkcji: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8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 wymagania „CE”, nr certyfikat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silanie sieciowe zgodne z warunkami obowiązującymi w Polsce, AC 230 V 50 H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przed wilgocią wg EN 6060529 min IP 2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lasa ochronności zgodnie z IEC/EN60601-1 : Klasa I lub II, typ CF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podstawow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mpa strzykawkowa do podawania dożylnego, dotętniczego  sterowana elektronicznie umożliwiająca współpracę z systemem centralnego zasilania i zarządzania danym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silanie z akumulatora wewnętrznego  10 godz. przy przepływie 5 ml/godz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zas ładowania akumulatora &lt; 6 godzi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asa pompy wraz z zaciskiem umożliwiającym mocowanie na stojaku lub szynie maksymalnie 2,2 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żliwość mocowania pompy do rury pionowej przy pomocy elementu na stałe wbudowanego w pompę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mpa wyposażona w wewnętrzny zasilacz zintegrowany w obudowie pomp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żliwość mocowania pompy do szyny poziomej przy pomocy elementu na stałe wbudowanego w pompę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cowanie strzykaw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owanie strzykawki od czoła pomp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ełne mocowanie strzykawki możliwe za równo przy włączonej jak i wyłączonej pompie – system obsługiwany całkowicie manualn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sz w:val="22"/>
                <w:szCs w:val="22"/>
              </w:rPr>
              <w:t>praca ze strzykawkami o objętości 5, 10, 20, 30  i 50/60 ml różnych typów oraz różnych producentów (minimum 4 producentów strzykawek dostępnych na rynku polskim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echanizm blokujący tłok zapobiegający samoczynnemu opróżnianiu strzykaw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sz w:val="22"/>
                <w:szCs w:val="22"/>
              </w:rPr>
              <w:t>Automatyczna funkcja antybolus po okluzji – zabezpieczenie przed podaniem niekontrolowanego bolusa po alarmie okluzji, ograniczenie bolusa &lt; 0,2 m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owanie infuz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szybkości infuzji minimum  0,1 – 1200 ml/godz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olus podawany na żądanie bez konieczności wstrzymywania trwającej infuz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szybkości podaży bolusa min 50 – 1200 ml/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ładność mechanizmu pompy +/- 1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programowania objętości do podania (VTBD) 0,1- 999,9 m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unkcja programowania czasu infuzji przynajmniej od 1min – 96 godzi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ągły pomiar ciśnienia w lini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stawianie poziomu ciśnienia okluzji – minimum 17 poziom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Funkcja wypełnienia linii: min. 2  tryby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kcja KV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różnicowana prędkość KVO z możliwością programowania szybkości od 0,1 do 5 ml/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unkcja – przerwa (standby) w zakresie od 1min do 24 godzin z możliwością automatycznego wznowienia infuzji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nel sterowa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pecjalny sposób wyświetlania parametrów dostosowany do pracy przy słabym oświetleniu (tzw. Tryb nocny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pracy pompy widoczne z min.5 metr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wiatura symboliczn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ty tekstowe w języku polski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budowana w pompę możliwość dopasowana ekranu głównego oraz zawartości menu do potrzeb oddział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teka leków, min. 40 leków  z opcją rozszerzenia list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ład alarm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Akustyczno-optyczny system alarmów i ostrzeżeń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rm pustej strzykaw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arm przypominający </w:t>
            </w:r>
            <w:r>
              <w:rPr>
                <w:rFonts w:eastAsia="Batang;바탕"/>
                <w:sz w:val="22"/>
                <w:szCs w:val="22"/>
              </w:rPr>
              <w:t>– zatrzymana infuzj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larm okluz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rm rozłączenia linii – spadku ciśnie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rm rozładowanego akumulator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sz w:val="22"/>
                <w:szCs w:val="22"/>
              </w:rPr>
              <w:t>Alarm wstępny zbliżającego się rozładowania akumulator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rm braku lub źle założonej strzykaw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rm informujący o uszkodzeniu sprzętu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rm wstępny przed opróżnieniem strzykawki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rm wstępny przed końcem infuzji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ostał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komunikacji przez porty RS232, USB, wi-f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Możliwość łączenia i przenoszenia w zestawach po 2min.  sztuki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żliwość łączenia pomp w moduły po 2 szt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elaż dopasowany do ilości mocowanych pomp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kcja obsługi w języku polskim (z dostawą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0" w:right="118" w:first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1701" w:right="118" w:hanging="170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sz w:val="16"/>
        <w:szCs w:val="16"/>
      </w:rPr>
      <w:t xml:space="preserve">Nr sprawy: 16/2018 - Dostawa i montaż wyposażenia medycznego do zakupu w ramach Projektu pn.: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ind w:right="36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„</w:t>
    </w:r>
    <w:r>
      <w:rPr>
        <w:b/>
        <w:sz w:val="16"/>
        <w:szCs w:val="16"/>
      </w:rPr>
      <w:t>Przebudowa i modernizacja Szpitalnego Oddziału Ratunkowego w Wojewódzkim Szpitalu Zespolonym w Elblągu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7613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2:28:00Z</dcterms:created>
  <dc:creator>tgutowski</dc:creator>
  <dc:description/>
  <cp:keywords/>
  <dc:language>en-US</dc:language>
  <cp:lastModifiedBy>user</cp:lastModifiedBy>
  <cp:lastPrinted>2018-03-22T09:22:00Z</cp:lastPrinted>
  <dcterms:modified xsi:type="dcterms:W3CDTF">2018-03-26T10:16:00Z</dcterms:modified>
  <cp:revision>6</cp:revision>
  <dc:subject/>
  <dc:title>ECHOKARDIOGRAF</dc:title>
</cp:coreProperties>
</file>