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Część zamówienia Nr 7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</w:rPr>
        <w:t>RESPIRATOR SZPITALNY</w:t>
      </w:r>
    </w:p>
    <w:p>
      <w:pPr>
        <w:pStyle w:val="Header"/>
        <w:jc w:val="center"/>
        <w:rPr>
          <w:b/>
          <w:b/>
        </w:rPr>
      </w:pPr>
      <w:r>
        <w:rPr/>
        <w:t xml:space="preserve">Opis przedmiotu zamówienia (Załącznik nr 15 do SIWZ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01"/>
        <w:gridCol w:w="1879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a lub parametr wymagan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irator do terapii niewydolności oddechowej różnego pochodzenia powietrzem z otoczenia oraz z dodatkiem tlenu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spirator dla pacjentów o wadze powyżej 10 k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spirator do inwazyjnej i nieinwazyjnej wentylacji kontrolowanej i wspomaganej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podstawowe z sieci elektrycznej 230V, 50 Hz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asilania tlenem z instalacji gazowej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posażony we własne, niezależne od sieci centralnej źródło powietrza medycznego (kompresor, turbina, tł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yby wentylacj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dech spontaniczny wspomagany ciśnieniem PSV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ddech spontaniczny wspomagany ciśnieniem PSV z możliwością ustawienia gwarantowanej objętości oddechu (VG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IMV –VCV Synchronizowana przerywana wentylacja wymuszona z oddechami wymuszonymi objętościowo kontrolowanym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datnie ciśnienie końcowo-wydechowe/ Ciągłe dodatnie ciśnienie w drogach oddechowych PEEP / CPAP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entylacja ciśnieniowo – kontrolowana PCV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ntylacja na dwóch poziomach ciśnienia typu BIPAP, BiLevel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ntylacja objętościowo kontrolowana VCV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ntylacja przy bezdechu uruchamiana automatyczni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nastawialn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stość oddechów w zakresie  min. 6 - 50 1/mi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bjętość pojedynczego oddechu przy wentylacji objętościowo kontrolowanej w  zakresie min 100 - 1500 ml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iśnienie wdechu dla wentylacji ciśnieniowo kontrolowanych w zakresie min. 10 - 40  mbar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e PEEP / CPAP w zakresie min. 4 - 20 mbar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zas wdechu w zakresie min. 0,4 – 8,0 sek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inimum dwa poziomy czułości triggera oddechoweg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monitorowan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nie prowadzony tryb wentylacj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ywista całkowita częstość oddychani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jętość pojedynczego oddechu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łkowita wentylacja minutowa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ntylacja minutowa przecieku, objętość przecieku lub udział procentowy przecieku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ytowe ciśnienie wdechow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e ciśnienie cyklu oddechoweg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e PEEP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zentacja graficzn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na kolorowym ekranie cyfrowych wartości parametrów monitorowanych przez respirator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zentacja na kolorowym ekranie respiratora krzywych oddechowych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ciśnienie w funkcji cza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przepływ w funkcji czasu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rm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yt wysokiej i zbyt niskiej objętości minutowej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yt wysokiej częstości oddechów – tachypno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dechu z regulowanym czasem bezdechu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yt wysokiego ciśnienia szczytowego wdechu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ozłączenia układu oddechowego z regulowanym dopuszczalnym czasem rozłączeni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owana głośność alarmów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 wymagani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abezpieczenie ustawionych parametrów przed przypadkową zmianą przez pacjenta.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łas w czasie pracy nie większy niż 40 dB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ilanie awaryjne na min. 60 min. pracy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jście zewnętrzne sygnalizacji alarmów i przywołania pielęgniark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16/2018 - Dostawa i montaż wyposażenia medycznego do zakupu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„</w:t>
    </w:r>
    <w:r>
      <w:rPr>
        <w:b/>
        <w:sz w:val="16"/>
        <w:szCs w:val="16"/>
      </w:rPr>
      <w:t>Przebudowa i modernizacja Szpitalnego Oddziału Ratunkowego w Wojewódzkim Szpitalu Zespolonym w Elblągu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ZnakZnak1">
    <w:name w:val=" Znak Znak1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25:00Z</dcterms:created>
  <dc:creator>tgutowski</dc:creator>
  <dc:description/>
  <cp:keywords/>
  <dc:language>en-US</dc:language>
  <cp:lastModifiedBy>user</cp:lastModifiedBy>
  <cp:lastPrinted>2018-03-22T09:13:00Z</cp:lastPrinted>
  <dcterms:modified xsi:type="dcterms:W3CDTF">2018-03-26T10:16:00Z</dcterms:modified>
  <cp:revision>6</cp:revision>
  <dc:subject/>
  <dc:title>ECHOKARDIOGRAF</dc:title>
</cp:coreProperties>
</file>