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>Część zamówienia Nr 2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OLIK ANESTEZJOLOGICZNY PRZEJEZDNY</w:t>
      </w:r>
    </w:p>
    <w:p>
      <w:pPr>
        <w:pStyle w:val="Header"/>
        <w:jc w:val="center"/>
        <w:rPr>
          <w:b/>
          <w:b/>
        </w:rPr>
      </w:pPr>
      <w:r>
        <w:rPr/>
        <w:t xml:space="preserve">Opis przedmiotu zamówienia (załącznik nr 10 do SIWZ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ok produkcji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21"/>
        <w:gridCol w:w="1879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zek zabiegowy wyposażony w cztery szuflad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uflady na prowadnicach samodomykających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stawka z min. 11 pojemnikami, w jednym rzędzie min. 6 pojemników, w drugim rzędzie min. 5 pojemnik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jak do infuzji montowany do wózk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wyposażeniu montowane do wózka : tacka, pojemnik na zużyte igły, wiaderko na odpadki, uchwyt z dwoma pojemnikami na cewnik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łka o średnicy 100-125 mm, w tym min. dwa z blokad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onki wykonane z tworzywa nie brudzącego podłoż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kołach odbojniki chroniące wózek przed zniszczeniem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yt do prowadzenia umieszczony z przodu wózk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blatu (+/- 60 mm): 650x600 mm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zewnętrzne (bez wyposażenia): długość 750mm x głębokość 650 x wysokość 990 mm (+/- 100 mm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/>
      </w:pP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a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sz w:val="16"/>
        <w:szCs w:val="16"/>
      </w:rPr>
      <w:t xml:space="preserve">Nr sprawy: 16/2018 - Dostawa i montaż wyposażenia medycznego do zakupu w ramach Projektu pn.: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b/>
        <w:sz w:val="16"/>
        <w:szCs w:val="16"/>
      </w:rPr>
      <w:t>„</w:t>
    </w:r>
    <w:r>
      <w:rPr>
        <w:b/>
        <w:sz w:val="16"/>
        <w:szCs w:val="16"/>
      </w:rPr>
      <w:t>Przebudowa i modernizacja Szpitalnego Oddziału Ratunkowego w Wojewódzkim Szpitalu Zespolonym w Elblągu”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613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Znak14ZnakZnak">
    <w:name w:val=" Znak14 Zna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14:00Z</dcterms:created>
  <dc:creator>tgutowski</dc:creator>
  <dc:description/>
  <cp:keywords/>
  <dc:language>en-US</dc:language>
  <cp:lastModifiedBy>user</cp:lastModifiedBy>
  <cp:lastPrinted>2018-03-22T09:04:00Z</cp:lastPrinted>
  <dcterms:modified xsi:type="dcterms:W3CDTF">2018-03-22T08:04:00Z</dcterms:modified>
  <cp:revision>5</cp:revision>
  <dc:subject/>
  <dc:title>ECHOKARDIOGRAF</dc:title>
</cp:coreProperties>
</file>