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Część zamówienia Nr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diomonitor z funkcją pomiaru ciśnienia oraz pulsoksymetru</w:t>
      </w:r>
    </w:p>
    <w:p>
      <w:pPr>
        <w:pStyle w:val="Header"/>
        <w:jc w:val="center"/>
        <w:rPr>
          <w:b/>
          <w:b/>
        </w:rPr>
      </w:pPr>
      <w:r>
        <w:rPr/>
        <w:t>Opis przedmiotu zamówienia (Załącznik nr 12 do SIWZ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rPr/>
            </w:pPr>
            <w:r>
              <w:rPr>
                <w:b/>
                <w:sz w:val="22"/>
                <w:szCs w:val="22"/>
              </w:rPr>
              <w:t>I. Wymagania ogólne monitora funkcji życi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 rejestru Wyrobów Medycznych oraz Certyfikat C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łowo - kompaktowa konstrukcja monitora. Monitor konfigurowalny wszystkie mierzone parametry dostępne w postaci jedno lub wieloparametrowych modułów zabudowanych wewnątrz moni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Ekra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ran kolorowy, pojedynczy, zintegrowany z obudową monitora, aktywna matryca TF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ątna ekranu min. 12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czesna prezentacja min. 10 różnych krzywych dynamicznych na ekr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ekranu min. 800x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Obsług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 z użytkownikiem w języku polski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 z użytkownikiem poprzez przyciski skrótów i pokrętł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rekonfiguracja ustawień ekranu monitora w zależności od podłączonych akcesoriów pomiar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 Zasil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zasilane elektrycznie 100 - 240 VAC/50 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awaryjne z wbudowanego akumulatora na min. 120 minut prac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enie monitora aktyw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 Praca w sie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z opcją pracy w sieci przewodowej LAN. Lub bezprzewodowej Etherne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Opcja Drukarki termicznej 3 kanałowej i możliwości drukowania na drukarce laserowej podłączonej do sieci monitorow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. Alarm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mierzone parametry, alarmy i nastawy dla różnych kategorii wiek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y min. 3 stopniowe (wizualne i akustyczne), rozróżnialne kolorem oraz tonem, wszystkich mierzonych parametrów z możliwością ustawiania granicy alarmów przez użytkowni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Historia alarmów – zapamiętywanie 128 grup odcinków krzywych dynamicznych związanych z sytuacjami alarmowy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. Zapamiętywanie da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i prezentacja trendów tabelarycznych i graficznych mierzonych parametrów min. 168 godz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I. Mierzone parametr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G</w:t>
            </w:r>
            <w:r>
              <w:rPr>
                <w:sz w:val="22"/>
                <w:szCs w:val="22"/>
              </w:rPr>
              <w:t>. Możliwość ciągłej rejestracji i równoczesnej prezentacji na ekranie monitora  co najmniej 5 odprowadzeń EKG ( I, II, III, aVL, aVR, aVF, V1 do V6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iar </w:t>
            </w:r>
            <w:r>
              <w:rPr>
                <w:b/>
                <w:sz w:val="22"/>
                <w:szCs w:val="22"/>
              </w:rPr>
              <w:t>częstości pracy serca</w:t>
            </w:r>
            <w:r>
              <w:rPr>
                <w:sz w:val="22"/>
                <w:szCs w:val="22"/>
              </w:rPr>
              <w:t xml:space="preserve"> w zakresie: min. 10-300 ud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mocnienie AUTO, 0,25, 0,5, 1, 2, 4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ód pacjenta 5 odprowadzeniowy - 1 sz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iza odcinka S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odchylenia odcinka ST. Możliwość prezentacji analizy ST w czasie rzeczywist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iza arytmi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wanie min. 16 rodzajów zaburzeń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miar oddechu </w:t>
            </w:r>
            <w:r>
              <w:rPr>
                <w:sz w:val="22"/>
                <w:szCs w:val="22"/>
              </w:rPr>
              <w:t>metodą impedancyjną. Prezentacja krzywej oddechowej i ilości oddechów na minutę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miarowy częstości oddechów min.: 0-150 odd.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mocnienie: 1x, 2x, 4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bezdechu w zakresie min. 10 – 60 sekun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inwazyjny pomiar ciśnienia krw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inwazyjny pomiar ciśnienia tętniczego metodą oscylometryczn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automatyczny, co określony czas, regulowany w zakresie min. 1 – 480 minut z możliwością dodatkowych pomiarów ręcznych. Pomiar ręczny i pomiar ciągł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wartości: skurczowej, rozkurczowej oraz średniej - alarmy dla każdej wartości. Min. zakres pomiarowy: 10 – 270 mmH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Akcesoria monitora: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 wężyk standardowy (dla dzieci i dorosłych) łączący mankiet z monitorem x 1 szt.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 mankiet do pomiaru NIBP, wielorazowy dla dorosłych x 2 szt. w różnych rozmiara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iaru satur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z wykluczeniem artefaktów ruch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miarowy SpO2: 0 – 100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zakres pomiarowy pulsu: 25 – 250 ud.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monitor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apter łączący czujnik pomiarowy z monitorem x 1 sz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zujnik do pomiaru SpO2 typu klips na palec x 1 sz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Pomiar temperatu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temperatury obwodowej (powierzchniowej) i centralnej (wewnętrznej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czesne wyświetlanie 2 wartości temp. T1 i T2, oraz różnicy temperatur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zakres pomiarowy: 25 – 50,0ºC  dokładność minimum 0,1º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cesoria monitor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czujnik do pomiaru temp. powierzchniowej x 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czujnik do pomiaru temp rektalnej x 1 sz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16/2018 - Dostawa i montaż wyposażenia medycznego do zakupu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sz w:val="16"/>
        <w:szCs w:val="16"/>
      </w:rPr>
      <w:t>Przebudowa i modernizacja Szpitalnego Oddziału Ratunkowego w Wojewódzkim Szpitalu Zespolonym w Elblągu”</w: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Znak1">
    <w:name w:val=" Znak Znak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19:00Z</dcterms:created>
  <dc:creator>tgutowski</dc:creator>
  <dc:description/>
  <cp:keywords/>
  <dc:language>en-US</dc:language>
  <cp:lastModifiedBy>user</cp:lastModifiedBy>
  <cp:lastPrinted>2018-03-22T09:08:00Z</cp:lastPrinted>
  <dcterms:modified xsi:type="dcterms:W3CDTF">2018-03-26T10:13:00Z</dcterms:modified>
  <cp:revision>6</cp:revision>
  <dc:subject/>
  <dc:title>ECHOKARDIOGRAF</dc:title>
</cp:coreProperties>
</file>