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zęść zamówienia Nr 10                    Myjka dezynfektor</w:t>
      </w:r>
    </w:p>
    <w:p>
      <w:pPr>
        <w:pStyle w:val="Header"/>
        <w:jc w:val="center"/>
        <w:rPr>
          <w:b/>
          <w:b/>
        </w:rPr>
      </w:pPr>
      <w:r>
        <w:rPr/>
        <w:t>Opis przedmiotu zamówienia ( Załącznik nr 18 do SIWZ)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rządzenie ładowane od przodu, realizujące opróżnianie, mycie, płukanie dezynfekcję i suszenie naczy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budowana wytwornica pa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ełna gwarancja higieny osiągana przez dezynfekcję termiczną o wartości Ao zgodnie z PN/EN ISO 15883-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Wielofunkcyjny, wymienny uchwyt na myte naczynia gwarantujący skuteczne mycie basenów (pokazanych w Załączniku do niniejszej specyfikacji) i kaczek oraz ewentualnie innych naczyń. Wymiana uchwytu bez konieczności stosowania narzędz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Wymagana jest możliwość stosowania środków do nabłyszczania i zmiękczania różnych producentów (minimum 4-ch). Możliwość stosowania roztworów o ph kwaśn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Automatyczne przechylenie i opróżnianie naczyń po zamknięciu drzwi komo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nie komory roboczej i innych zbiorników ze stali nierdzewnej o grubości co najmniej 1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Automatyczne dozowanie wykorzystywanych środków zapewniające skuteczne mycie i zapobiegające osadzaniu się kamienia w myj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onstrukcja stojąca. Montaż na posadzce. Wymiary: szerokość max. 510mm, głębokość</w:t>
            </w:r>
            <w:r>
              <w:rPr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max. 510mm, wysokość max. 1800m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Łatwy dostęp do stref wymagających konserwacji i serwis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omora bez ostrych krawędzi i narożników, konstrukcja umożliwiająca samooczyszczanie się i samodezynfekcję komo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rządzenie wyposażone w automatyczny system schładzania naczyń strumieniem przefiltrowanego powietrza. Po zakończeniu cyklu pracy naczynia mają spełniać warunki suszenia określone w normie </w:t>
            </w:r>
            <w:r>
              <w:rPr>
                <w:color w:val="000000"/>
                <w:sz w:val="22"/>
                <w:szCs w:val="22"/>
              </w:rPr>
              <w:t>PN EN ISO  15883-1 (mają być schłodzone, suche i bez skroplin wody na powierzchni i wewnątrz naczyń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Sterowanie elektroniczne za pomocą sterownika mikrokomputerowego, zróżnicowanie programów myjących (minimalny, standardowy i intensywny). 14. Najdłuższy program nie może przekraczać czasu 8 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sta obsługa i wyświetlanie komunikatów ważnych dla obsługi i serwisu urządzenia. </w:t>
            </w:r>
            <w:r>
              <w:rPr>
                <w:color w:val="000000"/>
                <w:sz w:val="22"/>
                <w:szCs w:val="22"/>
              </w:rPr>
              <w:t>Ekran wyświetlający informacje w języku polskim, niezbędne do obsługi i kontroli urządzenia oraz wartość Ao podczas procesu dezynfekc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ystem dysz myjących o różnej intensywności, zapewniających skuteczność mycia niezależnie od zmian ciśnienia wody zasilającej.  Nie dopuszcza się mycia za pomocą ramion obrotowych. Wymagana technologia zapewniająca najwyższą skuteczność czyszczenia wewnątrz naczy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zwi komory wyposażone w system uszczelnienia nie dopuszczający do najmniejszych przecieków pary wodnej z urządzenia podczas wszystkich faz jego pracy.  Odprowadzanie pary w procesie suszenia do kanalizacji.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Natychmiastowa informacja alarmowa (dźwiękowa i świetlna) o zaistniałych błęd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Możliwość wykorzystania typowych przyłączy elektrycznych i hydraulicznych. Podejście podłogowe rurą PCV fi 100mm. Przyłącza wody ½” wężem elastycznym. W miarę potrzeb - szczegóły przyłączy do uzgodnienia z Dziełem Technicznym (tel. 55/2395901) i Energetycznym (tel. 55/2395956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elektryczne:</w:t>
            </w:r>
            <w:r>
              <w:rPr>
                <w:sz w:val="22"/>
                <w:szCs w:val="22"/>
              </w:rPr>
              <w:t xml:space="preserve"> trójfazowe 3N PE~400V, 50Hz; max. 5kW; 3x16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Stopień ochrony przeciwporażeniowej i klasa bezpieczeństwa: zgodnie z wymaganymi przepisa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tymalne zużycie energii elektryc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tymalne zużycie wod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parat myjący  z funkcją odkamieniania w ilości umożliwiającej wykonanie 5 000 cykli prac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urządzeniem należy dostarczyć:</w:t>
            </w:r>
          </w:p>
          <w:p>
            <w:pPr>
              <w:pStyle w:val="Normal"/>
              <w:ind w:left="10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. baseny - 10 szt.; </w:t>
              <w:br/>
              <w:t xml:space="preserve">b. kaczki męskie - 10 szt.; </w:t>
              <w:br/>
              <w:t xml:space="preserve">c. miska nerkowata - 10 szt. </w:t>
            </w:r>
          </w:p>
          <w:p>
            <w:pPr>
              <w:pStyle w:val="Normal"/>
              <w:ind w:left="100" w:hanging="0"/>
              <w:rPr/>
            </w:pPr>
            <w:r>
              <w:rPr>
                <w:color w:val="000000"/>
                <w:sz w:val="22"/>
                <w:szCs w:val="22"/>
              </w:rPr>
              <w:t>Powyższy sprzęt wykonany z tworzywa sztucznego, gładkiego, odpornego na działanie wysokich temperatur i środków dezynfekcyjny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28:00Z</dcterms:created>
  <dc:creator>tgutowski</dc:creator>
  <dc:description/>
  <cp:keywords/>
  <dc:language>en-US</dc:language>
  <cp:lastModifiedBy>user</cp:lastModifiedBy>
  <cp:lastPrinted>2018-03-22T09:26:00Z</cp:lastPrinted>
  <dcterms:modified xsi:type="dcterms:W3CDTF">2018-03-22T08:26:00Z</dcterms:modified>
  <cp:revision>5</cp:revision>
  <dc:subject/>
  <dc:title>ECHOKARDIOGRAF</dc:title>
</cp:coreProperties>
</file>