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Część zamówienia Nr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ływowe urządzenie do podgrzewania płynów</w:t>
      </w:r>
    </w:p>
    <w:p>
      <w:pPr>
        <w:pStyle w:val="Header"/>
        <w:jc w:val="center"/>
        <w:rPr>
          <w:b/>
          <w:b/>
        </w:rPr>
      </w:pPr>
      <w:r>
        <w:rPr/>
        <w:t>Opis przedmiotu zamówienia (Załącznik nr 17 do SIW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techniczne przedmiotu zamówienia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hy podgrzewacz do płynów infuzyjnych i krw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ędkości podaży ogrzanego płynu min 20m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ładność podgrzewania Min. 0,5º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ilanie 220-240V 50Hz +/-1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bezpiecznego ogrzewania krwi i związków krwiozastęp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ała, ustawiona fabrycznie temperatura ogrzewani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z cyfrowym wskaźnikiem 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nitorowanie bieżącej pracy urządzenia na wyświetlacz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wizualne i dźwięk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mocowania do stoja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lasa ochronności: Klasa I, typ BF, IPX2 (kroploszczelność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6:00Z</dcterms:created>
  <dc:creator>tgutowski</dc:creator>
  <dc:description/>
  <cp:keywords/>
  <dc:language>en-US</dc:language>
  <cp:lastModifiedBy>user</cp:lastModifiedBy>
  <cp:lastPrinted>2018-03-22T09:23:00Z</cp:lastPrinted>
  <dcterms:modified xsi:type="dcterms:W3CDTF">2018-03-26T10:17:00Z</dcterms:modified>
  <cp:revision>7</cp:revision>
  <dc:subject/>
  <dc:title>ECHOKARDIOGRAF</dc:title>
</cp:coreProperties>
</file>