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posób przedstawiania oferty oraz  obliczania ceny:     ( wzór )</w:t>
      </w:r>
    </w:p>
    <w:tbl>
      <w:tblPr>
        <w:tblW w:w="13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"/>
        <w:gridCol w:w="4908"/>
        <w:gridCol w:w="900"/>
        <w:gridCol w:w="1260"/>
        <w:gridCol w:w="1203"/>
        <w:gridCol w:w="1088"/>
        <w:gridCol w:w="1139"/>
        <w:gridCol w:w="1177"/>
        <w:gridCol w:w="108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FF0000"/>
              </w:rPr>
            </w:pPr>
            <w:r>
              <w:rPr/>
              <w:t>Zabieg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Ilość zabiegów na 36 m-c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netto </w:t>
              <w:br/>
              <w:t>za 1 j.m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podatku VAT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brutto </w:t>
              <w:br/>
              <w:t>za 1 j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>
          <w:trHeight w:val="30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=(DxE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=(F+G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Hemodiafiltracji heparynow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bie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emodiafiltracji cytrynianowa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bie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estaw do plazmaferez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bie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wnik dializacyjny, wysokoprzepływowy , dwuświatłowy, bez bocznych otworów ,hydrofilny, z powłoką antybakteryjną zawierającą sole bizmutu lub srebra, poliuretanowy lub silikonowy , 13-14F- prosty, długość 15-16cm, 19-20cm, 24-25dm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wnik dializacyjny, wysokoprzepływowy , dwuświatłowy, bez bocznych otworów ,hydrofilny, z powłoką antybakteryjną zawierającą sole bizmutu lub srebra, poliuretanowy lub silikonowy , 11-12F- prosty, długość 15-16cm, 19-20cm, 24-25dm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Cs w:val="22"/>
              </w:rPr>
              <w:t>Wartość razem nett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Cs w:val="22"/>
              </w:rPr>
              <w:t>Kwota podatku VA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Wartość razem bru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shd w:fill="FFFFFF" w:val="clear"/>
        <w:spacing w:before="245" w:after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before="245" w:after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before="245" w:after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tbl>
      <w:tblPr>
        <w:tblW w:w="134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"/>
        <w:gridCol w:w="3091"/>
        <w:gridCol w:w="900"/>
        <w:gridCol w:w="1260"/>
        <w:gridCol w:w="2933"/>
        <w:gridCol w:w="1207"/>
        <w:gridCol w:w="1080"/>
        <w:gridCol w:w="1098"/>
        <w:gridCol w:w="1095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FF0000"/>
              </w:rPr>
            </w:pPr>
            <w:r>
              <w:rPr/>
              <w:t>Dzierżawa aparatów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/ </w:t>
            </w:r>
            <w:r>
              <w:rPr>
                <w:b/>
                <w:bCs/>
                <w:color w:val="FF0000"/>
                <w:sz w:val="22"/>
                <w:szCs w:val="22"/>
              </w:rPr>
              <w:t>typ, nr katalogowy</w:t>
            </w:r>
            <w:r>
              <w:rPr>
                <w:b/>
                <w:bCs/>
              </w:rPr>
              <w:t xml:space="preserve">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Ilość miesięcy dzierżawy 4 aparatów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netto </w:t>
              <w:br/>
              <w:t xml:space="preserve">za 1 j.m. </w:t>
              <w:br/>
              <w:t>( jeden miesiąc dzierżawy 4 aparatów – przy czym cena za czynsz dzierżawy miesięczny nie może być większa niż 600,00 zł netto za 1 aparat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podatku VA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brutto </w:t>
              <w:br/>
              <w:t>za 1 j.m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artość brutto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=(Dx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=(F+G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zierżawa 4 sztuk aparatów do hemodiafiltracj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esią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Data i podpis Wykonawcy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zczegółowe wyliczenie kosztu 1 zabieg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Hemodiafiltracja heparynowa, heparyna CVVHD/CVVHDF – czas trwania terapii 72 godzin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7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"/>
        <w:gridCol w:w="4104"/>
        <w:gridCol w:w="2196"/>
        <w:gridCol w:w="900"/>
        <w:gridCol w:w="859"/>
        <w:gridCol w:w="1360"/>
        <w:gridCol w:w="43"/>
        <w:gridCol w:w="1063"/>
        <w:gridCol w:w="25"/>
        <w:gridCol w:w="1080"/>
        <w:gridCol w:w="59"/>
        <w:gridCol w:w="1145"/>
        <w:gridCol w:w="32"/>
        <w:gridCol w:w="996"/>
        <w:gridCol w:w="86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FF0000"/>
              </w:rPr>
            </w:pPr>
            <w:r>
              <w:rPr/>
              <w:t xml:space="preserve">Asortyment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ce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/ </w:t>
            </w:r>
            <w:r>
              <w:rPr>
                <w:b/>
                <w:bCs/>
                <w:color w:val="FF0000"/>
                <w:sz w:val="22"/>
                <w:szCs w:val="22"/>
              </w:rPr>
              <w:t>typ, nr katalogowy</w:t>
            </w:r>
            <w:r>
              <w:rPr>
                <w:b/>
                <w:bCs/>
              </w:rPr>
              <w:t xml:space="preserve"> / </w:t>
            </w:r>
            <w:r>
              <w:rPr>
                <w:color w:val="FF0000"/>
                <w:sz w:val="22"/>
              </w:rPr>
              <w:t>Podać nazwę handlową zgodną z nazewnictwem używanym w wystawianych dokumentach dostaw oraz Fakturach</w:t>
            </w:r>
            <w:r>
              <w:rPr>
                <w:color w:val="FF0000"/>
              </w:rPr>
              <w:t xml:space="preserve"> </w:t>
            </w:r>
            <w:r>
              <w:rPr/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m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Ilość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netto </w:t>
              <w:br/>
              <w:t>za 1 j.m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podatku VAT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brutto </w:t>
              <w:br/>
              <w:t>za 1 j.m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=(ExF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=(G+H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CVVHDF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twory do hemofiltracji worek 5 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 niezbędny asortyment do wykonania zabiegu ( wymienić i uzupełnić pozycje formularza zgodnie ze wzorem 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Cs w:val="22"/>
              </w:rPr>
              <w:t>Wartość razem netto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01" w:hanging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0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Cs w:val="22"/>
              </w:rPr>
              <w:t>Kwota podatku VAT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801" w:hanging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Wartość razem brutto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1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Data i podpis Wykonawcy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Szczegółowe wyliczenie kosztu 1 zabiegu</w:t>
      </w:r>
    </w:p>
    <w:p>
      <w:pPr>
        <w:pStyle w:val="Normal"/>
        <w:rPr>
          <w:b/>
          <w:b/>
        </w:rPr>
      </w:pPr>
      <w:r>
        <w:rPr>
          <w:b/>
        </w:rPr>
        <w:t>UWAGA:  Zamawiający przedstawia dwie opcje dokonania zabiegu hemodiafiltracji cytrynianowej w celu umożliwienia złożenia oferty jak największej liczbie Wykonawców. Wykonawca składając ofertę, uzupełnia tylko JEDNĄ z przedstawionych opcj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CJA NR 1.</w:t>
      </w:r>
    </w:p>
    <w:p>
      <w:pPr>
        <w:pStyle w:val="Normal"/>
        <w:rPr/>
      </w:pPr>
      <w:r>
        <w:rPr>
          <w:b/>
          <w:sz w:val="22"/>
          <w:szCs w:val="22"/>
        </w:rPr>
        <w:t>Hemodiafiltracja cytrynianowa CVVHDF, cytrynian 136mmol/l, przepływ krwi 100 ml/min – czas trwania terapii 72 godzin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"/>
        <w:gridCol w:w="4104"/>
        <w:gridCol w:w="2196"/>
        <w:gridCol w:w="900"/>
        <w:gridCol w:w="859"/>
        <w:gridCol w:w="1203"/>
        <w:gridCol w:w="1088"/>
        <w:gridCol w:w="1139"/>
        <w:gridCol w:w="1177"/>
        <w:gridCol w:w="108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FF0000"/>
              </w:rPr>
            </w:pPr>
            <w:r>
              <w:rPr/>
              <w:t xml:space="preserve">Asortyment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ce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/ </w:t>
            </w:r>
            <w:r>
              <w:rPr>
                <w:b/>
                <w:bCs/>
                <w:color w:val="FF0000"/>
                <w:sz w:val="22"/>
                <w:szCs w:val="22"/>
              </w:rPr>
              <w:t>typ, nr katalogowy</w:t>
            </w:r>
            <w:r>
              <w:rPr>
                <w:b/>
                <w:bCs/>
              </w:rPr>
              <w:t xml:space="preserve"> / </w:t>
            </w:r>
            <w:r>
              <w:rPr/>
              <w:t xml:space="preserve">/ </w:t>
            </w:r>
            <w:r>
              <w:rPr>
                <w:color w:val="FF0000"/>
                <w:sz w:val="22"/>
              </w:rPr>
              <w:t>Podać nazwę handlową zgodną z nazewnictwem używanym w wystawianych dokumentach dostaw oraz Fakturach</w:t>
            </w:r>
            <w:r>
              <w:rPr>
                <w:color w:val="FF0000"/>
              </w:rPr>
              <w:t xml:space="preserve"> </w:t>
            </w:r>
            <w:r>
              <w:rPr/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m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Iloś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netto </w:t>
              <w:br/>
              <w:t>za 1 j.m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podatku VAT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brutto </w:t>
              <w:br/>
              <w:t>za 1 j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=(ExF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=(G+H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Zestaw CVVHDF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ytrynian 136mmol/l worek 1 l  </w:t>
            </w:r>
            <w:r>
              <w:rPr>
                <w:b/>
                <w:sz w:val="22"/>
                <w:szCs w:val="22"/>
              </w:rPr>
              <w:t>lub 1,5l*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5 </w:t>
            </w:r>
            <w:r>
              <w:rPr>
                <w:b/>
                <w:bCs/>
                <w:sz w:val="22"/>
                <w:szCs w:val="22"/>
              </w:rPr>
              <w:t>lub 9*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lizat bezwapniowy worek 5 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ek do ultrafiltra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n substytucyjny , worek 5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 niezbędny asortyment do wykonania zabiegu ( wymienić i uzupełnić pozycje formularza zgodnie ze wzorem 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Wartość razem netto</w:t>
            </w:r>
          </w:p>
          <w:p>
            <w:pPr>
              <w:pStyle w:val="Normal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wota podatku VAT</w:t>
            </w:r>
          </w:p>
          <w:p>
            <w:pPr>
              <w:pStyle w:val="Normal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Wartość razem brutto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  <w:r>
        <w:rPr>
          <w:b/>
        </w:rPr>
        <w:t xml:space="preserve">UWAGA! * -niepotrzebne skreślić 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Data i podpis Wykonawcy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CJA NR 2.</w:t>
      </w:r>
    </w:p>
    <w:p>
      <w:pPr>
        <w:pStyle w:val="Normal"/>
        <w:rPr/>
      </w:pPr>
      <w:r>
        <w:rPr>
          <w:b/>
          <w:sz w:val="22"/>
          <w:szCs w:val="22"/>
        </w:rPr>
        <w:t>Hemodiafiltracja cytrynianowa CVVHDF klirens, cytrynian  18 mmol/l, przepływ krwi 100 ml/min – czas trwania terapii 72 godzin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"/>
        <w:gridCol w:w="4104"/>
        <w:gridCol w:w="2196"/>
        <w:gridCol w:w="900"/>
        <w:gridCol w:w="859"/>
        <w:gridCol w:w="1203"/>
        <w:gridCol w:w="1088"/>
        <w:gridCol w:w="1139"/>
        <w:gridCol w:w="1177"/>
        <w:gridCol w:w="108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FF0000"/>
              </w:rPr>
            </w:pPr>
            <w:r>
              <w:rPr/>
              <w:t xml:space="preserve">Asortyment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ce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/ </w:t>
            </w:r>
            <w:r>
              <w:rPr>
                <w:b/>
                <w:bCs/>
                <w:color w:val="FF0000"/>
                <w:sz w:val="22"/>
                <w:szCs w:val="22"/>
              </w:rPr>
              <w:t>typ, nr katalogowy</w:t>
            </w:r>
            <w:r>
              <w:rPr>
                <w:b/>
                <w:bCs/>
              </w:rPr>
              <w:t xml:space="preserve"> / </w:t>
            </w:r>
            <w:r>
              <w:rPr>
                <w:color w:val="FF0000"/>
                <w:sz w:val="22"/>
              </w:rPr>
              <w:t>Podać nazwę handlową zgodną z nazewnictwem używanym w wystawianych dokumentach dostaw oraz faktur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m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Iloś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netto </w:t>
              <w:br/>
              <w:t>za 1 j.m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podatku VAT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brutto </w:t>
              <w:br/>
              <w:t>za 1 j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=(ExF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=(G+H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Zestaw CVVHDF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trynian 18mmol/l worek 5 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lizat bezwapniowy worek 5 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n substytucyjny , worek 5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ek do ultrafiltra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 niezbędny asortyment do wykonania zabiegu ( wymienić i uzupełnić pozycje formularza zgodnie ze wzorem 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Cs w:val="22"/>
              </w:rPr>
              <w:t>Wartość razem nett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Cs w:val="22"/>
              </w:rPr>
              <w:t>Kwota podatku VA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Wartość razem bru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data i podpis Wykonawcy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SIWZ 15/2018 WSZ Elbląg – dostawa produktów leczniczych do hemodiafiltracji wraz z dzierżawą urządzeń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">
    <w:name w:val="Znak Znak Znak1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26:00Z</dcterms:created>
  <dc:creator>mdudzinska</dc:creator>
  <dc:description/>
  <cp:keywords/>
  <dc:language>en-US</dc:language>
  <cp:lastModifiedBy>mdudzinska</cp:lastModifiedBy>
  <cp:lastPrinted>2018-03-19T13:07:00Z</cp:lastPrinted>
  <dcterms:modified xsi:type="dcterms:W3CDTF">2018-03-19T12:07:00Z</dcterms:modified>
  <cp:revision>16</cp:revision>
  <dc:subject/>
  <dc:title>Sposób przedstawiania oferty oraz  obliczania ceny:     ( wzór )</dc:title>
</cp:coreProperties>
</file>