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4 do SIWZ                   </w:t>
        <w:tab/>
        <w:t xml:space="preserve"> PAKIET nr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SPIRATOR  SZPITALNY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: 20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2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91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otwierdzonego parametr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Respirator do terapii niewydolności oddechowej różnego pochodzeni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Respirator dla dorosłych i dzieci powyżej </w:t>
            </w:r>
            <w:r>
              <w:rPr>
                <w:rFonts w:eastAsia="Arial" w:cs="Times New Roman"/>
                <w:strike/>
                <w:color w:val="FF0000"/>
                <w:kern w:val="2"/>
                <w:sz w:val="22"/>
                <w:szCs w:val="22"/>
                <w:lang w:eastAsia="pl-PL"/>
              </w:rPr>
              <w:t>3</w:t>
            </w:r>
            <w:r>
              <w:rPr>
                <w:rFonts w:eastAsia="Arial" w:cs="Times New Roman"/>
                <w:color w:val="FF0000"/>
                <w:sz w:val="22"/>
                <w:szCs w:val="22"/>
                <w:lang w:eastAsia="pl-PL"/>
              </w:rPr>
              <w:t xml:space="preserve">  4kg</w:t>
            </w: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 IB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Zasilanie w tlen  z centralnego źródła sprężonych gazów od 3,0 do 6,0 bar lub z butli  &lt; 15 l/min, max 600 hPa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Respirator stacjonarno - transportowy na podstawie jezdnej z możliwością montażu na półce. Waga respiratora bez podstawy jezdnej max 40 kg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Zasilanie 100-240 V 50 Hz+/-10% ,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Awaryjne zasilanie respiratora z wewnętrznego akumulatora min. 80 minut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spacing w:before="5" w:after="0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Monitor z kolorowym ekranem, dotykowym min 8”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spacing w:before="2" w:after="0"/>
              <w:ind w:left="64" w:right="-20" w:hanging="0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eastAsia="Arial" w:cs="Times New Roman"/>
                <w:b/>
                <w:color w:val="000000"/>
                <w:sz w:val="22"/>
                <w:szCs w:val="22"/>
                <w:lang w:eastAsia="pl-PL"/>
              </w:rPr>
              <w:t>Tryby wentylacj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CMV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PCV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spacing w:before="5" w:after="0"/>
              <w:ind w:left="308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Wentylacja spontaniczna wspomagana ciśnieniem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SIMV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APRV/DuoPAP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spacing w:before="2" w:after="0"/>
              <w:ind w:left="308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NIV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spacing w:before="2" w:after="0"/>
              <w:ind w:left="64" w:right="-20" w:hanging="0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eastAsia="Arial" w:cs="Times New Roman"/>
                <w:b/>
                <w:color w:val="000000"/>
                <w:sz w:val="22"/>
                <w:szCs w:val="22"/>
                <w:lang w:eastAsia="pl-PL"/>
              </w:rPr>
              <w:t>Parametry nastawialne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Częstość oddechów: 3-80 odd/mi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Objętość wdechowa: 20 - 2000 ml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PEEP/CPAP: </w:t>
            </w:r>
            <w:r>
              <w:rPr>
                <w:rFonts w:eastAsia="Arial" w:cs="Times New Roman"/>
                <w:strike/>
                <w:color w:val="FF0000"/>
                <w:kern w:val="2"/>
                <w:sz w:val="22"/>
                <w:szCs w:val="22"/>
                <w:lang w:eastAsia="pl-PL"/>
              </w:rPr>
              <w:t>0</w:t>
            </w:r>
            <w:r>
              <w:rPr>
                <w:rFonts w:eastAsia="Arial" w:cs="Times New Roman"/>
                <w:color w:val="FF0000"/>
                <w:sz w:val="22"/>
                <w:szCs w:val="22"/>
                <w:lang w:eastAsia="pl-PL"/>
              </w:rPr>
              <w:t xml:space="preserve">  1</w:t>
            </w: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-35 cmH2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Stężenie tlenu: 21-100%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Stosunek I:E:  1:9 do 4: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Czas wdechu: 0.25 do 10,0 sek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42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Wyzwalanie przepływem: 1 do 9 l/mi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spacing w:before="5" w:after="0"/>
              <w:ind w:left="308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Ciśnienie wdechu: 3 – 60 cm H2O powyżej PEEP/CPAP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20" w:hanging="0"/>
              <w:jc w:val="both"/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Ciśnienie wspomagania minimalny zakres od 0 do 60 cm H2O powyżej PEEP/CPAP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129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Czas narastania ciśnienia: 0 – 500 ms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129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Czułość rozpoczęcia fazy wydechu minimalny zakres od 10 do 80% przepływu szczytowego wdechoweg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129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Przepływ szczytowy spontaniczny &gt;200 l/mi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129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Regulowany czas bezdech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Monitorowanie i obrazowanie parametrów wentylacj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Możliwość wyboru parametrów monitorowany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Minimalne ciśnienie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Szczytowe ciśnienie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Średnie ciśnienie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Ciśnienie platea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Ciśnienie PEEP/CPAP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Szczytowy przepływ wdechow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Szczytowy przepływ wydechow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Całkowita objętość wydechow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Całkowita objętość wdechow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Objętość pojedynczego oddechu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Wydechowa objętość minutow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Wydechowa objętość minutowa oddechów spontaniczny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% objętość przecieku </w:t>
            </w:r>
            <w:r>
              <w:rPr>
                <w:rFonts w:eastAsia="Arial" w:cs="Times New Roman"/>
                <w:sz w:val="22"/>
                <w:szCs w:val="22"/>
                <w:lang w:eastAsia="pl-PL"/>
              </w:rPr>
              <w:t>lub objętość minutowa przeciek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Stosunek wdechu do wydech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spacing w:before="5" w:after="0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Całkowita częstość oddech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Całkowita częstość oddechów spontaniczny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Procentowa ilość oddechów spontaniczny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Czas wdechu i wydechu </w:t>
            </w:r>
            <w:r>
              <w:rPr>
                <w:rFonts w:eastAsia="Arial" w:cs="Times New Roman"/>
                <w:sz w:val="22"/>
                <w:szCs w:val="22"/>
                <w:lang w:eastAsia="pl-PL"/>
              </w:rPr>
              <w:t xml:space="preserve">lub </w:t>
            </w:r>
            <w:r>
              <w:rPr>
                <w:sz w:val="22"/>
                <w:szCs w:val="22"/>
              </w:rPr>
              <w:t>monitorowanie nastawionych parametr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Podatność statyczna płuc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Index dyszenia RSB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PO.1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Wysiłek oddechowy pacjenta PTP </w:t>
            </w:r>
            <w:r>
              <w:rPr>
                <w:rFonts w:eastAsia="Arial" w:cs="Times New Roman"/>
                <w:color w:val="FF0000"/>
                <w:sz w:val="22"/>
                <w:szCs w:val="22"/>
                <w:lang w:eastAsia="pl-PL"/>
              </w:rPr>
              <w:t>lub NIF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Stała czasowa wydech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Koncentracja O2 (FiO2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Stała czasowa wydechowa RCexp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Wdechowy opór przepływu Rinsp. </w:t>
            </w:r>
            <w:r>
              <w:rPr>
                <w:rFonts w:cs="Times New Roman"/>
                <w:color w:val="FF0000"/>
                <w:sz w:val="22"/>
                <w:szCs w:val="22"/>
              </w:rPr>
              <w:t>Zamawiający dopuści respirator umożliwiający pomiar oporności płuc bazujący na średnim pomiarze oporów wdechowych i wydechowych w drogach oddechowych pacjenta mierzony podczas cyklu oddechoweg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spacing w:before="5" w:after="0"/>
              <w:ind w:left="64" w:right="724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AutoPEEP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spacing w:before="5" w:after="0"/>
              <w:ind w:left="64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Obrazowanie krzywych w czasie rzeczywistym – objętość, przepływ, ciśnienie. Min. dwie krzywe obrazowane jednocześni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Trendy mierzonych parametrów min. 24 godzinne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Pętle oddechowe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Pamięć do 200 zdarzeń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Możliwość zatrzymania krzywych prezentowanych na monitorze w dowolnym momencie w celu ich analiz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right="-20" w:hanging="0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eastAsia="Arial" w:cs="Times New Roman"/>
                <w:b/>
                <w:color w:val="000000"/>
                <w:sz w:val="22"/>
                <w:szCs w:val="22"/>
                <w:lang w:eastAsia="pl-PL"/>
              </w:rPr>
              <w:t>Alarm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Niskiej / wysokiej objętości minutowej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Wysokiego / niskiego ciśnienia wdechoweg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Niskiej / wysokiej objętości oddechowej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Niskiej / wysokiej częstości oddech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Czasu bezdech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Poziomu koncentracji tlen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Rozłączenia układu pacjent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Zatkania gałęzi wydechowej układu pacjent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Sensora przepływ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Brak zasilania elektryczneg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Niski poziom naładowania bateri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Brak zasilania w tle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8" w:right="-20" w:hanging="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Poziom głośności alarmów – ustawial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color w:val="000000"/>
                <w:sz w:val="22"/>
                <w:szCs w:val="22"/>
              </w:rPr>
              <w:t>Inne funkcje i wyposażeni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8" w:right="-20" w:hanging="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Możliwość rozbudowy o pomiar CO2 ze strumienia głównego lub boczneg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8" w:right="-20" w:hanging="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Zabezpieczenie przed przypadkową zmianą parametr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8" w:right="-20" w:hanging="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Integralny nebulizator synchronicz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8" w:right="-20" w:hanging="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Funkcja „zawieszenia” pracy respiratora (Standbay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8" w:right="-20" w:hanging="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Autotest aparatu samoczynny i na żądani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8" w:right="-20" w:hanging="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Kompletny jednorazowy układ oddechowy 20 szt. Dopuszcza się c</w:t>
            </w:r>
            <w:r>
              <w:rPr>
                <w:sz w:val="22"/>
                <w:szCs w:val="22"/>
              </w:rPr>
              <w:t>zujnik przepływu wielorazowego użytku i jest wbudowany w moduł wydechow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8" w:hanging="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Ramię podtrzymujące układ oddechow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jc w:val="both"/>
              <w:rPr>
                <w:rFonts w:eastAsia="Tahoma" w:cs="Times New Roman"/>
                <w:sz w:val="22"/>
                <w:szCs w:val="22"/>
              </w:rPr>
            </w:pPr>
            <w:r>
              <w:rPr>
                <w:rFonts w:eastAsia="Tahoma" w:cs="Times New Roman"/>
                <w:sz w:val="22"/>
                <w:szCs w:val="22"/>
              </w:rPr>
              <w:t xml:space="preserve">Automatyczna próba oddechu spontanicznego pacjenta z kryterium zatrzymania próby: regulowanymi alarmami osiąganej przez pacjenta wentylacji minutowej i realizowanej ilości oddechów pacjenta.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jc w:val="both"/>
              <w:rPr>
                <w:rStyle w:val="Domylnaczcionkaakapitu1"/>
                <w:rFonts w:cs="Times New Roman"/>
                <w:bCs/>
                <w:sz w:val="22"/>
                <w:szCs w:val="22"/>
              </w:rPr>
            </w:pPr>
            <w:r>
              <w:rPr>
                <w:rFonts w:eastAsia="Tahoma" w:cs="Times New Roman"/>
                <w:sz w:val="22"/>
                <w:szCs w:val="22"/>
              </w:rPr>
              <w:t>Wentylacja na dwóch poziomach ciśnienia typu BiPAP, Bi-Level, DuoPAP i APRV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jc w:val="both"/>
              <w:rPr>
                <w:rFonts w:eastAsia="Tahoma" w:cs="Times New Roman"/>
                <w:sz w:val="22"/>
                <w:szCs w:val="22"/>
              </w:rPr>
            </w:pPr>
            <w:r>
              <w:rPr>
                <w:rFonts w:eastAsia="Tahoma" w:cs="Times New Roman"/>
                <w:sz w:val="22"/>
                <w:szCs w:val="22"/>
              </w:rPr>
              <w:t>Wentylacja na dwóch poziomach ciśnienia typu BiPAP, Bi-Level, DuoPAP z gwarantowaną objętości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jc w:val="both"/>
              <w:rPr>
                <w:rFonts w:eastAsia="Tahoma" w:cs="Times New Roman"/>
                <w:sz w:val="22"/>
                <w:szCs w:val="22"/>
              </w:rPr>
            </w:pPr>
            <w:r>
              <w:rPr>
                <w:rFonts w:eastAsia="Tahoma" w:cs="Times New Roman"/>
                <w:sz w:val="22"/>
                <w:szCs w:val="22"/>
              </w:rPr>
              <w:t xml:space="preserve">Wentylacja zabezpieczająca przy bezdechu z regulacją stężenia tlenu oraz możliwością trybu wentylacji rezerwowej spośród m.in. VCV, PCV, PRVC, Bilevel. </w:t>
            </w:r>
            <w:r>
              <w:rPr>
                <w:rFonts w:cs="Times New Roman"/>
                <w:color w:val="FF0000"/>
                <w:sz w:val="22"/>
                <w:szCs w:val="22"/>
              </w:rPr>
              <w:t>Zamawiający dopuści do przetargu respirator posiadający wentylację zabezpieczającą przy  bezdechu w następujących trybach: VCV, PCV, P-AC, V-AC, VC-SIMV, PC-SIMV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jc w:val="both"/>
              <w:rPr>
                <w:rFonts w:eastAsia="Tahoma" w:cs="Times New Roman"/>
                <w:sz w:val="22"/>
                <w:szCs w:val="22"/>
              </w:rPr>
            </w:pPr>
            <w:r>
              <w:rPr>
                <w:rFonts w:eastAsia="Tahoma" w:cs="Times New Roman"/>
                <w:sz w:val="22"/>
                <w:szCs w:val="22"/>
              </w:rPr>
              <w:t>Oddech kontrolowany ciśnieniem z docelową objętością typu PRVC, AutoFlow, APV, VC+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eastAsia="Tahoma"/>
                <w:sz w:val="22"/>
                <w:szCs w:val="22"/>
              </w:rPr>
              <w:t>Automatyczna kompensacja oporu przepływu rurki dotchawiczej lub tracheotomijnej - typu ATC, TC, TRC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B. </w:t>
      </w:r>
      <w:r>
        <w:rPr/>
        <w:t>Gwarancja, serwis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60"/>
        <w:gridCol w:w="1605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C. </w:t>
      </w:r>
      <w:r>
        <w:rPr/>
        <w:t>Przeglądy eksp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udzielonej gwarancji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D. </w:t>
      </w:r>
      <w:r>
        <w:rPr/>
        <w:t>Szkolenie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162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. Wzór protokołu szkolenia przygotowuje Wykonawc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E. </w:t>
      </w:r>
      <w:r>
        <w:rPr/>
        <w:t>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144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stawca sprzętu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 xml:space="preserve">SIWZ 13/2018 WSzZ Elbląg – </w:t>
    </w:r>
    <w:r>
      <w:rPr>
        <w:bCs/>
        <w:sz w:val="16"/>
        <w:szCs w:val="16"/>
      </w:rPr>
      <w:t>dostawa polegająca na doposażeniu sprzętowym Szpitalnego Oddziału Ratunkowego WSZ w Elblągu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  <w:drawing>
        <wp:inline distT="0" distB="0" distL="0" distR="0">
          <wp:extent cx="5495925" cy="7620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959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ËÎĚĺ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7:20:00Z</dcterms:created>
  <dc:creator>tgutowski</dc:creator>
  <dc:description/>
  <cp:keywords/>
  <dc:language>en-US</dc:language>
  <cp:lastModifiedBy>tgutowski</cp:lastModifiedBy>
  <cp:lastPrinted>2017-11-24T10:06:00Z</cp:lastPrinted>
  <dcterms:modified xsi:type="dcterms:W3CDTF">2018-04-09T06:27:00Z</dcterms:modified>
  <cp:revision>13</cp:revision>
  <dc:subject/>
  <dc:title>ECHOKARDIOGRAF</dc:title>
</cp:coreProperties>
</file>