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27 do SIWZ                   </w:t>
        <w:tab/>
        <w:t xml:space="preserve">     PAKIET nr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ÓZEK ZABIEGOWY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9"/>
        <w:gridCol w:w="1580"/>
        <w:gridCol w:w="164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jc w:val="both"/>
              <w:rPr/>
            </w:pPr>
            <w:r>
              <w:rPr>
                <w:sz w:val="22"/>
                <w:szCs w:val="22"/>
              </w:rPr>
              <w:t>Wózek zabiegowy przeznaczony jako wyposażenie szpitalnego oddziału ratunk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</w:t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rokość:  max.720 mm</w:t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łębokość:   max.610 mm</w:t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sokość:  max.108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nstrukcja wózka oparta na szafce stalowej lakierowanej proszkowo lub czterech kolumnach aluminiowych lub stalowych lakierowanych proszkow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rzy uchwyty do przemieszczania wózka umieszczone na blacie głównym po bokach i z tyłu wózka lub inny sposób pozwalający przemieszczać wóz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nstrukcja uchwytów do przemieszczania wózka jednocześnie zabezpiecza przed zsuwaniem się pojemników z blatu roboczego lub inny sposób realizujący to zadani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uflad: 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y blat roboczy wykonany ze stali nierdzewnej</w:t>
            </w:r>
            <w:r>
              <w:rPr>
                <w:strike/>
                <w:color w:val="FF0000"/>
                <w:sz w:val="22"/>
                <w:szCs w:val="22"/>
              </w:rPr>
              <w:t xml:space="preserve"> lub</w:t>
            </w:r>
            <w:r>
              <w:rPr>
                <w:sz w:val="22"/>
                <w:szCs w:val="22"/>
              </w:rPr>
              <w:t xml:space="preserve"> ,płyty ABS </w:t>
            </w:r>
            <w:r>
              <w:rPr>
                <w:color w:val="FF0000"/>
                <w:sz w:val="22"/>
                <w:szCs w:val="22"/>
              </w:rPr>
              <w:t>lub stali lakierowanej proszkowo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chwyty szuflad wykonane z ABS lub anodowanego aluminiu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rzy szuflady wyposażone w wyciągane podziałki służące odpowiedniej segregacji lek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ymalna nośność szuflady: </w:t>
            </w:r>
            <w:r>
              <w:rPr>
                <w:rFonts w:eastAsia="Lucida Sans Unicode" w:cs="Mangal"/>
                <w:sz w:val="22"/>
                <w:szCs w:val="22"/>
              </w:rPr>
              <w:t xml:space="preserve"> min. 10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ronty szuflad wykonane z lekkiego stopu aluminiowego - lakierowane proszkowo lub z wysokiej jakości tworzy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łyta tylna i boczne wykonane z lekkiego kompozytu aluminium lub stali lakierowanej proszkow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ładowność wózka:  min. 150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śność blatu bocznego: 10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korozję i łatwe czyszcze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ny zamek zamykający wszystkie szuflad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ózek wyposażony jest w 4 cichobieżne kółka (o średnicy min. Φ100mm), 2 kółka z blokadą jazd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posażenie standardowe:</w:t>
              <w:br/>
              <w:t xml:space="preserve">  - dwa kosze plastikowe z prawej strony wózk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dodatkowy wysuwany blat roboczy z boku wózka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druciany kosz lub tworzywowe kuwety na akcesoria medycz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warancja, s</w:t>
      </w:r>
      <w:r>
        <w:rPr/>
        <w:t>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trike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roszczone szkolenie w zakresie obsługi sprzętu. Dopuszcza się zdalną formę szkolen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29:00Z</dcterms:created>
  <dc:creator>tgutowski</dc:creator>
  <dc:description/>
  <cp:keywords/>
  <dc:language>en-US</dc:language>
  <cp:lastModifiedBy>tgutowski</cp:lastModifiedBy>
  <cp:lastPrinted>2017-11-24T10:06:00Z</cp:lastPrinted>
  <dcterms:modified xsi:type="dcterms:W3CDTF">2018-04-06T09:07:00Z</dcterms:modified>
  <cp:revision>19</cp:revision>
  <dc:subject/>
  <dc:title>ECHOKARDIOGRAF</dc:title>
</cp:coreProperties>
</file>