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SIWZ                   </w:t>
        <w:tab/>
        <w:t xml:space="preserve"> PAKIET nr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  II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stacjonarno-przenośny o masie do 8 kg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ardiomonitor wyposażony w uchwyt służący do przenos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Kardiomonitor kolorowy z ekranem LCD z podświetleniem LED, o przekątnej ekranu nie mniejszej niż 12 cali, rozdzielczości co najmniej 1024x768 pikse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Jednoczesna prezentacja na ekranie co najmniej sześciu różnych krzywych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ynamicznych. Określić ilość. Wyspecyfikować przykładowe krzywe dynamiczne prezentowane jednocześnie na ekran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szystkie dane numeryczne monitorowanych parametrów wyświetlane jednoczasowo na ekranie. Duże, czytelne zna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rendy tabelaryczne i graficzne mierzonych parametrów: co najmniej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120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72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 godzinne. Zapamiętywanie co najmniej 100 zdarzeń alarmowych w </w:t>
            </w:r>
            <w:r>
              <w:rPr>
                <w:rFonts w:eastAsia="Arial" w:cs="Times New Roman"/>
                <w:sz w:val="22"/>
                <w:szCs w:val="22"/>
              </w:rPr>
              <w:t>postaci odcinków krzywych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 i wartości parametrów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tegorie wiekowe pacjentów: dorośli, dzieci i noworod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emperatura (T1,T2,TD) 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O2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iśnienie tętnicze i żylne, metodą inwazyjną (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zut minutowy metodą termodylu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częstości rytmu serca: minimum (30÷300)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onitorowanie EKG przy wykorzystaniu przewodu 3. i 5. końców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 częstości rytmu: nie gorsza niż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Prędkości kreślenia co najmniej do wyboru: 12,5 mm/s; 25 mm/s; 50 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etekcja stymulatora z graficznym zaznaczeniem na krzywej EK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Czułość: co najmniej 0,5 cm/mV; 1,0 cm/mV; 2 cm/mV; 4,0 cm/mV; auto lub </w:t>
            </w:r>
            <w:r>
              <w:rPr>
                <w:sz w:val="22"/>
                <w:szCs w:val="22"/>
              </w:rPr>
              <w:t>wzmocnienie: 0,5x; 1x; 2x; 4x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ygnalizacja braku połączenia elektr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naliza odchylenia odcinka ST w co najmniej trzech odprowadzeniach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Analiza arytmii co najmniej 20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VC/min wysok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oddechów (RES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Impedancyj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omiaru: minimum 5÷120 oddechów /min.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: nie gorsze niż +/-5 oddech 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ędkość kreślenia: co najmniej 6,25 mm/s; 12,5 mm/s; 25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saturacji: (1÷100)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pulsu: co najmniej (30÷200)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Dokładność pomiaru saturacji w zakresie (70÷100)%: nie gorsza niż +/- 3%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Oscylometrycz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ciśnienia: co najmniej 15÷25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trike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Zakres pomiaru pulsu: co najmniej 40÷200 bp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kern w:val="2"/>
                <w:sz w:val="22"/>
                <w:szCs w:val="22"/>
                <w:lang w:val="pl-PL" w:eastAsia="zh-CN" w:bidi="hi-IN"/>
              </w:rPr>
              <w:t>Dokładność pomiaru: nie gorsza niż +/- 5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Tryb pomiaru: </w:t>
            </w:r>
          </w:p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Auto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Rę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rogramowania interwałów w trybie Auto: co najmniej 1÷120 minut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temperatury (TEM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: co najmniej (25÷42)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0,4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Jednoczesne wyświetlanie co najmniej trzech wartości : 2 temperatury ciała i temperatura różnic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kapnografii w strumieniu bocz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 stężenia CO2 co najmniej od 0 do 75 mmH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 częstości oddechu co najmniej od 4 do 80 R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inwazyjnego ciśnienia krwi (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Wyświetlanie jednej lub dwóch krzywych ciśnienia oraz wartości skurczowych, rozkurczowych i średni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Funkcja wyboru różnych etykiet ciśnienia w tym dotyczących ciśnień żylnych i tętnicz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Zakres pomiarowy inwazyjnego ciśnienia od -25 do +30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  <w:t>Funkcja wyświetlania dwóch krzywych inwazyjnego ze wspólnym poziomem zer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  <w:t>Obliczanie wartości PP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Możliwość podłączenia monitora ciśnienia śródczaszkowego. W przypadku monitorowania ciśnienia ICP, obliczanie i wyświetlanie wartości CP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rzutu minutowego metodą termodylucji (CO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 xml:space="preserve">Pomiar i wyświetlanie wartości rzutu minutowego (CO), temperatury krwi (TB) oraz temperatury płynu iniekcyjnego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Obliczanie wartości parametrów hemodynamicznych co najmniej: CI, SV, SI, SVR, SVRI, PVR, PVRI, LCW, LCW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color w:val="000000"/>
                <w:sz w:val="22"/>
                <w:szCs w:val="22"/>
              </w:rPr>
              <w:t>Wyposażenie kardiomonitora w akcesoria pomiarow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EKG z kompletem 5 końców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ankiet średni dla dorosł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ura połączeniowa do mankie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SpO2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połączeniowy do czujnika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temperatury powierzchni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2 szt. akcesoriów do usuwania nadmiaru wilgoci z układu pomiarowego (pułapka wodna lub nafion w zależności od stosowanej technologi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5 szt. jednorazowych linii pomiarowych kapnograf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2 szt. przewody połączeniowe do jednorazowych przetworników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5 szt. jednorazowych przetworników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łytka z zaciskiem do mocowania przetworników na statyw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połączeniowy do przetwornika Swann-Ganza i czujnika temp. płyn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temp. płyn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ewnik Swann-Ganz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Gniazdo wyjścia sygnału EKG do synchronizacji defibry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Łatwa intuicyjna obsługa kardiomonitora przy pomocy, pokrętła, przycisków, ekranu doty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3-stopniowy system alarmów </w:t>
            </w:r>
          </w:p>
          <w:p>
            <w:pPr>
              <w:pStyle w:val="Normalny1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sygnalizacja akustyczna i wizualna</w:t>
            </w:r>
          </w:p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- możliwość zawieszenia stałego  lub czasowego alarmów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czasowe zawieszenie alarm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(na żądanie obsługi) ustawienie granic alarmowych w odniesieniu do aktualnego stanu monitorowanego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kardiomonitora z sieci elektroenergetycznej 230V AC 50Hz </w:t>
            </w:r>
          </w:p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i akumulatora, wbudowanego w kardiomonitor</w:t>
            </w:r>
          </w:p>
          <w:p>
            <w:pPr>
              <w:pStyle w:val="Normalny1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Czas pracy kardiomonitora, zasilanego z akumulatora (przy braku napięcia 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 xml:space="preserve">elektroenergetycznej sieci zasilającej), przy monitorowaniu EKG,SpO2, NIBP (pomiar NIBP co 15 min. ): nie krótszy niż 2 </w:t>
            </w:r>
            <w:r>
              <w:rPr>
                <w:rFonts w:eastAsia="Arial"/>
                <w:color w:val="000000"/>
                <w:sz w:val="22"/>
                <w:szCs w:val="22"/>
              </w:rPr>
              <w:t>godzi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 Graficzny wskaźnik stanu naładowania akumulator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ort  USB do podłączenia zewnętrznego nośnika pamięci (przenoszenie konfiguracji między monitoram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łącze do podłączenia monitora kopiującego VG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icha praca urządzenia – chłodzenie konwekcyj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Style101">
    <w:name w:val="Style10"/>
    <w:basedOn w:val="Normalny1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8-03-01T11:22:00Z</cp:lastPrinted>
  <dcterms:modified xsi:type="dcterms:W3CDTF">2018-04-04T10:46:00Z</dcterms:modified>
  <cp:revision>25</cp:revision>
  <dc:subject/>
  <dc:title>ECHOKARDIOGRAF</dc:title>
</cp:coreProperties>
</file>