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4 do SIWZ                   </w:t>
        <w:tab/>
        <w:t xml:space="preserve">     PAKIET nr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AC PRÓŻNIOWY DO UNIERUCHOMIENIA MIEDNIC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ac próżniowy z 6 </w:t>
            </w:r>
            <w:r>
              <w:rPr>
                <w:color w:val="FF0000"/>
                <w:sz w:val="22"/>
                <w:szCs w:val="22"/>
              </w:rPr>
              <w:t>lub 8</w:t>
            </w:r>
            <w:r>
              <w:rPr>
                <w:sz w:val="22"/>
                <w:szCs w:val="22"/>
              </w:rPr>
              <w:t xml:space="preserve"> uchwytami i 3 pasami zabezpieczającymi - do transportu pacjentów urazowych na poszczególnych etapach ewakuacji, w tym w transporcie lotnicz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materaca: szerokość 75 </w:t>
            </w:r>
            <w:r>
              <w:rPr>
                <w:color w:val="FF0000"/>
                <w:sz w:val="22"/>
                <w:szCs w:val="22"/>
              </w:rPr>
              <w:t xml:space="preserve">- 100 cm   </w:t>
            </w:r>
            <w:r>
              <w:rPr>
                <w:strike/>
                <w:color w:val="FF0000"/>
                <w:sz w:val="22"/>
                <w:szCs w:val="22"/>
              </w:rPr>
              <w:t>(±5 cm)</w:t>
            </w:r>
            <w:r>
              <w:rPr>
                <w:strike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długość 200 cm (±10 c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eruchomienie i stabilizacja pacjentów z urazami kręgosłupa, miednicy oraz z urazami wielonarządowy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powłoki wytrzymały, łatwo zmywalny, nie wchłaniający płynów. Wypełnienie - granulat z tworzywa sztu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wykonania zdjęć RTG pacjenta w materac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ść umieszczona w torbie transport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rancji wraz z wymianą i uzupełnienie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roszczone szkolenie w zakresie obsługi sprzętu. Dopuszcza się zdalną formę szkol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9T06:28:00Z</dcterms:modified>
  <cp:revision>18</cp:revision>
  <dc:subject/>
  <dc:title>ECHOKARDIOGRAF</dc:title>
</cp:coreProperties>
</file>