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8 do SIWZ                   </w:t>
        <w:tab/>
        <w:t xml:space="preserve">     PAKIET nr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REANIMACYJ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Wózek reanimacyjny przeznaczony jako wyposażenie szpitalnego oddziału ratun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max.72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: max.610 mm</w:t>
            </w:r>
          </w:p>
          <w:p>
            <w:pPr>
              <w:pStyle w:val="Normal"/>
              <w:ind w:left="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: max.108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wózka reanimacyjnego oparta na szafce stalowej lub czterech kolumnach wykonanych ze stali nierdzewnej lub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y boczne i tylna  ze  stopu aluminiowego lub ze stali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ość szuflad: 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órny blat roboczy wykonany z płyty ABS, </w:t>
            </w:r>
            <w:r>
              <w:rPr>
                <w:color w:val="FF0000"/>
                <w:sz w:val="22"/>
                <w:szCs w:val="22"/>
              </w:rPr>
              <w:t>polietylenu o wysokiej gęstości</w:t>
            </w:r>
            <w:r>
              <w:rPr>
                <w:sz w:val="22"/>
                <w:szCs w:val="22"/>
              </w:rPr>
              <w:t xml:space="preserve"> lub stali nierdzewnej zabezpieczony z trzech stron obramowaniem zapobiegającym przed przelaniem płyn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a tylna i boczne wykonane z aluminium lub ze stali lakierowanej proszkow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etalowe </w:t>
            </w:r>
            <w:r>
              <w:rPr>
                <w:color w:val="FF0000"/>
                <w:sz w:val="22"/>
                <w:szCs w:val="22"/>
              </w:rPr>
              <w:t xml:space="preserve">(anodowane aluminium) </w:t>
            </w:r>
            <w:r>
              <w:rPr>
                <w:sz w:val="22"/>
                <w:szCs w:val="22"/>
              </w:rPr>
              <w:t>lub tworzywowe chwyty szufla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szuflady wyposażone w wyciągane podziałki służące odpowiedniej segregacji le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nośność szuflady:</w:t>
            </w:r>
            <w:r>
              <w:rPr>
                <w:rFonts w:eastAsia="Lucida Sans Unicode" w:cs="Mangal"/>
                <w:sz w:val="22"/>
                <w:szCs w:val="22"/>
              </w:rPr>
              <w:t xml:space="preserve"> min.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ładowność wózka: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blatu bocznego: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korozję i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amykający wszystkie szuflady (zamek  umieszczony z prawej strony wózk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ronty szuflad wykonane z lekkiego stopu aluminiowego - lakierowane proszkowo, </w:t>
            </w:r>
            <w:r>
              <w:rPr>
                <w:color w:val="FF0000"/>
                <w:sz w:val="22"/>
                <w:szCs w:val="22"/>
              </w:rPr>
              <w:t>stali lakierowanej proszkowo</w:t>
            </w:r>
            <w:r>
              <w:rPr>
                <w:sz w:val="22"/>
                <w:szCs w:val="22"/>
              </w:rPr>
              <w:t xml:space="preserve"> lub z wysokiej jakości tworzy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4 cichobieżne kółka (o średnicy min. Φ100mm) dwa z blokad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talowy uchwyt lub inny sposób pozwalający na przetaczanie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rążki odbojowe nad kołami wózka </w:t>
            </w:r>
            <w:r>
              <w:rPr>
                <w:color w:val="FF0000"/>
                <w:sz w:val="22"/>
                <w:szCs w:val="22"/>
              </w:rPr>
              <w:t>lub odboje kątowe przy podstawie na jego narożnikac</w:t>
            </w:r>
            <w:r>
              <w:rPr>
                <w:sz w:val="22"/>
                <w:szCs w:val="22"/>
              </w:rPr>
              <w:t>h zabezpieczające przed obiciem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dardowe:</w:t>
              <w:br/>
              <w:t xml:space="preserve">       - półka pod  defibrylator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ta (reanimacyjna) defibrylacyjna CPR,</w:t>
            </w:r>
          </w:p>
          <w:p>
            <w:pPr>
              <w:pStyle w:val="Normal"/>
              <w:ind w:firstLine="382"/>
              <w:jc w:val="both"/>
              <w:rPr/>
            </w:pPr>
            <w:r>
              <w:rPr>
                <w:sz w:val="22"/>
                <w:szCs w:val="22"/>
              </w:rPr>
              <w:t>- wieszak kroplówki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a kosze plastikowe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z na butle z tlenem,</w:t>
            </w:r>
          </w:p>
          <w:p>
            <w:pPr>
              <w:pStyle w:val="Normal"/>
              <w:ind w:left="594" w:hanging="212"/>
              <w:jc w:val="both"/>
              <w:rPr/>
            </w:pPr>
            <w:r>
              <w:rPr>
                <w:sz w:val="22"/>
                <w:szCs w:val="22"/>
              </w:rPr>
              <w:t>- druciany kosz lub tworzywowe kuwety na akcesoria medyczne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atkowy wysuwany blat roboczy z boku wózka,</w:t>
            </w:r>
          </w:p>
          <w:p>
            <w:pPr>
              <w:pStyle w:val="Normal"/>
              <w:ind w:firstLine="4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łużacz elektryczny z czterema gniazd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08:00Z</dcterms:modified>
  <cp:revision>19</cp:revision>
  <dc:subject/>
  <dc:title>ECHOKARDIOGRAF</dc:title>
</cp:coreProperties>
</file>