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0 do SIWZ                   </w:t>
        <w:tab/>
        <w:t xml:space="preserve">     PAKIET nr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ÓZEK DO TRANSPORTU CHORYCH W POZYCJI LEŻĄCEJ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wymagane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nstrukcja wózka wykonana ze stali pokrytej lakierem  odpornym na uszkodzenia mechaniczne i chemiczne,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że wypełnione płytą tworzywową przezierną dla promieni RT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cja pleców regulowana sprężyną gazową w zakresie minimum 0-65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ózek umożliwia uzyskanie pozycji Trendelenburga i Anty- Trendelenburga w zakresie min. -12/+9 stopn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cja Trendelenburga i Anty- Trendelenburga uzyskiwana za pomocą pedału lub sprężyn gaz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gulacja sekcji pleców realizowana za pomocą sprężyny gazowej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źwignia regulacji wysokości umieszczona po obu stronach wóz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tery koła jezdne antystatyczne o średnicy 125 mm, z centralną blokadą i blokadą kierunk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ierki boczne lakierowane proszkowo lub chromowane, składane, o długości 2/3 leż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uszczalne obciążenie wózka min. 190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astyczne odbojniki  w 4 narożnikach lub listwy odbojow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stawa wózka z tworzywowa, łatwa do utrzymania w czystości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ózek wyposażony w minimum dwa gniazda na statyw do kroplówek w rogach leż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dejmowany materac o grubości min.</w:t>
            </w:r>
            <w:r>
              <w:rPr>
                <w:strike/>
                <w:color w:val="FF0000"/>
                <w:sz w:val="22"/>
                <w:szCs w:val="22"/>
              </w:rPr>
              <w:t xml:space="preserve"> 5</w:t>
            </w:r>
            <w:r>
              <w:rPr>
                <w:color w:val="FF0000"/>
                <w:sz w:val="22"/>
                <w:szCs w:val="22"/>
              </w:rPr>
              <w:t xml:space="preserve">  4 </w:t>
            </w:r>
            <w:r>
              <w:rPr>
                <w:color w:val="000000"/>
                <w:sz w:val="22"/>
                <w:szCs w:val="22"/>
              </w:rPr>
              <w:t xml:space="preserve">cm w pokrowcu oddychającym, antystatycznym, zmywalnym,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cja serwisu w okresie gwarancji - do </w:t>
            </w:r>
            <w:r>
              <w:rPr>
                <w:strike/>
                <w:color w:val="FF0000"/>
                <w:sz w:val="22"/>
                <w:szCs w:val="22"/>
              </w:rPr>
              <w:t>48</w:t>
            </w:r>
            <w:r>
              <w:rPr>
                <w:color w:val="FF0000"/>
                <w:sz w:val="22"/>
                <w:szCs w:val="22"/>
              </w:rPr>
              <w:t xml:space="preserve"> 72</w:t>
            </w:r>
            <w:r>
              <w:rPr>
                <w:sz w:val="22"/>
                <w:szCs w:val="22"/>
              </w:rPr>
              <w:t xml:space="preserve">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??ˇ¦|||||||||||||||||||||||||||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tgutowski</cp:lastModifiedBy>
  <cp:lastPrinted>2018-03-07T12:16:00Z</cp:lastPrinted>
  <dcterms:modified xsi:type="dcterms:W3CDTF">2018-04-05T06:19:00Z</dcterms:modified>
  <cp:revision>20</cp:revision>
  <dc:subject/>
  <dc:title>ECHOKARDIOGRAF</dc:title>
</cp:coreProperties>
</file>