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Załącznik nr 17 do SIWZ                   </w:t>
        <w:tab/>
        <w:t xml:space="preserve"> PAKIET nr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ZETKA  LEKARSKA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080"/>
        <w:gridCol w:w="14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222222"/>
                <w:sz w:val="22"/>
                <w:szCs w:val="22"/>
                <w:lang w:eastAsia="pl-PL"/>
              </w:rPr>
              <w:t>Leżanka do badania pacjentó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222222"/>
                <w:sz w:val="22"/>
                <w:szCs w:val="22"/>
                <w:lang w:eastAsia="pl-PL"/>
              </w:rPr>
              <w:t>Konstrukcja wykonana ze stali lakierowanej proszkowo, z uchwytem na rolkę prześcieradła jednorazowego użytk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222222"/>
                <w:sz w:val="22"/>
                <w:szCs w:val="22"/>
                <w:lang w:eastAsia="pl-PL"/>
              </w:rPr>
              <w:t>Uchwyt prześcieradła montowany pod sekcja głow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</w:rPr>
              <w:t xml:space="preserve">Leże dwusekcyjne, tapicerowane materiałem łatwo zmywalnym dostępnym w różnych kolorach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4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Regulowany segment głowy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autoSpaceDE w:val="false"/>
              <w:snapToGrid w:val="false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rStyle w:val="Applestylespan"/>
                <w:rFonts w:eastAsia="Arial"/>
                <w:color w:val="000000"/>
                <w:sz w:val="22"/>
                <w:szCs w:val="22"/>
              </w:rPr>
              <w:t xml:space="preserve">Wymiary całkowite(dł. x szer. x wys.): 1880 x 550 x 510 mm </w:t>
            </w:r>
            <w:r>
              <w:rPr>
                <w:rFonts w:eastAsia="Arial"/>
                <w:color w:val="000000"/>
                <w:sz w:val="22"/>
                <w:szCs w:val="22"/>
              </w:rPr>
              <w:t>(+/- 5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autoSpaceDE w:val="false"/>
              <w:snapToGrid w:val="false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Nośność: min. 12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1701" w:right="118" w:hanging="170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roszczone szkolenie w zakresie obsługi sprzętu. Dopuszcza się zdalną formę szkol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200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 w:val="false"/>
      <w:pBdr/>
      <w:suppressAutoHyphens w:val="true"/>
      <w:spacing w:before="280" w:after="280"/>
      <w:textAlignment w:val="baseline"/>
    </w:pPr>
    <w:rPr>
      <w:rFonts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8-03-01T09:15:00Z</cp:lastPrinted>
  <dcterms:modified xsi:type="dcterms:W3CDTF">2018-04-06T09:01:00Z</dcterms:modified>
  <cp:revision>19</cp:revision>
  <dc:subject/>
  <dc:title>ECHOKARDIOGRAF</dc:title>
</cp:coreProperties>
</file>