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8 do SIWZ                   </w:t>
        <w:tab/>
        <w:t xml:space="preserve"> PAKIET nr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TRANSPORT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espirator przeznaczony do wentylacji dorosłych, dzieci  i niemowlą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aga respiratora poniżej 2,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w tlen o ciśnieniu od 2,8 do 6,0 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racy w temperaturach min -10 - + 50 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Rozpoczęcie natychmiastowej wentylacji w trybach ratunkowych za pomocą predefiniowanych przycisków umieszczonych na panelu głównym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lub </w:t>
            </w:r>
            <w:r>
              <w:rPr>
                <w:color w:val="FF0000"/>
              </w:rPr>
              <w:t>bezpośrednio przy masce do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entylacja 100% tlenem i Air Mi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igger ciśnieni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bezpieczenie przed przypadkową zmianą ustawień parametrów oddechowych – opisać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stem testowy, pozwalający na sprawdzenie działania respir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ożliwość ręcznego wyzwalania oddechów w trybie resuscytacji </w:t>
            </w:r>
            <w:r>
              <w:rPr>
                <w:rFonts w:eastAsia="Arial"/>
                <w:sz w:val="22"/>
                <w:szCs w:val="22"/>
              </w:rPr>
              <w:t>za pomocą przycisku umieszczonego na płycie przedniej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parat lub jego obudowa musi posiadać uchwyt do przenoszenia oraz zawieszenia na ramie łóż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nfiguracja, w opakowaniu transportowym, musi posiadać: respirator, 2 przewody pacjenta wielokrotnego lub jednorazowego  użytku, przewód ciśnieniowy, maskę pacjenta nr 5, płuco test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IMV lub CMV/Dema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Parametry regulo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tliwość oddechowa regulowana w zakresie min. 8-40 oddechów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 regulowana w zakresie min. 80 – 1500 ml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Ciśnienie PEEP regulowane w zakresie min. od 0 do 20 cmH</w:t>
            </w:r>
            <w:r>
              <w:rPr>
                <w:rStyle w:val="Domylnaczcionkaakapitu1"/>
                <w:rFonts w:eastAsia="Arial" w:cs="Times New Roman"/>
                <w:position w:val="-19"/>
                <w:sz w:val="22"/>
                <w:szCs w:val="22"/>
              </w:rPr>
              <w:t>2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maksymalne w drogach oddechowych regulowane w zakresie min. od 20-55 m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Obrazowanie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aksymalne ciśnienie w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ezdech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ieszczelności układu 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ysokiego/niskiego poziomu ciśnienia w drogach oddech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ozładowanego akumulatora/braku zasila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8-03-01T07:49:00Z</cp:lastPrinted>
  <dcterms:modified xsi:type="dcterms:W3CDTF">2018-04-03T09:14:00Z</dcterms:modified>
  <cp:revision>17</cp:revision>
  <dc:subject/>
  <dc:title>ECHOKARDIOGRAF</dc:title>
</cp:coreProperties>
</file>