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</w:t>
        <w:tab/>
        <w:t xml:space="preserve"> PAKIET n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BRYLATOR Z MOŻLIWOŚCIĄ KARDIOWERSJ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Urządzenie do monitorowania i defibryl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kran kolorowy typu TFT o przekątnej minimum 5,7’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świetlania na ekranie 3 krzywych 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wufazowa fala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efibrylacje ręczna w zakresie min. od 1 do 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ewnętr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ładowania do energii maksymalnej 200J: max. 7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boru jednego spośród min. 20 poziomów energii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efibrylacja półautomatyczna (AED) z systemem doradczym w języku polskim zgodny z aktualnymi wytycznymi PRC 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nergia defibrylacji w trybie AED  min. od 1 do 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 trybie AED - programowane przez użytkownika wartości energii dla 1, 2 i 3 defibrylacji z energią od 1 do 200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 trybie AED za pomocą elektrod jednor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rozładowania defibrylatora poprzez naciśnięcie stosownego przycisku na defibrylatorze lub na łyżkach zewnętr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stawianie energii defibrylacji, ładowania i wstrzą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kardiowers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nitorowanie EKG min. z 3 odprowadz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. Zakres pomiaru częstości akcji serca w zakresie </w:t>
              <w:br/>
              <w:t>od 30-300 B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b. Wzmocnienie sygnału: x0,5; x1; x2; x3 cm/mV lub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tymulacja zewnętrzna nieinwazyjn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. Tryby stymulacji: sztyw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b. Natężenie prądu stymulacji w zakresie min. od 10 do 140 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. Zakres częstości stymulacji w zakresie min. od 40 do 170 imp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ustawianie granic alarmowych wszystkich monitorowa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budowana drukarka term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apier do drukarki o szerokości min.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żliwość wydruku w czasie rzeczywistym min. 2 krzy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rchiwizacja danych: </w:t>
            </w:r>
            <w:r>
              <w:rPr>
                <w:rFonts w:eastAsia="Arial" w:cs="Times New Roman"/>
                <w:sz w:val="22"/>
                <w:szCs w:val="22"/>
              </w:rPr>
              <w:t xml:space="preserve">do 350 epizodów lub 100 odcinków EKG lub </w:t>
            </w:r>
            <w:r>
              <w:rPr>
                <w:sz w:val="22"/>
                <w:szCs w:val="22"/>
              </w:rPr>
              <w:t>8-godzinny ciągły zapis 2 krzywych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ksport danych za pomocą: pamięci typu Pendrive dowolnej karty pamięci, połączenia Wi-Fi  lub innego nośnika elektroni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Ładowanie akumulatora od 0 do 100 % pojemności w czasie do 4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rządzenie posiada możliwość podłączenia uniwersalnych łyżek defibrylacyjych dla dorosłych i dz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kumulator litowo-jonowy bez efektu pamięci z możliwością wymiany bez użycia dodatkowych narzęd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pracy na bateriach dla urządzenia min. 150 minut monito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i ładowanie akumulatorów bezpośrednio z sieci napięcia zmiennego 230 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wykonania do 100 defibrylacji z energią 200J na w pełni naładowanych akumulato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ogramowanie automatycznie codziennie wykonywanego testów bez włączenia defibrylatora przy zamontowanych akumulatorach i podłączeniu do sieci elektrycznej (pełny tes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asa defibrylatora z akumulatorem i łyżkami: max.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Urządzenie musi posiadać możliwość podłączenia elektrod wielofunkcyjnych współpracujących z posiadanymi defibrylatorami firmy ZOLL. </w:t>
            </w:r>
            <w:r>
              <w:rPr>
                <w:rFonts w:eastAsia="Arial"/>
                <w:color w:val="FF0000"/>
                <w:sz w:val="22"/>
                <w:szCs w:val="22"/>
              </w:rPr>
              <w:t>Podczas wykonywania procedur medycznych z wykorzystaniem elektrod wykluczone jest stosowanie przejściówek do oferowanego defibry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31:00Z</dcterms:modified>
  <cp:revision>20</cp:revision>
  <dc:subject/>
  <dc:title>ECHOKARDIOGRAF</dc:title>
</cp:coreProperties>
</file>