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9 do SIWZ                   </w:t>
        <w:tab/>
        <w:t xml:space="preserve">     PAKIET nr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RYNGOSKOP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2018 </w:t>
      </w:r>
      <w:r>
        <w:rPr>
          <w:b/>
          <w:bCs/>
          <w:color w:val="FF0000"/>
        </w:rPr>
        <w:t>lub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ryngoskop światłowodowy zgodny z tzw. zielonym standard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kojeść wielorazowa w rozmiarze C zasilana bateriami R14, wykonana w wysokiej jakości stali nierdzewnej, niechromowana, radełkowa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kojeść ze źródłem światła LED dająca białe światło – możliwość sprawdzenia stanu żarówki bez konieczności zakładania łopatki na rękojeś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Łopatki wielorazowe typu McIntosh w rozmiarach 1, 2, 3, 4 wykonane z jednego elementu (bez połączeń) wysokiej jakości stali nierdzewnej, niechromowan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łopatkach wielorazowych demontowalny światłowó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elony Standard – kompatybilne z łopatkami / rękojeściami innych producent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</w:t>
      </w:r>
      <w:r>
        <w:rPr/>
        <w:t>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6T09:08:00Z</dcterms:modified>
  <cp:revision>20</cp:revision>
  <dc:subject/>
  <dc:title>ECHOKARDIOGRAF</dc:title>
</cp:coreProperties>
</file>