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2 do SIWZ                   </w:t>
        <w:tab/>
        <w:t xml:space="preserve"> PAKIET nr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KTROKARDIOGRAF Z MONITOREM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Aparat 12-kanałowy. Jednoczesna rejestracja 3, 6 i 12 odprowadzeń EK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Zasilanie 230V, 50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Zasilanie sieciowo-akumulator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Wyraźny, czytelny wskaźnik zasilania aparatu z akumulatora lub z sie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Waga aparatu z wbudowanym akumulatorem max. 5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Wymiar ekranu: min.5”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Ekran graficzny, dotykowy LCD z możliwością podglądu 3 dowolnych odprowadzeń (oraz informacjami tekstowymi o parametrach zapisu i wydruku oraz kontakcie każdej elektrody ze skórą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Rozdzielczość ekranu min. 320 x 240 punkt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Klawiatura alfanumeryczna i funkcyj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Kontrola kontaktu każdej elektrody ze skór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Drukarka termiczna,</w:t>
            </w:r>
            <w:r>
              <w:rPr/>
              <w:t xml:space="preserve"> </w:t>
            </w:r>
            <w:r>
              <w:rPr>
                <w:sz w:val="22"/>
              </w:rPr>
              <w:t>Szerokość papieru 110 lub 112 lub 21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Prędkość przesuwu papieru min. 5; 10 (lub 12,5); 25; 50 mm/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Rejestracja jednoczasowa sygnału EKG z 12 odprowadzeń wg Eithovena, Goldberga, Wilso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Ilość drukowanych odprowadzeń: 3, 6, 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Rejestracja w trybie automatycznym: czas rzeczywis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Detekcja kardiostymulato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Czułość min. 2,5; 5; 10; 20 mm/m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Filtr zakłóceń sieciowych 50-60 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Filtr zakłóceń mięśniowych 25; 35 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Filtry izolini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Obwód wejściowy zabezpieczony przed impulsem defibrylując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Baza danych minimum 10 zapisów EKG w pamięci apara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Pasmo przenoszenia min. </w:t>
            </w:r>
            <w:r>
              <w:rPr>
                <w:strike/>
                <w:color w:val="FF0000"/>
                <w:sz w:val="22"/>
                <w:szCs w:val="22"/>
              </w:rPr>
              <w:t>0,01 – 250 Hz</w:t>
            </w:r>
            <w:r>
              <w:rPr>
                <w:color w:val="FF0000"/>
                <w:sz w:val="22"/>
                <w:szCs w:val="22"/>
              </w:rPr>
              <w:t xml:space="preserve">    0,05 – 170 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Praca na baterii min. 3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Praca w trybie Auto i Manua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Możliwość wykonania kopii badania z pamięci apara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Możliwość wpisania do wydruku danych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Możliwość wpisania do wydruku danych lekarza lub ośrodka zdrow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Możliwość rozbudowy o analizę i interpretacje (analiza liczbowa, interpretacja słowna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Możliwość rozbudowy o oprogramowanie do komputerowego EKG – możliwość transmisji zapisu EKG do kompute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ózek na wyposażeniu aparatu (aparat trwale zamontowany do wózka). Wózek wyposażony w półkę/kosz na akcesoria i ramie (ruchomy wysięgnik) do zamocowania kabla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W zestawie z aparatem Kabel EKG, komplet elektrod, żel i papier termoczuł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440"/>
        <w:gridCol w:w="14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ak, po 3 naprawach (wymianach) tego samego podzespołu (bloku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7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620"/>
        <w:gridCol w:w="16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7-11-24T10:06:00Z</cp:lastPrinted>
  <dcterms:modified xsi:type="dcterms:W3CDTF">2018-03-28T11:45:00Z</dcterms:modified>
  <cp:revision>17</cp:revision>
  <dc:subject/>
  <dc:title>ECHOKARDIOGRAF</dc:title>
</cp:coreProperties>
</file>