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4 do SIWZ</w:t>
      </w:r>
    </w:p>
    <w:p>
      <w:pPr>
        <w:pStyle w:val="Normal"/>
        <w:spacing w:lineRule="auto" w:line="480"/>
        <w:ind w:left="5246" w:firstLine="708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Wojewódzki Szpital Zespolony w Elblągu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</w:t>
      </w:r>
      <w:r>
        <w:rPr>
          <w:sz w:val="21"/>
          <w:szCs w:val="21"/>
        </w:rPr>
        <w:t>ul. Królewiecka 146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82-300 Elbląg</w:t>
      </w:r>
    </w:p>
    <w:p>
      <w:pPr>
        <w:pStyle w:val="Normal"/>
        <w:spacing w:lineRule="auto" w: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dostawa, montaż i uruchomienie myjni/dezynfektora do narzędzi i osprzętu dla potrzeb Działu Dezynfekcji i Centralnej Sterylizacji WSZ w Elblągu – znak sprawy 19/2018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spełniam warunki udziału w postępowaniu określone przez zamawiającego w      SIWZ – znak sprawy 19/2018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bCs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     SIWZ – znak sprawy 19/2018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sz w:val="20"/>
        <w:szCs w:val="20"/>
      </w:rPr>
      <w:t xml:space="preserve">19/2018 SIWZ – dostawa, montaż i uruchomienie myjni/dezynfektora do narzędzi i osprzętu dla potrzeb Działu Dezynfekcji  </w:t>
      <w:br/>
      <w:t>i Centralnej Sterylizacji 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5:00Z</dcterms:created>
  <dc:creator>etarwacka</dc:creator>
  <dc:description/>
  <cp:keywords/>
  <dc:language>en-US</dc:language>
  <cp:lastModifiedBy>etarwacka</cp:lastModifiedBy>
  <dcterms:modified xsi:type="dcterms:W3CDTF">2018-04-11T06:53:00Z</dcterms:modified>
  <cp:revision>6</cp:revision>
  <dc:subject/>
  <dc:title>Załącznik Nr 1 do SIWZ</dc:title>
</cp:coreProperties>
</file>