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Załącznik nr 2B do SIWZ                                                          Formularz asortymentowo-cen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stanowi minimum wyposażenia</w:t>
      </w:r>
      <w:r>
        <w:rPr>
          <w:b/>
        </w:rPr>
        <w:t xml:space="preserve"> myjni/ dezynfektora  – przykła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3473"/>
        <w:gridCol w:w="850"/>
        <w:gridCol w:w="1204"/>
        <w:gridCol w:w="2824"/>
        <w:gridCol w:w="1578"/>
        <w:gridCol w:w="1707"/>
        <w:gridCol w:w="1701"/>
        <w:gridCol w:w="184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Nazwa handlowa, nr katalogow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1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=Dx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H=Gx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=G+H</w:t>
            </w:r>
          </w:p>
        </w:tc>
      </w:tr>
      <w:tr>
        <w:trPr>
          <w:trHeight w:val="39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Myjnia/dezynfektor do narzędzi </w:t>
              <w:br/>
              <w:t>i osprzę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w tym następujące elementy (jeżeli dotyczy):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 (od poz. 1 do 4 lub dalej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 (od poz. 1 do 4 lub dal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 (od poz. 1 do 4 lub dal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18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szystkie dodatkowe elementy wchodzące w skład myjni/ dezynfektora należy wycenić w kolejnych poz. 1-4  itd. (przykład jak w tabeli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180"/>
        <w:jc w:val="both"/>
        <w:rPr/>
      </w:pPr>
      <w:r>
        <w:rPr>
          <w:b/>
          <w:bCs/>
          <w:color w:val="000000"/>
          <w:sz w:val="21"/>
          <w:szCs w:val="21"/>
        </w:rPr>
        <w:t xml:space="preserve">W poz. I należy podać cenę za cały sprzęt, natomiast w kolejnych poz. od 1 do 4 lub dalej należy wycenić wszystkie elementy </w:t>
        <w:br/>
        <w:t xml:space="preserve"> (jeżeli dotyczy) i zsumować wartość tych elementów. Cena myjni/dezynfektora z poz. I musi równać się cenie wszystkich </w:t>
        <w:br/>
        <w:t xml:space="preserve"> elementów wchodzących w skład sprzętu. </w:t>
      </w:r>
    </w:p>
    <w:p>
      <w:pPr>
        <w:pStyle w:val="Normal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</w:t>
      </w:r>
      <w:r>
        <w:rPr/>
        <w:t xml:space="preserve">data i podpis Wykonawcy lub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</w:t>
      </w:r>
      <w:r>
        <w:rPr/>
        <w:t>upoważnionego przedstawiciela Wykonawcy</w:t>
      </w:r>
    </w:p>
    <w:p>
      <w:pPr>
        <w:pStyle w:val="Normal"/>
        <w:ind w:left="4248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539" w:right="53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bCs/>
        <w:sz w:val="20"/>
        <w:szCs w:val="20"/>
      </w:rPr>
      <w:t xml:space="preserve">19/2018 SIWZ – dostawa, montaż i uruchomienie myjni/dezynfektora do narzędzi i osprzętu </w:t>
    </w:r>
    <w:r>
      <w:rPr>
        <w:sz w:val="20"/>
        <w:szCs w:val="20"/>
      </w:rPr>
      <w:t>dla potrzeb Działu Dezynfekcji  i Centralnej Sterylizacji WS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3:00Z</dcterms:created>
  <dc:creator>etarwacka</dc:creator>
  <dc:description/>
  <cp:keywords/>
  <dc:language>en-US</dc:language>
  <cp:lastModifiedBy>etarwacka</cp:lastModifiedBy>
  <dcterms:modified xsi:type="dcterms:W3CDTF">2018-04-11T06:50:00Z</dcterms:modified>
  <cp:revision>5</cp:revision>
  <dc:subject/>
  <dc:title>Załącznik Nr 1 do SIWZ</dc:title>
</cp:coreProperties>
</file>