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2A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arametry wymagane, wyposażenie, warunki serwisu </w:t>
        <w:br/>
        <w:t>oraz szkoleń</w:t>
      </w:r>
      <w:r>
        <w:rPr/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</w:rPr>
        <w:t xml:space="preserve">  </w:t>
      </w:r>
      <w:r>
        <w:rPr>
          <w:b/>
          <w:bCs/>
          <w:sz w:val="28"/>
          <w:szCs w:val="28"/>
        </w:rPr>
        <w:t xml:space="preserve">Myjnia/dezynfektor do narzędzi i osprzętu dla potrzeb Działu Dezynfekcji </w:t>
        <w:br/>
        <w:t>i Centralnej Sterylizacji WSZ w Elblągu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Nazwa Wykonawcy: 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Nazwa - typ sprzętu: …………………………………………...</w:t>
      </w:r>
    </w:p>
    <w:p>
      <w:pPr>
        <w:pStyle w:val="Normal"/>
        <w:rPr>
          <w:bCs/>
        </w:rPr>
      </w:pPr>
      <w:r>
        <w:rPr>
          <w:bCs/>
        </w:rPr>
        <w:t>Producent: ……………………………………………………...</w:t>
        <w:tab/>
      </w:r>
    </w:p>
    <w:p>
      <w:pPr>
        <w:pStyle w:val="Normal"/>
        <w:rPr>
          <w:bCs/>
        </w:rPr>
      </w:pPr>
      <w:r>
        <w:rPr>
          <w:bCs/>
        </w:rPr>
        <w:t>Kraj pochodzenia: 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  <w:t>Rok produkcji: 2018 lub druga połowa 2017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</w:rPr>
        <w:t>A. Parametry t</w:t>
      </w:r>
      <w:r>
        <w:rPr/>
        <w:t>echniczne przedmiotu zamówienia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90"/>
        <w:gridCol w:w="1275"/>
        <w:gridCol w:w="3123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i funk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magany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. MYJNIA /DEZYNFEKTOR DO INSTRUMENTARIUM MEDYCZNEGO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ind w:left="0" w:right="1064" w:firstLine="6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rPr/>
            </w:pPr>
            <w:r>
              <w:rPr>
                <w:sz w:val="22"/>
                <w:szCs w:val="22"/>
              </w:rPr>
              <w:t>Spełniająca wymogi normy PN EN ISO 15883 – potwierdzone deklaracją wytwór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a robocza przeloto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komory, co najmniej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 tac narzędziowych zgodnych ze standardem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N 1/1 lu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 zestawów laparoskopowych w tym nie mniej ni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5 przyłączy dla narzędzi tubularnych lub </w:t>
            </w:r>
          </w:p>
          <w:p>
            <w:pPr>
              <w:pStyle w:val="Normal"/>
              <w:ind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8 zestawów anestezjologicznych w tym nie mniej  </w:t>
            </w:r>
          </w:p>
          <w:p>
            <w:pPr>
              <w:pStyle w:val="Normal"/>
              <w:ind w:hanging="11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ż 24 węże anestezj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zwi komory roboczej szklane, zamykane i otwierane automatycznie, przesuwane w płaszczyźnie pion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e komory roboczej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 co najmniej 4 pompy detergen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erowanie i kontrola pracy myjni - dezynfektora mikroprocesorow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yjnia – dezynfektor realizująca programy mycia i dezynfekcji termicznej i termiczno-chemicznej, narzędzi chirurgicznych, laparoskopowych, osprzętu anestezjologicznego i kontenerów sterylizacyj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stawne stężenie roztworów chemikaliów stosowanych w procesach mycia i dezynfekcji, bezpośrednio z panelu sterującego, oddzielnie dla każdego programu zawartego w sterowni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trola poziomu chemikaliów w zbiornika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a i ogrzewana energią elektryczną 400 V, 50 Hz. Moc nie przekraczająca 20 k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ilana wodą wodociągową zimną i ciepłą oraz wodą uzdatnion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posażona w system umożliwiający końcowe płukanie wsadu wodą uzdatnioną z centralnej stacji uzdatniania wod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>
                <w:sz w:val="22"/>
                <w:szCs w:val="22"/>
              </w:rPr>
              <w:t>Spust wody z myjni z zastosowaniem pompy spust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ny system suszenia wsadu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>
                <w:sz w:val="22"/>
                <w:szCs w:val="22"/>
              </w:rPr>
              <w:t>Powietrze stosowane do suszenia filtrowane, z zastosowaniem filtra absolut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udowa myjni, komora robocza i elementy robocze komory wykonane odpowiednio ze stali nierdzewnej lub kwasoodpor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masa myjni z załadunkiem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yjnia niewymagająca do posadowienia specjalnych elementów konstrukcyjnych, takich jak cokół, wanna cokołowa lub fundame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el sterujący wyposażony w klawiaturę membranową lub monitor dotyk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świetlane informacje i komunikaty tekstowe w języku polski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oferowanego urządzenia w</w:t>
            </w:r>
            <w:bookmarkStart w:id="0" w:name="_GoBack"/>
            <w:bookmarkEnd w:id="0"/>
            <w:r>
              <w:rPr>
                <w:sz w:val="22"/>
                <w:szCs w:val="22"/>
              </w:rPr>
              <w:t>yposażony w złącze umożliwiające podłączenie i pełną kompatybilność z systemem komputerowym GETINGE T-DOC, eksploatowanym przez Zamawiającego, służącym do monitorowania procesów mycia, dezynfekcji i sterylizacji narzędzi, ich ewidencji, znakowania zestawów, kontenerów, tac i pojemników oraz wyliczania kosztów. Kompatybilność urządzenia i systemu T-DOC potwierdzona dokumentacją techniczną wytwór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parametrów pracy myjni w formie wydruku – drukarka zewnętrzna na wyposażeniu lub zabudowana w myjni po stronie wyładowcz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zyłączy mediów zasilających niezbędnych do pracy urzą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ózki (stelaże) wsadowe umożliwiające załadunek, mycie i dezynfekcję, również kanałów wewnętrznych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290" w:hanging="180"/>
              <w:rPr/>
            </w:pPr>
            <w:r>
              <w:rPr>
                <w:sz w:val="22"/>
                <w:szCs w:val="22"/>
              </w:rPr>
              <w:t>narzędzi na tacach, o pojemności 15 tac DIN 1/1 (480x250x50 mm), konstrukcja wózka zapewniająca demontaż wybranych poziomów mycia. Ilość - 2 wózk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290" w:hanging="180"/>
              <w:rPr/>
            </w:pPr>
            <w:r>
              <w:rPr>
                <w:sz w:val="22"/>
                <w:szCs w:val="22"/>
              </w:rPr>
              <w:t>osprzętu anestezjologicznego o pojemności min. 8 zestawów anestezjologicznych w tym nie mniej niż 24 węży anestezjologicznych. Ilość - 1 wóz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 1 wózku załadowczym i 1 rozładowczym do każdej myjni. Wózki na czas załadunku i rozładunku kotwiczone bezpośrednio do myjn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540" w:leader="none"/>
              </w:tabs>
              <w:snapToGrid w:val="false"/>
              <w:spacing w:lineRule="auto" w:line="360"/>
              <w:ind w:left="0" w:right="1064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ózki załadowcze i rozładowcze umożliwiające zmechanizowany załadunek i wyładunek wózków wsadowych do i z komory, wyposażone w ociekacze ze zbiornikami spływającej ciecz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6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118" w:firstLine="10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tabs>
                <w:tab w:val="clear" w:pos="708"/>
                <w:tab w:val="left" w:pos="432" w:leader="none"/>
              </w:tabs>
              <w:snapToGrid w:val="false"/>
              <w:spacing w:lineRule="auto" w:line="3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 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objętym gwarancją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zeglądy eksploatacyjne j/w nie dotyczą przeglądów gwarancyjnych ujętych w tabeli "Gwarancja, serwis). </w:t>
        <w:br/>
        <w:t>Są to odrębne czynności i dostawy.</w:t>
      </w:r>
    </w:p>
    <w:p>
      <w:pPr>
        <w:pStyle w:val="Normal"/>
        <w:jc w:val="center"/>
        <w:rPr/>
      </w:pPr>
      <w:r>
        <w:rPr/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</w:t>
        <w:br/>
        <w:t>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yginalne materiały informacyjne (katalog, folder) muszą zawierać pełne dane techniczne,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sectPr>
      <w:footerReference w:type="default" r:id="rId2"/>
      <w:type w:val="nextPage"/>
      <w:pgSz w:w="11906" w:h="16838"/>
      <w:pgMar w:left="567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bCs/>
        <w:sz w:val="20"/>
        <w:szCs w:val="20"/>
      </w:rPr>
      <w:t xml:space="preserve">19/2018 SIWZ – dostawa, montaż i uruchomienie myjni/dezynfektora do narzędzi i osprzętu </w:t>
    </w:r>
    <w:r>
      <w:rPr>
        <w:sz w:val="18"/>
        <w:szCs w:val="18"/>
      </w:rPr>
      <w:t xml:space="preserve">dla potrzeb Działu Dezynfekcji  </w:t>
      <w:br/>
      <w:t>i Centralnej Sterylizacji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4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1:00Z</dcterms:created>
  <dc:creator>etarwacka</dc:creator>
  <dc:description/>
  <cp:keywords/>
  <dc:language>en-US</dc:language>
  <cp:lastModifiedBy>etarwacka</cp:lastModifiedBy>
  <cp:lastPrinted>2018-04-13T10:05:00Z</cp:lastPrinted>
  <dcterms:modified xsi:type="dcterms:W3CDTF">2018-04-13T08:53:00Z</dcterms:modified>
  <cp:revision>17</cp:revision>
  <dc:subject/>
  <dc:title>Załącznik Nr 1 do SIWZ</dc:title>
</cp:coreProperties>
</file>