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48 do SIWZ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TimesNewRomanPSMT" w:cs="Arial" w:ascii="Arial" w:hAnsi="Arial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nawiązaniu do ogłoszenia o przetargu nieograniczonym opublikowanym w dniu 13.04.2018 r. na dostawę </w:t>
      </w:r>
      <w:r>
        <w:rPr>
          <w:rFonts w:cs="Arial" w:ascii="Arial" w:hAnsi="Arial"/>
          <w:b/>
        </w:rPr>
        <w:t>sprzętu medycznego jednorazowego użytku i sprzętu medycznego wielorazowego użyt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247 pakietach</w:t>
      </w:r>
      <w:r>
        <w:rPr>
          <w:rFonts w:cs="Arial" w:ascii="Arial" w:hAnsi="Arial"/>
        </w:rPr>
        <w:t xml:space="preserve"> dla potrzeb Wojewódzkiego Szpitala Zespolonego w Elblągu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(wypełnić odpowiednio do ilości do zaoferowanych pakietów) 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a) wartość bru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 dniach /podać dla całości oferty lub poszczególnych pełnych pakietów/  .............................................................. dni ( nie krótszy niż 30 dni kalendarz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-    wysokość odsetek za ewentualne nieterminowe płatności nie wyższe niż ustawowe  w skali roku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Termin realizacji dostawy - kryterium oceny wg. pkt. 13 SIWZ - w terminie</w:t>
        <w:br/>
        <w:t xml:space="preserve">      </w:t>
      </w:r>
      <w:r>
        <w:rPr>
          <w:rFonts w:cs="Arial" w:ascii="Arial" w:hAnsi="Arial"/>
          <w:b/>
        </w:rPr>
        <w:t>.............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pcjonalnie: do 5 dni roboczych / 6 - 7 dni</w:t>
        <w:br/>
        <w:t xml:space="preserve">      roboczych / 8 dni roboczych)</w:t>
      </w:r>
      <w:r>
        <w:rPr>
          <w:rFonts w:cs="Arial" w:ascii="Arial" w:hAnsi="Arial"/>
        </w:rPr>
        <w:t>, licząc od dnia złożenia zamówienia</w:t>
        <w:br/>
        <w:t xml:space="preserve">      częściowego przez Aptekę Szpitalną / Sekcję Zaopatrzenia i Zamówień </w:t>
        <w:br/>
        <w:t xml:space="preserve">      Publicznych Wojewódzkiego Szpitala Zespolonego w Elblą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4. </w:t>
      </w:r>
      <w:r>
        <w:rPr>
          <w:rFonts w:cs="Arial" w:ascii="Arial" w:hAnsi="Arial"/>
          <w:b w:val="false"/>
          <w:sz w:val="24"/>
          <w:szCs w:val="24"/>
        </w:rPr>
        <w:t xml:space="preserve">Termin rozpatrzenia reklamacji - kryterium oceny wg. pkt. 13 SIWZ  - w terminie </w:t>
        <w:br/>
        <w:t xml:space="preserve">     ............... </w:t>
      </w:r>
      <w:r>
        <w:rPr>
          <w:rFonts w:cs="Arial" w:ascii="Arial" w:hAnsi="Arial"/>
          <w:sz w:val="24"/>
          <w:szCs w:val="24"/>
        </w:rPr>
        <w:t>dni kalendarzowych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(opcjonalnie: do 7 dni kalendarzowych / 8-10 dni kalendarzowych / 11- </w:t>
        <w:br/>
        <w:t xml:space="preserve">    14 dni kalendarzowych),</w:t>
      </w:r>
      <w:r>
        <w:rPr>
          <w:rFonts w:cs="Arial" w:ascii="Arial" w:hAnsi="Arial"/>
        </w:rPr>
        <w:t xml:space="preserve"> liczone od dnia przesłania reklam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5. 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>6. Oświadczamy, że w przypadku wybrania naszej oferty zobowiązujemy się do</w:t>
        <w:br/>
        <w:t xml:space="preserve">     podpisania umowy sprzedaży stanowiącej </w:t>
      </w:r>
      <w:r>
        <w:rPr>
          <w:rFonts w:cs="Arial" w:ascii="Arial" w:hAnsi="Arial"/>
          <w:i/>
          <w:sz w:val="24"/>
        </w:rPr>
        <w:t>Załącznik Nr 252 do SIWZ</w:t>
      </w:r>
      <w:r>
        <w:rPr>
          <w:rFonts w:cs="Arial" w:ascii="Arial" w:hAnsi="Arial"/>
          <w:b w:val="false"/>
          <w:sz w:val="24"/>
        </w:rPr>
        <w:t xml:space="preserve"> oraz</w:t>
        <w:br/>
        <w:t xml:space="preserve">     zgodnie z </w:t>
      </w:r>
      <w:r>
        <w:rPr>
          <w:rFonts w:cs="Arial" w:ascii="Arial" w:hAnsi="Arial"/>
          <w:b w:val="false"/>
          <w:sz w:val="24"/>
          <w:szCs w:val="24"/>
        </w:rPr>
        <w:t>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7. Wadium dla *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kietu Nr ……… w wysokości .............................zł  zostało wniesione w formie ................................. ..................................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kietu Nr ……… w wysokości .............................zł  zostało wniesione w formie ................................. 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waga! wypełnić dla każdego zaoferowanego pakie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8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</w:t>
        <w:br/>
        <w:t xml:space="preserve">      części zamówienia dot. 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formujemy zgodnie z art. 91ust.3a uPzp, że wybór naszej oferty </w:t>
      </w:r>
      <w:r>
        <w:rPr>
          <w:rFonts w:cs="Arial" w:ascii="Arial" w:hAnsi="Arial"/>
          <w:u w:val="single"/>
        </w:rPr>
        <w:t>będzie* / nie będzie</w:t>
      </w:r>
      <w:r>
        <w:rPr>
          <w:rFonts w:cs="Arial" w:ascii="Arial" w:hAnsi="Arial"/>
        </w:rPr>
        <w:t xml:space="preserve">* prowadzić do powstania u Zamawiającego obowiązku podatkowego od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niewpisanie terminu dostawy lub terminów realizacji reklamacj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18/2018   WS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2:00Z</dcterms:created>
  <dc:creator>mdudzinska</dc:creator>
  <dc:description/>
  <dc:language>en-US</dc:language>
  <cp:lastModifiedBy>p</cp:lastModifiedBy>
  <cp:lastPrinted>2012-09-26T11:00:00Z</cp:lastPrinted>
  <dcterms:modified xsi:type="dcterms:W3CDTF">2018-04-16T07:19:00Z</dcterms:modified>
  <cp:revision>28</cp:revision>
  <dc:subject/>
  <dc:title>Załącznik Nr 195 do SIWZ</dc:title>
</cp:coreProperties>
</file>