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3-wzór umow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mgr Elżbietę Gelert – Dyrektor Naczelny zwanym dalej </w:t>
      </w:r>
      <w:r>
        <w:rPr>
          <w:b/>
        </w:rPr>
        <w:t xml:space="preserve">Zamawiającym lub WSZ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 wyłonioną w trybie art. 4 pkt 8 ustawy z dnia 29 stycznia 2004r. Prawo zamówień publiczny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……………………</w:t>
      </w:r>
      <w:r>
        <w:rPr>
          <w:b/>
          <w:lang w:val="en-US"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</w:t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RS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………………………………………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miotem umowy jest sprzedaż i dostawa artykułów higienicznych dla potrzeb Wojewódzkiego Szpitala Zespolonego w Elblągu w asortymencie i ilościach przedstawionych w załączniku nr 1 do zaproszenia do złożenia oferty ostatecznej, który stanowi załącznik do niniejszej umowy, zgodnie z ofertą cenową z dnia ……….2018 r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Wykonawca gwarantuje, że dostarczone pojemniki będą fabrycznie nowe, na które zgodnie z okresem gwarancyjnym udzielonym przez Producenta, zamawiający otrzyma min. 24 – miesięczny termin gwarancji, liczony od daty dostarczenia towaru do siedziby Zamawiającego oraz wystawienia faktury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dostarczy przedmiot umowy własnym lub wynajętym środkiem transportu, na swój koszt i ryzyko do magazynu WSZ w Elblągu w godz. 7</w:t>
      </w:r>
      <w:r>
        <w:rPr>
          <w:b w:val="false"/>
          <w:bCs w:val="false"/>
          <w:sz w:val="24"/>
          <w:szCs w:val="24"/>
          <w:vertAlign w:val="superscript"/>
        </w:rPr>
        <w:t>30</w:t>
      </w:r>
      <w:r>
        <w:rPr>
          <w:b w:val="false"/>
          <w:bCs w:val="false"/>
          <w:sz w:val="24"/>
          <w:szCs w:val="24"/>
        </w:rPr>
        <w:t xml:space="preserve"> do 14</w:t>
      </w:r>
      <w:r>
        <w:rPr>
          <w:b w:val="false"/>
          <w:bCs w:val="false"/>
          <w:sz w:val="24"/>
          <w:szCs w:val="24"/>
          <w:vertAlign w:val="superscript"/>
        </w:rPr>
        <w:t xml:space="preserve">30  </w:t>
      </w:r>
      <w:r>
        <w:rPr>
          <w:b w:val="false"/>
          <w:bCs w:val="false"/>
          <w:sz w:val="24"/>
          <w:szCs w:val="24"/>
        </w:rPr>
        <w:t>w dni powszednie ( od pn. do pt. )</w:t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Dostawy przedmiotu umowy odbywać się będą sukcesywnie w okresie obowiązywania umowy tj.: w okresie 18 miesięcy licząc od daty obowiązywania umowy, każdorazowo na podstawie zamówień częściowych składanych przez Sekcję Zaopatrzenia i Zamówień Publicznych Wojewódzkiego szpitala Zespolonego w Elblągu.</w:t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Termin dostawy: …… dni roboczych od złożenia zamówienia częściowego (maksymalnie do 7 dni roboczych). W przypadku, gdy dostawy przypadną w dzień ustawowo wolny od pracy (soboty, niedziele, dni świąteczne) dostawy odbywać się będą w dzień bezpośrednio go poprzedzający.</w:t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ykonawca do dostawy towaru zobowiązany jest dołączyć fakturę VAT, która zawiera: nazwę, ilość, cenę, serię oraz datę ważności dla poszczególnych pozycji oraz numer umowy.</w:t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Przy każdej dostawie towar musi zawierać na opakowaniu dane identyfikujące wyrób: np. numer katalogowy producenta, rozmiar, typ itp. i tym samym być zgodny z produktem i producentem zaoferowanym w ofercie cenowej z dnia …….2018 r.</w:t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ypadku stwierdzenia wad lub braków ilościowych w dostarczonym towarze Zamawiający zawiadomi Wykonawcę, sporządzi protokół stwierdzający nieprawidłowości, a Wykonawca zobowiązuje się wymienić towar na pełnowartościowy lub uzupełnić braki. </w:t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Osobą odpowiedzialną ze strony Zamawiającego do odbioru asortymentowego i ilościowego jest magazynier WSZ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Wartość umowy wynosi: </w:t>
      </w:r>
      <w:r>
        <w:rPr>
          <w:b/>
        </w:rPr>
        <w:t>…………… zł</w:t>
      </w:r>
      <w:r>
        <w:rPr>
          <w:b/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Słownie: ………………………………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na zawiera podatek VAT w kwocie: </w:t>
      </w:r>
      <w:r>
        <w:rPr>
          <w:b/>
        </w:rPr>
        <w:t xml:space="preserve">………….. zł 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towar cenę zaoferowaną w ofercie  z dnia </w:t>
      </w:r>
      <w:r>
        <w:rPr>
          <w:b/>
        </w:rPr>
        <w:t>….…..2018 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ny jednostkowe netto dla przedmiotu zamówienia będącego przedmiotem niniejszej umowy przedstawione w ofercie cenowej z dnia ………….2018 r. nie ulegną zmianie przez cały okres trwania niniejszej umowy tj. 18  miesięcy licząc od daty jej podpisania z zastrzeżeniem ust. 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dopuszczają zmiany treści umowy czasowe i trwałe w trakcie jej obowiązywania pod warunkiem:</w:t>
      </w:r>
    </w:p>
    <w:p>
      <w:pPr>
        <w:pStyle w:val="Tekstpodstawowy3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a) </w:t>
      </w:r>
      <w:r>
        <w:rPr/>
        <w:t xml:space="preserve">strony dopuszczają zmianę umowy w zakresie obniżenia cen jednostkowych </w:t>
        <w:br/>
        <w:t xml:space="preserve">              poszczególnych elementów przedmiotu zamówienia.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 xml:space="preserve">b)  ilekroć następuje zmiana powszechnie obowiązujących przepisów prawa, w tym zmiana </w:t>
        <w:br/>
        <w:t xml:space="preserve">             stawki podatku VAT – wówczas cena jednostkowa netto pozostanie bez zmian, natomiast </w:t>
        <w:br/>
        <w:t xml:space="preserve">              zmianie ulegnie tylko cena jednostkowa brutto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W przypadku zakończenia produkcji lub wycofania z rynku wyrobu będącego przedmiotem </w:t>
        <w:br/>
        <w:t>zamówi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W przypadku udokumentowanych zmian, o których mowa w ust. 3 i 4  zostaną one uzgodnione </w:t>
        <w:br/>
        <w:t xml:space="preserve">i po zaakceptowaniu przez Zamawiającego wprowadzone aneksem do umowy.   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Aneks zostanie sporządzony przez Zamawiającego i przedstawiony z co najmniej 7 dniowym wyprzedzeniem Wykonawcy do akcept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płata za dostarczony przedmiot umowy nastąpi przelewem na konto Wykonawcy  w terminie: …… dni kalendarzowych ( co najmniej 30 dni kalendarzowych) licząc od daty dostarczenia partii towaru oraz faktury za daną partię towaru do WSZ w Elblągu, ul. Królewiecka 14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Normal"/>
        <w:ind w:left="36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color w:val="FF0000"/>
        </w:rPr>
        <w:tab/>
        <w:tab/>
        <w:tab/>
        <w:tab/>
        <w:tab/>
        <w:tab/>
      </w:r>
      <w:r>
        <w:rPr/>
        <w:t xml:space="preserve">           </w:t>
      </w:r>
      <w:r>
        <w:rPr>
          <w:b/>
          <w:bCs/>
        </w:rPr>
        <w:t>§ 6</w:t>
      </w:r>
    </w:p>
    <w:p>
      <w:pPr>
        <w:pStyle w:val="Normal"/>
        <w:ind w:firstLine="360"/>
        <w:jc w:val="both"/>
        <w:rPr/>
      </w:pPr>
      <w:r>
        <w:rPr/>
        <w:t>Reklamacje</w:t>
      </w:r>
    </w:p>
    <w:p>
      <w:pPr>
        <w:pStyle w:val="Normal"/>
        <w:ind w:left="540" w:hanging="180"/>
        <w:jc w:val="both"/>
        <w:rPr/>
      </w:pPr>
      <w:r>
        <w:rPr/>
        <w:t xml:space="preserve">1. Wykonawca zobowiązuje się do uzupełnienia braków ilościowych w dostarczonym towarze </w:t>
        <w:br/>
        <w:t xml:space="preserve">  w terminie do 48 godz. Od momentu dostarczenia danej partii towaru. </w:t>
      </w:r>
    </w:p>
    <w:p>
      <w:pPr>
        <w:pStyle w:val="Normal"/>
        <w:ind w:left="720" w:hanging="360"/>
        <w:jc w:val="both"/>
        <w:rPr/>
      </w:pPr>
      <w:r>
        <w:rPr/>
        <w:t>2. Wykonawca w terminie 14 dni od daty złożenia przez zamawiającego reklamacji dotyczącej  braków jakościowych dostarczy zamienną partię takiego samego towaru bez wad, na swój koszt i ryzyko.</w:t>
      </w:r>
    </w:p>
    <w:p>
      <w:pPr>
        <w:pStyle w:val="Normal"/>
        <w:ind w:left="252" w:firstLine="108"/>
        <w:jc w:val="both"/>
        <w:rPr/>
      </w:pPr>
      <w:r>
        <w:rPr/>
        <w:t>3. Towar zamienny podlega odrębnemu odbiorowi jakościowemu zgodnie z zawartą umową.</w:t>
      </w:r>
    </w:p>
    <w:p>
      <w:pPr>
        <w:pStyle w:val="Normal"/>
        <w:ind w:left="720" w:hanging="360"/>
        <w:jc w:val="both"/>
        <w:rPr/>
      </w:pPr>
      <w:r>
        <w:rPr/>
        <w:t xml:space="preserve">4. Jeżeli Wykonawca w ciągu 10 dni od dnia otrzymania zgłoszenia reklamacji nie podejmie działań, wówczas Zamawiający uzna, że reklamacja została uwzględniona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 W przypadku niezrealizowania reklamacji w terminie, o którym mowa w pkt. 1 Zamawiający będzie miał prawo żądać kary umownej w wysokości 0,5 % wartości reklamowanego przedmiotu za każdy dzień po tym terminie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>6. W przypadku nie uznania reklamacji przez Wykonawcę, zamawiający ma prawo zlecenia ekspertyzy, przy czym koszty ekspertyzy ponosi strona, dla której wynik jest niekorzystny.</w:t>
      </w:r>
    </w:p>
    <w:p>
      <w:pPr>
        <w:pStyle w:val="Normal"/>
        <w:ind w:left="720" w:hanging="360"/>
        <w:jc w:val="both"/>
        <w:rPr/>
      </w:pPr>
      <w:r>
        <w:rPr/>
        <w:t>7. Wyniki ekspertyzy wiążą Wykonawcę skutkiem, czego jest on zobowiązany do załatwienia reklamacji w sposób określony w zawiadomieniu o brakach lub wad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firstLine="36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 tytułu nieterminowej dostawy Zamawiający może żądać od Wykonawcy kary umownej w wysokości 0,5 % wartości brutto danego zamówienia za każdy dzień opóźn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strzega, że w przypadku opóźnienia w dostawie, przekraczającego 7 dni roboczych przysługuje mu prawo zakupu towaru zastępczego u innego dostawcy. </w:t>
        <w:br/>
        <w:t>Różnicą w cenie zostanie obciążony Wykonawc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Za jakość, tożsamość oraz termin ważności dostarczanego towaru odpowiedzialność ponosi Wykonawca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4" w:hanging="0"/>
        <w:jc w:val="both"/>
        <w:rPr/>
      </w:pPr>
      <w:r>
        <w:rPr/>
        <w:t xml:space="preserve">W przypadku nieterminowej realizacji zamówienia, w tym zamówienia częściowego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Umowa niniejsza zostaje zawarta na okres 18 miesięcy, tj. od ……………2018 r. </w:t>
        <w:br/>
        <w:t xml:space="preserve">do ………….2018 r., nie dłużej jednak niż na okres wyczerpania wartości umowy, o której mowa w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Umowa wygasa w części niezrealizowanej z dniem ………….2018 r. z zastrzeżeniem zapisu </w:t>
        <w:br/>
        <w:t xml:space="preserve">w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</w:t>
      </w:r>
      <w:r>
        <w:rPr>
          <w:bCs/>
        </w:rPr>
        <w:t>4 ust. 4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6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Znak1">
    <w:name w:val=" Znak Znak Znak1"/>
    <w:basedOn w:val="Domylnaczcionkaakapitu"/>
    <w:qFormat/>
    <w:rPr>
      <w:sz w:val="24"/>
      <w:szCs w:val="24"/>
      <w:lang w:val="pl-PL" w:bidi="ar-SA"/>
    </w:rPr>
  </w:style>
  <w:style w:type="character" w:styleId="Znak14ZnakZnak1">
    <w:name w:val=" Znak14 Znak Znak1"/>
    <w:qFormat/>
    <w:rPr>
      <w:sz w:val="24"/>
      <w:szCs w:val="24"/>
      <w:lang w:val="pl-PL" w:bidi="ar-SA"/>
    </w:rPr>
  </w:style>
  <w:style w:type="character" w:styleId="ZnakZnak4">
    <w:name w:val=" Znak Znak4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3">
    <w:name w:val=" Znak Znak3"/>
    <w:qFormat/>
    <w:rPr>
      <w:sz w:val="28"/>
      <w:szCs w:val="28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14Znak1">
    <w:name w:val=" Znak14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">
    <w:name w:val="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5">
    <w:name w:val=" Znak Znak5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1:00Z</dcterms:created>
  <dc:creator>mdudzinska</dc:creator>
  <dc:description/>
  <cp:keywords/>
  <dc:language>en-US</dc:language>
  <cp:lastModifiedBy>etarwacka</cp:lastModifiedBy>
  <cp:lastPrinted>2018-05-29T10:29:00Z</cp:lastPrinted>
  <dcterms:modified xsi:type="dcterms:W3CDTF">2018-05-29T11:25:00Z</dcterms:modified>
  <cp:revision>68</cp:revision>
  <dc:subject/>
  <dc:title>Załącznik nr 6 do SIWZ      (wzór)</dc:title>
</cp:coreProperties>
</file>