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</w:rPr>
        <w:t>Załącznik Nr 1 do SIWZ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tel: 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dres e-mail        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nawiązaniu do ogłoszenia o przetargu nieograniczonym opublikowanym w dniu 30.05.2018 r.  na dostawę </w:t>
      </w:r>
      <w:r>
        <w:rPr>
          <w:b/>
          <w:bCs/>
        </w:rPr>
        <w:t>artykułów biurowych w 2 pakietach</w:t>
      </w:r>
      <w:r>
        <w:rPr>
          <w:bCs/>
        </w:rPr>
        <w:t xml:space="preserve">  dla potrzeb Wojewódzkiego Szpitala Zespolonego w Elblągu</w:t>
      </w:r>
      <w:r>
        <w:rPr/>
        <w:t xml:space="preserve"> przez okres </w:t>
      </w:r>
      <w:r>
        <w:rPr>
          <w:b/>
        </w:rPr>
        <w:t>12 miesięcy</w:t>
      </w:r>
      <w:r>
        <w:rPr/>
        <w:t xml:space="preserve"> </w:t>
      </w:r>
      <w:r>
        <w:rPr>
          <w:bCs/>
        </w:rPr>
        <w:t xml:space="preserve">oferujemy realizację przedmiotu zamówienia zgodnie z warunkami SIWZ 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1 (Zgodnie z Załącznikiem Nr 2A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2 (Zgodnie z Załącznikiem Nr 2B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jc w:val="both"/>
        <w:rPr/>
      </w:pPr>
      <w:r>
        <w:rPr/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jc w:val="both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skali roku, </w:t>
      </w:r>
    </w:p>
    <w:p>
      <w:pPr>
        <w:pStyle w:val="Tekstpodstawowy3"/>
        <w:spacing w:before="0" w:after="20"/>
        <w:jc w:val="both"/>
        <w:rPr/>
      </w:pPr>
      <w:r>
        <w:rPr/>
        <w:t xml:space="preserve"> </w:t>
      </w:r>
      <w:r>
        <w:rPr/>
        <w:t>b) zapłata za dostarczoną partię towaru nastąpi przelewem na konto Wykonawcy w terminie</w:t>
        <w:br/>
        <w:t xml:space="preserve">    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</w:t>
        <w:br/>
        <w:t xml:space="preserve">      partii towaru oraz faktury za daną partię towaru do siedziby</w:t>
        <w:br/>
        <w:t xml:space="preserve">     Wojewódzkiego Szpitala Zespolonego w Elblągu. </w:t>
        <w:br/>
        <w:t>Jako dzień zapłaty faktury przyjmuje się datę obciążenia rachunku bankowego Zamawiającego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3. Oświadczamy, że zapoznaliśmy się z warunkami przetargu zawartymi w Specyfikacji </w:t>
        <w:br/>
        <w:t xml:space="preserve">     istotnych warunków zamówienia, w tym z kryteriami oceny ofert oraz załącznikami do </w:t>
        <w:br/>
        <w:t xml:space="preserve">     SIWZ oraz że przyjmujemy je bez zastrzeżeń.</w:t>
      </w:r>
    </w:p>
    <w:p>
      <w:pPr>
        <w:pStyle w:val="Tekstpodstawowy3"/>
        <w:spacing w:before="0" w:after="20"/>
        <w:jc w:val="both"/>
        <w:rPr/>
      </w:pPr>
      <w:r>
        <w:rPr/>
      </w:r>
    </w:p>
    <w:p>
      <w:pPr>
        <w:pStyle w:val="TextBody"/>
        <w:spacing w:before="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</w:t>
        <w:br/>
        <w:t xml:space="preserve">     umowy sprzedaży stanowiącej Załącznik Nr 6 do SIWZ. 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b/>
          <w:color w:val="000000"/>
          <w:sz w:val="24"/>
        </w:rPr>
        <w:t xml:space="preserve">.  </w:t>
      </w:r>
      <w:r>
        <w:rPr>
          <w:color w:val="000000"/>
          <w:sz w:val="24"/>
        </w:rPr>
        <w:t>Termin realizacji dostawy przedmiotu zamówienia: ……..dni roboczych (max. 5 dni</w:t>
        <w:br/>
        <w:t xml:space="preserve">        roboczych) licząc od dnia złożenia zamówienia częściow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Proszę podać dla każdego oferowanego pakietu osobno jeżeli termin jest różny)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, gdy dostawy przypadną w dzień ustawowo wolny od pracy sobota, niedziela lub dzień świąteczny, dostawy odbywać się w pierwszym dniu roboczym po wyznaczonym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Termin rozpatrzenia reklamacji z powodu wad jakościowych wynosi : ................. dni roboczych (maksymalnie do 7 dni roboczych) licząc od dnia otrzymania zgłoszenia reklamacji </w:t>
      </w:r>
    </w:p>
    <w:p>
      <w:pPr>
        <w:pStyle w:val="Normal"/>
        <w:jc w:val="both"/>
        <w:rPr/>
      </w:pPr>
      <w:r>
        <w:rPr>
          <w:b/>
        </w:rPr>
        <w:t xml:space="preserve">(Proszę podać dla każdego oferowanego pakietu osobno jeżeli termin jest różny) .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ykonanie zamówienia </w:t>
      </w:r>
      <w:r>
        <w:rPr>
          <w:b/>
          <w:sz w:val="24"/>
          <w:szCs w:val="24"/>
        </w:rPr>
        <w:t>powierzymy/nie powierzymy *</w:t>
      </w:r>
      <w:r>
        <w:rPr>
          <w:sz w:val="24"/>
          <w:szCs w:val="24"/>
        </w:rPr>
        <w:t xml:space="preserve"> podwykonawcom w części </w:t>
        <w:br/>
        <w:t xml:space="preserve">      zamówienia dot.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8. Oświadczamy że </w:t>
      </w:r>
      <w:r>
        <w:rPr>
          <w:b/>
        </w:rPr>
        <w:t>jesteśmy*/ nie jesteśmy*</w:t>
      </w:r>
      <w:r>
        <w:rPr/>
        <w:t xml:space="preserve"> mikroprzedsiębiorstwem; małym lub średnim przedsiębiorstw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</w:rPr>
      </w:pPr>
      <w:r>
        <w:rPr/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2559238"/>
      <w:bookmarkStart w:id="1" w:name="__Fieldmark__0_1132559238"/>
      <w:bookmarkEnd w:id="1"/>
      <w:r>
        <w:rPr/>
      </w:r>
      <w:r>
        <w:rPr/>
        <w:fldChar w:fldCharType="end"/>
      </w:r>
      <w:r>
        <w:rPr/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2559238"/>
      <w:bookmarkStart w:id="3" w:name="__Fieldmark__1_1132559238"/>
      <w:bookmarkEnd w:id="3"/>
      <w:r>
        <w:rPr/>
      </w:r>
      <w:r>
        <w:rPr/>
        <w:fldChar w:fldCharType="end"/>
      </w:r>
      <w:r>
        <w:rPr/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/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>
          <w:b/>
          <w:bCs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"/>
        <w:jc w:val="both"/>
        <w:rPr/>
      </w:pPr>
      <w:r>
        <w:rPr/>
        <w:t xml:space="preserve">11. Oferta została złożona łącznie na kolejnych ................................... stronach.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ykonawca nie może wpisać innego terminu dostawy i terminu rozpatrywania reklamacji , niż wynika to z treści pkt. 13 SIWZ. Wpisanie innych terminów, za które nie można przyznać punktów spowoduje odrzucenie oferty.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...........................................</w:t>
      </w:r>
    </w:p>
    <w:p>
      <w:pPr>
        <w:pStyle w:val="Normal"/>
        <w:ind w:left="4248" w:firstLine="708"/>
        <w:rPr/>
      </w:pPr>
      <w:r>
        <w:rPr/>
        <w:t>data i podpis Wykonawcy lub upoważnionego przedstawiciela Wykonawcy</w:t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21/2018 SIWZ – Dostawa </w:t>
    </w:r>
    <w:r>
      <w:rPr>
        <w:rFonts w:cs="Arial" w:ascii="Arial" w:hAnsi="Arial"/>
        <w:bCs/>
        <w:sz w:val="16"/>
        <w:szCs w:val="16"/>
      </w:rPr>
      <w:t>artykułów biurowych</w:t>
    </w:r>
    <w:r>
      <w:rPr>
        <w:rFonts w:cs="Arial" w:ascii="Arial" w:hAnsi="Arial"/>
        <w:sz w:val="16"/>
        <w:szCs w:val="16"/>
      </w:rPr>
      <w:t xml:space="preserve"> dla potrzeb WSZ w Elblągu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ZnakZnak1ZnakZnakZnakZnakZnakZnakZnakZnakZnakZnakZnakZnakZnak">
    <w:name w:val="Znak Znak Znak1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9:00Z</dcterms:created>
  <dc:creator>Jezry Wiadrowski</dc:creator>
  <dc:description/>
  <cp:keywords/>
  <dc:language>en-US</dc:language>
  <cp:lastModifiedBy>etarwacka</cp:lastModifiedBy>
  <cp:lastPrinted>2017-01-31T11:47:00Z</cp:lastPrinted>
  <dcterms:modified xsi:type="dcterms:W3CDTF">2018-05-30T06:51:00Z</dcterms:modified>
  <cp:revision>59</cp:revision>
  <dc:subject/>
  <dc:title>SIWZ hemodynamika</dc:title>
</cp:coreProperties>
</file>