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" w:ascii="Arial" w:hAnsi="Arial"/>
          <w:i/>
          <w:sz w:val="22"/>
          <w:szCs w:val="22"/>
        </w:rPr>
        <w:t>Załącznik Nr 14  do SIWZ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</w:t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</w:t>
        <w:tab/>
        <w:t xml:space="preserve">    miejscowość i dat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la Wojewódzkiego Szpitala Zespolonego w Elblągu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l. Królewiecka 146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a nazwa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Osoba upoważniona do kontaktów z Zamawiającym  ( Imię i nazwisko, tel. 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 xml:space="preserve">... (adres e-mail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Adres, województwo 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Nr faksu na który należy składać zamówienia : 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7. REGON ....................................</w:t>
        <w:tab/>
        <w:tab/>
        <w:t>NIP 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KRS/nr ewidencji : …………………………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wiązaniu do ogłoszenia o przetargu nieograniczonym z dnia  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na dostawę : materiałów medycznych jednorazowego użytku , rękawic chirurgicznych  </w:t>
      </w:r>
      <w:r>
        <w:rPr>
          <w:rFonts w:cs="Arial" w:ascii="Arial" w:hAnsi="Arial"/>
          <w:b/>
          <w:bCs/>
          <w:i/>
          <w:sz w:val="22"/>
          <w:szCs w:val="22"/>
        </w:rPr>
        <w:t>w 13 pakietach</w:t>
      </w:r>
      <w:r>
        <w:rPr>
          <w:rFonts w:cs="Arial" w:ascii="Arial" w:hAnsi="Arial"/>
          <w:bCs/>
          <w:sz w:val="22"/>
          <w:szCs w:val="22"/>
        </w:rPr>
        <w:t xml:space="preserve"> dla potrzeb Apteki Szpitalnej Wojewódzkiego Szpitala Zespolonego w Elbląg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okresie 12 miesięcy licząc od dnia podpisania umowy oferujemy realizację przedmiotu zamówienia zgodnie z warunkami i wymaganiami określonymi w Specyfikacji Istotnych Warunków Zamówien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podać numer zaoferowanego pakietu/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za cenę  : 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Pakiet Nr *…….. </w:t>
      </w:r>
      <w:r>
        <w:rPr>
          <w:b/>
        </w:rPr>
        <w:t xml:space="preserve">(*wypełnić odpowiednio do ilości zaoferowanych pakietów) </w:t>
      </w:r>
    </w:p>
    <w:p>
      <w:pPr>
        <w:pStyle w:val="Heading7"/>
        <w:rPr/>
      </w:pPr>
      <w:r>
        <w:rPr/>
        <w:t xml:space="preserve">a) netto ...................................................... zł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sokość podatku VAT: 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wota podatku VAT: ....................... zł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.... zł</w:t>
      </w:r>
    </w:p>
    <w:p>
      <w:pPr>
        <w:pStyle w:val="Heading7"/>
        <w:rPr/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 dniach /podać dla całości oferty lub poszczególnych pełnych pakietów/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 dni kalendarzowych ( nie krótszy niż 30 dni kalendarzowych) licząc od dostarczenia partii towaru i faktury za daną partię towaru  do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wysokość odsetek za ewentualne nieterminowe płatności nie wyższe niż ustawowe  w skali ro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przetargu zawartymi w specyfikacji istotnych warunków zamówienia , w tym z kryteriami oceny ofert oraz załącznikami do SIWZ oraz że przyjmujemy je bez zastrzeżeń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Oświadczamy , że w przypadku wybrania naszej oferty zobowiązujemy się do podpisania umowy sprzedaży stanowiącej </w:t>
      </w:r>
      <w:r>
        <w:rPr>
          <w:rFonts w:cs="Arial" w:ascii="Arial" w:hAnsi="Arial"/>
          <w:i/>
          <w:sz w:val="22"/>
          <w:szCs w:val="22"/>
        </w:rPr>
        <w:t>Załącznik Nr 18 do SIWZ</w:t>
      </w:r>
      <w:r>
        <w:rPr>
          <w:rFonts w:cs="Arial" w:ascii="Arial" w:hAnsi="Arial"/>
          <w:b w:val="false"/>
          <w:sz w:val="22"/>
          <w:szCs w:val="22"/>
        </w:rPr>
        <w:t xml:space="preserve">  zgodnie z treścią oferty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realizacji dostawy - stanowiący kryterium oceny ofert wg pkt. 13 SIWZ:  ............................. dni roboczych - nie dłuższy niż 8 dni roboczych od złożenia zamówienia częściowego faksem lub e-mailem  przez Aptekę Szpitalną WSZ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waga! powyższ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ypełnia Wykonawca, który w zakresie złożonych w oferci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pakietów  oferuje jeden ten sam termin dostawy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1.Termin dostawy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st różny dla poszczególnych pakietów i wynosi odpowiednio*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nie dłuższy niż 8 dni roboczych)</w:t>
      </w:r>
      <w:r>
        <w:rPr>
          <w:rFonts w:cs="Arial" w:ascii="Arial" w:hAnsi="Arial"/>
          <w:sz w:val="22"/>
          <w:szCs w:val="22"/>
        </w:rPr>
        <w:t xml:space="preserve"> liczone od złożenia zamówienia częściow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z Aptekę Szpitalną WSZ.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Termin rozpatrzenia reklamacji - stanowiący kryterium oceny ofert wg pkt. 13 SIWZ wynosi : ................. dni roboczych (maksymalnie do 8 dni roboczych) licząc od dnia otrzymania zgłoszenia reklamacj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waga! powyższ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ypełnia Wykonawca, który w zakresie złożonych w oferci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pakietów  oferuje jeden ten sam termin rozpatrzenia reklamacji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1. Termin rozpatrzenia reklamacji  jest różny dla poszczególnych pakietów i wynosi odpowiednio*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ie dłuższy niż 8 dni roboczych) licząc od dnia otrzymania zgłoszenia rekla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nie zamówienia powierzymy/nie powierzymy * podwykonawcom w części zamówienia dot. ........................................................................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 że jesteśmy*/ nie jesteśmy* mikroprzedsiębiorstwem; małym lub średnim przedsiębiorstwe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550412212"/>
      <w:bookmarkStart w:id="1" w:name="__Fieldmark__0_255041221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550412212"/>
      <w:bookmarkStart w:id="3" w:name="__Fieldmark__1_255041221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2"/>
        </w:rPr>
        <w:t xml:space="preserve">11. 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- 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nie może wpisać innego terminu dostawy i terminu rozpatrywania reklamacji , niż wynika to z treści pkt. 13 SIWZ. Wpisanie innych terminów, za które nie można przyznać punktów spowoduje odrzucenie oferty.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i podpis Wykonawcy lub upoważnionego przedstawiciela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24/2018  SIWZ – Dostawa materiałów medycznych  jednorazowego użytku , rękawic chirurgicznych w  13 pakietach dla Apteki Szpitalnej   WSZ w Elblągu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color w:val="00000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5z1">
    <w:name w:val="WW8Num35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8z0">
    <w:name w:val="WW8Num38z0"/>
    <w:qFormat/>
    <w:rPr>
      <w:b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ZnakZnak1">
    <w:name w:val=" Znak Znak Znak1"/>
    <w:qFormat/>
    <w:rPr>
      <w:sz w:val="28"/>
      <w:szCs w:val="28"/>
      <w:lang w:val="pl-PL" w:bidi="ar-SA"/>
    </w:rPr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">
    <w:name w:val=" Znak Znak Znak1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">
    <w:name w:val=" Znak Znak1 Znak Znak Znak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Lucida Sans Unicode" w:cs="Mangal"/>
      <w:kern w:val="2"/>
      <w:sz w:val="28"/>
      <w:szCs w:val="20"/>
      <w:lang w:bidi="hi-IN"/>
    </w:rPr>
  </w:style>
  <w:style w:type="paragraph" w:styleId="1">
    <w:name w:val="1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Znak1ZnakZnakZnakZnakZnakZnakZnakZnakZnakZnakZnakZnakZnakZnakZnakZnakZnakZnak">
    <w:name w:val=" Znak Znak Znak1 Znak Znak Znak Znak Znak Znak Znak Znak Znak Znak Znak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8:12:00Z</dcterms:created>
  <dc:creator>user</dc:creator>
  <dc:description/>
  <cp:keywords/>
  <dc:language>en-US</dc:language>
  <cp:lastModifiedBy>mdudzinska</cp:lastModifiedBy>
  <cp:lastPrinted>2018-06-04T10:24:00Z</cp:lastPrinted>
  <dcterms:modified xsi:type="dcterms:W3CDTF">2018-06-04T08:24:00Z</dcterms:modified>
  <cp:revision>77</cp:revision>
  <dc:subject/>
  <dc:title>Załącznik Nr 96 do SIWZ</dc:title>
</cp:coreProperties>
</file>