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zwa zamówienia</w:t>
      </w:r>
      <w:r>
        <w:rPr>
          <w:rFonts w:cs="Arial" w:ascii="Arial" w:hAnsi="Arial"/>
          <w:sz w:val="20"/>
          <w:szCs w:val="20"/>
        </w:rPr>
        <w:t xml:space="preserve">: Pełnienie funkcji Inwestora Zastępczego/Inżyniera Kontraktu wraz z kompleksowym nadzorem inwestorskim w ramach realizowanego projektu pn.: „Kompleksowa informatyzacja Wojewódzkiego Szpitala Zespolonego w Elblągu - dostosowanie do ogólnopolskiego systemu informacji medycznej do platformy P1 i P2”– znak sprawy 25/201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ul. Królewiecka 146, 82-300 Elblą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…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dotyczące przedmiotu zamówienia: </w:t>
      </w:r>
      <w:r>
        <w:rPr>
          <w:rFonts w:cs="Arial" w:ascii="Arial" w:hAnsi="Arial"/>
          <w:i/>
          <w:sz w:val="20"/>
          <w:szCs w:val="20"/>
        </w:rPr>
  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</w:t>
      </w:r>
      <w:r>
        <w:rPr>
          <w:rFonts w:cs="Arial" w:ascii="Arial" w:hAnsi="Arial"/>
          <w:sz w:val="20"/>
          <w:szCs w:val="20"/>
        </w:rPr>
        <w:t>, na rzecz Wojewódzkiego Szpitala Zespolonego w Elbląg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wykonanie przedmiotu zamówienia w zakresie określonym w SIWZ, zgodnie z opisem przedmiotu zamówienia (załącznik nr 1 do SIWZ) i wzorem umowy (załącznik nr 9 do SIWZ), za cenę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</w:t>
      </w:r>
      <w:r>
        <w:rPr>
          <w:rFonts w:cs="Arial" w:ascii="Arial" w:hAnsi="Arial"/>
          <w:sz w:val="20"/>
          <w:szCs w:val="20"/>
        </w:rPr>
        <w:t xml:space="preserve">: ....................................., co stanowi </w:t>
      </w:r>
      <w:r>
        <w:rPr>
          <w:rFonts w:cs="Arial" w:ascii="Arial" w:hAnsi="Arial"/>
          <w:b/>
          <w:sz w:val="20"/>
          <w:szCs w:val="20"/>
        </w:rPr>
        <w:t>wartość brutto</w:t>
      </w:r>
      <w:r>
        <w:rPr>
          <w:rFonts w:cs="Arial" w:ascii="Arial" w:hAnsi="Arial"/>
          <w:sz w:val="20"/>
          <w:szCs w:val="20"/>
        </w:rPr>
        <w:t xml:space="preserve">: ........................................, 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........................................................................................................................................,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podatek VAT .............................. zł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spełniamy kryterium poza cenowe doświadczenie w doradztwie Kierownika Projektu, który w okresie ostatnich pięciu lat przed upływem terminu składania ofert brał udział w  projektach dotyczących nadzoru i doradztwa w realizacji projektów informatyzacji instytucji, których celem było wdrożenie lub rozbudowa systemu teleinformatycznego, umożliwiającego zbieranie, gromadzenie i udostępnianie danych o łącznej wartość minimum 2.000.000,00 zł brutto,, co najmniej jeden z tych projektów był realizowany w ramach  projektów współfinansowanych ze środków unijnych finansowanych ze źródeł zewnętrznych, co najmniej jeden z tych projektów był realizowany dla jednostki służby zdrowia, co najmniej jeden z tych projektów udostępniał e-usługi, w tym przynajmniej jedną e-usługę na poziomie zaawansowania – transakcja, tj. czwarty stopień w ogólnie przyjętej pięciostopniowej skali dojrzałości e-usług. zgodnie z poniższymi informacjami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ię i nazwisko osoby pełniącej funkcję Inżyniera Kontraktu, Inwestora Zastępczego, Menedżera Projektu lub Doradcy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................. </w:t>
      </w:r>
    </w:p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259"/>
        <w:gridCol w:w="1031"/>
        <w:gridCol w:w="10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e firmy, dla której projekt był realizowa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rojektu brutto w PL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a w projekc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 Realiz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08" w:firstLine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wraz załącznikami i nie wnosimy do niej zastrzeżeń oraz przyjmujemy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ełni akceptujemy oraz spełniamy wszystkie wymienione warunki udziału w postępowani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będziemy świadczyć przedmiot umowy na rzecz Zamawiającego od dnia podpisania umowy do dnia 31.12.2019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gwarancji należytego wykonania umowy w związku ze świadczoną usługą przez okres trwałości projektu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Zgodnie z postanowieniami art. 71 rozporządzenia ogólnego, trwałość projektów współfinansowanych ze środków funduszy strukturalnych lub Funduszu Spójności musi być zachowana rzez okres 5 lat (3 lat w przypadku MŚP – w odniesieniu do projektów, z którymi związany jest wymóg utrzymania inwestycji lub miejsc pracy) od daty płatności końcowej na rzecz beneficjenta, z zastrzeżeniem pkt. 7. W przypadku, gdy przepisy regulujące udzielanie pomocy publicznej wprowadzają inne wymogi w tym zakresie, wówczas stosuje się okres ustalony zgodnie z tymi przepis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ma charakter ryczałtowy i uwzględnia wszystkie koszty wykonania takiego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lutą obowiązującą jest złoty polski. Rozliczeń nie dokonuje się w walutach obc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iż wybór oferty będzie prowadzić/nie będzie prowadzić* do powstania u Zamawiającego obowiązku podatkow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rodzaj) towaru lub usługi, których dostawa lub świadczenie będzie prowadzić do powstania obowiązku podatkowego: ……………………………………………..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lub usługi bez kwoty podatku VAT: …………………………………..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omy/a odpowiedzialności za składanie fałszywych oświadczeń, informuję, iż dane zawarte w ofercie i załącznikach są zgodne z prawd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uważam/y się za związanych niniejszą ofertą przez okres …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jestem/śmy małym przedsiębiorcą/średnim przedsiębiorcą/dużym przedsiębiorcą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y, że informacje i dokumenty zawarte w Ofercie na stronach od nr … do nr … stanowią tajemnicę przedsiębiorstwa w rozumieniu przepisów o zwalczaniu nieuczciwej konkurencji i zastrzegamy, że nie mogą być one udostępniane. Informacje i dokumenty zawarte na pozostałych stronach Oferty są jawne </w:t>
      </w:r>
      <w:r>
        <w:rPr>
          <w:rFonts w:cs="Arial" w:ascii="Arial" w:hAnsi="Arial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e została ujawniona do wiadomości publicznej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jęto w stosunku do niej niezbędne działania w celu zachowania poufności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ujemy/nie przewidujemy* powierzenia podwykonawcom realizacji zamówienia w części: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432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/firma podwykonaw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nie nazwy oraz wartości procentowej części  zamówienia lub/i wartość powierzonej części zamówienia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iniejszej oferty załączamy wymagane w SIWZ dokumenty t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26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16:00Z</dcterms:created>
  <dc:creator>adminrk</dc:creator>
  <dc:description/>
  <cp:keywords/>
  <dc:language>en-US</dc:language>
  <cp:lastModifiedBy>adminrk</cp:lastModifiedBy>
  <cp:lastPrinted>2018-05-22T12:51:00Z</cp:lastPrinted>
  <dcterms:modified xsi:type="dcterms:W3CDTF">2018-06-12T10:16:00Z</dcterms:modified>
  <cp:revision>2</cp:revision>
  <dc:subject/>
  <dc:title>Załącznik nr 2 do SIWZ</dc:title>
</cp:coreProperties>
</file>