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3 do SIW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nak sprawy: 25/201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/>
        <w:tc>
          <w:tcPr>
            <w:tcW w:w="280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Wykonawc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Cs w:val="20"/>
        </w:rPr>
        <w:t>WYKAZ WYKONANYCH USŁUG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realizowanych w okresie ostatnich trzech la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Nazwa zamówienia</w:t>
      </w:r>
      <w:r>
        <w:rPr>
          <w:rFonts w:cs="Arial" w:ascii="Arial" w:hAnsi="Arial"/>
          <w:sz w:val="20"/>
          <w:szCs w:val="20"/>
        </w:rPr>
        <w:t xml:space="preserve">: Pełnienie funkcji Inwestora Zastępczego/Inżyniera Kontraktu wraz z kompleksowym nadzorem inwestorskim w ramach realizowanego projektu pn.: „Kompleksowa informatyzacja Wojewódzkiego Szpitala Zespolonego w Elblągu - dostosowanie do ogólnopolskiego systemu informacji medycznej do platformy P1 i P2”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usług w celu oceny spełnienia warunku zdolności technicznej lub zawodowej (dotyczy warunku opisanego w punkcie 5.2.2.1.a SIWZ)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Oświadczamy, że w okresie ostatnich trzech lat przed upływem terminu składania ofert, a jeżeli okres prowadzenia działalności jest krótszy - w tym okresie, wykonaliśmy następujące usługi doradcze obejmujące wsparcie Zamawiającego w roli Inżyniera Kontraktu, Inwestora Zastępczego, Menedżera Projektu lub Doradcy w realizacji projektów informatyzacji w jednostkach ochrony zdrowia w tym minimum jeden z projektów o wartości co najmniej 1 500 000,00 zł brutto</w:t>
      </w:r>
      <w:r>
        <w:rPr/>
        <w:t>:</w:t>
      </w:r>
    </w:p>
    <w:tbl>
      <w:tblPr>
        <w:tblW w:w="116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150"/>
        <w:gridCol w:w="1543"/>
        <w:gridCol w:w="2001"/>
        <w:gridCol w:w="1260"/>
        <w:gridCol w:w="2160"/>
        <w:gridCol w:w="198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*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*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*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lub nazwa inwestycj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 inwestycji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miot i zakres wykonanej usług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 usług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miot, na rzecz którego wykonano usług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in wykonywania usługi</w:t>
            </w:r>
          </w:p>
        </w:tc>
      </w:tr>
      <w:tr>
        <w:trPr>
          <w:trHeight w:val="6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ind w:left="360" w:hanging="0"/>
        <w:rPr/>
      </w:pPr>
      <w:r>
        <w:rPr>
          <w:rFonts w:cs="Arial" w:ascii="Arial" w:hAnsi="Arial"/>
          <w:b/>
          <w:sz w:val="16"/>
          <w:szCs w:val="16"/>
        </w:rPr>
        <w:t>Uwaga</w:t>
      </w:r>
      <w:r>
        <w:rPr>
          <w:rFonts w:cs="Arial" w:ascii="Arial" w:hAnsi="Arial"/>
          <w:sz w:val="16"/>
          <w:szCs w:val="16"/>
        </w:rPr>
        <w:t>: Do niniejszego wykazu Wykonawca zobowiązany jest załączyć dowody należytego wykonania zamówienia-usługi zgodnie z wymogiem pkt 6.2.1 SIWZ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16"/>
          <w:szCs w:val="20"/>
        </w:rPr>
        <w:t>Uwaga: w kolumnach nr 2 i 3 Wykonawca wpisuje dane/informacje dotyczące inwestycji, dla której wykonał usługę, natomiast w kolumnach nr 4, 5, 6 i 7 dane/informacje dotyczące wykonanej usługi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usług w celu oceny spełnienia warunku zdolności technicznej lub zawodowej (dotyczy warunku opisanego w punkcie 5.2.2.1.b SIWZ)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 okresie ostatnich trzech lat przed upływem terminu składania ofert, a jeżeli okres prowadzenia działalności jest krótszy - w tym okresie, wykonaliśmy następujące usługi doradcze obejmujące wsparcie Zamawiającego w roli Inżyniera Kontraktu, Inwestora Zastępczego, Menedżera Projektu lub Doradcy, w ramach których przygotował dokumentację przetargową niezbędną do przeprowadzenia zamówienia publicznego i nadzorował realizację umowy w ramach przeprowadzonych postępowań, w tym przynajmniej jedna z tych usług obejmowała uruchomienie sprzętu teleinformatycznego dla podmiotu leczniczego o wartości wyższej lub równej 1.000.000,00 złotych brutto</w:t>
      </w:r>
    </w:p>
    <w:tbl>
      <w:tblPr>
        <w:tblW w:w="116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150"/>
        <w:gridCol w:w="1543"/>
        <w:gridCol w:w="2001"/>
        <w:gridCol w:w="1260"/>
        <w:gridCol w:w="2160"/>
        <w:gridCol w:w="198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*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*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**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lub nazwa inwestycj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 inwestycji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miot i zakres wykonanej usług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 usług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miot, na rzecz którego wykonano usług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in wykonywania usługi</w:t>
            </w:r>
          </w:p>
        </w:tc>
      </w:tr>
      <w:tr>
        <w:trPr>
          <w:trHeight w:val="6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ind w:left="360" w:hanging="0"/>
        <w:rPr/>
      </w:pPr>
      <w:r>
        <w:rPr>
          <w:rFonts w:cs="Arial" w:ascii="Arial" w:hAnsi="Arial"/>
          <w:b/>
          <w:sz w:val="16"/>
          <w:szCs w:val="16"/>
        </w:rPr>
        <w:t>Uwaga</w:t>
      </w:r>
      <w:r>
        <w:rPr>
          <w:rFonts w:cs="Arial" w:ascii="Arial" w:hAnsi="Arial"/>
          <w:sz w:val="16"/>
          <w:szCs w:val="16"/>
        </w:rPr>
        <w:t>: Do niniejszego wykazu Wykonawca zobowiązany jest załączyć dowody należytego wykonania zamówienia-usługi zgodnie z wymogiem pkt 6.2.1 SIWZ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16"/>
          <w:szCs w:val="20"/>
        </w:rPr>
        <w:t>Uwaga: w kolumnach nr 2 i 3 Wykonawca wpisuje dane/informacje dotyczące inwestycji, dla której wykonał usługę, natomiast w kolumnach nr 4, 5, 6 i 7 dane/informacje dotyczące wykonanej usługi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usług w celu oceny spełnienia warunku zdolności technicznej lub zawodowej (dotyczy warunku opisanego w punkcie 5.2.2.1.c SIWZ)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 okresie ostatnich trzech lat przed upływem terminu składania ofert, a jeżeli okres prowadzenia działalności jest krótszy - w tym okresie, wykonaliśmy następujące usługi doradcze obejmujące wsparcie Zamawiającego w roli Inżyniera Kontraktu, Inwestora Zastępczego, Menedżera Projektu lub Doradcy, dotyczących wdrożenia Elektronicznej Dokumentacji Medycznej dla podmiotu leczniczego, w tym co najmniej jedna z tych usług dotyczy projektu o wartości co najmniej 1.000.000,00 zł brutto</w:t>
      </w:r>
    </w:p>
    <w:tbl>
      <w:tblPr>
        <w:tblW w:w="116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150"/>
        <w:gridCol w:w="1543"/>
        <w:gridCol w:w="2001"/>
        <w:gridCol w:w="1260"/>
        <w:gridCol w:w="2160"/>
        <w:gridCol w:w="198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*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*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**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lub nazwa inwestycj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 inwestycji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miot i zakres wykonanej usług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 usług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miot, na rzecz którego wykonano usług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in wykonywania usługi</w:t>
            </w:r>
          </w:p>
        </w:tc>
      </w:tr>
      <w:tr>
        <w:trPr>
          <w:trHeight w:val="6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ind w:left="360" w:hanging="0"/>
        <w:rPr/>
      </w:pPr>
      <w:r>
        <w:rPr>
          <w:rFonts w:cs="Arial" w:ascii="Arial" w:hAnsi="Arial"/>
          <w:b/>
          <w:sz w:val="16"/>
          <w:szCs w:val="16"/>
        </w:rPr>
        <w:t>Uwaga</w:t>
      </w:r>
      <w:r>
        <w:rPr>
          <w:rFonts w:cs="Arial" w:ascii="Arial" w:hAnsi="Arial"/>
          <w:sz w:val="16"/>
          <w:szCs w:val="16"/>
        </w:rPr>
        <w:t>: Do niniejszego wykazu Wykonawca zobowiązany jest załączyć dowody należytego wykonania zamówienia-usługi zgodnie z wymogiem pkt 6.2.1 SIWZ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16"/>
          <w:szCs w:val="20"/>
        </w:rPr>
        <w:t>Uwaga: w kolumnach nr 2 i 3 Wykonawca wpisuje dane/informacje dotyczące inwestycji, dla której wykonał usługę, natomiast w kolumnach nr 4, 5, 6 i 7 dane/informacje dotyczące wykonanej usługi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usług w celu oceny spełnienia warunku zdolności technicznej lub zawodowej (dotyczy warunku opisanego w punkcie 5.2.2.1.d SIWZ)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 okresie ostatnich trzech lat przed upływem terminu składania ofert, a jeżeli okres prowadzenia działalności jest krótszy - w tym okresie, wykonaliśmy następujące usługi doradcze obejmujące wsparcie Zamawiającego w roli Inżyniera Kontraktu, Inwestora Zastępczego, Menedżera Projektu lub Doradcy, w ramach których opracował specyfikacje wymagań funkcjonalnych lub koncepcje dla medycznego systemu informatycznego (rozumianego jako system klasy HIS lub ERP) dla podmiotu leczniczego, w tym co najmniej jedna z tych usług dotyczyła projektu o wartości co najmniej 1 000 000,00 zł brutto</w:t>
      </w:r>
    </w:p>
    <w:tbl>
      <w:tblPr>
        <w:tblW w:w="116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150"/>
        <w:gridCol w:w="1543"/>
        <w:gridCol w:w="2001"/>
        <w:gridCol w:w="1260"/>
        <w:gridCol w:w="2160"/>
        <w:gridCol w:w="198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*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*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**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lub nazwa inwestycj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 inwestycji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miot i zakres wykonanej usług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 usług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miot, na rzecz którego wykonano usług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in wykonywania usługi</w:t>
            </w:r>
          </w:p>
        </w:tc>
      </w:tr>
      <w:tr>
        <w:trPr>
          <w:trHeight w:val="6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ind w:left="360" w:hanging="0"/>
        <w:rPr/>
      </w:pPr>
      <w:r>
        <w:rPr>
          <w:rFonts w:cs="Arial" w:ascii="Arial" w:hAnsi="Arial"/>
          <w:b/>
          <w:sz w:val="16"/>
          <w:szCs w:val="16"/>
        </w:rPr>
        <w:t>Uwaga</w:t>
      </w:r>
      <w:r>
        <w:rPr>
          <w:rFonts w:cs="Arial" w:ascii="Arial" w:hAnsi="Arial"/>
          <w:sz w:val="16"/>
          <w:szCs w:val="16"/>
        </w:rPr>
        <w:t>: Do niniejszego wykazu Wykonawca zobowiązany jest załączyć dowody należytego wykonania zamówienia-usługi zgodnie z wymogiem pkt 6.2.1 SIWZ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16"/>
          <w:szCs w:val="20"/>
        </w:rPr>
        <w:t>Uwaga: w kolumnach nr 2 i 3 Wykonawca wpisuje dane/informacje dotyczące inwestycji, dla której wykonał usługę, natomiast w kolumnach nr 4, 5, 6 i 7 dane/informacje dotyczące wykonanej usługi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usług w celu oceny spełnienia warunku zdolności technicznej lub zawodowej (dotyczy warunku opisanego w punkcie 5.2.2.1.e SIWZ)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 okresie ostatnich trzech lat przed upływem terminu składania ofert, a jeżeli okres prowadzenia działalności jest krótszy - w tym okresie, wykonaliśmy następujące usługi doradcze obejmujące wsparcie Zamawiającego w roli Inżyniera Kontraktu, Inwestora Zastępczego, Menedżera Projektu lub Doradcy, przy projektowaniu i wdrożeniu medycznego systemu informatycznego (rozumianego jako system klasy HIS lub ERP) dla podmiotu leczniczego, w tym co najmniej jedna z tych usług dotyczyła projektu o wartości co najmniej 500 000,00 zł brutto (słownie: pięćset tysięcy złotych brutto) i czasie trwania projektu minimum 1 rok.</w:t>
      </w:r>
    </w:p>
    <w:tbl>
      <w:tblPr>
        <w:tblW w:w="116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150"/>
        <w:gridCol w:w="1543"/>
        <w:gridCol w:w="2001"/>
        <w:gridCol w:w="1260"/>
        <w:gridCol w:w="2160"/>
        <w:gridCol w:w="198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*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*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**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lub nazwa inwestycj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 inwestycji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miot i zakres wykonanej usług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 usług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miot, na rzecz którego wykonano usług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in wykonywania usługi</w:t>
            </w:r>
          </w:p>
        </w:tc>
      </w:tr>
      <w:tr>
        <w:trPr>
          <w:trHeight w:val="6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ind w:left="360" w:hanging="0"/>
        <w:rPr/>
      </w:pPr>
      <w:r>
        <w:rPr>
          <w:rFonts w:cs="Arial" w:ascii="Arial" w:hAnsi="Arial"/>
          <w:b/>
          <w:sz w:val="16"/>
          <w:szCs w:val="16"/>
        </w:rPr>
        <w:t>Uwaga</w:t>
      </w:r>
      <w:r>
        <w:rPr>
          <w:rFonts w:cs="Arial" w:ascii="Arial" w:hAnsi="Arial"/>
          <w:sz w:val="16"/>
          <w:szCs w:val="16"/>
        </w:rPr>
        <w:t>: Do niniejszego wykazu Wykonawca zobowiązany jest załączyć dowody należytego wykonania zamówienia-usługi zgodnie z wymogiem pkt 6.2.1 SIWZ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16"/>
          <w:szCs w:val="20"/>
        </w:rPr>
        <w:t>Uwaga: w kolumnach nr 2 i 3 Wykonawca wpisuje dane/informacje dotyczące inwestycji, dla której wykonał usługę, natomiast w kolumnach nr 4, 5, 6 i 7 dane/informacje dotyczące wykonanej usługi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usług w celu oceny spełnienia warunku zdolności technicznej lub zawodowej (dotyczy warunku opisanego w punkcie 5.2.2.1.f SIWZ)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, że w okresie ostatnich trzech lat przed upływem terminu składania ofert, a jeżeli okres prowadzenia działalności jest krótszy - w tym okresie, wykonaliśmy następujące usługi doradcze obejmujące wsparcie Zamawiającego w roli Inżyniera Kontraktu, Inwestora Zastępczego, Menedżera Projektu lub Doradcy, których celem było m.in. zaprojektowanie i wdrożenie funkcjonalności systemu informatycznego udostępniającego co najmniej 1 e-usługi na poziomie zaawansowania – transakcja, tj. czwarty stopień w ogólnie przyjętej pięciostopniowej skali dojrzałości e-usług. Wartość projektu, w ramach którego wytworzono lub wytwarza się taki system powinna wynosić, co najmniej 350.000,00 zł brutto</w:t>
      </w:r>
    </w:p>
    <w:tbl>
      <w:tblPr>
        <w:tblW w:w="1362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150"/>
        <w:gridCol w:w="1543"/>
        <w:gridCol w:w="2001"/>
        <w:gridCol w:w="1260"/>
        <w:gridCol w:w="2160"/>
        <w:gridCol w:w="1980"/>
        <w:gridCol w:w="198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*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*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**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lub nazwa inwestycj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 inwestycji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miot i zakres wykonanej usług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 usług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miot, na rzecz którego wykonano usług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in wykonywania usług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ub krótki opis wytworzonych e-usług na czwartym poziomie zaawansowania</w:t>
            </w:r>
          </w:p>
        </w:tc>
      </w:tr>
      <w:tr>
        <w:trPr>
          <w:trHeight w:val="6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ind w:left="360" w:hanging="0"/>
        <w:rPr/>
      </w:pPr>
      <w:r>
        <w:rPr>
          <w:rFonts w:cs="Arial" w:ascii="Arial" w:hAnsi="Arial"/>
          <w:b/>
          <w:sz w:val="16"/>
          <w:szCs w:val="16"/>
        </w:rPr>
        <w:t>Uwaga</w:t>
      </w:r>
      <w:r>
        <w:rPr>
          <w:rFonts w:cs="Arial" w:ascii="Arial" w:hAnsi="Arial"/>
          <w:sz w:val="16"/>
          <w:szCs w:val="16"/>
        </w:rPr>
        <w:t>: Do niniejszego wykazu Wykonawca zobowiązany jest załączyć dowody należytego wykonania zamówienia-usługi zgodnie z wymogiem pkt 6.2.1 SIWZ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16"/>
          <w:szCs w:val="20"/>
        </w:rPr>
        <w:t>Uwaga: w kolumnach nr 2 i 3 Wykonawca wpisuje dane/informacje dotyczące inwestycji, dla której wykonał usługę, natomiast w kolumnach nr 4, 5, 6, 7 i 8 dane/informacje dotyczące wykonanej usługi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i miejscowość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2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y osób uprawnionych do skład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eń woli w imieniu Wykonawcy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567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pacing w:val="-3"/>
        <w:sz w:val="14"/>
        <w:szCs w:val="14"/>
      </w:rPr>
      <w:t>Pełnienie funkcji Inwestora Zastępczego/Inżyniera Kontraktu  wraz z kompleksowym nadzorem inwestorskim w ramach realizowanego projektu pn.: „Kompleksowa informatyzacja Wojewódzkiego Szpitala Zespolonego w Elblągu - dostosowanie do ogólnopolskiego systemu informacji medycznej do platformy P1 i P2”.</w:t>
    </w:r>
  </w:p>
  <w:p>
    <w:pPr>
      <w:pStyle w:val="Footer"/>
      <w:rPr>
        <w:rFonts w:ascii="Arial" w:hAnsi="Arial" w:cs="Arial"/>
        <w:spacing w:val="-3"/>
        <w:sz w:val="14"/>
        <w:szCs w:val="14"/>
      </w:rPr>
    </w:pPr>
    <w:r>
      <w:rPr>
        <w:rFonts w:cs="Arial" w:ascii="Arial" w:hAnsi="Arial"/>
        <w:spacing w:val="-3"/>
        <w:sz w:val="14"/>
        <w:szCs w:val="14"/>
      </w:rPr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4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z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4</w:t>
    </w:r>
    <w:r>
      <w:rPr>
        <w:rStyle w:val="PageNumber"/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8"/>
      </w:rPr>
    </w:pPr>
    <w:r>
      <w:rPr>
        <w:rFonts w:cs="Arial" w:ascii="Arial" w:hAnsi="Arial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31205" cy="56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831205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ZnakZnak2">
    <w:name w:val=" Znak Znak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0:20:00Z</dcterms:created>
  <dc:creator>adminrk</dc:creator>
  <dc:description/>
  <cp:keywords/>
  <dc:language>en-US</dc:language>
  <cp:lastModifiedBy>adminrk</cp:lastModifiedBy>
  <cp:lastPrinted>2018-05-22T11:29:00Z</cp:lastPrinted>
  <dcterms:modified xsi:type="dcterms:W3CDTF">2018-06-12T10:20:00Z</dcterms:modified>
  <cp:revision>2</cp:revision>
  <dc:subject/>
  <dc:title>Załącznik nr 2 do SIWZ</dc:title>
</cp:coreProperties>
</file>