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8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25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Cs w:val="20"/>
        </w:rPr>
        <w:t>Zobowiązanie do udostępnienia zasobów przez inne podmio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swoich zasobó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określenie zasobu – wiedza i doświadczenie, potencjał techniczny, potencjał kadrowy, potencjał ekonomiczno-finansow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Wykonawcy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celu potwierdzenia przez Wykonawcę spełniania warunków udziału w postępowaniu wskazanych w … SIWZ (wskazać właściwą jednostkę redakcyjną SIWZ) przy wykonywaniu zamówienia pod nazwą 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 – znak sprawy 25/201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będzie następujący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będzie następujący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ę usługi, których udostępnione przeze mnie zasoby w zakresie wykształcenia, kwalifikacji zawodowych lub doświadczenia, dotyczą, tj.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25:00Z</dcterms:created>
  <dc:creator>adminrk</dc:creator>
  <dc:description/>
  <cp:keywords/>
  <dc:language>en-US</dc:language>
  <cp:lastModifiedBy>adminrk</cp:lastModifiedBy>
  <cp:lastPrinted>2018-05-17T13:45:00Z</cp:lastPrinted>
  <dcterms:modified xsi:type="dcterms:W3CDTF">2018-06-12T10:25:00Z</dcterms:modified>
  <cp:revision>2</cp:revision>
  <dc:subject/>
  <dc:title>Załącznik nr 4 do SIWZ</dc:title>
</cp:coreProperties>
</file>