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53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23/D/x/20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7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………………………………zgodne z Pakietem Nr 48 w ilości 1 szt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Przechowawca jako miejsce przechowywania wskazuje Pracownia Gastroenterologiczna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ani Jolanta Witek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23/D/x/2018 w terminie ……. dni roboczych (max. 7 dni roboczych) licząc od daty podpisania niniejszej umowy do Apteki Szpitalnej WSz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.Sz.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23/x/2018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7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Magazynu Apteki Szpitalnej W.Sz.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23/x/2018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ą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23/x/2018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23/Depozyt/x/2018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23/Depozyt/x/2018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……………..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23/2018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39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8-06-06T08:18:00Z</dcterms:modified>
  <cp:revision>5</cp:revision>
  <dc:subject/>
  <dc:title>SIWZ hemodynamika</dc:title>
</cp:coreProperties>
</file>