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IWZ –zmiana z dnia 22.06.2018r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25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Cs w:val="20"/>
        </w:rPr>
        <w:t>WYKAZ WYKONANYCH USŁUG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owanych w okresie ostatnich trzech l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azwa zamówienia</w:t>
      </w:r>
      <w:r>
        <w:rPr>
          <w:rFonts w:cs="Arial" w:ascii="Arial" w:hAnsi="Arial"/>
          <w:sz w:val="20"/>
          <w:szCs w:val="20"/>
        </w:rPr>
        <w:t xml:space="preserve">: Pełnienie funkcji Inwestora Zastępczego/Inżyniera Kontraktu wraz z kompleksowym nadzorem inwestorskim w ramach realizowanego projektu pn.: „Kompleksowa informatyzacja Wojewódzkiego Szpitala Zespolonego w Elblągu - dostosowanie do ogólnopolskiego systemu informacji medycznej do platformy P1 i P2”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</w:t>
      </w:r>
      <w:r>
        <w:rPr>
          <w:rFonts w:cs="Arial" w:ascii="Arial" w:hAnsi="Arial"/>
          <w:b/>
          <w:color w:val="FF0000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 xml:space="preserve">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 w realizacji projektów informatyzacji w jednostkach ochrony zdrowia w tym minimum jeden z projektów o wartości co najmniej 1 500 000,00 zł brutto</w:t>
      </w:r>
      <w:r>
        <w:rPr/>
        <w:t>: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</w:t>
      </w:r>
      <w:r>
        <w:rPr>
          <w:rFonts w:cs="Arial" w:ascii="Arial" w:hAnsi="Arial"/>
          <w:b/>
          <w:color w:val="FF0000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 xml:space="preserve">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w ramach których przygotował dokumentację przetargową niezbędną do przeprowadzenia zamówienia publicznego i nadzorował realizację umowy w ramach przeprowadzonych postępowań, w tym przynajmniej jedna z tych usług obejmowała uruchomienie sprzętu teleinformatycznego dla podmiotu leczniczego o wartości wyższej lub równej 1.000.000,00 złotych brutto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</w:t>
      </w:r>
      <w:r>
        <w:rPr>
          <w:rFonts w:cs="Arial" w:ascii="Arial" w:hAnsi="Arial"/>
          <w:b/>
          <w:color w:val="FF0000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 xml:space="preserve">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dotyczących wdrożenia Elektronicznej Dokumentacji Medycznej dla podmiotu leczniczego, w tym co najmniej jedna z tych usług dotyczy projektu o wartości co najmniej 1.000.000,00 zł brutto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</w:t>
      </w:r>
      <w:r>
        <w:rPr>
          <w:rFonts w:cs="Arial" w:ascii="Arial" w:hAnsi="Arial"/>
          <w:b/>
          <w:color w:val="FF0000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 xml:space="preserve">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w ramach których opracował specyfikacje wymagań funkcjonalnych lub koncepcje dla medycznego systemu informatycznego (rozumianego jako system klasy HIS lub ERP) dla podmiotu leczniczego, w tym co najmniej jedna z tych usług dotyczyła projektu o wartości co najmniej 1 000 000,00 zł brutto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</w:t>
      </w:r>
      <w:r>
        <w:rPr>
          <w:rFonts w:cs="Arial" w:ascii="Arial" w:hAnsi="Arial"/>
          <w:b/>
          <w:color w:val="FF0000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 xml:space="preserve">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przy projektowaniu i wdrożeniu medycznego systemu informatycznego (rozumianego jako system klasy HIS lub ERP) dla podmiotu leczniczego, w tym co najmniej jedna z tych usług dotyczyła projektu o wartości co najmniej 500 000,00 zł brutto (słownie: pięćset tysięcy złotych brutto) i czasie trwania projektu minimum 1 rok.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</w:t>
      </w:r>
      <w:r>
        <w:rPr>
          <w:rFonts w:cs="Arial" w:ascii="Arial" w:hAnsi="Arial"/>
          <w:b/>
          <w:color w:val="FF0000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 xml:space="preserve">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których celem było m.in. zaprojektowanie i wdrożenie funkcjonalności systemu informatycznego udostępniającego co najmniej 1 e-usługi na poziomie zaawansowania – transakcja, tj. czwarty stopień w ogólnie przyjętej pięciostopniowej skali dojrzałości e-usług. Wartość projektu, w ramach którego wytworzono lub wytwarza się taki system powinna wynosić, co najmniej 350.000,00 zł brutto</w:t>
      </w:r>
    </w:p>
    <w:tbl>
      <w:tblPr>
        <w:tblW w:w="136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ub krótki opis wytworzonych e-usług na czwartym poziomie zaawansowania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, 7 i 8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49:00Z</dcterms:created>
  <dc:creator>adminrk</dc:creator>
  <dc:description/>
  <cp:keywords/>
  <dc:language>en-US</dc:language>
  <cp:lastModifiedBy>mdudzinska</cp:lastModifiedBy>
  <cp:lastPrinted>2018-05-22T11:29:00Z</cp:lastPrinted>
  <dcterms:modified xsi:type="dcterms:W3CDTF">2018-06-21T12:38:00Z</dcterms:modified>
  <cp:revision>5</cp:revision>
  <dc:subject/>
  <dc:title>Załącznik nr 2 do SIWZ</dc:title>
</cp:coreProperties>
</file>