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53 do SIWZ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23/D/x/20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7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 Naczelnego</w:t>
      </w:r>
    </w:p>
    <w:p>
      <w:pPr>
        <w:pStyle w:val="Normal"/>
        <w:ind w:left="360" w:hanging="0"/>
        <w:rPr/>
      </w:pPr>
      <w:r>
        <w:rPr/>
        <w:t xml:space="preserve">- mgr Grażynę Sokołowską – Głównego Księgowego 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/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Składający zleca, a Przechowawca przyjmuje na nieodpłatne przechowanie ………………………………zgodne z Pakietem Nr 48 w ilości 1 szt.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2. Przechowawca jako miejsce przechowywania wskazuje Pracownia Gastroenterologiczna WSZ w Elblągu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>nadzorująca podmagazyn jest  Pani Jolanta Witek.</w:t>
      </w:r>
    </w:p>
    <w:p>
      <w:pPr>
        <w:pStyle w:val="Tytu"/>
        <w:spacing w:before="0" w:after="0"/>
        <w:ind w:left="360" w:hanging="360"/>
        <w:jc w:val="both"/>
        <w:rPr/>
      </w:pPr>
      <w:r>
        <w:rPr>
          <w:b w:val="false"/>
        </w:rPr>
        <w:t xml:space="preserve">3. Składający dostarczy Przechowawcy przedmiot niniejszej umowy, zgodny z 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załącznikiem Nr 1 </w:t>
      </w:r>
      <w:r>
        <w:rPr>
          <w:b w:val="false"/>
        </w:rPr>
        <w:t xml:space="preserve">do Umowy Depozytowej 23/D/x/2018 w terminie ……. dni roboczych (max. 7 dni roboczych) licząc od daty podpisania niniejszej umowy do Apteki Szpitalnej WSzZ. </w:t>
      </w:r>
    </w:p>
    <w:p>
      <w:pPr>
        <w:pStyle w:val="Normal"/>
        <w:ind w:left="360" w:hanging="360"/>
        <w:jc w:val="both"/>
        <w:rPr/>
      </w:pPr>
      <w:r>
        <w:rPr/>
        <w:t>4. Dostarczony przedmiot umowy musi posiadać min. 6 miesięczny termin ważności /   zastosowania (jeżeli termin ważności dotyczy danego asortymentu) liczonych od dnia   dostarczenia. Składający jest odpowiedzialny w okresie obowiązywania umowy za   sukcesywne kontrolowanie terminów przydatności złożonego depozytu. W przypadku gdy   dany asortyment będzie posiadał termin przydatności krótszy niż 1 miesiąc, Wykonawca dokona zamiany przedmiotu zamówienia na taki sam asortyment z min. 6 miesięcznym terminem ważności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5.  Przejęcie przedmiotów na przechowanie dokonane zostanie na podstawie protokołu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rzyjęcia będącego załącznikiem nr 1 do niniejszej umowy depozytowej i stanowiącym jej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ind w:left="360" w:hanging="360"/>
        <w:jc w:val="both"/>
        <w:rPr>
          <w:szCs w:val="22"/>
        </w:rPr>
      </w:pPr>
      <w:r>
        <w:rPr/>
        <w:t xml:space="preserve">3.  Sposób przekazania informacji o zużyciu będzie miał formę pisemną i przekazany zostanie przez pracownika Apteki Szpitalnej W.Sz.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ind w:left="360" w:hanging="360"/>
        <w:jc w:val="both"/>
        <w:rPr/>
      </w:pPr>
      <w:r>
        <w:rPr/>
        <w:t xml:space="preserve">4. Składający wystawi na rzecz Przechowawcy fakturę za ten asortyment, który zostanie zużyty, zagubiony lub uszkodzony, według stawek z zapisów w Umowie nr 23/x/2018, która  jest integralną częścią umowy depozytowej i uzupełni na własny koszt stan magazynowy do stanu określonego w załączniku nr 1 do umowy depozytowej w terminie: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- dla pakietu Nr .....  - ........ dni roboczych (max 7 dni roboczych)   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 xml:space="preserve">- dla pakietu Nr .....  - ........ dni roboczych (max 7 dni roboczych)    </w:t>
      </w:r>
    </w:p>
    <w:p>
      <w:pPr>
        <w:pStyle w:val="Normal"/>
        <w:ind w:left="360" w:hanging="360"/>
        <w:jc w:val="both"/>
        <w:rPr/>
      </w:pPr>
      <w:r>
        <w:rPr/>
        <w:t>5. Dostawa przedmiotu zamówienia nastąpi do Magazynu Apteki Szpitalnej W.Sz.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>6. Jeżeli dostawa przedmiotu zamówienia wypadnie w dniu wolnym od pracy, dostawa  nastąpi w pierwszym dniu  roboczym po wyznaczonym terminie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 xml:space="preserve">7. Przechowawca zobowiązuje się do zapłaty za zużyty, zagubiony bądź zniszczony przedmiot umowy przelewem na konto Składającego w terminie i na warunkach wynikających z zapisów w Umowie Sprzedaży nr 23/x/2018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stanowi własność Składającego </w:t>
      </w:r>
      <w:r>
        <w:rPr>
          <w:color w:val="FF0000"/>
          <w:szCs w:val="22"/>
        </w:rPr>
        <w:t xml:space="preserve">do momentu jego pobrania z Magazynu Depozytowego przez Przechowawcę, </w:t>
      </w:r>
      <w:r>
        <w:rPr>
          <w:szCs w:val="22"/>
        </w:rPr>
        <w:t xml:space="preserve">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23/x/2018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23/Depozyt/x/2018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23/Depozyt/x/2018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……………..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23/2018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ragraph">
                <wp:posOffset>1193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33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8-06-26T10:38:00Z</dcterms:modified>
  <cp:revision>3</cp:revision>
  <dc:subject/>
  <dc:title>SIWZ hemodynamika</dc:title>
</cp:coreProperties>
</file>