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 – Formularz Cenowy</w:t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18</w:t>
      </w:r>
    </w:p>
    <w:p>
      <w:pPr>
        <w:pStyle w:val="Normal"/>
        <w:spacing w:lineRule="auto" w:line="480"/>
        <w:ind w:left="5246" w:firstLine="708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ojewódzki Szpital Zespolony w Elblągu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ul. Królewiecka 146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2-300 Elbląg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imię, nazwisko, stanowisko/podstawa do  reprezentacji)</w:t>
      </w:r>
    </w:p>
    <w:p>
      <w:pPr>
        <w:pStyle w:val="Heading4"/>
        <w:spacing w:before="120" w:after="120"/>
        <w:jc w:val="center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CENOW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CENA OFERTY ETAPU I 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pełnego zakresu przedmiotu w zakresie ETAPU I przedmiotu zamówienia za cenę ustaloną zgodnie z wytycznymi specyfikacji istotnych warunków zamówi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a wartość oferty dla Etapu I wynosi: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podatek VAT: ……zł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 xml:space="preserve">brutto: ………….zł(słownie: ………………………………….. ), 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>w tym:</w:t>
      </w:r>
    </w:p>
    <w:p>
      <w:pPr>
        <w:pStyle w:val="WWTekstpodstawowywcity2"/>
        <w:numPr>
          <w:ilvl w:val="0"/>
          <w:numId w:val="2"/>
        </w:numPr>
        <w:spacing w:before="12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Roboty budowlano-instalacyjne: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 xml:space="preserve">podatek VAT – 8%: ……zł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 xml:space="preserve">brutto: ………….zł </w:t>
        <w:tab/>
        <w:t>(słownie: ……………………………….. ),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  <w:t xml:space="preserve">podatek VAT – 23%: ……zł 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brutto: ………….z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.. ),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osażenie medyczne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lumna anestezjologiczna – 1 szt.: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tabs>
          <w:tab w:val="clear" w:pos="708"/>
          <w:tab w:val="left" w:pos="4730" w:leader="none"/>
        </w:tabs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odatek VAT – 8%: ……zł 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rutto: ………….zł </w:t>
        <w:tab/>
        <w:t>(słownie: ……………………………….. 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lumna chirurgiczna – 1 szt.: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tabs>
          <w:tab w:val="clear" w:pos="708"/>
          <w:tab w:val="left" w:pos="4730" w:leader="none"/>
        </w:tabs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odatek VAT – 8%: ……zł 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rutto: ………….zł </w:t>
        <w:tab/>
        <w:t>(słownie: ……………………………….. ),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ele nadłóżkowe – 6 szt.: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 (cena za 6 szt.): ..................... zł         (słownie: ………………..), </w:t>
      </w:r>
    </w:p>
    <w:p>
      <w:pPr>
        <w:pStyle w:val="WWTekstpodstawowywcity2"/>
        <w:tabs>
          <w:tab w:val="clear" w:pos="708"/>
          <w:tab w:val="left" w:pos="4730" w:leader="none"/>
        </w:tabs>
        <w:spacing w:before="120" w:after="0"/>
        <w:ind w:left="284" w:firstLine="1146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podatek VAT (6 szt.) – 8%: ……zł 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rutto (cena za 6 szt.): ………….zł </w:t>
        <w:tab/>
        <w:t>(słownie: …………………….. ).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etto (cena za 1 szt.): ..................... zł         (słownie: ………………..), </w:t>
      </w:r>
    </w:p>
    <w:p>
      <w:pPr>
        <w:pStyle w:val="WWTekstpodstawowywcity2"/>
        <w:tabs>
          <w:tab w:val="clear" w:pos="708"/>
          <w:tab w:val="left" w:pos="4730" w:leader="none"/>
        </w:tabs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odatek VAT (1 szt.) – 8%: ……zł 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rutto (cena za 1 szt.): ………….zł </w:t>
        <w:tab/>
        <w:t>(słownie: …………………………….. 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143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OFERTY ETAPU IIa 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pełnego zakresu przedmiotu w zakresie ETAPU IIa przedmiotu zamówienia za cenę ustaloną zgodnie z wytycznymi specyfikacji istotnych warunków zamówi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a wartość oferty dla Etapu IIa wynosi: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podatek VAT: ……zł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brutto: ………….zł(słownie: ………………………………….. ), 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w tym:</w:t>
      </w:r>
    </w:p>
    <w:p>
      <w:pPr>
        <w:pStyle w:val="WWTekstpodstawowywcity2"/>
        <w:numPr>
          <w:ilvl w:val="0"/>
          <w:numId w:val="2"/>
        </w:numPr>
        <w:spacing w:before="12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Roboty budowlano-instalacyjne: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podatek VAT – 8%: ……zł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brutto: ………….zł </w:t>
        <w:tab/>
        <w:t>(słownie: ……………………………….. ),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podatek VAT – 23%: ……zł 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rutto: ………….zł</w:t>
        <w:tab/>
        <w:t>(słownie: ……………………………….. ).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osażenie medyczne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ele nadłóżkowe – 5 szt.: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 (cena za 5 szt.): ..................... zł         (słownie: ………………..), </w:t>
      </w:r>
    </w:p>
    <w:p>
      <w:pPr>
        <w:pStyle w:val="WWTekstpodstawowywcity2"/>
        <w:tabs>
          <w:tab w:val="clear" w:pos="708"/>
          <w:tab w:val="left" w:pos="4730" w:leader="none"/>
        </w:tabs>
        <w:spacing w:before="120" w:after="0"/>
        <w:ind w:left="284" w:firstLine="1146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podatek VAT (5 szt.) – 8%: ……zł 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ind w:firstLine="14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 (cena za 5 szt.): ………….zł </w:t>
        <w:tab/>
        <w:t>(słownie: …………………….. ).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etto (cena za 1 szt.): ..................... zł         (słownie: ………………..), </w:t>
      </w:r>
    </w:p>
    <w:p>
      <w:pPr>
        <w:pStyle w:val="WWTekstpodstawowywcity2"/>
        <w:tabs>
          <w:tab w:val="clear" w:pos="708"/>
          <w:tab w:val="left" w:pos="4730" w:leader="none"/>
        </w:tabs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odatek VAT (1 szt.) – 8%: ……zł 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rutto (cena za 1 szt.): ………….zł </w:t>
        <w:tab/>
        <w:t>(słownie: …………………………….. ),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OFERTY ETAPU IIb 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ujemy wykonanie pełnego zakresu przedmiotu w zakresie ETAPU IIb przedmiotu zamówienia za cenę ustaloną zgodnie z wytycznymi specyfikacji istotnych warunków zamówi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a wartość oferty dla Etapu IIb wynosi: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podatek VAT: ……zł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brutto: ………….zł(słownie: ………………………………….. ), 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>w tym:</w:t>
      </w:r>
    </w:p>
    <w:p>
      <w:pPr>
        <w:pStyle w:val="WWTekstpodstawowywcity2"/>
        <w:numPr>
          <w:ilvl w:val="0"/>
          <w:numId w:val="2"/>
        </w:numPr>
        <w:spacing w:before="12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Roboty budowlano-instalacyjne: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podatek VAT – 8%: ……zł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brutto: ………….zł </w:t>
        <w:tab/>
        <w:t>(słownie: ……………………………….. ),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ab/>
        <w:tab/>
        <w:tab/>
        <w:t xml:space="preserve">podatek VAT – 23%: ……zł 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>brutto: ………….zł</w:t>
        <w:tab/>
        <w:t>(słownie: ……………………………….. 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posażenie medyczne:</w:t>
      </w:r>
    </w:p>
    <w:p>
      <w:pPr>
        <w:pStyle w:val="Normal"/>
        <w:numPr>
          <w:ilvl w:val="1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nele nadłóżkowe – 15 szt.: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netto (cena za 15 szt.): ..................... zł         (słownie: ………………..), </w:t>
      </w:r>
    </w:p>
    <w:p>
      <w:pPr>
        <w:pStyle w:val="WWTekstpodstawowywcity2"/>
        <w:tabs>
          <w:tab w:val="clear" w:pos="708"/>
          <w:tab w:val="left" w:pos="4730" w:leader="none"/>
        </w:tabs>
        <w:spacing w:before="120" w:after="0"/>
        <w:ind w:left="284" w:firstLine="1146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podatek VAT (15 szt.) – 8%: ……zł 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brutto (cena za 15 szt.): ………….zł </w:t>
        <w:tab/>
        <w:t>(słownie: …………………….. ).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netto (cena za 1 szt.): ..................... zł         (słownie: ………………..), </w:t>
      </w:r>
    </w:p>
    <w:p>
      <w:pPr>
        <w:pStyle w:val="WWTekstpodstawowywcity2"/>
        <w:tabs>
          <w:tab w:val="clear" w:pos="708"/>
          <w:tab w:val="left" w:pos="4730" w:leader="none"/>
        </w:tabs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odatek VAT (1 szt.) – 8%: ……zł </w:t>
      </w:r>
    </w:p>
    <w:p>
      <w:pPr>
        <w:pStyle w:val="WWTekstpodstawowywcity2"/>
        <w:spacing w:before="120" w:after="0"/>
        <w:ind w:left="284" w:firstLine="114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brutto (cena za 1 szt.): ………….zł </w:t>
        <w:tab/>
        <w:t>(słownie: …………………………….. ),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ind w:firstLine="143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120"/>
        <w:ind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:</w:t>
      </w:r>
    </w:p>
    <w:p>
      <w:pPr>
        <w:pStyle w:val="Normal"/>
        <w:ind w:firstLine="38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pis i pieczęć osoby upoważnionej</w:t>
      </w:r>
    </w:p>
    <w:p>
      <w:pPr>
        <w:pStyle w:val="Normal"/>
        <w:ind w:firstLine="382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8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8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ieczęć firmow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1418" w:gutter="0" w:header="425" w:top="2019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PMingLiU">
    <w:altName w:val="新細明體"/>
    <w:charset w:val="88"/>
    <w:family w:val="auto"/>
    <w:pitch w:val="variable"/>
  </w:font>
  <w:font w:name="CG Omega">
    <w:altName w:val="Arial"/>
    <w:charset w:val="ee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42"/>
      <w:gridCol w:w="851"/>
    </w:tblGrid>
    <w:tr>
      <w:trPr/>
      <w:tc>
        <w:tcPr>
          <w:tcW w:w="914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ind w:right="357" w:hanging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Znak sprawy: 26/2018</w:t>
          </w:r>
          <w:r>
            <w:rPr>
              <w:rFonts w:cs="Times New Roman" w:ascii="Times New Roman" w:hAnsi="Times New Roman"/>
            </w:rPr>
            <w:t xml:space="preserve"> Wykonanie robót budowlanych w ramach Projektu pn.: „</w:t>
          </w:r>
          <w:r>
            <w:rPr>
              <w:rFonts w:cs="Times New Roman" w:ascii="Times New Roman" w:hAnsi="Times New Roman"/>
              <w:b/>
              <w:bCs/>
            </w:rPr>
            <w:t>Modernizacja Traktu Porodowego i Oddziału Ginekologiczno – Położniczego Wojewódzkiego Szpitala Zespolonego w Elblągu wraz z doposażeniem”.</w:t>
          </w:r>
        </w:p>
        <w:p>
          <w:pPr>
            <w:pStyle w:val="Footer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  <w:p>
          <w:pPr>
            <w:pStyle w:val="Footer"/>
            <w:tabs>
              <w:tab w:val="clear" w:pos="708"/>
              <w:tab w:val="left" w:pos="4956" w:leader="none"/>
              <w:tab w:val="left" w:pos="5664" w:leader="none"/>
            </w:tabs>
            <w:spacing w:lineRule="auto" w:line="240"/>
            <w:ind w:right="360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ab/>
            <w:tab/>
          </w:r>
        </w:p>
        <w:p>
          <w:pPr>
            <w:pStyle w:val="Footer"/>
            <w:tabs>
              <w:tab w:val="clear" w:pos="708"/>
              <w:tab w:val="left" w:pos="4956" w:leader="none"/>
              <w:tab w:val="left" w:pos="5664" w:leader="none"/>
            </w:tabs>
            <w:spacing w:lineRule="auto" w:line="240"/>
            <w:ind w:right="360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ab/>
            <w:tab/>
          </w:r>
        </w:p>
        <w:p>
          <w:pPr>
            <w:pStyle w:val="Normal"/>
            <w:spacing w:lineRule="auto" w:line="240"/>
            <w:ind w:right="360" w:hanging="0"/>
            <w:jc w:val="cen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60" w:hanging="0"/>
      <w:jc w:val="center"/>
      <w:rPr/>
    </w:pPr>
    <w:r>
      <w:rPr>
        <w:rFonts w:cs="Times New Roman" w:ascii="Times New Roman" w:hAnsi="Times New Roman"/>
        <w:b/>
      </w:rPr>
      <w:t xml:space="preserve">Znak sprawy: 26/2018. </w:t>
    </w:r>
    <w:r>
      <w:rPr>
        <w:rFonts w:cs="Times New Roman" w:ascii="Times New Roman" w:hAnsi="Times New Roman"/>
      </w:rPr>
      <w:t>Wykonanie robót budowlanych w ramach Projektu pn.: „</w:t>
    </w:r>
    <w:r>
      <w:rPr>
        <w:rFonts w:cs="Times New Roman" w:ascii="Times New Roman" w:hAnsi="Times New Roman"/>
        <w:b/>
      </w:rPr>
      <w:t>Modernizacja Traktu Porodowego i 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Footer"/>
      <w:spacing w:lineRule="auto" w:line="240" w:before="0" w:after="0"/>
      <w:ind w:right="357" w:hanging="0"/>
      <w:jc w:val="cent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60" w:after="0"/>
      <w:ind w:left="-1276" w:right="-257" w:hanging="0"/>
      <w:rPr>
        <w:rFonts w:ascii="Times New Roman" w:hAnsi="Times New Roman" w:cs="Times New Roman"/>
        <w:color w:val="000000"/>
        <w:w w:val="100"/>
        <w:sz w:val="2"/>
        <w:szCs w:val="2"/>
        <w:shd w:fill="000000" w:val="clear"/>
      </w:rPr>
    </w:pP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683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68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30"/>
        </w:tabs>
        <w:ind w:left="8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→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0"/>
        </w:tabs>
        <w:ind w:left="29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3z1">
    <w:name w:val="WW8Num13z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BezodstpwZnak">
    <w:name w:val="Bez odstępów Znak"/>
    <w:qFormat/>
    <w:rPr>
      <w:rFonts w:ascii="PMingLiU;新細明體" w:hAnsi="PMingLiU;新細明體" w:eastAsia="ＭＳ 明朝" w:cs="PMingLiU;新細明體"/>
      <w:sz w:val="22"/>
      <w:szCs w:val="22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Bloktekstu">
    <w:name w:val="Blok tekstu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NumeracjaSIWZ">
    <w:name w:val="Numeracja_SIWZ"/>
    <w:basedOn w:val="Heading1"/>
    <w:next w:val="Normal"/>
    <w:qFormat/>
    <w:pPr>
      <w:numPr>
        <w:ilvl w:val="0"/>
        <w:numId w:val="4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ZnakZnakZnakZnak">
    <w:name w:val="WW-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PMingLiU;新細明體" w:hAnsi="PMingLiU;新細明體" w:eastAsia="ＭＳ 明朝" w:cs="PMingLiU;新細明體"/>
      <w:color w:val="auto"/>
      <w:sz w:val="22"/>
      <w:szCs w:val="22"/>
      <w:lang w:val="pl-PL" w:bidi="ar-SA" w:eastAsia="zh-CN"/>
    </w:rPr>
  </w:style>
  <w:style w:type="paragraph" w:styleId="ZnakZnak12">
    <w:name w:val=" Znak Znak1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4:37:00Z</dcterms:created>
  <dc:creator>Piotr Stoppa</dc:creator>
  <dc:description/>
  <cp:keywords/>
  <dc:language>en-US</dc:language>
  <cp:lastModifiedBy>Aleksandra Kobus</cp:lastModifiedBy>
  <cp:lastPrinted>2018-07-07T06:36:00Z</cp:lastPrinted>
  <dcterms:modified xsi:type="dcterms:W3CDTF">2018-07-07T04:37:00Z</dcterms:modified>
  <cp:revision>2</cp:revision>
  <dc:subject>SIWZ Promocja</dc:subject>
  <dc:title>Formularz cenowy</dc:title>
</cp:coreProperties>
</file>