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ałącznik nr 1 do zaproszenia do składania ofert ostatecznych Nr 66/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ASORTYMENTOWO-CENOW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21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540"/>
        <w:gridCol w:w="4827"/>
        <w:gridCol w:w="1060"/>
        <w:gridCol w:w="960"/>
        <w:gridCol w:w="1167"/>
        <w:gridCol w:w="1051"/>
        <w:gridCol w:w="9"/>
        <w:gridCol w:w="1071"/>
        <w:gridCol w:w="1260"/>
        <w:gridCol w:w="1236"/>
      </w:tblGrid>
      <w:tr>
        <w:trPr>
          <w:trHeight w:val="9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4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komplet netto</w:t>
            </w:r>
          </w:p>
        </w:tc>
        <w:tc>
          <w:tcPr>
            <w:tcW w:w="10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48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i spodnie).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kolt w szpic- zakład 10 -11 cm, wykończony lamówką w kolorze fuksji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ód bluzy odcinany na wysokości biustu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a kieszeń na lewej piersi z haftowanym w kolorze jasno zielonym napisem „Wojewódzki Szpital Zespolony w Elblągu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/>
            </w:pPr>
            <w:r>
              <w:rPr>
                <w:sz w:val="20"/>
                <w:szCs w:val="20"/>
              </w:rPr>
              <w:t xml:space="preserve">dwie kieszenie wpuszczane na biodrach, wzmacniane ryglami (przeszyciami) w kolorze lamówk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a kieszeń na wysokości kolan, po prawej stroni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 – krój damski;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3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254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damskie </w:t>
              <w:br/>
              <w:t>jasno-szary/gołębi. Dwuczęściowe (bluza ze spódnicą)</w:t>
            </w:r>
          </w:p>
        </w:tc>
        <w:tc>
          <w:tcPr>
            <w:tcW w:w="482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wkładana przez głowę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dekolt w szpic- zakład 10-11 cm, wykończony lamówką w kolorze fuksji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luza taliowan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ód bluzy odcinany na wysokości biustu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owa kieszeń na lewej piersi z haftowanym w kolorze jasno zielonym napisem „Wojewódzki Szpital Zespolony w Elblągu”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ękaw krótki do łokcia, zakończony mankietem z kolorową lamówką wszytą w górny brzeg mankietu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Spódn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fason klasycz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pięcie z tyłu na suwak i guzik w pasku- po bokach, w pasku gumka dopasowując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ługość- do kolana.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branie medyczne męskie (bluza ze spodniami) jasno-szary/gołębi. </w:t>
            </w:r>
          </w:p>
        </w:tc>
        <w:tc>
          <w:tcPr>
            <w:tcW w:w="4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Bluza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wkładana przez głowę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dekolt w szpic- zakład 10-11 cm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przód bluzy odcinany na wysokości klatki piersiowej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trzy kieszenie: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dolne (brzeg dolny kieszeni z zakładką przyprasowaną ku dołowi, niewidoczny szew dolny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67" w:leader="none"/>
              </w:tabs>
              <w:ind w:left="52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szeń naszywana na lewie piersi z haftowanym w kolorze jasno zielonym napisem „Wojewódzki Szpital Zespolony w Elblągu”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ękaw krótki do łokcia, zakończony mankietem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Spodnie</w:t>
            </w:r>
            <w:r>
              <w:rPr>
                <w:b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>- z paskiem z wszytą gumką po bokach regulującą obwód pasa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pinane na zamek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ieszeni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wie  kieszenie wpuszczane na biodrach, wzmacniane ryglami (przeszyciami) w kolorze białym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87" w:leader="none"/>
              </w:tabs>
              <w:ind w:left="887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na kieszeń na prawym udzie j stronie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gawki proste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l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nett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131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1" w:hRule="atLeast"/>
        </w:trPr>
        <w:tc>
          <w:tcPr>
            <w:tcW w:w="14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wartość brutto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53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OGI DLA PRZEDMIOTU ZAMÓWIENIA</w:t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W ramach zamówienia, Zamawiający przewiduje 15 % rozmiarów nietypowych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Każdy wykonawca winien przedłożyć tabele rozmiarów producenta (rozmiar międzynarodowy oraz rozmiar polski)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Odzież winna być wykonana z wyjątkową starannością, ściegi winny być proste, ciągłe, nieprzerywalne, w jednej odległości od brzegów tkaniny. Obrzucenia winny być wykonane na maszynie typu overlock. Szwy w miejscach zespolenia różnych części odzieży i przy podwinięciach nie powinny powodować ściągania i marszczenia tkaniny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Guziki i inne dodatki muszą charakteryzować się odpornością na wysoką temperaturę, stosowaną w przemysłowych urządzeniach do prasowania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Parametry- odzież przeznaczona dla personelu medycznego wykonana z materiał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Skład surowcowy 65% Poliester, 35% Bawełna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Masa powierzchniowa: 185 g/m</w:t>
      </w:r>
      <w:r>
        <w:rPr>
          <w:sz w:val="28"/>
          <w:szCs w:val="28"/>
          <w:vertAlign w:val="superscript"/>
        </w:rPr>
        <w:t xml:space="preserve">2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Splot 2/1Z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Kurczliwość po 2% +/- 2 praniu 9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C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osnowa – 0,75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wątek – 1,3% wg. Normy nie więcej niż 2%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trzymałość na rozdzieranie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osnowa 42,5 [N]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- wątek 31 [N]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puszczalność powietrza 80,9 mm/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Prasowanie– 15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C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 praniu nie mogą występować marszczenia na szwach ubrania, odkształcenia (zagniecenia) tkaniny, szczególnie w miejscu lamówek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Dokonanie pomiarów odzieży leży po stronie Wykonawcy, z którym zostanie zawarta umowa. Forma i tryb dokonania pomiarów zostanie uzgodniony pomiędzy stronami i zostanie przeprowadzony w możliwie najkrótszym czasi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Realizacja zamówienia (dostaw) nastąpi zgodnie z harmonogramem ustalonym pomiędzy stronami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>
          <w:sz w:val="28"/>
          <w:szCs w:val="28"/>
        </w:rPr>
        <w:t>Zamawiający zastrzega sobie możliwość wykonania badań próbki przesłanej odzieży na zgodność z przedmiotem zamówienia przez niezależną instytucję certyfikującą. W przypadku uzyskania negatywnej opinii koszt badania ponosi wykonaw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footerReference w:type="default" r:id="rId3"/>
      <w:type w:val="nextPage"/>
      <w:pgSz w:w="11906" w:h="16838"/>
      <w:pgMar w:left="720" w:right="746" w:gutter="0" w:header="0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8:43:00Z</dcterms:created>
  <dc:creator>ssekowski</dc:creator>
  <dc:description/>
  <cp:keywords/>
  <dc:language>en-US</dc:language>
  <cp:lastModifiedBy>user</cp:lastModifiedBy>
  <dcterms:modified xsi:type="dcterms:W3CDTF">2018-08-02T15:56:00Z</dcterms:modified>
  <cp:revision>5</cp:revision>
  <dc:subject/>
  <dc:title>L</dc:title>
</cp:coreProperties>
</file>