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./PU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/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360" w:hanging="0"/>
        <w:rPr/>
      </w:pPr>
      <w:r>
        <w:rPr/>
        <w:t>mgr Elżbietę Gelert – Dyrektor Naczeln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ym dalej </w:t>
      </w:r>
      <w:r>
        <w:rPr>
          <w:b/>
        </w:rPr>
        <w:t>Zamawiającym lub W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 wyłonioną  w trybie art.4 pkt.8 Ustawy Prawo Zamówień Publiczny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Przedmiotem umowy jest  </w:t>
      </w:r>
      <w:r>
        <w:rPr>
          <w:b/>
        </w:rPr>
        <w:t xml:space="preserve">dostawa odzieży roboczej dla personelu medycznego </w:t>
      </w:r>
      <w:r>
        <w:rPr/>
        <w:t xml:space="preserve">zgodnie z ofertą cenową z dnia </w:t>
      </w:r>
      <w:r>
        <w:rPr>
          <w:b/>
        </w:rPr>
        <w:t>……………….</w:t>
      </w:r>
      <w:r>
        <w:rPr/>
        <w:t xml:space="preserve">. gdzie opis  asortymentu, ilości i wymagania przedstawiono w </w:t>
      </w:r>
      <w:r>
        <w:rPr>
          <w:b/>
        </w:rPr>
        <w:t xml:space="preserve">Załączniku Nr 1, </w:t>
      </w:r>
      <w:r>
        <w:rPr/>
        <w:t>który jest integralną częścią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>Tabele rozmiarów na poszczególny asortyment przekazane zostaną Wykonawcy przez      Zamawiającego wraz z zamówieniem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72" w:leader="none"/>
        </w:tabs>
        <w:ind w:left="720" w:right="72" w:hanging="360"/>
        <w:jc w:val="both"/>
        <w:rPr/>
      </w:pPr>
      <w:r>
        <w:rPr/>
        <w:t xml:space="preserve">Wykonawca zobowiązany będzie do dostarczenia przedmiotu umowy wg tabeli rozmiarów dla  każdego pracownika imiennie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ostawy przedmiotu zamówienia będą realizowane sukcesywnie w okresie 12 miesięcy od dnia podpisania umowy, w terminie ……… dni roboczych (nie później niż 21 dni roboczych*) od momentu złożenia  zamówienia częściowego składanego przez Sekcję Gospodarczą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dostarczy towar własnym lub wynajętym środkiem transportu, na swój koszt i  ryzyko do  Magazynu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sobą odpowiedzialną ze strony Zamawiającego za odbiór ilościowy towaru jest  pracownik magazyn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wca zobowiązuje się do dostarczenia przedmiotu zamówienia w dni powszednie (pn. –   pt.) w godz. 7:30 - 14:00, zgodnie z zadeklarowanym przez Wykonawcę terminem dostawy,</w:t>
      </w:r>
      <w:r>
        <w:rPr>
          <w:bCs/>
          <w:iCs/>
        </w:rPr>
        <w:t xml:space="preserve"> zawartym w Załączniku Nr 2 – Formularzu ofertowym, stanowiącym integralną część 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, gdy określone w/w dostawy przypadną w dniu wolnym od pracy sobota,      niedziela lub dzień świąteczny, dostawa nastąpi w pierwszym dniu roboczym po wyznaczon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</w:rPr>
        <w:t xml:space="preserve">Wykonawca do dostawy towaru zobowiązany jest dołączyć fakturę VAT, która zawiera: nazwę artykułu, nazwę producenta, ilość, cenę, </w:t>
      </w:r>
      <w:r>
        <w:rPr/>
        <w:t>serię dla poszczególnych pozycji oraz numer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y każdej dostawie towar jednostkowy musi być oznaczony nazwiskiem osoby, dla której   jest przeznaczony oraz winien zawierać dane identyfikujące wyrób: (metkę), numer    katalogowy, nazwę producenta, typ, model, rozmiar itp. I tym samym być zgodny z produktem i producentem zaoferowanym w ofercie cenowej  z dnia 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  <w:t>1.   Wartość umowy wynosi: .....................................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</w:t>
      </w:r>
      <w:r>
        <w:rPr/>
        <w:t>Słownie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 xml:space="preserve">2.   Cena zawiera podatek VAT w kwocie: .....................zł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Zamawiający zapłaci Wykonawcy za dostarczony przedmiot zamówienia cenę zaoferowaną w   ofercie cenowej z dnia ................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Ceny jednostkowe dla asortymentu przedstawione w ofercie cenowej z dnia ..................... nie ulegną zmianie przez cały okres trwania niniejszej umowy tj. 12 miesięcy licząc od daty jej podpisania z zastrzeżeniem ust. 3.</w:t>
      </w:r>
    </w:p>
    <w:p>
      <w:pPr>
        <w:pStyle w:val="Tekstpodstawowy3"/>
        <w:numPr>
          <w:ilvl w:val="0"/>
          <w:numId w:val="9"/>
        </w:numPr>
        <w:jc w:val="both"/>
        <w:rPr/>
      </w:pPr>
      <w:r>
        <w:rPr/>
        <w:t>Strony dopuszczają zmiany treści umowy czasowe i trwałe w trakcie jej obowiązywania</w:t>
      </w:r>
      <w:r>
        <w:rPr>
          <w:b/>
        </w:rPr>
        <w:t xml:space="preserve"> </w:t>
      </w:r>
      <w:r>
        <w:rPr/>
        <w:t>pod warunkiem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/>
        <w:t>zmiany te są korzystne dla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strony dopuszczają zmianę umowy w zakresie obniżenia ceny jednostkowej przedmiotu zamówie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że nastąpi zmiana powszechnie obowiązujących przepisów prawa , w tym zmiana stawki podatku  VAT – wówczas cena jednostkowa netto pozostanie bez zmian, natomiast zmianie  ulegnie  tylko cena jednostkowa brutt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/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>Strony zastrzegają możliwość przedłużenia aneksem terminu obowiązywania umowy w</w:t>
        <w:br/>
        <w:t>przypadku nie wykorzystania ilości określonych w umowie, przy czym Zamawiającemu</w:t>
        <w:br/>
        <w:t xml:space="preserve">przysługuje prawo do rozwiązania umowy bez względu na okres, na jaki ją przedłużono w </w:t>
        <w:br/>
        <w:t>przypadku zawarcia nowej umowy dotyczącej przedmiotu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 </w:t>
      </w:r>
      <w:r>
        <w:rPr/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/>
        <w:t xml:space="preserve">  </w:t>
      </w:r>
      <w:r>
        <w:rPr/>
        <w:t>Aneks zostanie sporządzony przez stronę zainteresowaną i przedstawiony z co najmniej 5-cio dniowym  wyprzedzeniem drugiej stronie umowy do akcept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ind w:left="588" w:hanging="308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 xml:space="preserve">Zapłata za towar nastąpi przelewem na konto Wykonawcy nr: …………………………. w    terminie      ............ </w:t>
      </w:r>
      <w:r>
        <w:rPr>
          <w:b/>
        </w:rPr>
        <w:t>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(minimum 30 dni*) od daty dostarczenia towaru i faktury do Wojewódzkiego Szpitala Zespolonego w Elblągu, ul. Królewiecka 146.</w:t>
      </w:r>
      <w:r>
        <w:rPr>
          <w:lang w:eastAsia="ja-JP"/>
        </w:rPr>
        <w:t xml:space="preserve"> Jako dzień zapłaty faktury  przyjmuje się datę obciążenia rachunku  bankowego Zamawiającego.</w:t>
      </w:r>
    </w:p>
    <w:p>
      <w:pPr>
        <w:pStyle w:val="Tekstpodstawowy3"/>
        <w:ind w:left="574" w:hanging="280"/>
        <w:jc w:val="both"/>
        <w:rPr/>
      </w:pPr>
      <w:r>
        <w:rPr/>
        <w:t>2. 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Kary umow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 tytułu nieterminowych dostaw Zamawiający może żądać od Wykonawcy kary umownej w      wysokości 2 % wartości brutto danego zamówienia za każdy dzień opóźnie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zastrzega, że w przypadku opóźnienia w dostawie, przekraczającego 5 dni    roboczych przysługuje mu prawo zakupu towaru zastępczego u innego Dostawcy. Różnicą w         cenie zostanie obciążony Wykonawca.</w:t>
      </w:r>
    </w:p>
    <w:p>
      <w:pPr>
        <w:pStyle w:val="Normal"/>
        <w:ind w:left="588" w:hanging="22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stwierdzenia wad jakościowych, braków ilościowych lub omyłek rozmiarowych dostarczanym towarze Zamawiający zawiadomi Wykonawcę, sporządzi protokół stwierdzający nieprawidłowości, a Wykonawca zobowiązuje się wymienić towar na pełnowartościowy, o prawidłowym rozmiarze lub uzupełnić bra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w terminie …………… dni roboczych ( nie dłużej niż 10 dni roboczych*) licząc od dnia złożenia reklamacji, dostarczy zamienną partię takiego samego towaru bez wad, na swój koszt i ryzyk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war zamienny podlega odrębnemu odbiorowi jakościowemu i ilościowemu zgodnie z zawartą umow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niezrealizowania reklamacji w terminie, o którym mowa w punkcie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 zlecenia 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 załatwienia reklamacji  w sposób określony w zawiadomieniu o brakach lub wada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ierzytelność oraz ewentualne odsetki wynikające z niniejszej umowy mogą być</w:t>
        <w:br/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72" w:leader="none"/>
        </w:tabs>
        <w:ind w:left="672" w:hanging="336"/>
        <w:jc w:val="both"/>
        <w:rPr>
          <w:b/>
          <w:b/>
        </w:rPr>
      </w:pPr>
      <w:r>
        <w:rPr/>
        <w:t>Wykonawca oświadcza, że nie zawrze umowy poręczenia dotyczącej wierzytelności z</w:t>
        <w:br/>
        <w:t xml:space="preserve"> umowy, jak również nie dokona przekazu wierzytelnośc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>
          <w:b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4" w:hanging="64"/>
        <w:jc w:val="both"/>
        <w:rPr/>
      </w:pP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Umowa niniejsza zostaje zawarta na </w:t>
      </w:r>
      <w:r>
        <w:rPr>
          <w:b/>
        </w:rPr>
        <w:t>okres 12 miesięcy</w:t>
      </w:r>
      <w:r>
        <w:rPr/>
        <w:t xml:space="preserve">, tj. od ………….………….. </w:t>
      </w:r>
      <w:r>
        <w:rPr>
          <w:b/>
        </w:rPr>
        <w:t>r.</w:t>
      </w:r>
      <w:r>
        <w:rPr/>
        <w:t xml:space="preserve">     do …..………………..… </w:t>
      </w:r>
      <w:r>
        <w:rPr>
          <w:b/>
        </w:rPr>
        <w:t>r</w:t>
      </w:r>
      <w:r>
        <w:rPr/>
        <w:t>., nie dłużej jednak niż na okres wyczerpania się wartości umowy  o której  mowa w § 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mowa wygasa w części niezrealizowanej z dniem ………………… r. z zastrzeżeniem § 4 ust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trony zgodnie ustalają, że negocjacjom i kompromisowi dają wymóg pierwszeństwa przed drogą sądową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490" w:hanging="266"/>
        <w:jc w:val="both"/>
        <w:rPr/>
      </w:pPr>
      <w:r>
        <w:rPr/>
        <w:t>1. W sprawach nie unormowanych niniejszą umową będą miały zastosowanie przepisy Kodeksu Cywilnego.</w:t>
      </w:r>
    </w:p>
    <w:p>
      <w:pPr>
        <w:pStyle w:val="Normal"/>
        <w:ind w:firstLine="280"/>
        <w:rPr/>
      </w:pPr>
      <w:r>
        <w:rPr/>
        <w:t>2. Spory rozpatrywane będą przez właściwy sąd dla siedziby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* Uwaga – niepotrzebne zostanie usunięte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466" w:gutter="0" w:header="709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432" w:hanging="432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Załącznik Nr 3 do zaproszenia nr 66/2018-wzór umowy</w:t>
    </w:r>
  </w:p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WWZnak">
    <w:name w:val="WW-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05:00Z</dcterms:created>
  <dc:creator>ebartkowska</dc:creator>
  <dc:description/>
  <cp:keywords/>
  <dc:language>en-US</dc:language>
  <cp:lastModifiedBy>user</cp:lastModifiedBy>
  <cp:lastPrinted>2017-09-13T12:44:00Z</cp:lastPrinted>
  <dcterms:modified xsi:type="dcterms:W3CDTF">2018-08-02T18:18:00Z</dcterms:modified>
  <cp:revision>14</cp:revision>
  <dc:subject/>
  <dc:title>WOJEWÓDZKI  SZPITAL  ZESPOLONY  W  ELBLĄGU</dc:title>
</cp:coreProperties>
</file>